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Міністерство освіти та науки України</w:t>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Полтавський державний педагогічний університет ім. В.Г. Короленка</w:t>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Психологічна готовність до навчання дитини дошкільного віку</w:t>
      </w:r>
    </w:p>
    <w:p>
      <w:pPr>
        <w:pStyle w:val="Normal"/>
        <w:keepNext w:val="true"/>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Виконала</w:t>
      </w:r>
    </w:p>
    <w:p>
      <w:pPr>
        <w:pStyle w:val="Normal"/>
        <w:keepNext w:val="true"/>
        <w:widowControl w:val="false"/>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студентка</w:t>
      </w:r>
    </w:p>
    <w:p>
      <w:pPr>
        <w:pStyle w:val="Normal"/>
        <w:keepNext w:val="true"/>
        <w:widowControl w:val="false"/>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групи</w:t>
      </w:r>
    </w:p>
    <w:p>
      <w:pPr>
        <w:pStyle w:val="Normal"/>
        <w:keepNext w:val="true"/>
        <w:widowControl w:val="false"/>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Науковий керівник</w:t>
      </w:r>
    </w:p>
    <w:p>
      <w:pPr>
        <w:pStyle w:val="Normal"/>
        <w:keepNext w:val="true"/>
        <w:widowControl w:val="false"/>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__________________________________________</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Полтава</w:t>
      </w:r>
      <w:r>
        <w:br w:type="page"/>
      </w:r>
    </w:p>
    <w:p>
      <w:pPr>
        <w:pStyle w:val="Normal"/>
        <w:keepNext w:val="true"/>
        <w:widowControl w:val="false"/>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План</w:t>
      </w:r>
    </w:p>
    <w:p>
      <w:pPr>
        <w:pStyle w:val="Normal"/>
        <w:keepNext w:val="true"/>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Вступ</w:t>
      </w:r>
    </w:p>
    <w:p>
      <w:pPr>
        <w:pStyle w:val="Normal"/>
        <w:keepNext w:val="true"/>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РОЗДІЛ І. Теоретичний аспект проблеми готовності дітей дошкільного віку до навчання у школі </w:t>
      </w:r>
    </w:p>
    <w:p>
      <w:pPr>
        <w:pStyle w:val="Normal"/>
        <w:keepNext w:val="true"/>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1.1. Історія становлення проблеми психологічної готовності дітей до навчання у школі </w:t>
      </w:r>
    </w:p>
    <w:p>
      <w:pPr>
        <w:pStyle w:val="Normal"/>
        <w:keepNext w:val="true"/>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1.2. Поняття психологічної готовності до шкільного навчання </w:t>
      </w:r>
    </w:p>
    <w:p>
      <w:pPr>
        <w:pStyle w:val="Normal"/>
        <w:keepNext w:val="true"/>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1.3. Структура готовності до навчання у школі дітей дошкільного віку</w:t>
      </w:r>
    </w:p>
    <w:p>
      <w:pPr>
        <w:pStyle w:val="Normal"/>
        <w:keepNext w:val="true"/>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РОЗДІЛ ІІ. Формування психологічної готовності до шкільного навчання дітей</w:t>
      </w:r>
    </w:p>
    <w:p>
      <w:pPr>
        <w:pStyle w:val="Normal"/>
        <w:keepNext w:val="true"/>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2.1. Визначальна роль мотивації у готовності до шкільного навчання</w:t>
      </w:r>
    </w:p>
    <w:p>
      <w:pPr>
        <w:pStyle w:val="Normal"/>
        <w:keepNext w:val="true"/>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2.2. Розвиток мотивів навчання у дітей дошкільного віку</w:t>
      </w:r>
    </w:p>
    <w:p>
      <w:pPr>
        <w:pStyle w:val="Normal"/>
        <w:keepNext w:val="true"/>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2.3. Гра дошкільника – показник готовності до школи</w:t>
      </w:r>
    </w:p>
    <w:p>
      <w:pPr>
        <w:pStyle w:val="Normal"/>
        <w:keepNext w:val="true"/>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Висновок</w:t>
      </w:r>
    </w:p>
    <w:p>
      <w:pPr>
        <w:pStyle w:val="Normal"/>
        <w:keepNext w:val="true"/>
        <w:widowControl w:val="false"/>
        <w:spacing w:lineRule="auto" w:line="360" w:before="0" w:after="0"/>
        <w:rPr>
          <w:rFonts w:ascii="Times New Roman" w:hAnsi="Times New Roman" w:cs="Times New Roman"/>
          <w:sz w:val="28"/>
          <w:lang w:val="uk-UA"/>
        </w:rPr>
      </w:pPr>
      <w:r>
        <w:rPr>
          <w:rFonts w:cs="Times New Roman" w:ascii="Times New Roman" w:hAnsi="Times New Roman"/>
          <w:sz w:val="28"/>
          <w:lang w:val="uk-UA"/>
        </w:rPr>
        <w:t>Література</w:t>
      </w:r>
      <w:r>
        <w:br w:type="page"/>
      </w:r>
    </w:p>
    <w:p>
      <w:pPr>
        <w:pStyle w:val="Normal"/>
        <w:keepNext w:val="true"/>
        <w:widowControl w:val="false"/>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Вступ</w:t>
      </w:r>
    </w:p>
    <w:p>
      <w:pPr>
        <w:pStyle w:val="Normal"/>
        <w:keepNext w:val="true"/>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ктуальність: на сучасному етапі розвитку педагогічної та психологічної думки у нашій країні однією з найбільш актуальних являється проблема готовності дітей дошкільного віку до навчання у школ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блема психологічної готовності до школи останнім часом стала дуже популярною серед дослідників різних спеціальностей. Психологи, педагоги, фізіологи вивчають і обґрунтовують критерії готовності до шкільного навчання, сперечаються про вік, з якого найдоцільніше починати навчання дітей в школі.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Бурхливий інтерес до вказаної проблеми виник в нашій країні в результаті переходу на навчання з шести років, що привело до масових фізіологічних, педагогічних, психологічних проблем, що виникли при навчанні шестирічок.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б’єктом є готовність до навчання дітей дошкільного віку.</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едмет: психологічні особливості готовності до навчання дітей дошкільного віку.</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ю даної роботи є теоретичне обґрунтування проблеми психологічної готовності до навчання дитини дошкільного віку.</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дач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w:t>
        <w:tab/>
        <w:t>Висвітлити історико-теоретичні погляди видатних науковців на проблему готовності дітей до вступу у школу.</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w:t>
        <w:tab/>
        <w:t>Дати аналіз поняттю психологічної готовності до школи дітей дошкільного віку.</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w:t>
        <w:tab/>
        <w:t>Визначити структуру психологічної готовності до навчанн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4.</w:t>
        <w:tab/>
        <w:t>Охарактеризувати значення мотивації та розвиток мотивів навчання у дітей дошкільного віку.</w:t>
      </w:r>
      <w:r>
        <w:br w:type="page"/>
      </w:r>
    </w:p>
    <w:p>
      <w:pPr>
        <w:pStyle w:val="Normal"/>
        <w:keepNext w:val="true"/>
        <w:widowControl w:val="false"/>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РОЗДІЛ І. Історико-теоретичний аспект проблеми психологічної готовності до навчання у школі</w:t>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1.1 Історія становлення проблема психологічної готовості дітей до навчання у школі</w:t>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нашій країні педагогічною проблемою є і залишається питання готовності дітей шестирічного віку до навчання у школі. Первинний план швидкого переходу на загальне навчання з шести років не вдався не тільки тому, що далеко не у всіх школах могли створити необхідні для учнів цього віку гігієнічні умови, але і тому, що не всіх дітей можна навчати в школі з 6-ти років.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хильники ранішого навчання посилаються на досвід зарубіжних країн, де в школу починають ходити з 5 — 6 років. Цілком вірно, за кордоном діти починають ходити в школу з 5 — 6 років, але навчання за шкільною програмою, як правило, починається тільки з 7 років. І американські, і англійські школи мають підготовчий ступінь, де учні 5—6 років готуються до систематичного шкільного навчання. У класах підготовчої школи педагоги не проходять з дітьми конкретні предмети, а займаються з ними різноманітними видами діяльності, адекватними даному віку (грають, малюють, ліплять, співають, читають книги, вивчають основи рахунку і вчать читати). При цьому заняття проходять у вільній манері спілкування, що допускає безпосередню поведінку дитини, що знову-таки відповідає психологічним особливостям її віку.</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 суті справи підготовчі класи дуже схожі на ті, що існували в нашій країні в дитячих садах підготовчі групи, в яких діти з 6 до 7 років навчалися основам рахунку і читання, ліпили, малювали, займалися музикою, співом, ритмікою, фізкультурою, — и все це в режимі дитячого саду, а не школи.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грама для підготовчої групи дитячого саду розроблялася з урахуванням вимог, що пред'являються до учнів першого класу. Так чому ж, на перший погляд, добре відпрацьовану систему плавного переходу з дитячого саду в школу вирішили замінити навчанням в школі з 6 років? Відповідаючи на це питання, можна виділити два моменти: перший — це те, що підготовка до школи в дитячому саду була дуже добре пропрацювана в програмах, тобто теоретично і в переважній більшості дитячих садів дуже погано здійснювалася практично (не вистачало не тільки кваліфікованих педагогів, але і просто вихователів). На другий момент указував Б. Ельконін (1989), аналізуючи ситуацію, що склалася в початковій школі після перетворення її з чотирирічної в трирічну, що було викликане ускладненням програм середньої школи, та потребувало ще одного року навчання, який і був узятий з початкового ступеня. В кінці 60-х рр. в початковій школі вчилися 3 роки, в середній — 5 років і в старшій — 2 роки. В той же час виникло питання про надмірне перевантаження учнів у всіх ланках школи. Програми середніх класів стали спрощуватися, а оскільки програму початкової школи спрощувати не можна було, бо результати навчання в молодших класах і так не задовольняли вимогам, які пред'являлися до учнів в середній ланці, то було вирішено знову продовжити термін навчання початкової школі до 4 років, але тепер уже за рахунок ранішого початку навчання в школі. При цьому були проігноровані дані дитячої психології про вікові особливості дітей шестирічного віку , що не дозволяють їм вписатися в систему шкільної освіти. В результаті — численні проблеми, пов'язані з навчанням шестирічок.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 іншого боку, дослідження учнів, що навчаються за програмою 1 — 3 років, тобто з семи років, показує, що діти, підготовлені до школи, нормально справляються з цією програмою. Значить, справа не в тому, щоб механічно розтягнути об'єм матеріалу, що викладається, а в тому, щоб учень міг ефективно засвоїти пропоновані йому знання. Як показує практика, навіть додатковий рік навчання з 6 до 7 років мало що дає учневі, якщо він не готовий до шкільного навчання. І тут встає проблема психологічної готовності до школи. Для психології ця проблема не нова. У зарубіжних дослідженнях вона відбита в роботах, що вивчають шкільну зрілість дітей (Р. Гетцер, 1936; А. Керн, 1954; С. Штребел, 1957; Я. Йірасек, 1970, 1978 і ін.).</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мериканські дослідники цієї проблеми в основному цікавляться інтелектуальними можливостями дітей в найширшому сенсі. Це знаходить віддзеркалення у вживаних ними батарейних тестах, що показують розвиток дитини в області мислення, пам'яті, сприйняття і інших психічних функцій.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радянській психології детальне опрацьовування проблеми готовності до шкільного навчання, своїм корінням що йде з праць Л.С. Виготського, міститься в роботах Л.І. Божович (1968), Д.Б. Ельконина (1981; 1989); Н.Г. Салминой (1988); Е.Е. Кравцовой(1991).</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роботах Л. І. Божович (1968) виділяються декілька параметрів психічного розвитку дитини, що найістотніше впливають на успішність навчання в школі. Серед них певний рівень мотиваційного розвитку дитини, що включає пізнавальні і соціальні мотиви учіння, достатній розвиток довільної поведінки і інтелектуальної сфери. Основним критерієм готовності до школи в працях Л.І. Божович виступає новоутворення ,,внутрішня позиція школяра”, що являє собою сплав пізнавальної потреби і потреби в спілкуванні на новому рівн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Б. Ельконін, обговорюючи проблему готовності до школи, на перше місце ставив сформованість передумов до учбової діяльності. До найбільш важливих передумов він відносив уміння дитини орієнтуватися на систему правил в роботі, уміння слухати і виконувати інструкції дорослого, уміння працювати за зразком і деякі інші. Всі ці передумови витікають з особливостей психічного розвитку дітей в перехідний період від дошкільного до молодшого шкільного віку, а саме: втрата безпосередності в соціальних відносинах, узагальнення переживань, пов'язаних з оцінкою, особливості самоконтролю. Д.Б. Ельконин підкреслював, що при переході від дошкільного до шкільного віку, діагностична схема повинна включати діагностику як новоутворень дошкільного віку, так і початкових форм діяльності наступного.</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Г. Салмина (1988), як показники психологічної готовності до школи виділяє:</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довільність як одну з передумов учбової діяльності;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рівень сформованості семіотичної функції;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 особові характеристики, що включають особливості спілкування (уміння сумісне діяти для вирішення поставлених завдань), розвиток емоційної сфери і ін.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кремою особливістю цього підходу є розгляд семіотичної функції як показника готовності дітей до школи, причому ступінь розвитку даної функції характеризує інтелектуальний розвиток дитин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роботах Е.Е. Кравцовой при характеристиці психологічної готовності дітей до школи основний акцент робиться на роль спілкування в розвитку дитини. Виділяються три сфери відношення до дорослого, до однолітка і до самого собе, рівень розвитку яких визначає ступінь готовності до школи і певним чином співвідноситься з основними структурними компонентами учбової діяльност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всіх дослідженнях, не дивлячись на відмінність підходів, признається факт, що ефективним шкільне навчання буде тільки в тому випадку, якщо першокласник володіє необхідними і достатніми для початкового етапу навчання якостями, які потім в учбовому процесі розвиваються й удосконалюютьс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Можна сказати, що за основу готовності до шкільного навчання береться якийсь базис розвитку, без якого дитина не може успішно вчитися в школі. Фактично, роботи по психологічній готовності до школи спираються на положення, що навчання йде услід за розвитком, оскільки признається, що не можна починати навчання в школі, якщо немає певного рівня психічного розвитку. Але разом з тим, в роботах Л.І. Божович, Д.Б. Ельконіна і інших представників школи Л.С. Виготського показане, що навчання стимулює розвиток, тобто підтверджується ідея Л.С. Виготського, що навчання йде попереду розвитку і веде його за собою, при цьому між навчанням і розвитком немає однозначної відповідності —,,один крок в навчанні може означати сто кроків в розвитку”, ,,навчання може дати розвитку більше, ніж те, що міститься в його безпосередніх результатах”.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ходить деяка суперечність: якщо навчання стимулює розвиток, то чому не можна починати шкільне навчання без певного початкового рівня психічного розвитку, чому цей рівень не може бути досягнутий безпосередньо в процесі навчання? Адже дослідження, виконані під керівництвом Л.С. Виготського, показали, що діти, що успішно навчаються в школі, до початку навчання, тобто у момент вступу до школи, не виявляли анінайменших ознак зрілості тих психологічних передумов, які, згідно теорії, що стверджує, що навчання можливе тільки на основі дозрівання відповідних психічних функцій, повинні були передувати початку навчанн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 прикладі навчання писемності Л.С. Виготський показує, що в даному випадку діти опановують тим видом діяльності, для якого необхідний високий ступінь абстракції (абстракція від звучної сторони мови і від співбесідника), але до початку навчання в школі такого рівня абстракції у дитини немає, він з'являється у міру оволодіння письмовою мовою і ,,вводить дитину в найвищий абстрактний план мови, перебудовувавши тим самим і раніше психічну систему усної мови, що склалася”.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алі Виготський показує, що у дитини, початківця ще немає мотивів, що спонукають звертатися його до письмової мови, адже саме мотивація — могутній важіль розвитку всякої діяльності. Ще одна перешкода, що виникає при оволодінні письмом — письмова мова припускає розвинену довільність. У письмовій мові дитина повинна усвідомлювати звукову структуру слова і довільно відтворювати її в письмових знаках. Те ж саме відноситься і до побудови фраз при письмі, тут також необхідна довільність. Але до початку навчання в школі довільність у більшості дітей знаходиться в зачатковому стані, довільність і усвідомленість є психологічними новоутвореннями молодшого шкільного віку.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вчивши процес навчання дітей в початковій школі, Л. С. Виготський приходить до висновку: ,,До початку навчання письмовій мові всі основні психічні функції, що лежать в її основі, не закінчили і навіть ще не почали справжнього процесу свого розвитку; навчання спирається на незрілі, такі, що тільки починають перший і основний цикли розвитку психічні процес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Цей факт підтверджується і іншими дослідженнями: навчання арифметиці, граматиці, природознавству і т.д. не починається в той момент, коли відповідні функції виявляються вже зрілими. Навпаки, незрілість функцій до початку навчання — загальний і основний закон, до якого одностайно приводять дослідження у всіх областях шкільного викладанн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криваючи механізм, лежачий в основі такого навчання, Л. С. Виготський висуває положення про ,,зону найближчого розвитку”, яка визначається тим, чого дитина може досягти в співпраці з дорослим. Співпраця при цьому розуміється дуже широко: від навідного питання до прямого показу рішення задачі. Спираючись на дослідження по наслідуванню, Л.С. Виготський пише, що ,,наслідувати дитина може тільки тому, що лежить в зоні його власних інтелектуальних можливостей”, а тому немає підстав вважати, що наслідування не відноситься до інтелектуальних досягнень дітей.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зв'язку з цим Л. С. Выготский вказував на недостатність визначення рівня актуального розвитку дітей з метою з'ясування ступеня їх розвитку. Він підкреслював, що стан розвитку ніколи не визначається тільки його дозрілою частиною, необхідно враховувати і дозріваючі функції, не тільки актуальний рівень, але і ,,зону найближчого розвитку” причому останній відводиться головна роль в процесі навчання. Навчати, по Виготському, можна і потрібно тільки тому, що лежить в ,,зоні найближчого розвитку”. Саме це дитина здатна сприйняти, і саме це надаватиме її психіці розвиваючої ді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Л.С. Виготський однозначно відповідав на питання про дозрілі функції до моменту навчання в школі, але все таки у нього є зауваження про нижчий поріг навчання, тобто пройдених циклах розвитку, необхідних для подальшого навчання. Саме це зауваження і дозволяє зрозуміти суперечності, що існують між експериментальними роботами, підтверджуючими принцип розвиваючого навчання, і теоріями психологічної готовності до школ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я річ у тому, що навчання, що відповідає ,,зоні найближчого розвитку”, все одно спирається на деякий рівень актуального розвитку, який для нового етапу навчання буде нижчим порогом навчання, а потім вже можна визначити вищий поріг навчання, або в справах між цими порогами навчання буде плідним. Шкільні програми складені таким чином, що вони спираються на якийсь середній рівень актуального розвитку, якого досягає дитина, що нормально розвивається, до кінця дошкільного віку. Звідси ясно, що ці програми не спираються на ті психічні функції, які є новоутвореннями молодшого шкільного віку і які в роботах Л. С. Виготського фігурували як незрілі, але такі, що проте дозволяють учням навчатися письму, арифметиці і т.д. Ці незрілі функції не є тим нижчим порогом, на який спираються шкільні програми, і тому їх незрілість не заважає навчанню дітей.</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боти Л.И. Божович і Д.Б. Ельконина якраз і були присвячені виявленню того нижчого рівня актуального розвитку першокласника, без якого неможливе успішне навчання в школі. Здається, що тут знову суперечність з теорією про ,,зону розвитку”. Але ця суперечність знімається, коли ми пригадаємо, що йдеться не просто про готовність до навчання (коли дорослий індивідуально займається з дитиною), а про готовність до шкільного навчання, тобто навчанню в класі відразу 20 — 30 чоловік за однією програмою. Якщо рівень актуального розвитку декількох дітей нижчий, ніж передбачено програмою, то навчання не потрапляє в їх,,зону найближчого розвитку” і вони відразу ж стають такими, що відстають.</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1.2 Поняття психологічної готовності до шкільного навчання</w:t>
      </w:r>
    </w:p>
    <w:p>
      <w:pPr>
        <w:pStyle w:val="Normal"/>
        <w:keepNext w:val="true"/>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і вступом дитини до школи наступає абсолютно новий етап її життя і до цього етапу він повинен бути достатньо підготовлений. Раніше за все‚ повинен бути готовий виконувати серйозну діяльність, що дає йому не тільки нові права, але і що покладає нелегкі обов’язки. Маленький школяр в праві розраховувати на пошану тих, що оточують його на учбових заняттях і сам зобов'язаний систематично виконувати всі завдання вчителя, поводитися відповідно до шкільних правил незалежно від того, хоче він цього в даний момент чи н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Більшість дітей, що досягають семирічного віку, прагнуть до положення школяра, але не у всіх випадках вони достатньо ясно уявляють собі, в чому це положення полягає. Іноді їх привертає чисто зовнішня сторона справи — хочеться мати портфель, бути великим, отримувати відмітки і т.п. По-справжньому готовою до положення школяра виявляється така дитина, якої школа привертає не зовнішніми аксесуарами, а можливістю отримувати нові знання, тобто дитина з достатньо розвинутими пізнавальними інтересами. Тільки на цій основі діти виявляються здатними достатньо відповідально ставитись до своїх шкільних обов'язків. Проте одного бажання бути школярем і серйозного відношення до навчання виявляється недостатньо: адже потрібно ще зуміти підпорядкувати цьому бажанню, цьому відношенню ситуативної спонуки, примусити себе бути уважним на уроці, вивчати деколи нудні правила, наполегливо обдумувати рішення важкої задачі. Іншими словами, майбутньому школяру необхідно довільно управляти своєю поведінкою, зокрема своєю пізнавальною діяльністю, впливом її на рішення учбових задач. А це стає можливим, якщо у дитини склалася ієрархічна система мотивів, що дозволяє підпорядковувати особистісні спонуки більш значимим стійким цілям і намірам.</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учасна школа не починає навчання з нуля. Вона розраховує на те, що діти приходять в 1 клас з достатнім колом знань і навиків, а головне — з розвиненим сприйняттям і мисленням, що дозволяє систематично спостерігати явища, що вивчаються, виділяти в них істотні особливості, міркувати і робити висновки. Це пред'являє певні вимоги до рівня розумового розвитку дитини, яка повинна володіти планомірним і розчленованим сприйняттям, елементами теоретичного відношення до матеріалу, що вивчається, узагальненими формами мислення і основними логічними операціями, смисловим запам'ятовуванням. Крім того, дитина повинна володіти початковими уміннями в області учбової діяльності (увагою не до результату, а до самого способу виконання учбових завдань, самоконтролем і т. д.).</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 приходом в школу дитина відразу ж потрапляє в групу однолітків, які зайняті загальною серйозною справою. Це істотно відрізняє шкільну групу від групи дитячого саду. Взаємини між школярами будуються на іншій основі, ніж в дитячому саду — положення дитини в класі визначається іншими критеріями, перш за все його успіхами в навчанні для того, щоб в цих умовах зуміти ввійти в колектив, дитині необхідно володіти достатньо гнучкими способами встановлення взаємостосунків з іншими дітьми, розвиненим відчуттям товариства.</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Легко побачити, що психологічна готовність до школи, — яку б її сторону ми не узяли, є підсумком всього передування психічного розвитку дитини, результатом всієї системи виховання і навчання в сім'ї і дитячому саду. Якості, необхідні для успішного навчання, виникають не відразу. Вони формуються поступово, починаючи буквально з моменту народження. Потрібно підкреслити значення, яке мають для формування цих якостей такі дитячі види діяльності, як гра, малювання, конструювання та ін. Адже саме в них вперше виникають суспільні мотиви поведінки, складається ієрархія мотивів, формуються і удосконалюються дії сприйняття а мислення, розвиваються взаємини між дітьми. Звичайно, це відбувається не само собою, а при постійному керівництві діяльністю дітей з боку дорослих, які передають підростаючому поколінню досвід суспільної поведінки, повідомляють необхідні знання і виробляють навики. Деякі навики можуть бути сформовані тільки в процесі систематичного навчання дошкільника на заняттях — це елементарні уміння в області учбової діяльності, достатній рівень продуктивності в пізнавальних процесах.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радиційно виділяються три аспекти шкільної зрілості: інтелектуальний, емоційний і соціальний. Під інтелектуальною зрілістю розуміють диференційоване сприйняття (перцептивна зрілість), що включає виділення фігури з фону; концентрацію уваги; аналітичне мислення, виражається в здатності збагнення основних зв'язків між явищами; можливість логічного запам’ятовування уміння відтворювати зразок, а також розвиток тонких рухів руки і семсомоторна координація. Можна сказати, що інтелектуальна зрілість, що розуміється таким чином, в істотній мірі відображає функціональне дозрівання структур головного мозку.</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Емоційна зрілість в основному розуміється як зменшення імпульсивних реакцій і можливість тривалий час виконувати не дуже привабливе завданн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 соціальної зрілості відноситься потреба дитини в спілкуванні з однолітками і уміння підпорядковувати свою поведінку законам дитячих груп, а також здатність виконувати роль учня в ситуації шкільного навчанн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підставі виділених параметрів створюються тести визначення шкільної зрілост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она найближчого розвитку” набагато істотніше визначає можливості дитини, чим рівень актуального розвитку. Дві дитина, що має однаковий рівень актуального розвитку, але різну ,,зону найближчого розвитку”, розрізнятимуться в динаміці розумового розвитку в ході навчання. Відмінність ,,зон найближчого розвитку” при однаковому рівні актуального розвитку може бути пов'язана з індивідуальними психофізіологічними відмінностями дітей, а так само спадковими чинниками, що визначають швидкість протікання процесів розвитку під впливом навчання. Таким чином, ,,зона” одних дітей буде „ширше і глибше ніж у інших, і відповідно одного і того ж вищого рівня актуального розвитку вони досягнуть в різний час з різною швидкістю. Те, що сьогодні є для дитини ,,зоною найближчого розвитку”, завтра стане рівнем його актуального розвитку.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психологічній підготовці дітей до школи важливу роль грає спеціальна виховна робота, яка ведеться в старшій і підготовчій групах дитячого саду. Але вона повинна бути не спробою надання швидкої допомоги, а спиратися на всі попередні досягнення в психічному розвитку, не може бути нічого шкідливішого, ніж запружувати пам'ять дітей великою кількістю розрізнених відомостей або механічне вдовблювання навиків читання і рахунку. Зовсім інша справа, коли діти отримують узагальнені і систематизовані знання, коли їх навчають орієнтуватися в нових областях дійсності (у кількісних відносинах речей, в звуковій матерії мови) і організовують оволодіння навиками на цій широкій основі. В процесі такого навчання у дітей виробляються ті зачатки теоретичного підходу до дійсності, які дадуть їм можливість в майбутньому свідомо засвоювати будь-які знанн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1.3 Структура готовності до навчання у школі дітей дошкільного віку</w:t>
      </w:r>
    </w:p>
    <w:p>
      <w:pPr>
        <w:pStyle w:val="Normal"/>
        <w:keepNext w:val="true"/>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айже всі діти 5 – 7-рiчного вiку готовi до навчання, хочуть iти до школи, у багатьох, однак переважає зовнiшня мотивацiя: „В мене буде портфель”, „Я пiду з букетом квiтiв” та iн. Саме в цьому прагненнi закорiненi можливостi подолання кризи семи рокiв, адже вступ до школи засвiдчує перехiд до нової суспiльнозначущої та суспiльнооцiнюваної дiяльностi навчання. Дуже важливо, щоб цi змiни у життi дитини узгоджувалися з її внутрiшньою потребою.</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спiшний розвиток особистостi, ефективнiсть навчання дитини багато в чому залежить вiд того, наскiльки правильно враховується рiвень пiдготовки її до школи. Загалом, готовнiсть дитини до навчання у школi передбачає iнтелектуальну, особистiсну та соцiально-психологiчну, вольову складовi.</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Iнтелектуальна готовнiсть дошкiльника до навчання у школi. Тривалий час рiвень iнтелектуального розвитку дитини визначали за кiлькiстiо виявлених у неї знань, обсягом її розумового інструментарію про який свiдчить передусiм словниковий запас. Однак таких показникiв кедостатньо. На думку А. Усової дошкiльник мусить мати вясокісний рiвень научуваностi — вмiння виокремити навчальне завдання та перетворити його на самостiйну мету пiзнавальної дiяльностi. Це передбачає володiння допитливiстю й спостережливiстю, здатнiстю дивуватися та шукати причини виявленої новизн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те не всi дошкільники iнтелектуально готовi до навчання в школi, причиною чого є обмеженiсть їхніх iнтелектуальних вражень та iнтересiв. Однак вони швидко виконують найпростiшi навчальнi завдання, якщо їх перевести в практичну площину або гру. Загалом, такi дiти потребують особливої уваги педагогiв.</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обистісна та соціально-психологічна готовність дошкільника до навчання у школі. Підготовка дитини до школи передбачає формування у неї готовності до прийняття нової соціальної ролі — школяра, що виражається у серйозному ставлення до школи, до навчальної дiяльностi та вчител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 правило, старшi доошкiльнята вiдчувають великий потяг до школи. Часто їх приваблює зовнішній аспект шкiлького життя. Але це не найголовніший мотив. Бiльшiсть i них прагне учитися. До учiння вони ставляться як до дуже серйозного завдання ( „навчуся писати”, „навчуся читати”). Якщо дошкiльник не готовий прийняти соцiальну позицiю школяра, то навiть за наявностi пеобхiдних умiнь i навичок, високого рiвня iнтелектуального розвитку йому буде важко адаптуватися до шкiльного життя. Є дiти, якi взагалi не хочуть iти до школи. Причиною такого ставлення, як правило, є помилкове виховання дошкiльнккiв.</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никнения позитивного ставлення дитини до школи часто пов’язане зi способом подання дорослими iнформацiї про неї. Важливо, щоб вiдомостi, якi дiти отримують зi слiв дорослих про школу, були не тільки зрозумiлими, а й доступними для усвiдомлення ними. Особистiсна та соцiально-психологiчна готовнiсть до школи передбачає сформованiсть у дiтей навикiв спiлкування i взаємодії з ровесниками й дорослим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ольова готовність дошкiльнака до навчання у школі. Пiд кiнець дошкiльного вiку в дошкiльпшка вже сформованi основнi елементи вольові дії — внутрiшньовольові зусилля, необхiдні для виконаншя певної діяльності. Дошкільник здатен поставити мету, прийняти рiшення, окреслити план дiй, виконати його, виявити зусилля для подолання перешкод, оцiнити результат своєї дії. За твердженням психологів, якi дослiджували волю у дiтей, у дошкiльному вiцi вони успішнiше досягають мети за наявностi ігрових мотивацій, коли їх поведiнку оцiнюють однолiтки (командна гра).</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 вольову готовнiсть дошкiльників свiдчать високий рiвень довiльностi їхнiх рухiв i поведiнки. Довiльність рухiв виявляється у письмi, правильному використаннi навчального приладдя, пiдтриманнi порядку на письмовому столi, партi, у портфелi. Довiльнiсть поведiнки у навмисному заучуваннi вiршiв, можливості побороти певне бажання, вiдмовитися від гри заради iншої спраи наприклад доромогти матерi. Здатнiсть пiдкорити свою поведiнку поставленiй метi має важливе значення для майбутнього школяра. Вольова готовність передбачає здатнiсть стримувати свої iмпульсивнi дiї, зосереджуватися на виконуваному завданнi, слуханнi мови старшого тощо.</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тже вiд народжепня до вступу у школу дитина долає ряд важливих етапів: новонародженість, немовля, раннє дитинство, дошкільний вік. Кожному з них властивi специфічні ситуацiї розвитку, певнi провiдна дiяльнiсть, новоутворення i досягнення у психiчному та особистiсному розвитку, особливi кризи i поєднання процесiв дозрiвання й розвитку.</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РОЗДІЛ ІІ. Формування психологічної готовності до шкільного навчання дітей</w:t>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2.1 Визначальна роль мотивації у готовності до шкільного навчання</w:t>
      </w:r>
    </w:p>
    <w:p>
      <w:pPr>
        <w:pStyle w:val="Normal"/>
        <w:keepNext w:val="true"/>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рубіжні дослідження шкільної зрілості в основному направлені на створення відповідних тестів, в роботах же радянських психологів Л.І. Божович і Д.Б. Ельконина міститься глибоке теоретичне опрацьовування питань психологічної готовності до школи з погляду змістовного обґрунтування необхідного і достатнього нижчого рівня актуального розвитку першокласника.</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теоретичних роботах Л.І. Божович основний акцент робився на значення афективно-потребної сфери у формуванні особистості дитини. З цих же позицій розглядалася психологічна готовність до школи, тобто найбільш важливим визнавався мотиваційний план. Були виділені дві групи мотивів навчанн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широкі соціальні мотиви учіння, або мотиви, пов'язані з потребами дитини в спілкуванні з іншими людьми, в їх оцінці і схваленні, з бажанням учня зайняти певне місце в системі доступних йому суспільних відносин.</w:t>
      </w:r>
    </w:p>
    <w:p>
      <w:pPr>
        <w:pStyle w:val="Normal"/>
        <w:keepNext w:val="true"/>
        <w:widowControl w:val="false"/>
        <w:spacing w:lineRule="auto" w:line="360" w:before="0" w:after="0"/>
        <w:ind w:firstLine="709"/>
        <w:jc w:val="both"/>
        <w:rPr/>
      </w:pPr>
      <w:r>
        <w:rPr>
          <w:rFonts w:cs="Times New Roman" w:ascii="Times New Roman" w:hAnsi="Times New Roman"/>
          <w:sz w:val="28"/>
          <w:lang w:val="uk-UA"/>
        </w:rPr>
        <w:t>2) мотиви, пов'язані безпосередньо з учбовою діяльністю, або пізнавальні інтереси дітей, потреба в інтелектуальній активності і в оволодінні новими уміннями, навиками і знанням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итина, готова до школи, хоче вчитися і тому, що йому хочеться зайняти певну позицію в товаристві людей, а саме позицію, що відкриває доступ в світ дорослості, і тому, що у нього є пізнавальна потреба, яку він не може задовольнити удома. Сплав цих двох потреб сприяє виникненню нового відношення дитини до навколишнього середовища, названого Л.И. Божович ,,внутренней позицією школяра”. Цьому новоутворенню Л.И. Божович надавала дуже велике значення, вважаючи, що ,,внутрішня позиція школяра” може виступати як критерій готовності до шкільного навчання. Але слід відмітити, що і ,,внутрішня позиція” і широкі соціальні мотиви учіння — явища суто історичні, річ у тому, що система суспільного виховання і навчання, що існує в нашій країні, припускає декілька ступенів дорослішання: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ясла, дитячий сад — дошкільне дитинство: до дітей ставляться, як до малюків;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школа — зі вступом до школи дитина встає на першу сходинку дорослішання, тут починається його підготовка до самостійного дорослого життя; саме таке значення надається школі в нашому суспільстві;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 вища школа або робота — дорослі люди. Таким чином, школа є сполучною ланкою між дитинством і дорослістю, причому якщо відвідини дошкільної установи є необов'язковими, то відвідини школи до цих пір були строго обов'язковими, і діти, досягаючи шкільного віку, розуміють, що школа відкриває їм доступ до дорослого життя. Звідси і з'являється бажання піти вчитися в школу, щоб зайняти нове місце в системі суспільних відносин. Саме цим, як правило, пояснюється те, що діти не хочуть вчитися удома, а хочуть вчитися в школі: їм недостатньо задовольнити тільки пізнавальну потребу, їм ще необхідно задовольнити потребу в новому соціальному статусі, який вони отримують, включаючись в учбовий процес, як в серйозну діяльність, що приводить до результату, важливого як, для дитини, так і для навколишніх його дорослих.</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оціальні мотиви учіння радянських дітей, що вступали до школи, визначалися тією конкретною історичною обстановкою, в якій жили діти. В той час, коли школа була обов'язковою для здобування середньої освіти, причому вона була єдиною загальноосвітньою, що виключало існування привілейованих учбових закладів, але саме тому саме по собі вступ до школи, хоч і означав для дитини перехід на новий віковий ступінь, нічим не відрізняло його від решти однолітків, а тому соціальні мотиви учення були пов'язані з самою діяльністю учення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 правило, в афективно-потребній сфері дитини, що вступає до школи, представлені різні мотиви учіння, але будь-який один може домінувати. Розберемо послідовно різні випадки домінування того або іншого мотиву.</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ьогодні в нашому суспільстві знову з'являються ліцеї і гімназії, а єдина загальноосвітня школа перестає існувати. У зв'язку з цим незабаром можуть з'явитися нові соціальні мотиви учіння, оскільки ряд учбових закладів виділяються в престижн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 вже було сказано, до соціальних мотивів учення відносяться мотиви, пов'язані з потребою дитини зайняти нову соціальну позицію, а також з потребою в спілкуванні на новому рівні, що припускає оцінку і схвалення людей.</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слідження Е.О. Смірнової, присвячене комунікативній готовності шестирічних дітей до шкільного навчання, дає цікаве пояснення, чому саме до кінця дошкільного віку у дітей з'являється потреба в спілкуванні з дорослим на новому рівні. Комунікативна готовність до школи розглядається як результат певного рівня розвитку спілкування. У дослідженні наголошується, що в дошкільному віці зустрічаються три форми спілкування: ситуативно-ділова, внеситуативно-пізнавальна і внеситуативно-особова. Перша з них, ситуативно-ділова, характеризується співпрацею з дорослим в грі, при освоєнні дій з різними предметами і т.д. Дорослий виступає тут для дитини як учасник спільної діяльності, і відповідно на перший план виходять його ділові якості і уміння. Основним засобом спілкування є наочні дії. Ситуативно-ділове спілкування в основному характерне для дітей до 4 років. Внеситуативно-пізнавальна форма спілкування знаменується першими пізнавальними питаннями дитини, адресованими дорослому. На цьому етапі розвитку спілкування дорослий стає для дитини джерелом нових знань, не завжди прив'язаних до конкретної ситуації. Ця форма спілкування переважає у віці 4—5 років.</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міру дорослішання старших дошкільників все більше починають привертати події, що відбуваються в світі людей, а не речей. Людські відносини, норми поведінки стають важливим моментом в змісті спілкування дитини з дорослим. Так народжується найбільш складна в дошкільному віці внеситуативно-особова форма спілкування, що зазвичай складається лише до кінця дошкільного віку.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рослий як і раніше є для дітей джерелом нових знань, і діти як і раніше потребують його визнання і пошани. Проте для дитини стає дуже важливо, щоб його відношення до тих або інших подій співпало з відношенням дорослого. Потреба у взаєморозумінні і співпереживанні дорослого є відмітною особливістю даної форми спілкування. Спільність поглядів і емоційних оцінок з дорослим є для дитини як би критерієм їх правильності. Таке спілкування спонукає особистісними мотивами, тобто в центрі уваги дитини знаходиться сама доросла людина... В рамках цієї форми спілкування у дітей складається різне відношення до людей, залежно від того, яку роль в спілкуванні з ними вони виконують: діти починають диференціювати ролі лікаря, вихователя, продавця, і відповідно цьому — будувати свою поведінку в спілкуванні з ним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разі домінування соціальних мотивів учення дитина прагне в школу, щоб зайняти в суспільстві нову позицію, позицію школяра. Пізнавальна потреба виражена у нього слабо, а тому в школі його перш за все цікавлять не знання, які дає вчитель, а строгого виконання ролі учня, заданою новою соціальною позицією. У загальних рисах першокласник знає, що він повинен робити як учень, тобто як він повинен виконувати роль учня. Інформацію ж про те, як він справляється з цією роллю, успішно чи ні, тобто чи зміг він зайняти бажану соціальну позицію, дає дитині вчитель у формі оцінки його поведінки і старанності. Фактично, першокласник з домінуванням соціальних мотивів учення повністю орієнтований на схвалення і похвалу вчителі, які по суті дозволяють йому задовольнити його потребу в спілкуванні на новому рівні. Таким чином, в даному випадку схвалення вчителя може розглядатися як визначення потреби дитини в новій соціальній позиції, і, кінець кінцем, саме похвала вчителя мотивує учбову діяльність дитин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ка структура мотиваційної сфери дозволить учневі успішно справлятися з своїми обов'язками до тих пір, поки для нього буде приваблива соціальна позиція школяра. Але як тільки ця позиція стане для нього звичною і йому вже не потрібно буде підтвердження, що він добре справляється з своєю роллю, домінування соціальних мотивів навчання похвала вчителя перестане надавати мотивуюча дія.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що до цього часу у учня не сформуються власне учбові мотиви, пов'язані безпосередньо з учбовою діяльністю, або якщо у нього не виникнуть нові соціальні мотиви типу отримання в майбутньому певної спеціальності, для якої необхідний хороший шкільний атестат, то учень може стати невстигаючим.</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мітимо, що первинне домінування соціального мотиву навчання може привести до формування пізнавальної мотивації шляхом зсуву мотиву на мету. Цей механізм утворення нових мотивів був описаний А. Н. Леонтьевим. Так спочатку учень добре виконує завдання тому, що хоче отримати похвалу вчителя. Він знає, що знання йому необхідні, але цей мотив є таким, що не реально діє, а що тільки розуміється, оскільки у дитини немає достатньої пізнавальної потреби. Мотивом, що реально ж діє, є потреба в похвалі вчителя. Але тривале добросовісне виконання учбових завдань ради гарної оцінки вчителя може привести до того, що учень зацікавиться самим змістом учбової діяльності і у нього з'явиться пізнавальна потреба. Таким чином, мотив, що тільки розуміється, стане реальний таким, що діє, і з'явиться нова опосередкована потреба. Іншими словами, пізнавальна потреба опосередковується потребою отримати схвалення вчител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Цих дітей швидше за все можна охарактеризувати як допитливих. Вони хочуть багато знати, нерідко приходять в перший клас, вже уміючи читати і писати, а в школу прагнуть, щоб дізнатися ще більше. Але якщо на уроках їм стає нецікаво, то вони можуть відвернутися і зайнятися сторонньою справою. Буває і так — на уроках учень уважно слухає новий матеріал, що представляє для нього інтерес, а удома не виконує домашнє завдання, тому що повторювати вже засвоєний матеріал йому нудно. Оскільки ж у дитини слабо розвинені соціальні мотиви учіння, то у нього не спостерігається прагнення добре виконувати обов'язки учня, як цього вимагає його нова соціальна позиція. Якщо до того ж у такого учня слабо розвинена мотивація досягнення, то він незабаром, не дивлячись на добре розвинену пізнавальну потребу, може почати відставати в навчанні.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іч у тому, що в першому класі дуже багато завдань, особливо пописьму, які не викликають у дітей безпосереднього інтересу, але вимагають великих зусиль. Тому діти з домінуванням пізнавальної мотивації, але слабо вираженими соціальними мотивами учіння можуть виявитися менш готовими до шкільного навчання (у тому вигляді, як воно існує у нас на сьогоднішній день), ніж діти з домінуванням соціальних мотивів учіння. З дітьми цієї групи вчителеві буває набагато важче, хоча вони можуть спочатку більше знати, ніж інші першокласник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ле внаслідок того, що вони відносяться до навчання тільки як до джерела інтелектуального задоволення, а не як до соціальної діяльності, яку необхідно добре виконувати незалежно від власних емоційних переживань, ці учні не завжди приймають і виконують поставлене вчителем завданн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ажучи про домінування окремо взятого мотиву, не треба забувати, що таким чином створюється якась абстрактна модель, що дозволяє краще зрозуміти роль того або іншого мотиву в афективно-потребній сфері, але лише дійсність, що приблизно відображає, в якій абсолютне домінування якогось одного мотиву майже не зустрічається. Повноцінна учбова мотивація повинна включати і пізнавальні мотиви, і широкі соціальні мотиви, але індивідуальність кожної дитини виявляється в домінуванні якогось з вказаних мотивів усередині учбової діяльност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тже, можна сказати, що в дослідженнях Л.І. Божовіч, присвячених психологічній готовності до школи, як нижчий актуальний рівень психічного розвитку, необхідне і достатнє спершу навчання в школі, було запропоновано новоутворення, назване нею ,,внутренняя позиція школяра”. Це психологічне новоутворення виникає на рубежі дошкільного і молодшого шкільного віку, або в період кризи 7 років і є сплавом двох потреб — пізнавальної і потреби в спілкуванні з дорослими на новому рівні. Саме поєднання цих двох потреб дозволяє дитині включиться в учбовий процес як суб'єкт діяльності, що виражається в свідомому формуванні і виконання намірів і цілей, або, іншими словами, довільній поведінці учн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айже всі автори, що досліджують психологічну готовність до школи, приділяють довільності особливе місце в проблемі, що вивчається. Є точка зору, що слабкий розвиток довільності – головний камінь спотикання психологічної готовності до школи. Але в якому ступені повинна бути розвинена довільність до початку навчання в школі — питання, що вельми слабо пропрацював в літературі. Трудність полягає в тому, що, з одного боку, довільна поведінка вважається новоутворенням молодшого шкільного віку, що розвивається внутрішньоучбовій (ведучій) діяльності цього віку, а з іншого боку — слабкий розвиток довільності заважає початку навчання в школ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Б. Ельконин (1978) вважав, що довільна поведінка народжується в ролевій грі в колективі дітей, що дозволяє дитині піднятися на вищий ступінь розвитку, чим він це може зробити в грі поодинці, оскільки колектив в цьому випадку коректує порушення в наслідуванні передбачуваному зразку, тоді як самостійно здійснити такий контроль дитині буває ще дуже важко. ,, Функція контролю ще дуже слабка, — пише Д. Б. Ельконін, - і часто ще вимагає підтримки з боку ситуації, з боку учасників гри, в цьому слабкість цієї функції, що народжується, але значення гри в тому, що ця функція тут народжується. Саме тому гру можна вважати школою довільної поведінки”. З цієї ідеї про генезис довільності не ясно, якого рівня розвитку повинна досягти остання до перехідного періоду від дошкільного до молодшого шкільного віку, оскільки до моменту надходження дитини в школу. Адже поза сумнівом, що процес шкільного навчання з найперших кроків спирається на якийсь рівень розвитку довільної поведінки. Аналізуючи передумови, необхідні для успішного оволодіння учбовою діяльністю, Д. Б. Ельконин і його співробітники виділили наступні параметр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уміння дітей свідомо підпорядкувати свої дії правилу, що узагальнено визначає спосіб дії;</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уміння орієнтуватися на задану систему вимог;</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уміння уважно слухати що говорить і точно виконувати завдання, пропоновані в усній форм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уміння самостійно виконати необхідне завдання по сприйманому зразку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Фактично, ці параметри і є тим нижнім рівнем актуального розвитку довільності, на який спирається навчання в першому класі. Але річ у тому, що цей рівень довільної поведінки виявляється тільки в певних умовах, а саме при відповідній мотивації — ігровою або учбовою. Вище вже було сказано про те, яким чином гра сприяє прояву довільної поведінки і як, внутрішня позиція утворюється із сплаву пізнавальної потреби і потреби в спілкуванні з дорослими на новому рівні, дозволяє учневі свідомо створювати і виконувати намір, що лежить в основі механізму довільної поведінки. Значить, кажучи про довільність як самостійну складову психологічної готовності до школи, ми фактично припускаємося помилки, оскільки довільність є функцією мотивації.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2.2 Розвиток мотивів навчання у дітей дошкільного віку</w:t>
      </w:r>
    </w:p>
    <w:p>
      <w:pPr>
        <w:pStyle w:val="Normal"/>
        <w:keepNext w:val="true"/>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же в 6 років переважна більшість дітей прагне піти до школи. М. Р. Гінзбург висуває гіпотезу, що це прагнення обумовлене не власне учбовими мотивами, тобто бажанням оволодіти знаннями, уміннями, навичками, а іншими, безпосередньо витікаючими з особливостей цієї діяльност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Багаточисленні дослідження залишають відкритим питання про зміни в мотиваційній сфері, що виникають в період вступу дитини до школи. В одних розглядається лише дошкільний вік і не вивчаються 7-річні діти, а 6-річні, частіш за все об’єднуються в одну групу з 5-річними як старші дошкільнята.</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дослідженнях, проведених під керівництвом Л. І. Божович, виявлено, що у дітей 6-7 років виникає тяга до школи, бажання вчитися. Необхідно прагнути, щоб бажання вчитися стало основним мотивом, а вступ в школу виступав як умова реалізації першого. Дітей приваблює навчання як серйозна діяльність, яка приводить до певного результату. Батькам необхідно якомога більше уваги приділяти формуванню мотиваційної сфери, як шляху готовності до школи, розвитку пізнавальної потреби. Новий рівень розвитку пізнавальної потреби у дошкільнят виражається у тому, що у них виникає інтерес до власне пізнавльних задач.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уттєвий момент мотиваційної готовності до шкільного навчання – довільність поведінки й діяльності. Як вказує А. Н. Леонтєв, виникнення у дитини потреб та мотивів такої структури, при яких він стає здантим підкоряти свої безпосередні імпульсивні бажання свідомо поставленим цілям</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якості найважливіших мотиваційних новоутворень дошкільного віку являються наступні: Свідоме підкорення мотивів, виникнення їх іерархії, а також поява пових за своєю суттю опосередкованих мотивів. Ці новоутворення найголовніший передпосил психологічної готовності до шкільного навчання. У дошкільному віці проходять суттєві зрушення в розвитку мотиваційної сферидитини, батьки мають слідкувати за новими типами діяльності, інтенсивним засвоєнням мотивів, що характерні для дорослих, до діяльності, стосунків між одноліткамит та дорослими.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а даними М. І. Лисіної , що досліджувала розвиток форм спілкування дітей дошкільників, які готувалися до школи. Спілкування дітей з дорослими і дітей 6-7 років характерно позаситуативне-особистісне спілкування – вища форма комунікативної діяльності в дошкільному дитинстві. Воно служить цілям пізнання соціального, а не предметного світу,світу людей, а не речей.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заситуативне-особистісне спілкування формується на основі особистісних мотивів. Необхідно допомагати дитині дійти взаєморозуміння з дорослими й досягнути співпереживання, що дозволяє дітям використовувати погляди та оцінки дорослих як керівництво до діяльності.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заситуативно-особимстісне спілкування сприяє формуванню готовності до шкільного навчання, важливою частиною якого являється уміння дитини сприймати дорослого як вчителя й зайняти по відношенню до нього позицію учня з усіма витікаючими звідси наслідкам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новним досягненням у житті дитини є її готовність до навчанні у школі. У цей період закладається основа її психічного здоров’я, характеру, здібностей, особливості самосвідомості тощо. Досягнення у психічному та особистісному розвитку є передумовою для гармонійного розвитку дитини на наступних етапах. За несприятливих умов виникають передумови для формування слабкості „Я”, неспроможності, майбутніх акцентуацій особистості, для невротичної поведінки у шкільному та дорослому віці. Усе це вимагає значних і послідовних зусиль рідних, вихователів дитячих установ, практичних психологів щодо забезпечення сприятливих умов для розвитку дитини. Розвитку готовності до навчання у школі присвячено безліч літератури, яка допомагає батькам підготувати своїх дітей до школи та уникнути найрозповсюдженіших проблем та помилок.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2.2 Гра дошкільника – показник готовності до школи</w:t>
      </w:r>
    </w:p>
    <w:p>
      <w:pPr>
        <w:pStyle w:val="Normal"/>
        <w:keepNext w:val="true"/>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чаток навчання в школі — подія так важлива для кожної дитини, що нерідко діти починають наперед готуватися до нього, причому не тільки за допомогою батьків, але і самостійно, за допомогою гр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Чим для нас може бути цікава гра в школу для дошкільників? Така гра не розповість нам про емоційний стан дитини в процесі навчання, про відношення до нього вчителя, про те, як складаються його відносини з іншими дітьми. Все це ми дізнаємося пізніше з гри безпосередньо школярів.</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 все-таки гра в школу дітей п'яти-шести років цінна тим, що відображає уявлення дітей про школу, її після рядків, правил, відносин учнів і вчител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відки узялася у малюків ця інформація? Чому в цих іграх закладені песимістичні або оптимістичні очікування, адже відповідний досвід у дітей ще відсутній? Як дорослий, такий, що цікавиться якоюсь темою, починає помічати, що ловить навіть обривки потрібної інформації, так і діти з самих різних джерел по крупицях збирають важливі для них відомост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ь старші діти захлинаючись обговорюють жарти на перервах, мама пригадала про строгу вчительку з свого дитинства, тато запевняє, що якщо погано вчитимешся, то тебе не поважатимуть однокласники, вихователька зітхнула про «щасливе дитинство», яке кінчиться, «коли підете в школу», і т.п. — все йде в скарбничку знань дитини про школу.</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лежно від того, яких випадкових думок і вражень — позитивних або негативних — позначиться більше, діти будуть з радісним нетерпінням або похмурим побоюванням чекати того моменту, коли вони підуть «перший раз в перший клас». Проте діти — істоти активні і чекають вони цього не склавши руки, а намагаючись наперед пристосуватися до нових умов і приміряти на себе новий вигляд діяльності зі всіма правилами і нормами взаємодії.</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тже гра дошкільника може стати віконцем, через яке ви спробуєте заглянути у внутрішній світ майбутнього першокласника і здогадатися про його мрії і страхи, пов'язаних з навчанням в школі. Правда, в чистому вигляді ви зможете їх «розгледіти» тільки якщо дитина грає одна, використовуючи іграшки. Але частіше діти об'єднуються для гри в школу, тому уявлення однієї дитини можуть перекриватися інформацією, отриманою іншим. Втім, це не так вже важливо, оскільки в процесі гри все одно відбувається такий взаємообмін.</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никлі у вас гіпотези з приводу відчуттів і думок дитини краще уточнити в тактовній бесіді з ним, почати яку можна з розповідей про своє дитинство або шкільні події з вашими знайомим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ам'ятаєте, що кращий засіб боротьби проти марновірств -- точна інформація від дорослих, тому чим раніше ви виявите помилкову або шкідливу точку зору на школу у дитини, тим раніше зможете грамотно пояснити дитині суть та правду. Для аналізу деталей, значущих в таких іграх, давайте розглянемо конкретний приклад.</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роє дітей старшої групи дитячого саду грають в школу. Двоє з них (Саша і Оля) сидять за столом, а один (Толя) зображає вчителя — він ходить поряд і поплескує указкою по руці. Ось Толя строго звертається до Саші: Скажи, як пишеться слово «стіл»? Саша повторює: «Стіл». Толя голосно скрикує: Не правильно! Двієчник! Сідай, два! Потім горе-педагог похмуро дивиться на Олю: А ну, порахуй стільці! Оля починає перераховувати: Один, два, три. Толя перебиває її: «Знову ти нічого не знаєш! Як тобі не соромно!» - при цьому він розмахує перед носом учнів указкою, ті опасливо відхиляються назад.</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итина чекає негативного відношення і до себе, що не може його не турбувати. Саме ці побоювання він і відіграє в грі, намагаючись справитися з своїми відчуттями. Зверніть увагу, що, ототожнюючись з роллю вчителя, він поводиться виключно як агресор: головне, що він, мабуть, зрозумів це те, що педагог володіє владою. При цьому у дитини не сформувалися уявлення, що покарання ( як і похвала) в школі даються не самі по собі залежно від настрою вчителя, а являються наслідком діяльності учня. Тому він мало звертає уваги на відповіді учнів в грі, не намагається оцінити їх правильність, а відразу переходить до погроз і образ.</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важний дорослий, постеживши цю гру, напевно відмітив би таке помилкове сприйняття ролі педагога і інтерпретації його вчинків. Тому, щоб допомогти дошкільникам психологічно підготуватися до шкільного навчання, зняти у них тривожне очікування даної події, потрібно обов'язково пояснити йому суть учбового процесу, на чому грунтуються дії вчителя, як на відношення педагога впливають вчинки і якості учня. Якщо ви відмітите, що помилкові представлення вашого сина або дочки не тільки устоялися, але і укорінялися і він з недовір'ям відноситься до ваших розповідей, було б непогано дати йому можливість побачити все на власні очі — візьміть його з собою на відкритий урок в початковій школі, куди ви збираєтеся його віддати (такі тижні відкритих дверей для батьків зазвичай проводять навесні або в кінці зим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Батьки першокласників часто переживають підготовку до навчання складніше, ніж самі хлопчики і дівчатка, адже вони знають (як у теорії, так і на власному досвіді), що протягом цього часу будуть закладені основи академічної і особової успішності дитини: уміння трудитися, підпорядковувати свою поведінку вимогам учбового процесу, відносини до навчання, з однокласниками і педагогами, а також базова самооцінка і рівень домагань, до якого прагнутиме дитина надалі. Тому дуже важливо відразу ж відстежити виникаючі труднощі в навчанні і спілкуванні, відносно вашої дитини до різних сторін шкільного життя. Звичайно, багато що ви можете дізнатися з прямого спілкування з сином або дочкою, а також з бесід з вчителями і спостереженням за спілкуванням дитини з однокласниками після уроків.</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ле нерідко від очей батьків залишаються прихованими страхи дошкільників, його тлумачення тих або інших подій, зсув уваги на якісь деталі, що особливо уразили його уяву. Такою внутрішньою картиною діти рідко діляться з навколишніми дорослими, і причин для цього може бути множина: сором'язливе відношення до своїх страхів, небажання засмучувати близьких, боязнь почути, що в тому, що відбувається він «сам винен», побоювання, що дорослі опиняться солідарні один з одним і не сприймуть серйозно розказане дитиною.</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кі міркування — результат життєвого досвіду дитини шести-семи і років, тому навіть якщо у вас дуже хороші відносини з власною дитиною, все одно варто буде пригадати, що тепер ваші син або дочка подорослішали, їх внутрішній світ стає менш проникний для ваших очей, тому потрібно вчитися судити про нього за непрямими ознаками.</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Часто у дітей, по суті, залишається образ мислення дошкільника, вони не бачать особливої різниці між школою і дитячим садом, схильні сприймати вчителя як вихователя. У них не виникає прагнення до досягнень, до демонстрації своїх здібностей, засвоєння важливої нової соціальної ролі учня, тому вони поводять себе як маленькі.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трібно сказати, що неготовність до навчання не має обернутися внутрішнім конфліктом і ударом по самооцінці. Гра в школу показує, що атмосфера, в яку потрапить дитина, м'яка і щадна, педагоги з розумінням і співчуттям відносуться до різних учнів в класі. Але, на жаль, часто буває абсолютно по-іншому, і такі незрілі діти опиняються в умовах, де до них відразу пред'являються вимоги, які вони не в силах виконати (і що ще гірше, можуть просто не розуміти, чого від них хочуть дорослі, ображатися на «причіпки» і «строгост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Що можуть зробити батьки, відмітивши таку гру у своєї дитини? По-перше, вирішити питання з класом і педагогом. По-друге, пригадати, що «кожному овочу — свій час»: не можна штучно прискорити розвиток дитини, не його вина, що його особові якості не відповідають віковим нормам. Тому ваше відношення до дитини повинне бути терплячим і таким, що розуміє, ви повинні прагнути не до того, щоб ваша дитина «перестрибнула» на новий ступінь розвитку, а до того, щоб він пройшов всі ті, які йому наказані природою.</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магайтнсь зрозуміти, що тримає вашого малюка на попередньому ступені? Можливо, він не дограв? Тоді дозвольте йому більше вільно грати. Свій же вплив варто теж робити через поступове включення в його ігри, акцентування уваги то на одних, то на інших подіях.</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е забувайте також, що відношення дитини до школи і до того, що він рахує в ній важливим, а що другорядним, формується в основному під впливом батьків. Дуже важливо, про що і як ви питаєте дитину, що повернулася після занять. Якщо ви цікавитеся, що він там їв, з ким грав, чи довго вони гуляли, а про уроки ставите одне питання побіжно, то нічого дивовижного не буде в тому, що і першокласник звертатиме на учбовий процес менше уваги, чим на інші сторони життя.</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Висновок</w:t>
      </w:r>
    </w:p>
    <w:p>
      <w:pPr>
        <w:pStyle w:val="Normal"/>
        <w:keepNext w:val="true"/>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роботі розкрито теоретичні основи процесів готовності дітей дошкільного віку до школи, висвітлено її специфіку, показано роль мотивації у здійсненні педагогічної підтримки дошкільників перед вступом у школу. Подано рекомендації батькам та вихователям для попередження та вирішення проблем майбутніх школярів. Дана робота може допомогти керівникам шкіл, вчителям, батькам, вихователям в організації допомоги молодшим школярам для вирішення проблем у навчально-виховному процесі.</w:t>
      </w:r>
    </w:p>
    <w:p>
      <w:pPr>
        <w:pStyle w:val="Normal"/>
        <w:keepNext w:val="true"/>
        <w:widowControl w:val="false"/>
        <w:spacing w:lineRule="auto" w:line="360" w:before="0" w:after="0"/>
        <w:ind w:firstLine="709"/>
        <w:jc w:val="both"/>
        <w:rPr/>
      </w:pPr>
      <w:r>
        <w:rPr>
          <w:rFonts w:cs="Times New Roman" w:ascii="Times New Roman" w:hAnsi="Times New Roman"/>
          <w:sz w:val="28"/>
          <w:lang w:val="uk-UA"/>
        </w:rPr>
        <w:t>Вирішено такі задачі:</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w:t>
        <w:tab/>
        <w:t>Висвітлено історичне становлення та погляди відомих педагогів та психологів на проблему готовності до навчання дітей дошкільно говіку.</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w:t>
        <w:tab/>
        <w:t>Визначено поняття психологічної готовності до шкільного навчанн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w:t>
        <w:tab/>
        <w:t>З’ясовано структуру готовності до навчання.</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4.</w:t>
        <w:tab/>
        <w:t>Проаналізовано визначальну роль мотивації та розвитку мотивів у дітей дошкільного віку при вступі до школи.</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Література</w:t>
      </w:r>
    </w:p>
    <w:p>
      <w:pPr>
        <w:pStyle w:val="Normal"/>
        <w:keepNext w:val="true"/>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w:t>
        <w:tab/>
        <w:t>Алексеєва М. І. Мотиви навчання учнів. Радянська школа, 1974.</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w:t>
        <w:tab/>
        <w:t>Готовность к школе. Под. ред. Дубровиной. М.: Академия, 1995. – 123с.</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3.</w:t>
        <w:tab/>
        <w:t>Готовність дитини до школи. Упорядник: Л. Богуславська. К.: Радянська школа, 1989. – 230 с.</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4.</w:t>
        <w:tab/>
        <w:t>Изучение мотивации поведения детей и подростков. Под.ред. БожовичЛ. И., Благонадежной М. М.: Педагогика, 1972. – 351 с.</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5.</w:t>
        <w:tab/>
        <w:t>Ломтева Т. А. Большие игры маленьких детей. Учимся понимать своего ребенка. М.: Дрофа—Плюс, 2005. – 272 с.</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6.</w:t>
        <w:tab/>
        <w:t>Маркова А. С. Формирование мотивации учения. М.: Просвещение, 1994. – 192 с.</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7.</w:t>
        <w:tab/>
        <w:t>Менчинская Н. А. Проблемі учения и умственного развития школьников. М.: Педагогика, 1989. – 218 с.</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8.</w:t>
        <w:tab/>
        <w:t>М’ясоїд П. А. Загальна психологія. К.: Вища школа., 2001. – 487 с.</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9.</w:t>
        <w:tab/>
        <w:t>Педагогіка. Н. Д. Ярмаченко. К.: Вищашкола, 1986. – 5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6:00Z</dcterms:created>
  <dc:creator>FuckYouBill</dc:creator>
  <dc:description/>
  <cp:keywords/>
  <dc:language>en-US</dc:language>
  <cp:lastModifiedBy>SYSTEM</cp:lastModifiedBy>
  <dcterms:modified xsi:type="dcterms:W3CDTF">2011-09-09T01:56:00Z</dcterms:modified>
  <cp:revision>2</cp:revision>
  <dc:subject/>
  <dc:title/>
</cp:coreProperties>
</file>