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 Украины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СГД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ферат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Министерства иностранных дел и их функ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циплина: Дипломатический международный протокол и этикет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9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669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1. Определение понятий МИД</w:t>
      </w:r>
    </w:p>
    <w:p>
      <w:pPr>
        <w:pStyle w:val="Style17"/>
        <w:spacing w:lineRule="auto" w:line="360"/>
        <w:jc w:val="both"/>
        <w:rPr>
          <w:rStyle w:val="Mwheadline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2. Основные функции МИД</w:t>
      </w:r>
    </w:p>
    <w:p>
      <w:pPr>
        <w:pStyle w:val="Normal"/>
        <w:tabs>
          <w:tab w:val="clear" w:pos="708"/>
          <w:tab w:val="left" w:pos="669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блиограф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остранные дела, внешние сношения с зарубежными странами - сложный, многогранный и чрезвычайно важный комплекс отношений, связей, контактов и других многочисленных форм, затрагивающих политические, экономические, социальные и иные области сферы. В их рассмотрении и решении участвуют многие органы государства, поскольку только одному определенному органу власти не под силу решать весь названный комплекс вопросов, связанных с развитием и функционированием иностранных дел и внешней политики. Внешнеполитическая деятельность государства и его органов строится на прочной правовой основе, прежде всего на базе, такой как конституц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того что бы раскрыть тему моего реферата стоит определить что же такое министерство иностранных дел, а потом уже разобраться в их функциях и задача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6690" w:leader="none"/>
        </w:tabs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лава 1. Определение понятий МИД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инистерство иностранных дел Украины</w:t>
      </w:r>
      <w:r>
        <w:rPr>
          <w:rFonts w:cs="Times New Roman" w:ascii="Times New Roman" w:hAnsi="Times New Roman"/>
          <w:sz w:val="28"/>
          <w:szCs w:val="28"/>
        </w:rPr>
        <w:t xml:space="preserve"> (укр.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Мінистерство закордонних справ України</w:t>
      </w:r>
      <w:r>
        <w:rPr>
          <w:rFonts w:cs="Times New Roman" w:ascii="Times New Roman" w:hAnsi="Times New Roman"/>
          <w:sz w:val="28"/>
          <w:szCs w:val="28"/>
        </w:rPr>
        <w:t xml:space="preserve">) — государственный орган исполнительной власти Украины, осуществляющий имплементацию государственной политики в области внешних отношений Украины с другими государствами, а также с международными организациям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р подчиняется непосредственно Президенту Украины по вопросам, относящимся к конституционным полномочиям Президента. Министерство иностранных дел Украины возглавляет Министр, которого назначает на должность и освобождает от должности Президент Украины в установленном законодательством порядке.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ая задача министерства — разработка общей стратегии внешней политики, представление соответствующих предложений Президенту и реализация внешнеполитического курса.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Д осуществляет свою деятельность непосредственно и через дипломатические представительства и консульские учреждения Российской Федерации, представительства Российской Федерации при международных организациях, территориальные органы — представительства МИДа России на территории России. В систему МИД входят: 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нтральный аппарат; 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гранучреждения; 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риториальные органы; 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и, подведомственные МИД России, которые обеспечивают его деятельность на территории России. 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Д в своей деятельности руководствуется Конституцией, федеральными конституционными законами, федеральными законами, актами Президента и Правительства, международными договорами.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стерство иностранных дел возглавляет министр иностранных дел, назначаемый на должность Президентом по представлению Председателя Правительства. Министр несет личную ответственность за выполнение возложенных на МИД полномочий и реализацию государственной политики в установленной сфере деятельности. 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р имеет заместителей, также назначаемых на должность Президентом. Генеральный директор Министерства иностранных дел назначается на должность Президентом.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 же министерства иностранных дел имею собственную особенную структуру. Хотя структура по истине особенная, но во многих странах она едина. Структура центрального аппарата МИД включает в себя подразделения, которые в своём большинстве именуются департаментами. Департаменты, в свою очередь, делятся на отделы. Департаменты МИД возглавляются директорами, а их отделы — начальниками. 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, министерство иностранных дел Российской федерации Согласно Указу Президента Российской Федерации от 11 сентября 2007 года № 1163, Министерство разделено на 39 департаментов.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[3]</w:t>
      </w:r>
      <w:r>
        <w:rPr>
          <w:rFonts w:cs="Times New Roman" w:ascii="Times New Roman" w:hAnsi="Times New Roman"/>
          <w:sz w:val="28"/>
          <w:szCs w:val="28"/>
        </w:rPr>
        <w:t xml:space="preserve"> Ранее Указом Президента Российской Федерации от 11 июля 2004 года № 865 было разрешено иметь в МИДе 35 департаментов по основным направлениям деятельности Министерства, Указом от 19 октября 2005 года № 1218 — 36 департаментов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своему назначению департаменты разделяются на территориальные (отношения России с иностранными государствами, группируемыми по условным регионам) и функциональные (по закреплённым функциям). В каждом департаменте работает 20-30 дипломатов. 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того, при Министерстве действуют четыре подразделения при МИД: Главное производственно-коммерческое управление по обслуживанию дипломатического корпуса при МИД России (ГлавУпДК), Дипломатическая академия (ДА), Московский государственный институт международных отношений (Университет) МГИМО (У) и Российский центр международного научного и культурного сотрудничества.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 структуры департаментов работают послы по особым поручениям, каждый из которых отвечает за определённую проблему международных отношений (например, грузино-абхазское урегулирование). Послы по особым поручениям подчиняются непосредственно заместителям министра.</w:t>
      </w:r>
    </w:p>
    <w:p>
      <w:pPr>
        <w:pStyle w:val="Style18"/>
        <w:spacing w:lineRule="auto" w:line="360" w:before="0" w:after="0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jc w:val="center"/>
        <w:rPr>
          <w:rStyle w:val="Mwheadline"/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Глава 2.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сновные функции МИД</w:t>
      </w:r>
    </w:p>
    <w:p>
      <w:pPr>
        <w:pStyle w:val="Style18"/>
        <w:spacing w:lineRule="auto" w:line="360" w:before="0" w:after="0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У министерства иностранных дел каждой страны есть свои функции. Их достаточно много что бы рассматривать каждую функцию отдельно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шения возложенных задач Министерство осуществляет следующие основные функции: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носит соответствующие предложения Президенту по разработке общей стратегии внешней политики в соответствии с нормативными правовыми актами;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рганизует в соответствии с внешнеполитическим курсом страны сношения с иностранными государствами и международными организациями;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оводит в пределах своей компетенции курс на всестороннее развитие равноправных отношений страны со всеми иностранными государствами в соответствии с общепризнанными нормами международного права;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беспечивает участие Страны в деятельности Организации Объединенных Наций, Содружества Независимых Государств и других международных организаций, в работе международных конференций, форумов, содействует повышению роли Страны как члена мирового сообщества в решении глобальных и региональных международных проблем;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существляет координацию деятельности других органов исполнительной власти в целях обеспечения проведения единой внешней политики Страны в отношениях с иностранными государствами и международными организациями;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существляет координацию и контроль деятельности находящихся в государстве пребывания других представительств органов исполнительной власти страны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участвует в работе правительственных и межведомственных координационных и совещательных органов по вопросам, входящим в компетенцию Министерства;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содействует осуществлению межпарламентских и других внешних связей 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действует осуществлению экономической и социальной политики страны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существляет защиту прав и интересов физических и юридических лиц Страны за рубежом, в том числе мигрантов, осуществляющих свою трудовую деятельность за границей, в соответствии с нормами международного права и законодательством страны;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действует развитию связей и контактов с соотечественниками, проживающими за рубежом;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азрабатывает проекты и заключает по поручению Президента Страны и Правительства Страны международные договоры с иностранными государствами, международными организациями и другими межгосударственными объединениями, вносит предложения о заключении, выполнении, прекращении и приостановлении действия договоров на рассмотрение Президента Страны и Правительства ;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заключает международные договоры межведомственного характера по вопросам, входящим в компетенцию Министерства;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координирует исполнение органами государственной власти и управления Страны международных договоров, содействует соответствующим органам Страны в осуществлении ими прав, устанавливаемых этими договорами, способствует реализации международных норм и вносит предложения по совершенствованию законодательства республики, приведению его в соответствие с международными обязательствами;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существляет функции депозитария многосторонних международных договоров;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существляет общее наблюдение за исполнением международных договоров;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беспечивает функционирование единой государственной системы регистрации и учета международных договоров;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беспечивает постоянное хранение, учет и использование подлинников (заверенных копий, официальных переводов) международных договоров, а также материалов внешнеполитической деятельности, находящихся в архиве Министерства;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 пределах своей компетенции дает разъяснения и рекомендации по вопросам международного права и реализации внешнеполитического курса Страны в связи с запросами органов государственной власти, депутатов, органов местного самоуправления, физических и юридических лиц;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участвует в рамках своей компетенции в разработке политики и мероприятиях Правительства Страны в таких сферах, как оборона, государственная безопасность, конверсия, охрана окружающей среды, научно-технические, культурно-гуманитарные и иные связи с иностранными государствами и международными организациями;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пособствует поддержанию международного мира, глобальной и региональной безопасности, основанной на принципах равенства и неделимой безопасности для всех;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действует продвижению национальных интересов Страны в области региональной безопасности;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участвует в качестве члена многосторонних международных и региональных объединений в процессе урегулирования и предотвращения региональных кризисов и конфликтов;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информирует загранучреждения по вопросам внешней и внутренней политики государства;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изучает и анализирует международное положение, внешнюю и внутреннюю политику иностранных государств, их законодательство в области внешнеполитической деятельности, а также деятельность международных организаций, разрабатывает и вносит соответствующие предложения и рекомендации Президенту, Правительству Страны по укреплению и совершенствованию этих связей, а также представляет данную информацию заинтересованным государственным органам;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действует реализации задач внешнеэкономической деятельности, в том числе в установлении и развитии экономического сотрудничества с иностранными государствами и международными экономическими организациями, подготовке и проведении международных форумов, выставок и иных мероприятий в стране и за рубежом, осуществлении связей с соответствующими административно-территориальными единицами иностранных государств и их местными органами, развитии тесных связей породненных городов и налаживании контактов с общинами за рубежом, в установлении культурно-гуманитарных связей;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участвует в работе межправительственных комиссий и комитетов по вопросам торгово-экономического и научно-технического сотрудничества, международных экономических организаций и их рабочих органов на местах в части, касающейся компетенции Министерства;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пособствует развитию и расширению торгово-экономических связей Страны с зарубежными странами, увеличению притока иностранных инвестиций, в том числе прямых инвестиций в экономику республики, расширению гуманитарной и технической помощи со стороны иностранных государств и международных организаций;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азрабатывает рекомендации и вносит предложения для Президента Страны об установлении дипломатических и консульских отношений с иностранными государствами; а также о членстве Страны в международных организациях;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носит предложения Президенту Страны об открытии дипломатических представительств Страны и представительств Страны при международных организациях, а также представительств иностранных государств и международных организаций на территории;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существляет руководство и определяет основные направления деятельности загранучреждений;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казывает содействие в создании необходимых условий для работы в дипломатических представительств и консульских учреждений иностранных государств, а также представительств международных организаций, аккредитованных в стране, координирует деятельность организаций и предприятий, обслуживающих дипломатические представительства;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существляет контроль за соблюдением в стране привилегий и иммунитетов, предоставленных страной в соответствии с международными договорами;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азрабатывает и представляет на утверждение Правительства Страны инструкции по вопросам дипломатического протокола, оказывает содействие в обеспечении дипломатического протокола соответствующим структурам Администрации Президента, Страны и Аппарата Премьер-министра Страны при проведении официальных и рабочих визитов в стране, иностранных государствах; обеспечивает дипломатическую поддержку в сношениях государственных учреждений страны и их должностных лиц с государственными учреждениями и должностными лицами иностранных государств. Выполнение этой функции осуществляется как непосредственно, так и через соответствующие дипломатические представительства и консульские учреждения в этих государствах;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рганизует прием граждан, обеспечивает своевременное и полное рассмотрение устных и письменных обращений граждан, принятие по ним решений и направление ответов в установленный законодательством срок;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беспечивает режим секретности разрабатываемых внешнеполитических акций, касающихся вопросов национальной безопасности государства;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ыступает с заявлениями и другими внешнеполитическими акциями;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дает согласие заинтересованным органам исполнительной власти на распространение официальной информации по вопросам, касающимся внешней политики страны ;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казывает необходимую помощь средствам массовой информации Страны в освещении ими вопросов внешнеполитической деятельности республики, проводит информационно-разъяснительную работу среди общественности, проводит брифинги, пресс-конференции и встречи с иностранными журналистами и представителями республиканских и других средств массовой информации;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казывает соответствующим государственным органам необходимое содействие при подготовке к опубликованию внешнеполитических документов, а также международных договоров и соглашений, изданию сборников, справочников, бюллетеней и иных материалов по вопросам внешней политики;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рганизует на территории Страны и за рубежом консульскую деятельность;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существляет прием необходимых документов от лиц, претендующих на получение гражданства, в порядке, установленном законодательством;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существляет подбор, подготовку, переподготовку кадров дипломатической службы, языковую подготовку, в том числе через Дипломатическую академию Министерства, комплектование ими центрального аппарата Министерства и загранучреждений, готовит предложения по кадровым вопросам, касающихся руководящих работников загранучреждений, назначение и освобождение которых относится в соответствии с Конституцией Страны и нормативными правовыми актами Страны к компетенции Президента;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казывает содействие в реализации государственной миграционной политики, в том числе путем участия в разработке и реализации с соответствующими органами государственного управления мер по предупреждению и пресечению незаконной миграции и организации миграционного контроля;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существляет на основании решения Правительства Страны приобретение в собственность Страны объектов недвижимости за рубежом для размещения загранучреждений и оформления соответствующих документов;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через подведомственные организации осуществляет капитальное строительство и реконструкцию объектов для размещения иностранных представительств и объектов для оказания услуг иностранным представительствам на территории Страны и за рубежом, а также осуществляет централизованное финансирование, материально-техническое обеспечение загранучреждений;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полняет другие функции, предусмотренные нормативными правовыми актами.</w:t>
      </w:r>
    </w:p>
    <w:p>
      <w:pPr>
        <w:pStyle w:val="Style18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8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ключение</w:t>
      </w:r>
    </w:p>
    <w:p>
      <w:pPr>
        <w:pStyle w:val="Style18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ом данной работы может служить то, что МИД (министерства иностранных дел) безусловно, необходимый государственный орган исполнительной власти. Без конкретных и четко очерченных функций министерств не будет лада в стране и государстве.</w:t>
      </w:r>
    </w:p>
    <w:p>
      <w:pPr>
        <w:pStyle w:val="Style18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8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 использованной литературы</w:t>
      </w:r>
    </w:p>
    <w:p>
      <w:pPr>
        <w:pStyle w:val="Style18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Положение о министерствах иностранных дел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 Административное право зарубежных стран. Учебник /А.Н. Козырин, М.А. Штатина, А.Б. Зеленцов и др. Под ред. А.Н. Козырина и М.А. Штатиной. - М., Спарк, 2003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 Козлов Ю.М., Овсянко Д.М., Попов Л.Л. Административное право. - М., Юристъ, 2002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 Правовое положение коммерческой организации /С.М. Айзин, Б.В. Россинский, Ю.А. Тихомиров и др. Под ред. Ю.А. Тихомирова. - М., Юстицинформ, 2001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cs="Times New Roman"/>
      </w:rPr>
    </w:pPr>
    <w:r>
      <w:rPr>
        <w:rFonts w:cs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Times New Roman"/>
      </w:rPr>
    </w:pPr>
    <w:r>
      <w:rPr>
        <w:rFonts w:cs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Mwheadline">
    <w:name w:val="mw-headlin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/>
  </w:style>
  <w:style w:type="character" w:styleId="PageNumber">
    <w:name w:val="Page Number"/>
    <w:rPr/>
  </w:style>
  <w:style w:type="character" w:styleId="Style16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eastAsia="Calibri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1:54:00Z</dcterms:created>
  <dc:creator>Жанка</dc:creator>
  <dc:description/>
  <cp:keywords/>
  <dc:language>en-US</dc:language>
  <cp:lastModifiedBy>SYSTEM</cp:lastModifiedBy>
  <dcterms:modified xsi:type="dcterms:W3CDTF">2011-09-09T01:54:00Z</dcterms:modified>
  <cp:revision>2</cp:revision>
  <dc:subject/>
  <dc:title>Министерство образования и науки Украины</dc:title>
</cp:coreProperties>
</file>