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Эмпатическое взаимодействие»</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анкт-Петербург 2009</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jc w:val="both"/>
        <w:rPr/>
      </w:pPr>
      <w:r>
        <w:rPr>
          <w:rFonts w:cs="Times New Roman" w:ascii="Times New Roman" w:hAnsi="Times New Roman"/>
          <w:sz w:val="28"/>
          <w:szCs w:val="28"/>
        </w:rPr>
        <w:t>2.1 История становления понятия «эмпатия»</w:t>
      </w:r>
    </w:p>
    <w:p>
      <w:pPr>
        <w:pStyle w:val="Normal"/>
        <w:spacing w:lineRule="auto" w:line="360" w:before="0" w:after="0"/>
        <w:jc w:val="both"/>
        <w:rPr/>
      </w:pPr>
      <w:r>
        <w:rPr>
          <w:rFonts w:cs="Times New Roman" w:ascii="Times New Roman" w:hAnsi="Times New Roman"/>
          <w:sz w:val="28"/>
          <w:szCs w:val="28"/>
        </w:rPr>
        <w:t>2.2 Факторы, влияющие на эмпатийность</w:t>
      </w:r>
    </w:p>
    <w:p>
      <w:pPr>
        <w:pStyle w:val="Normal"/>
        <w:spacing w:lineRule="auto" w:line="360" w:before="0" w:after="0"/>
        <w:jc w:val="both"/>
        <w:rPr/>
      </w:pPr>
      <w:r>
        <w:rPr>
          <w:rFonts w:cs="Times New Roman" w:ascii="Times New Roman" w:hAnsi="Times New Roman"/>
          <w:sz w:val="28"/>
          <w:szCs w:val="28"/>
        </w:rPr>
        <w:t>2.3 Изучение эмпатии в детской психологии</w:t>
      </w:r>
    </w:p>
    <w:p>
      <w:pPr>
        <w:pStyle w:val="Normal"/>
        <w:spacing w:lineRule="auto" w:line="360" w:before="0" w:after="0"/>
        <w:jc w:val="both"/>
        <w:rPr/>
      </w:pPr>
      <w:r>
        <w:rPr>
          <w:rFonts w:cs="Times New Roman" w:ascii="Times New Roman" w:hAnsi="Times New Roman"/>
          <w:sz w:val="28"/>
          <w:szCs w:val="28"/>
        </w:rPr>
        <w:t>2.4 Изучение эмпатии в психологии личности</w:t>
      </w:r>
    </w:p>
    <w:p>
      <w:pPr>
        <w:pStyle w:val="Normal"/>
        <w:spacing w:lineRule="auto" w:line="360" w:before="0" w:after="0"/>
        <w:jc w:val="both"/>
        <w:rPr/>
      </w:pPr>
      <w:r>
        <w:rPr>
          <w:rFonts w:cs="Times New Roman" w:ascii="Times New Roman" w:hAnsi="Times New Roman"/>
          <w:sz w:val="28"/>
          <w:szCs w:val="28"/>
        </w:rPr>
        <w:t>2.5 Изучение эмпатии в социальной психологии</w:t>
      </w:r>
    </w:p>
    <w:p>
      <w:pPr>
        <w:pStyle w:val="Style15"/>
        <w:spacing w:lineRule="auto" w:line="360" w:before="0" w:after="0"/>
        <w:ind w:left="0" w:hanging="0"/>
        <w:contextualSpacing w:val="false"/>
        <w:jc w:val="both"/>
        <w:rPr/>
      </w:pPr>
      <w:r>
        <w:rPr>
          <w:rFonts w:cs="Times New Roman" w:ascii="Times New Roman" w:hAnsi="Times New Roman"/>
          <w:sz w:val="28"/>
          <w:szCs w:val="28"/>
        </w:rPr>
        <w:t>2.6 Изучение эмпатии в гуманистической психологии</w:t>
      </w:r>
    </w:p>
    <w:p>
      <w:pPr>
        <w:pStyle w:val="Style15"/>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Традиционно, литература, искусство и наша повседневная жизнь тесно связана с чувством сострадания, умением понять другого человека, оценить его радость и горе. В психологии эти важнейшие способности личности обобщены термином «эмпа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сю историю развития этого понятия «эмпатия», было предпринято много попыток определить его. В современной психологии эмпатию принято толковать либо как способность понимать переживания другого человека, либо как способность приобщаться, разделять эмоциональную жизнь другого. К настоящему моменту в психологии как отечественной, так и зарубежной существует достаточно много литературы, затрагивающей проблему э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ая курсовая работа делает попытку осветить то множество взглядов, которое существует относительно эмпатии, дать краткий экскурс в историю формирования этого понятия и структурировать исследования, посвященные ее вопро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1 История становления понятия «эмпат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эмпатия получило распространение в психологической литературе в начале 50-х годов XX в. Ранее, ученые использовали слово «симпатия», они употребляли его в широком смысле – как понимание, отзывчивость, эмоциональное соучастие.</w:t>
      </w:r>
    </w:p>
    <w:p>
      <w:pPr>
        <w:pStyle w:val="Normal"/>
        <w:spacing w:lineRule="auto" w:line="360" w:before="0" w:after="0"/>
        <w:ind w:firstLine="709"/>
        <w:contextualSpacing/>
        <w:jc w:val="both"/>
        <w:rPr/>
      </w:pPr>
      <w:r>
        <w:rPr>
          <w:rFonts w:cs="Times New Roman" w:ascii="Times New Roman" w:hAnsi="Times New Roman"/>
          <w:sz w:val="28"/>
          <w:szCs w:val="28"/>
        </w:rPr>
        <w:t>Понятие «симпатия» берет начало еще из древнегреческой философии. Но с ним также активно работали, исследовали многие американские ученые, такие как Смит, Спенсер, Шопенгауэр, Шелер, Рибо. Можно с уверенностью сказать, что понятие симпатии прочно вошло в психологию, тем не менее, рабочим стало именно понятие эмпатии. Но даже сегодня нет единого определения, мнения, взгляда, понимание эмпатии не совпадает у ученых разных направлений и шко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Липпс активно разрабатывал теорию вчувствования, которая тесно связана с понятием эмпатии. Для него вчувствование – это специфический вид познания сущности предмета или объекта. Вчувствование в другого человека основано на желании обнаружить в нем такие же свойства, как у самого объекта, оно происходит путем подраж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Фрейд полагал, что соучастие в эмоциональном состоянии человека осуществляется с помощью двух механизмов – заражения и подражания. Он отмечал важность эмпатического взаимодействия, и писал, что проникновение в суть этого механизма даст возможность понять, как взаимодействуют люди друг с другом при тесном, личном общении.</w:t>
      </w:r>
    </w:p>
    <w:p>
      <w:pPr>
        <w:pStyle w:val="Normal"/>
        <w:spacing w:lineRule="auto" w:line="360" w:before="0" w:after="0"/>
        <w:ind w:firstLine="709"/>
        <w:contextualSpacing/>
        <w:jc w:val="both"/>
        <w:rPr/>
      </w:pPr>
      <w:r>
        <w:rPr>
          <w:rFonts w:cs="Times New Roman" w:ascii="Times New Roman" w:hAnsi="Times New Roman"/>
          <w:sz w:val="28"/>
          <w:szCs w:val="28"/>
        </w:rPr>
        <w:t>М. Шеллер рассматривал эмпатию (тогда еще симпатию), как механизм познания, направленный на другую личность. Он выделял несколько уровней эмпатического взаимодействия: от низших форм до низших. Сопереживание – состояние слияния с объектом симпатии; сочувствие – участие в переживаниях другого человека при сохранении независимых чувств субъекта, и наконец, истинная симпатия – высокое, рациональное состояние, на этом этапе происходит реализация человеч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Психолог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ассматривали «симпатию» на первичную эмоцию, на основе которой развиваются социальные чувства. Так, Т. Рибо, описывая феномен симпатии, разделяет его на два уровня. На низшем психофизиологическом уровне – это синергия (подражание двигательным стремлениям), а на более высоком – как синестезия («согласованность чувствований, переживаний, вызывающих сходные поступки»). (Ильин Е. П., 2007, стр. 390) Рибо отмечает сложный характер протекания эмпатического процесса, он не всегда сопровождается альтруистическим актом. Часто, когда люди видят переживания других, стремятся избавить себя от страданий и уходят от помощи.</w:t>
      </w:r>
    </w:p>
    <w:p>
      <w:pPr>
        <w:pStyle w:val="Normal"/>
        <w:spacing w:lineRule="auto" w:line="360" w:before="0" w:after="0"/>
        <w:ind w:firstLine="709"/>
        <w:contextualSpacing/>
        <w:jc w:val="both"/>
        <w:rPr/>
      </w:pPr>
      <w:r>
        <w:rPr>
          <w:rFonts w:cs="Times New Roman" w:ascii="Times New Roman" w:hAnsi="Times New Roman"/>
          <w:sz w:val="28"/>
          <w:szCs w:val="28"/>
        </w:rPr>
        <w:t>В. Штерн тоже придерживался мнения о том, что симпатия является первичной эмоцией. Он разделяет «чувства к другим» (нежность, любовь) и «чувства с другими»» (сострадание, сорадость). Первые служат предпосылкой возникновения вторых. Только через сострадание к другим людям, через альтруистическое поведение, у ребенка может развиться чувство любви к близким.</w:t>
      </w:r>
    </w:p>
    <w:p>
      <w:pPr>
        <w:pStyle w:val="Normal"/>
        <w:spacing w:lineRule="auto" w:line="360" w:before="0" w:after="0"/>
        <w:ind w:firstLine="709"/>
        <w:contextualSpacing/>
        <w:jc w:val="both"/>
        <w:rPr/>
      </w:pPr>
      <w:r>
        <w:rPr>
          <w:rFonts w:cs="Times New Roman" w:ascii="Times New Roman" w:hAnsi="Times New Roman"/>
          <w:sz w:val="28"/>
          <w:szCs w:val="28"/>
        </w:rPr>
        <w:t>В американской психологии понятием «симпатии» занимались такие ученые, как У. МакДауголл и Ф. Олпорт. МакДауголл выдвинул теорию инстинктивного происхождения эмпатии, как важного фактора для выживания стада. По его мнению, симпатия – чисто аффективный процесс, осуществляемый по типу заражения или индукции. Олпорт подверг критике эксперименты МакДауголла, он обратил внимание, что «’заражались’ экспрессивно выраженными эмоциями менее 50 % испытуемых, в то время как симпатия как инстинкт должна была проявиться у всех» (Ильин Е. П., 2007, стр. 391)</w:t>
      </w:r>
    </w:p>
    <w:p>
      <w:pPr>
        <w:pStyle w:val="Normal"/>
        <w:spacing w:lineRule="auto" w:line="360" w:before="0" w:after="0"/>
        <w:ind w:firstLine="709"/>
        <w:contextualSpacing/>
        <w:jc w:val="both"/>
        <w:rPr/>
      </w:pPr>
      <w:r>
        <w:rPr>
          <w:rFonts w:cs="Times New Roman" w:ascii="Times New Roman" w:hAnsi="Times New Roman"/>
          <w:sz w:val="28"/>
          <w:szCs w:val="28"/>
        </w:rPr>
        <w:t>С. Аш выделял два типа симпатии – сопереживание и сочувствие. Первое явление – это переживание сходной с объектом эмоции, оно эгоистично по природе и направлено на себя, так как переживание отрицательных эмоции нередко провоцирует реакцию избегания травмирующих ситуаций. При сочувствии же переживания субъекта и объекта не тождественны.</w:t>
      </w:r>
    </w:p>
    <w:p>
      <w:pPr>
        <w:pStyle w:val="Normal"/>
        <w:spacing w:lineRule="auto" w:line="360" w:before="0" w:after="0"/>
        <w:ind w:firstLine="709"/>
        <w:contextualSpacing/>
        <w:jc w:val="both"/>
        <w:rPr/>
      </w:pPr>
      <w:r>
        <w:rPr>
          <w:rFonts w:cs="Times New Roman" w:ascii="Times New Roman" w:hAnsi="Times New Roman"/>
          <w:sz w:val="28"/>
          <w:szCs w:val="28"/>
        </w:rPr>
        <w:t>Понятие «эмпатия» впервые ввел в психологию Э. Титченер, опираясь на представления Липпса о процессе вчувствования. Войдя в европейские языки, термин приобрел множество толкований и отчасти потерял свою специфику.</w:t>
      </w:r>
    </w:p>
    <w:p>
      <w:pPr>
        <w:pStyle w:val="Normal"/>
        <w:spacing w:lineRule="auto" w:line="360" w:before="0" w:after="0"/>
        <w:ind w:firstLine="709"/>
        <w:contextualSpacing/>
        <w:jc w:val="both"/>
        <w:rPr/>
      </w:pPr>
      <w:r>
        <w:rPr>
          <w:rFonts w:cs="Times New Roman" w:ascii="Times New Roman" w:hAnsi="Times New Roman"/>
          <w:sz w:val="28"/>
          <w:szCs w:val="28"/>
        </w:rPr>
        <w:t>К. Роджерс предполагает, что находится в состоянии эмпатии – значит воспринимать внутренний мир другого точно, но без потери ощущения «как будто». И если этот важный оттенок «как будто» пропадает, то речь уже будет идти о «заражении» эмоцией другого человека и переживании ее в такой же степени.</w:t>
      </w:r>
    </w:p>
    <w:p>
      <w:pPr>
        <w:pStyle w:val="Normal"/>
        <w:spacing w:lineRule="auto" w:line="360" w:before="0" w:after="0"/>
        <w:ind w:firstLine="709"/>
        <w:contextualSpacing/>
        <w:jc w:val="both"/>
        <w:rPr/>
      </w:pPr>
      <w:r>
        <w:rPr>
          <w:rFonts w:cs="Times New Roman" w:ascii="Times New Roman" w:hAnsi="Times New Roman"/>
          <w:sz w:val="28"/>
          <w:szCs w:val="28"/>
        </w:rPr>
        <w:t>Анализируя существующие определения эмпатии, Т.П. Гаврилова (1975) , пишет, что можно выделить четыре наиболее часто встречающихс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чувств, потребностей другого человек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чувствование в событие, объект искусства, природу;</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ффективная связь с другими, разделение состояния другого или группы;</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о психотерапев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2 Факторы, влияющие на эмпатий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Мерфи было доказано, что проявление эмпатии детьми зависит от степени близости с объектом (чужой или близкий человек), частоты общения с ним, интенсивность стимула, вызывающего эмпатию (боль, слезы), от предыдущего опыта эмпатии. Развитие эмпатии напрямую связано с изменением темперамента у ребенка, его эмоциональной возбудимости, а также с влиянием тех групп, в которых он воспитыв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ую роль в развитии эмпатийности играет эмоция печали. Отрицательные эмоции помогают вспоминать свой прошлый опыт, вызывает жалость и сострадание к человеку, побуждает помочь ему.</w:t>
      </w:r>
    </w:p>
    <w:p>
      <w:pPr>
        <w:pStyle w:val="Normal"/>
        <w:spacing w:lineRule="auto" w:line="360" w:before="0" w:after="0"/>
        <w:ind w:firstLine="709"/>
        <w:contextualSpacing/>
        <w:jc w:val="both"/>
        <w:rPr/>
      </w:pPr>
      <w:r>
        <w:rPr>
          <w:rFonts w:cs="Times New Roman" w:ascii="Times New Roman" w:hAnsi="Times New Roman"/>
          <w:sz w:val="28"/>
          <w:szCs w:val="28"/>
        </w:rPr>
        <w:t>Кроме того, А. А. Бондалев и Т. Р. Каштанов показали, что широкий круг общения со сверстниками положительно коррелирует со способностью к сопереживанию.</w:t>
      </w:r>
    </w:p>
    <w:p>
      <w:pPr>
        <w:pStyle w:val="Normal"/>
        <w:spacing w:lineRule="auto" w:line="360" w:before="0" w:after="0"/>
        <w:ind w:firstLine="709"/>
        <w:contextualSpacing/>
        <w:jc w:val="both"/>
        <w:rPr/>
      </w:pPr>
      <w:r>
        <w:rPr>
          <w:rFonts w:cs="Times New Roman" w:ascii="Times New Roman" w:hAnsi="Times New Roman"/>
          <w:sz w:val="28"/>
          <w:szCs w:val="28"/>
        </w:rPr>
        <w:t>Е. Стотланд проводил обширные исследования, изучая взаимосвязь появления ребенка на свет, количества детей в семье и проявление у них эмпатии. Так, первые и единственные (ПЕ) склонны к конформизму, они приписывают себе роль родителей. Чем больше выражен мотив личного успеха у таких детей, тем меньше выражена эмпатийность. «Позднерожденные (ПР) переживают за людей, если она похожи, обладают равными с ПР статусом, если отношение с объектом эмпатии у них взаимны и равнозависимы». (Ильин Е. П., 2007, стр. 29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М. Юсупов изучал проявление эмпатии у экстерналов и интерналов. По результатам исследований, у интерналов показатели эмпатийности выше. Он же выявил влияние на эмпатию количества детей в семье: в многодетных семьях развитие эмпатии у подростка тормозилось.</w:t>
      </w:r>
    </w:p>
    <w:p>
      <w:pPr>
        <w:pStyle w:val="Normal"/>
        <w:spacing w:lineRule="auto" w:line="360" w:before="0" w:after="0"/>
        <w:ind w:firstLine="709"/>
        <w:contextualSpacing/>
        <w:jc w:val="both"/>
        <w:rPr/>
      </w:pPr>
      <w:r>
        <w:rPr>
          <w:rFonts w:cs="Times New Roman" w:ascii="Times New Roman" w:hAnsi="Times New Roman"/>
          <w:sz w:val="28"/>
          <w:szCs w:val="28"/>
        </w:rPr>
        <w:t>Мешает формированию и проявлению эмпатии эгоцентризм, испытываемый психологический дискомфорт, такой как тревожность, агрессия, депрессия, невротизация. Важную роль играют установки,, препятствующие эмпатии, например: избегание лишних контактов, неуместность проявления любопытства к другой личность, спокойное отношение к переживаниям и проблемам других людей. Возможно, именно из-за этих личностных особенностей тренинг эмпатии будет иметь успех только с теми людьми, как свидетельствуют исследования И. М. Юсупова, у которых ее исходный уровень не ниже средн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зучение эмпатии в детской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Начало изучению эмпатии ее проявлений у детей положили Бек и Штерн. Традиционно, проблема эмпатии у ребенка рассматривается в контексте формирования личностных свойств, поведения, адаптации в социуме, налаживании межличностных контактов с окружающ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ще всего психологи интересуются реакции детей на неблагополучие окружающих. «Простейшая реакция такого типа – эмпатический дистресс, который представляет собой непроизвольное реагирование на болезненные эмоциональные состояния другого. Рудиментарные его формы являются, очевидно, врожденными» (Ильин Е. П., 2007, стр. 29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 Хоффман выделил три стадии формирования эмпатической способности у детей. На первой стадии (около 1 года) ребенок осознает свою физическую автономию от других людей, но психический мир по-прежнему мыслится им как что-то неотделимое от окружающего мира. Именно поэтому годовалый ребенок будет звать на помощь плачущему сверстнику свою мать, хотя мать другого малыша находится тут же. На второй стадии (с 2-3 лет) ребенок уже начинает понимать, что эмоциональные реакции других людей не зависят от его собственных. Однако проявления сочувствия носит кратковременный и ситуативный характер. В позднем же детстве эмпатия возникает «не только на чувства другого, но и на жизненную ситуацию, в которой оказывается человек» (Ильин Е. П., 2007, стр. 294)</w:t>
      </w:r>
    </w:p>
    <w:p>
      <w:pPr>
        <w:pStyle w:val="Normal"/>
        <w:spacing w:lineRule="auto" w:line="360" w:before="0" w:after="0"/>
        <w:ind w:firstLine="709"/>
        <w:contextualSpacing/>
        <w:jc w:val="both"/>
        <w:rPr/>
      </w:pPr>
      <w:r>
        <w:rPr>
          <w:rFonts w:cs="Times New Roman" w:ascii="Times New Roman" w:hAnsi="Times New Roman"/>
          <w:sz w:val="28"/>
          <w:szCs w:val="28"/>
        </w:rPr>
        <w:t>Валлон также говорит о нескольких стадиях развития эмпатии. Он рассматривает проблему этого понятия в аспекте развития у ребенка эмоциональной сферы. Ученый отмечает, что на первых парах связь ребенка с внешним миром носит аффективный характер и действует по принципу заражения. На втором году жизни ребенок и объект взаимодействия как бы слиты воедино, он не может отделить свои переживания от чужих, он их разделяет вместе с партнером. В возрасте 4-5 лет, на стадии альтруизма ребенок учится соотносить себя и других людей, прогнозировать свое и чужое поведение. Так, у ребенка развиваются сначала простое эмоциональное реагирование, а затем нравственная отзывчивость.</w:t>
      </w:r>
    </w:p>
    <w:p>
      <w:pPr>
        <w:pStyle w:val="Normal"/>
        <w:spacing w:lineRule="auto" w:line="360" w:before="0" w:after="0"/>
        <w:ind w:firstLine="709"/>
        <w:contextualSpacing/>
        <w:jc w:val="both"/>
        <w:rPr/>
      </w:pPr>
      <w:r>
        <w:rPr>
          <w:rFonts w:cs="Times New Roman" w:ascii="Times New Roman" w:hAnsi="Times New Roman"/>
          <w:sz w:val="28"/>
          <w:szCs w:val="28"/>
        </w:rPr>
        <w:t>Эмпатия как способность переживать чувства другого человека способствует научению альтруистического поведения. Аронфрид и Паскаль проводили эксперимент, используя эмпатическое взаимодействие между ребенком и взрослым. Подкреплением для ребенка в ситуации эксперимента было удовольствие человека, с которым он взаимодействовал, так как ребенок разделяет эти приятные чувства. Основным принципом научения являлась связь между действиями ребенка и эмоциональным ответом человека, на которого он оказывал влияние.</w:t>
      </w:r>
    </w:p>
    <w:p>
      <w:pPr>
        <w:pStyle w:val="Normal"/>
        <w:spacing w:lineRule="auto" w:line="360" w:before="0" w:after="0"/>
        <w:ind w:firstLine="709"/>
        <w:contextualSpacing/>
        <w:jc w:val="both"/>
        <w:rPr/>
      </w:pPr>
      <w:r>
        <w:rPr>
          <w:rFonts w:cs="Times New Roman" w:ascii="Times New Roman" w:hAnsi="Times New Roman"/>
          <w:sz w:val="28"/>
          <w:szCs w:val="28"/>
        </w:rPr>
        <w:t>«В эксперименте ребенку предлагалось выбрать между действием для себя (нажать на кнопку и получить конфету) и действием для другого (зажечь красный свет и вызвать улыбку-одобрение экспериментатора)». (Гаврилова Т. П. , 1975, стр. 155) Ребенок связывал улыбку и прикосновения не с жестами социального ободрения, а с эмоциональным состоянием, которое возникало у экспериментатора. Это вызывало схожие эмоции у ребенка и стимулировало его к альтруистическому поведению.</w:t>
      </w:r>
    </w:p>
    <w:p>
      <w:pPr>
        <w:pStyle w:val="Normal"/>
        <w:spacing w:lineRule="auto" w:line="360" w:before="0" w:after="0"/>
        <w:ind w:firstLine="709"/>
        <w:contextualSpacing/>
        <w:jc w:val="both"/>
        <w:rPr/>
      </w:pPr>
      <w:r>
        <w:rPr>
          <w:rFonts w:cs="Times New Roman" w:ascii="Times New Roman" w:hAnsi="Times New Roman"/>
          <w:sz w:val="28"/>
          <w:szCs w:val="28"/>
        </w:rPr>
        <w:t>Можно также привести аналогичный пример с научением при отрицательных переживаниях взрослого. «Сначала взрослый, сидящий в наушниках, показывает мимикой, как неприятно ему ощущение от шума в ушах. Затем он учит ребенка выключать шум, и потом ребенок сам выключает шум, если видит, что кому-то из детей, участвующих в эксперименте, он неприятен». (Гаврилова Т. П. , 1975, стр. 15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онфрид и Паскаль предполагают, что для усвоения альтруистического поведения необходимо зрительное восприятие и осознание последствий своих поступком, эмоций, которые они повлеку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зучение эмпатии в психологии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сихологии личности исследуются взаимосвязь личностных характеристик индивидов и степень выраженности у них эмпатии.</w:t>
      </w:r>
    </w:p>
    <w:p>
      <w:pPr>
        <w:pStyle w:val="Normal"/>
        <w:spacing w:lineRule="auto" w:line="360" w:before="0" w:after="0"/>
        <w:ind w:firstLine="709"/>
        <w:contextualSpacing/>
        <w:jc w:val="both"/>
        <w:rPr/>
      </w:pPr>
      <w:r>
        <w:rPr>
          <w:rFonts w:cs="Times New Roman" w:ascii="Times New Roman" w:hAnsi="Times New Roman"/>
          <w:sz w:val="28"/>
          <w:szCs w:val="28"/>
        </w:rPr>
        <w:t>Коттрел и Даймонд в своей совместной работе сопоставляли уровень эмпатии, полученный в результате исследования испытуемых, с фактами их биографии. Выяснилось, что люди, у которых уровень эмпатийности достаточно высокий, обладают такими качествами, как: оптимизм, эмоциональность, пластичность, заинтересованность в других. Лица, обладающие низким уровнем эмпатии интровертны, ригидны, сдержаны, эгоцентричны, она не нуждаются в эмоциональной привязанности к другим людям.</w:t>
      </w:r>
    </w:p>
    <w:p>
      <w:pPr>
        <w:pStyle w:val="Normal"/>
        <w:spacing w:lineRule="auto" w:line="360" w:before="0" w:after="0"/>
        <w:ind w:firstLine="709"/>
        <w:contextualSpacing/>
        <w:jc w:val="both"/>
        <w:rPr/>
      </w:pPr>
      <w:r>
        <w:rPr>
          <w:rFonts w:cs="Times New Roman" w:ascii="Times New Roman" w:hAnsi="Times New Roman"/>
          <w:sz w:val="28"/>
          <w:szCs w:val="28"/>
        </w:rPr>
        <w:t>Бронфенбреннер исследовал сензитивных людей и описал их как восприимчивых, отзывчивых, неуверенных в себе, такие люди боятся обидеть других, не способны к лидерству, зато внимательны и могут верно сулить о людях.</w:t>
      </w:r>
    </w:p>
    <w:p>
      <w:pPr>
        <w:pStyle w:val="Normal"/>
        <w:spacing w:lineRule="auto" w:line="360" w:before="0" w:after="0"/>
        <w:ind w:firstLine="709"/>
        <w:contextualSpacing/>
        <w:jc w:val="both"/>
        <w:rPr/>
      </w:pPr>
      <w:r>
        <w:rPr>
          <w:rFonts w:cs="Times New Roman" w:ascii="Times New Roman" w:hAnsi="Times New Roman"/>
          <w:sz w:val="28"/>
          <w:szCs w:val="28"/>
        </w:rPr>
        <w:t>По данным Сальзера и Бергласа, чем выше развита эмпатийность у людей, тем они более будут снисходительным. Такие субъекты, например, в меньшей степени склонны предписывать вину людям, требовать жестких наказаний за проступки.</w:t>
      </w:r>
    </w:p>
    <w:p>
      <w:pPr>
        <w:pStyle w:val="Normal"/>
        <w:spacing w:lineRule="auto" w:line="360" w:before="0" w:after="0"/>
        <w:ind w:firstLine="709"/>
        <w:contextualSpacing/>
        <w:jc w:val="both"/>
        <w:rPr/>
      </w:pPr>
      <w:r>
        <w:rPr>
          <w:rFonts w:cs="Times New Roman" w:ascii="Times New Roman" w:hAnsi="Times New Roman"/>
          <w:sz w:val="28"/>
          <w:szCs w:val="28"/>
        </w:rPr>
        <w:t>В некоторых работах по психологии личности так же, как и в детской психологии, исследуется проблема взаимосвязи эмпатии и мотива альтруистического поведения. Либхарт предположил, что стремление помочь другому человеку напрямую связано с желанием избавиться от дискомфорта, которое испытывает субъект в момент переживания. Поэтому, чем ближе нам человек, тем легче будет оказывать ему помощь. Также было обнаружено, что более развитой эмпатией и желанием помогать другим обладают женщины. Мы можем найти многочисленные примеры из жизни, которые не опровергают, а наоборот, лишь подтверждают это положение.</w:t>
      </w:r>
    </w:p>
    <w:p>
      <w:pPr>
        <w:pStyle w:val="Normal"/>
        <w:spacing w:lineRule="auto" w:line="360" w:before="0" w:after="0"/>
        <w:ind w:firstLine="709"/>
        <w:contextualSpacing/>
        <w:jc w:val="both"/>
        <w:rPr/>
      </w:pPr>
      <w:r>
        <w:rPr>
          <w:rFonts w:cs="Times New Roman" w:ascii="Times New Roman" w:hAnsi="Times New Roman"/>
          <w:sz w:val="28"/>
          <w:szCs w:val="28"/>
        </w:rPr>
        <w:t>Т. И. Пашукова выдвинула гипотезу о том, что «в возникновении эмпатического отклика задействованы не только эмоциональные, но и познавательные процессы и воображение». [11, 90] Руководствуясь этим положением, исследователи пытались установить взаимосвязь между свойствами интеллектуальных процессов и эмпатией.</w:t>
      </w:r>
    </w:p>
    <w:p>
      <w:pPr>
        <w:pStyle w:val="Normal"/>
        <w:spacing w:lineRule="auto" w:line="360" w:before="0" w:after="0"/>
        <w:ind w:firstLine="709"/>
        <w:contextualSpacing/>
        <w:jc w:val="both"/>
        <w:rPr/>
      </w:pPr>
      <w:r>
        <w:rPr>
          <w:rFonts w:cs="Times New Roman" w:ascii="Times New Roman" w:hAnsi="Times New Roman"/>
          <w:sz w:val="28"/>
          <w:szCs w:val="28"/>
        </w:rPr>
        <w:t>«Для установления связи эмпатийности с некоторыми свойства мышления применялась известная методика Ланчинзов. Выяснилось, регидно ли мышление испытуемых, а также чувствительность их к установке и степень ее фиксированности» [11, 9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стали три группы студентов третьего курса факультета английского языка педагогического института (32 человека). Исследователи руководствовались такими рассуждениями: для изучения иностранного языка требуется хорошо развитая ассоциативная память и установка на запоминание. Как и оказалось в ходе исследования: у многих студентов была обнаружена ригидность мышления и чувствительность к установке. Это свидетельствовало о некоторой связи эмпатии и свойств их мыш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зучение эмпатии в социальной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циальной психологии эмпатия исследуется как свойство личности, облегчающей ее взаимодействие с другими людьми, это понятие раскрывается как способ принятия человеком определенной р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понятия «эмпатия» мы можем изучать взаимоотношения между супругами, их ролевые ожидания. Эмпатия – необходимое свойство для продавца, которому необходимо чутко понимать нужды покупателей. Лидер в любой группе необходимо уметь устанавливать эмпатийные отношения между ее чле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мпатии у людей будет способствовать налаживанию деловых и личных контактов, повышению взаимопонимания между представителями разных национальностей и культу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зучение эмпатии в гуманистической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мпульсом для развития представлений об эмпатии послужило зарождение нового направления в психологии – гуманистического. Благодаря гуманистической психологии и основателю этого направления, К. Рождерсу, понятие эмпатии стали обсуждать как в контексте психотерапии, так и в реальной человеческ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Рождерс пишет об эмпатии: «Эмпатический способ общения с другой личностью имеет несколько граней. Он подразумевает вхождение в личный мир другого и пребывание в нем, «как дома». …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Но при этом отсутствуют попытки вскрыть совершенно неосознаваемые чувства, поскольку они могут оказаться травмирующими. Это включает сообщение ваших впечатлений о внутреннем мире другого, когда вы смотрите свежим и спокойным взглядом на те его элементы, которые волнуют или пугают вашего собеседника. Это подразумевает частое обращение к другому для проверки своих впечатлений и внимательное прислушивание к получаемым ответам &lt;…&gt;. В некотором смысле это означает, что вы оставляете свое «Я». Это могут осуществить только люди, чувствующие себя достаточно безопасно в определенном смысле: они знают, что не потеряют себя в порой странном или причудливом мире другого и что смогут успешно вернуться в свой мир, когда захотят». [14, 23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Рождерсом и его последователями были проведены обширные исследования, выборка состояла из 600 учителей и 10 000 учеников. Исследования показали, какую весомую роль эмпатии в процессах обучения и воспитания. Ученый говорил об эмпатии как о важнейшем свойстве фасилитаторов. Так, фасилитатором, по его мнению, может быть не только психотерапевт; родителя, учителя, супруги также непременно должны содействовать процессу личностного роста, помогать учиться и налаживать контакты. Так у учеников учителей-фасилитаторов наблюдалась: лучшая посещаемость, меньшая вербальная агрессивность, более развитая «Я-концепция», хорошая успеваемость, более высокий IQ, рост творческих способ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Рождерс был прав, когда настаивал на том, что акт эмпатии может состоятся исключительно тогда, когда ваш собеседник чувствует, что вы его понимаете, слышите, слушае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Резюмируя все вышеизложенное, можно сказать, что, несмотря на обширные исследования, еще не существует общепринятой теории, единого понимания проблемы. Разнообразие точек зрения свидетельствует о неразработанности этого понятия, о сложности его изучения. Перед исследователями стоит задача создания единой теории эмпатии, анализа ее функции в жизни человека, изучения процесса форм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различных проблем эмпатии будет способствовать решению многих практических задач: облегчит взаимодействие людей друг с другом, повысить эффективность управления социальными группами, усовершенствует технику психотерап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автора, проблема эмпатического взаимодействия также важна не только в психологическом, но и в педагогическом аспекте. Ее понимание даст нам возможность лучше осознавать взаимосвязь личности человека и его эмоциональной сферы, облегчит изучение формирования личности ребенка, возникновения у него нравственных чувствии и их участие в регуля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эмпатия, несомненно, является одной из наиболее перспективных проблем современной психологи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врилова Т.П. Понятие эмпатии в зарубежной психологии. // Вопросы психологии - 1975. - № 2.</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врилова Т.П. Об отношении мальчиков и девочек младшего и среднего школьного возраста к различным объектам эмпатии // Вопросы психологии познания людьми друг друга и самопознания. - Краснодар, 1977.</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врилова Т.П. Экспериментальное изучение эмпатии у детей младшего и среднего школьного возраста. // Вопросы психологии. - 1974. - № 5.</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иппенрейтер Ю. Б., Карягина Т. Д., Козлова Е. Н. Феномен конгруэнтной эмпатии // Вопросы психологии 1993. № 4. </w:t>
      </w:r>
    </w:p>
    <w:p>
      <w:pPr>
        <w:pStyle w:val="Style15"/>
        <w:numPr>
          <w:ilvl w:val="0"/>
          <w:numId w:val="4"/>
        </w:numPr>
        <w:spacing w:lineRule="auto" w:line="360" w:before="0" w:after="0"/>
        <w:ind w:left="0" w:hanging="0"/>
        <w:contextualSpacing/>
        <w:jc w:val="both"/>
        <w:rPr/>
      </w:pPr>
      <w:r>
        <w:rPr>
          <w:rFonts w:cs="Times New Roman" w:ascii="Times New Roman" w:hAnsi="Times New Roman"/>
          <w:sz w:val="28"/>
          <w:szCs w:val="28"/>
        </w:rPr>
        <w:t>Ильин Е. П. Эмоции и чувства СПб.: Питер, 2007 - 752 с.</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шукова Т.И. О механизмах эмпатии и некоторых ее психических коррелятах. // Вопросы психологии межличностного познания и общения. - Краснодар, 1983.</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жерс К. Эмпатия. // В сб. Психология эмоций. Тексты. - М., 1984. - С. 235-23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95" w:hanging="43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2:00Z</dcterms:created>
  <dc:creator>Н.</dc:creator>
  <dc:description/>
  <cp:keywords/>
  <dc:language>en-US</dc:language>
  <cp:lastModifiedBy>SYSTEM</cp:lastModifiedBy>
  <dcterms:modified xsi:type="dcterms:W3CDTF">2011-09-09T01:52:00Z</dcterms:modified>
  <cp:revision>2</cp:revision>
  <dc:subject/>
  <dc:title/>
</cp:coreProperties>
</file>