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РГАТИЧЕСКИЕ ФУНКЦИИ И КЛАССИФИКАЦИЯ ПРОФЕСС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Эргатические функции и их генез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жном социально-культурном феномене "труд" переплетается множество смежных, неоднозначных, проблемных аспектов. Тождественен ли "труд" "игре" ("игре гения") и в чем их отличие? Возможно ли выделение универсальной меры психофизиологической и психологической "цены" деятельности человека, предопределяющей ее статус как "труд"? Как оценить роль профессиональной подготовленности, таланта и одаренности человека? Творчество — это "труд"? И в каких именно стадиях весьма неоднозначного творческого процесса? Эдисон, как известно, "труд" и "озарение" в результатах гениального творца "точно" оценивал в пропорции 99 : 1, но понятно, что это — метафора, образ, намек успешного человека, первоклассного профессионала и высокопродуктивного работника на некоторые сущностные отношения, связанные с профессиональным трудом. Что привносит или изменяет вдохновение или, например, влюбленность, вера, убежденность человека в его деятельности по созданию социально ценного продукта, то есть — продукта труд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вопросов. Смещается с течением времени тяжесть труда от мышечной системы человека к сенсомоторике, от сенсомоторики — к когнитивным функциям. Труд с развитием общества и человека становится все менее напряженным физически, но все более напряженным интеллектуально и эмоционально для все большей части работников. Причем в такой степени, что спасительным для организма и личности человека-деятеля теперь становится специально организованная тяжелая физическая работа (например, в спортивном зале, на тренажерах), выступающая уже в качестве восстановитель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ально, но трудовая активность современного человека за компьютером более похожа на игру, а его физическая активность — после работы вечером в спортивном зале или на дачном участке — по всем физиологическим признакам может соответствовать тяжелой физическ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спектр вопросов обусловлен самим разделением труда и специализацией; следовательно, их последующей интеграцией, координацией, контролем — управлением в целом, представление о котором в течение столетия радикально изменя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твертый спектр вопросов, до сих пор сравнительно малоизученных в рамках психологии труда, — взаимодействие субъектов </w:t>
      </w:r>
      <w:r>
        <w:rPr>
          <w:iCs/>
          <w:sz w:val="28"/>
          <w:szCs w:val="28"/>
        </w:rPr>
        <w:t xml:space="preserve">совместной профессиональной деятельности, </w:t>
      </w:r>
      <w:r>
        <w:rPr>
          <w:sz w:val="28"/>
          <w:szCs w:val="28"/>
        </w:rPr>
        <w:t>характеризующихся разными индивидуально-психологическими особенностями. Очевидно, что здесь, во взаимодействии людей, можно как обрести новые мощные ресурсы, так и потерять их; получить как гармоничное сочетание взаимодействий разных личностей, так и разлад и несогласованность действий (конфликты, профессиональные заболевания, профессиональный травматизм, профессиональная деформация личност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ятый спектр вопросов. В аспекте свободы субъекта в организации пространства своего труда одним из обстоятельно изученных в отечественной науке специфических механизмов, или психологической системой, является феномен "индивидуальный стиль деятельности" Стиль — еще одни путь качественного эмоционального, смыслового, психофизиологического преобразования содержания и процессов труда, путь использования множества внешних и внутренних ресурсо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ножество непростых вопросов, связанных с трудовой активностью человека, можно отчасти соотнести и "уравновесить" в рамках научной дисциплины введением базисного понятия </w:t>
      </w:r>
      <w:r>
        <w:rPr>
          <w:iCs/>
          <w:sz w:val="28"/>
          <w:szCs w:val="28"/>
        </w:rPr>
        <w:t xml:space="preserve">эргатические функции </w:t>
      </w:r>
      <w:r>
        <w:rPr>
          <w:sz w:val="28"/>
          <w:szCs w:val="28"/>
        </w:rPr>
        <w:t xml:space="preserve">(от греч. </w:t>
      </w:r>
      <w:r>
        <w:rPr>
          <w:iCs/>
          <w:sz w:val="28"/>
          <w:szCs w:val="28"/>
          <w:lang w:val="en-US"/>
        </w:rPr>
        <w:t>ergon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работа, труд). Принимая понятие "эргатические функции" как более широкое, чем "трудовые функции", можно более адекватно описать ряд специфических сфер деятельности и взаимодействий человека с другими людьми и средой в целом (миром животных, техники, культуры и т. д.), выстроить более адекватную систему рабочих понятий научной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ргатические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развития профессии заключается в неизбежной дифференциации многих ранее исторически сложившихся трудовых постов и рабочих мест, в оформлении и изменении трудовых функций субъектов труда, в особенностях распределения и перераспределения функций между представителями разных профессиональных структур. Вместе с тем развитие многих профессий в настоящее время имеет выраженных интеграционный характер. Он проявляется в формировании сходных технологических цепочек как в производстве товаров и услуг, в менеджменте, так и в государственном управлении. Типичное распределение основных рабочих функций между субъектами труда тако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уководитель (стратегическое управле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местители и руководители подразделений (управление отдельными структурами, процессами, разработка программ деятельности, поддержка функций организац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ехнический исполнитель (ведение служебной документаци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пециалисты в определенной области (исполнители, консультанты, эксперт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уководители низового звена (оперативное управле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перативная координация деятельности и контроль (оперативные дежурны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ядовые исполни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уклонно возрастает роль коллегиальных органов и форм управления (совет, совещание, консилиум). Вспомним, чт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едущие теоретики управления (Ф. У. Тейлор, Ф. Файоль и др.) настаивали на принципе единоначалия. Но уже в середине столетия ключевую роль даже в жестких организационных структурах начинают играть ранее не присущие управлению органы, например генеральный штаб в Вооруженных силах. В конце столетия в принятии решений в бизнесе начинают доминировать отделы маркетинга и другие структуры стратегического менеджмента, а Интернет и мобильные телефоны весьма серьезно изменяют содержание деятельности и характер принятия оперативных решений даже менеджерами низового звена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аспект динамики развития профессий — передача части трудовых функций людей сначала животным, а затем — автоматизированным системам и технолог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ранее отмечалось, под </w:t>
      </w:r>
      <w:r>
        <w:rPr>
          <w:iCs/>
          <w:sz w:val="28"/>
          <w:szCs w:val="28"/>
        </w:rPr>
        <w:t xml:space="preserve">трудовыми функциями </w:t>
      </w:r>
      <w:r>
        <w:rPr>
          <w:sz w:val="28"/>
          <w:szCs w:val="28"/>
        </w:rPr>
        <w:t xml:space="preserve">понимают любые процессы активности людей, упорядоченные в соответствии с целями и обстоятельствами их труда. С развитием производства и управления все большая часть трудовых функций передается техническим устройствам. С одной стороны, такие функции совершенно необходимы для достижения социальных целей труда, с другой — они теряют специфические признаки </w:t>
      </w:r>
      <w:r>
        <w:rPr>
          <w:iCs/>
          <w:sz w:val="28"/>
          <w:szCs w:val="28"/>
        </w:rPr>
        <w:t xml:space="preserve">человеческой деятельности </w:t>
      </w:r>
      <w:r>
        <w:rPr>
          <w:sz w:val="28"/>
          <w:szCs w:val="28"/>
        </w:rPr>
        <w:t>(сознательная регуляция, предвосхищение результат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ые функции, переданные средству труда, существуют уже в преобразованном, "овеществленном" виде. Поэтому возникает необходимость в анализе труда прибегать к более широкому понятию — </w:t>
      </w:r>
      <w:r>
        <w:rPr>
          <w:iCs/>
          <w:sz w:val="28"/>
          <w:szCs w:val="28"/>
        </w:rPr>
        <w:t xml:space="preserve">эргатические функции, </w:t>
      </w:r>
      <w:r>
        <w:rPr>
          <w:sz w:val="28"/>
          <w:szCs w:val="28"/>
        </w:rPr>
        <w:t>которому подчинены более частные понятия: трудовая функция (человека) и функция средств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эргатическими функциями </w:t>
      </w:r>
      <w:r>
        <w:rPr>
          <w:sz w:val="28"/>
          <w:szCs w:val="28"/>
        </w:rPr>
        <w:t>понимается любая активность, характеризующая данную эргатическую систему (трудовую функцию или функцию средств тру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редств труда состоят в снятии ограничений и увеличении возможностей человека (группы людей) как субъекта труда в достижении целей в определенных обстоятельст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гатическая система рассматривается как наиболее широкое взаимодействие субъекта и объекта труда (т. е. потенциально и реально включающая множество опосредствующих механизмов, средств, условий). Формально эргатическую систему можно представить в виде </w:t>
      </w:r>
      <w:r>
        <w:rPr>
          <w:iCs/>
          <w:sz w:val="28"/>
          <w:szCs w:val="28"/>
        </w:rPr>
        <w:t>человек -машина- среда - социум -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эргатическая функция определяется как любое уменьшение неопределенности связей внутренних элементов системы и ее связей с внешними элементами (внешними условиями, обстоятельствами, целями и др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ргатические функции, связанные с общественным разделением труда,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ункции духовного производст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строение идеологии (ретроспективной и актуальной картины и прогноза бытия человека и обществ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остроение ближайших перспектив развития общества и его институтов (рефлексия первостепенных потребносте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целеполагание (построение образа желаемого будущего, необходимых объект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интеграция научных и практических знаний (способствующих достижению целей субъектов труд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интеграция эмоционального опыта (рефлексия, структурирование и создание средств управления психическими состояниями человек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построение смысла трудовой деятельности (рефлексия и создание условий для позитивного смысла тру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ункции обеспечения упорядоченности социальных процесс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строение общественных норм и правил (формирование юридических и нравственных правил, образцов повед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остроение социальной коммуникации и средств воздействия на членов сообщества (создание средств и норм вербального и невербального взаимодействия субъектов труда: профессиональных языков, ритуалов и д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построение стратегических общих планов деятельности (образа деятельности человека и ее результат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остроение тактических (оперативных) планов деятельности (алгоритмов действий в конкретных условиях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охрана, защита эргатических систем (сохранение эргатических систем при воздействии естественно-природных факторов, техногенных и социальны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обслуживания жизнедеятельности и само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организация жизнеобеспечения субъектов труда (оптимизация среды жизнедеятельност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остроение средств стабилизации, восстановления, развития людей (организация режима работы, обучения, организация внутренних средств деятельности, лечения людей, восстановления работоспособност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ремонт и обслуживание внешних средств труда; совершенствование эргатических систем (устранение неисправностей, повышение уровня упорядоченности систе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ункции материального производст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разработка оперативно-гностических средств труда: приема информации (наблюдение, поиск), ее переработки (сравнение, оценка, запоминание, построение прогнозов и др.), принятия реш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организация среды — оперативно-тактические действия (организация предметной среды внешних средств труда; организация непосредственной социальной среды — оптимизация взаимодействия субъектов; самоорганизация субъекта труда — оптимизация рабочей позы, функциональных состояний и др.; перемещение предмета и средств труда и управление ими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ство продуктов, предметов, услу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лассификация професс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я собой сложные социально-технические системы, профессии могут классифицироваться по разным основаниям в зависимости от научно-практическ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 сфере деятельности и объекту труда: техника, природа, знаковые системы, художественное отображение действительности, работа с людь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о целям деятельности: гностические (эксперт, ревизор), преобразующие (токарь, учитель), изыскательские (ученый-исследователь, композитор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по средствам труда: профессии ручного труда (представители ремесел), использующие автоматические системы (оператор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по условиям труда: близкий к комфортному микроклимат (бухгалтер, экономист, учитель), работа на открытом воздухе (агроном), необычные и экстремальные условия труда (водолаз, пожарный), условия повышенной ответственности за жизнь и здоровье людей (следователь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степени регламентированности труда: автоматический труд (строго регламентированный, с однообразными и однотипными операциями — рабочий - сборщик деталей), полуавтоматический труд (перечень заданий и приемов однообразен, но возможна вариативность в ритме, в стиле деятельности — секретарь-делопроизводитель), шаблонный исполнительный труд (задания и приемы однообразны, задания оговорены — швея), самостоятельный труд (в пределах задания возможность широкого выбора средств, стилей — инженер, конструктор), свободный творческий труд (научный работник, писатель, композито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знанных классификаций профессий предложена Е. А. Климовым. В ее основу положено представление о развитии форм материи и о типах объектных систем, с которыми взаимодействует человек в профессиональном труде Профессии разных типов предполагают наличие у человека особых природных задатков, особой предрасположенности к специфическим профессиональным задачам, а отсюда и своеобразие результатов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и типа "человек-природа" </w:t>
      </w:r>
      <w:r>
        <w:rPr>
          <w:sz w:val="28"/>
          <w:szCs w:val="28"/>
        </w:rPr>
        <w:t>(агроном, ихтиолог, ветеринарный врач, биолог и др.). Представители этого типа профессий должны хорошо ориентироваться в явных и неявных признаках поведения животных, жизнедеятельности микроорганизмов и растений. Профессиям этого типа обычно присуща значительная отдаленность во времени основных результатов деятельности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и типа "человек-техника" </w:t>
      </w:r>
      <w:r>
        <w:rPr>
          <w:sz w:val="28"/>
          <w:szCs w:val="28"/>
        </w:rPr>
        <w:t>(наладчики, механики, водители, инженеры, конструкторы и др.). Представители технических профессий должны интересоваться техникой "вообще", знать расположение и функции компонентов обслуживаемых технических систем и при необходимости быстро находить причины неисправности машин и оборудования, удерживать в уме разные схемы, обладать тонко дифференцированными двигательными навыками, необходимыми при разборке-сборке узлов и т. п. Прямые и косвенные результаты деятельности здесь, как правило, определенно и наглядно представлены и поддаются быстрой корректиров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и типа "человек-человек" </w:t>
      </w:r>
      <w:r>
        <w:rPr>
          <w:sz w:val="28"/>
          <w:szCs w:val="28"/>
        </w:rPr>
        <w:t>(преподаватель, воспитатель, тренер, инструктор, проводник пассажирского вагона, стюардесса, официант, продавец и др.). Профессии по обеспечению поддержки и управления разными социальными процессами требуют от их представителей нередко полярных качеств: умения быть требовательным и в то же время доброжелательным, внимательным; строго следовать этическим и правовым нормам и уметь быстро ориентироваться в неординарных ситуациях; строго соблюдать технологический регламент и быстро принимать решения в экстремальных ситуациях; собственным примером задавать и поддерживать нормы поведения и общения и решительно пресекать их нарушение. Профессии этого типа нередко предъявляют повышенные требования к здоровью, физической и психической работоспособности человека. Им присущи сложные сочетания прямых и косвенных результатов труда, непосредственных и отдаленных в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и типа "человек-знак" </w:t>
      </w:r>
      <w:r>
        <w:rPr>
          <w:sz w:val="28"/>
          <w:szCs w:val="28"/>
        </w:rPr>
        <w:t>(корректор, программист, бухгалтер, экономист, математик). В профессиях этого типа требуется устойчивость внимания, аккуратность — часто деятельность связана со сложными расчетами, с информацией, представленной в таблицах и формулах. Профессиям этого типа присущи внешнее однообразие, монотонность труда, обычно это работа в помещении, в стабильных и комфортных условиях. Некоторые аспекты результатов труда могут быть значительно отдалены во времени и проявляться только при функционировании созданных систем в специфических условиях — проверяться практ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фессии типа "человек - художественный образ" </w:t>
      </w:r>
      <w:r>
        <w:rPr>
          <w:sz w:val="28"/>
          <w:szCs w:val="28"/>
        </w:rPr>
        <w:t>(музыкант, литератор, художник, дизайнер). Высокий профессионализм в эти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ях предполагает наличие у человека высокой общей культуры, образного мышления, эмоциональной восприимчивости в жизни, сензитивности (повышенной чувствительности) в восприятии звуков, цвета, ритмики, пластики. Результаты труда в этих сферах нередко сложно формализовать, они не всегда поддаются строгому учету и количественной 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фессиональной принадлежностью человека связаны и самые общие психологические образования: образ мира, смысловые реальности, ценностные ориентации, направленность, способы психорегуляции и многое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представителей профессий типа "человек - художественный образ" чрезвычайно велика, нередко гипертрофирована роль эмоциональной составляющей в структуре профессионально важных качеств. С одной стороны, это активная эмоциональная включенность, эмоциональная пластичность, высокая эмоциональная чувствительность, выполняющая функции ценностных ориентации, этических, эстетических и профессиональны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профессий "человек-природа", с одной стороны, склонны "очеловечивать" поведение растений и животных, с другой — редуцировать поведение человека до уровня животных. "У людей все, как у собак" — такие заявления можно нередко услышать от кинологов. Биологам, зоотехникам, агрономам, многим сельским жителям присуще особое, трепетное отношение к фауне и флоре. С удивительной нежностью и теплотой они обычно общаются с животными, поверяя им свои тайны и сомнения. Их суждения о животных часто насыщены богатой гаммой человеческих чувств: "...Когда молодые орангутанги и шимпанзе нездоровы, их унылый вид так же трогателен и явственен, как и у наших детей. Это душевное и телесное состояние проявляется у них в безмолвных движениях, осунувшихся лицах, потускневших глазах и в изменении всего их обл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яд примечательных особенностей мировосприятия присущ представителям профессий "человек-техника" и "человек-знак". Так, человек — это всего лишь типичная гидросистема для инженера-гидротехника; человек — это компьютер для программиста и т. п. А. Эйнштейн, помешивая чай, мог заговорить с гостем о... центробежном движении частиц, иллюстрируя свои тезисы траекторией чаинок; Н. Винер у горного ручья — о математических формулах, описывающих турбулентные потоки. На обращение игрока в казино по поводу его конфликта при игре в карты Б. Паскаль ответил... разработкой теории вероя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сихические регуляторы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психологии труда — изучение фактов и закономерностей психической регуляции труда и становления человека как субъекта труда, создание оптимальных условий для формирования профессионализма и личности субъекта труда. Среди психических регуляторов труда можно выделить следующие основны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Образ объекта </w:t>
      </w:r>
      <w:r>
        <w:rPr>
          <w:sz w:val="28"/>
          <w:szCs w:val="28"/>
        </w:rPr>
        <w:t>(предмета труда, внешних средств, условий и процессов трудовой деятельности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чувственный, сенсорный, перцептивны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репрезентативный конкретный образ (воспоминания, представления, воображе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репрезентативный абстрактный образ (понятия, схемы, системы понятий, алгоритмы действ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Образ субъе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актуальный "Я-образ" (рефлексия своего актуального состояния в данный момент, в данных условиях профессиональных или межличностных отношений, своих актуальных возможностей и ограничени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обобщенный "Я-образ" ("Я-концепция" — "Я в прошлом", "Я в настоящем", "Я в будущем"; "Я среди других"; "Я как представитель профессиональной общности", "Я как личность", "Я как индивидуальность"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Образ субъект-объектных и субъект-субъектных от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требности и функциональные состоя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эмоции, чувства, эмоциональные отнош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характер, направленность личности, мировоззр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изм, опыт, знания, умения, навы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ди в разной степени способны различать модальности и степень интенсивности воздействующих на них факторов среды (зрительных, акустических, тактильных, вкусовых, пространственных и др.). Это отражается в особенностях сенсорной организации их профессиональной деятельности: одному важно услышать, другому — увидеть, третьему — "почувствовать" предмет и средства труда. Люди воспринимают внешние воздействия комплексно, но обычно природная предрасположенность и более высокая чувствительность к определенным характеристикам среды выступает системообразующим фактором их профессионально важных качеств (ПВК). В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 способности субъекта дифференцировать профессионально значимые признаки среды развиваются, но лучше всего — те из них, которые изначально характеризовались выраженными природными зада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браз как психический регулятор имеет и собственный мощный, объективный потенциал. Приведем примеры. Так, последовательные преобразования физических стимулов (например, коротких и длинных звуковых сигналов), семиотики, знаковых систем в профессиональные психологические образы — знаки (в профессиональной деятельности дегустаторов, гидроакустиков, радистов и др.) позволяют не только более успешно выполнять субъекту свои трудовые функции, но значительно увеличивать эффективность профессиональной деятельности (табл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иа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збука Морзе: знаки, символы, физические стимулы и психологические образы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58"/>
        <w:gridCol w:w="4254"/>
        <w:gridCol w:w="264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Зна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mallCaps/>
                <w:szCs w:val="28"/>
              </w:rPr>
              <w:t>Симво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Физический стиму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Психологический образ ("мелодия"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. - - - -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дин короткий сигнал и четыре длинны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у-да-ты-по-шл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 xml:space="preserve">• • </w:t>
            </w:r>
            <w:r>
              <w:rPr>
                <w:bCs/>
                <w:szCs w:val="28"/>
              </w:rPr>
              <w:t>- - -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ва коротких/три длинных (пропорция 1:3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-на-гор-ку-шл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 xml:space="preserve">• • • </w:t>
            </w:r>
            <w:r>
              <w:rPr>
                <w:bCs/>
                <w:szCs w:val="28"/>
              </w:rPr>
              <w:t xml:space="preserve">- - -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и коротких/два длинны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-дут-ра-дис-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 xml:space="preserve">• • • • </w:t>
            </w:r>
            <w:r>
              <w:rPr>
                <w:bCs/>
                <w:szCs w:val="28"/>
              </w:rPr>
              <w:t>-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тыре коротких/один длинны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• • • • 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ять коротких сигнал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-тя-пе-ту-шо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 • • • 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дин длинный/четыре коротки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ы-ло-де-ло-та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 - • • 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ва длинных/три коротки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ай-дай-за-ку-р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8 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 - - • 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и длинных/два коротких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о-ло-ко-ки-пи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- - - - 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тыре длинных/один коротк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- - - -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ять длинных сигнал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физический предел приема/передачи знаков радиотелеграфиста, который считает "точки — тире", составляет около 30 знаков (цифр или букв криптограмм) в минуту. Норма надежного (в условиях помех) приема сообщения для квалифицированного радиотелеграфиста, идентифицирующего знаки как "мелодии", составляет 120-150 и более знаков. Другими словами, только лишь психологическое перекодирование образа — из "точек" в "мелодии" — обеспечивает повышение надежности и эффективности профессиональной деятельности в 4-6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, технический способ перекодирования исходной знаковой системы, например в радиосвязи, состоит в уплотнении всей информации до одного "пакета" — "радиоимпульса", для передачи и дешифрации которого используется аналоговая тех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ее ярким примером не только функциональных, но и культурно-эстетических следствий взаимодействия исходных компонентов — образов профессиональной деятельности являет собой музыка. Первоначально определенные частоты, например, физических колебаний струны в секунду (число герц — математическая шкала отношений), воспринимаются человеком как "музыкальные звуки" (математическая шкала интервалов). Иначе говоря, комбинации акустических образов в интервалах лада или определенной октавы воспринимаются как сложные музыкальные образы — мелодии, имеющие вполне определенное эмоциональное и смысловое содержание (система восприятия — номинальная шка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узыкальный строй является прямым преобразованием исходных физических стимулов — разных частот физических колебаний (в герцах) в "музыкальные образы" подчиненным определенным закономерностям. Пример — таблица динамики часто первой октавы (до 2 = удвоенной частоте до 1, ре 2 = удвоенной частоте ре 1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частот первой октавы</w:t>
      </w:r>
    </w:p>
    <w:tbl>
      <w:tblPr>
        <w:tblW w:w="72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6"/>
        <w:gridCol w:w="708"/>
        <w:gridCol w:w="709"/>
        <w:gridCol w:w="709"/>
        <w:gridCol w:w="916"/>
        <w:gridCol w:w="709"/>
        <w:gridCol w:w="709"/>
        <w:gridCol w:w="70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и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а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mallCaps/>
                <w:szCs w:val="28"/>
              </w:rPr>
              <w:t xml:space="preserve">Соль </w:t>
            </w: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и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астота, Г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лишь 7 фиксированных звуков с 12 полутоновыми интервалами между ними в зависимости от их высоты, длительности, силы, пауз между ними, комбинаций друг с другом (терция, квинта, септа, октава) могут приобретать новое системное качество — качество музыки. Комбинации благозвучных и неблагозвучных созвучий позволяют создавать качественно новую информационную и эмоциональную систему, не нуждающуюся в переводе на национальные язы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мы говорим о высокопрофессиональной деятельности по оперированию специфическими акустическими образами. Создание логарифмически равномерной двенадцатитоновой музыкальной шкалы явилось итогом длительного развития музыки и математики. В 1700 г. немецкий ученый и музыкант Андреас Веркмейстер предложил 12-тоновую шкалу и изготовил фортепиано, настроенное в соответствии с ней. Вскоре И.-С. Бах доказал жизнеспособность новой системы. Он сочинил два тома музыкальных произведений под общим названием "Хорошо темперированный клавир" (1722-1744). Каждый из этих томов содержал по 24 пьесы (прелюдии и фуги): по одной на каждую мажорную и минорную тональность. Сочинения Баха составили эпоху в развитии новой музыки. Все последующие композиторы создавали свою музыку в этой системе, открывая ее неисчерпаемые возм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нты считают, что 12 мажорных и 12 минорных тональностей не тождественны друг другу по звучанию и обладают индивидуальными качествами. Например, до мажор характерен для светлого, солнечного, спокойного настроения (соната Людвига ван Бетховена "Аврора"), до минор — для мужественной печали ("Похоронный марш" из Героической симфонии Бетховена, Третий фортепианный концерт до минор Шумана). Си минор — одна из наиболее глубоких и выразительных тональностей в классической музык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(Г. Е. Шил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т один из ярких образцов генезиса "образа" в психологическом мире человека — от прямого физического стимула, характеризуемого универсальными единицами физического измерения (математическая шкала отношений), от акустического воздействия на слух человека (логарифмические шкалы) до эмоциональной и смысловой реальности, имеющей даже свои цветовые характеристики (А. Н. Скрябин, Н. А. Римский-Корсаков, М. К. Чюрленис и др.), приводящей к изменению эмоциональной, интеллектуальной сферы и даже физиологи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тверждения очевидной значимости для человека образа "субъект-субъектных отношений" можно найти едва ли не в каждом учебнике по социальной психологии и психологии управления. Особенно велика роль такого образа для человека, находящегося в экстремаль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некоторые обобщения. Функции совокупности образов и их взаимосвязей далеко выходят за пределы их первоначальной заданности. В каждом высококвалифицированном труде есть значительная доля неформализуемых образов-регуляторов, уровень владения которыми, пожалуй, более всего и отличает профессионала от мастера своего дела. Так, у скульптора, работающего с мрамором, есть "чувство мрамора", следуя которому он из множества блоков-заготовок выберет единственный для воплощения своего замысла или откажется, забракует все и будет продолжать искать "свой", единственный. В спорте высших достижений давно утвердились понятия "чувство воды", "чувство снега", "чувство мяча", "чувство партнера", "чувство дистанции", "чувство поля" и т. п. Роль сложных ПВК — профессиональных "чувств" в детерминации успешности субъекта один из тренеров сборной команды страны по боксу оценил кратко: "Если у человека нет "чувства ринга" — убьют сразу!..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иации такими сложными ПВК являются "чувство самолета", "чувство горизонта", "чувство аэродрома". Понятно, что, например, в инженерной психологии, где проблема рабочего образа крайне актуальна, она разработана более обстоятельно. В частности, выделяются следующие категории образов: концептуальная модель — оперативный образ — образ — ц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значную, а вернее, многозначную, многогранную роль образа как психологического регулятора, как многозначной метафоры можно проиллюстрировать и на схемах психики человека. Согласно логике нашего подхода рассмотрим несколько таких схем, предложенных учеными в течение одного лишь столетия — с начала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3. Фрейду для объяснения всего многообразия психического достаточно было двух сфер — бессознательное/сознательное. В начале 1930-х гг. полная картина психики по 3. Фрейду отражается </w:t>
      </w:r>
      <w:r>
        <w:rPr>
          <w:iCs/>
          <w:sz w:val="28"/>
          <w:szCs w:val="28"/>
        </w:rPr>
        <w:t xml:space="preserve">тремя независимыми сферами: </w:t>
      </w:r>
      <w:r>
        <w:rPr>
          <w:sz w:val="28"/>
          <w:szCs w:val="28"/>
        </w:rPr>
        <w:t>бессознательное ("Оно") — сознание ("Эго") — сверхсознание ("Супер-эго") (рис..1), отношения между которыми затруднительны, сложны, конфликтны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0" cy="179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 Маслоу Рис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тображения структуры личности в псих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тали, по 3. Фрейду и Э. Берну, сущность психики обозначать также </w:t>
      </w:r>
      <w:r>
        <w:rPr>
          <w:iCs/>
          <w:sz w:val="28"/>
          <w:szCs w:val="28"/>
        </w:rPr>
        <w:t xml:space="preserve">тремя сравнительно независимыми сферами </w:t>
      </w:r>
      <w:r>
        <w:rPr>
          <w:sz w:val="28"/>
          <w:szCs w:val="28"/>
        </w:rPr>
        <w:t xml:space="preserve">(эго-состояниями), но уже </w:t>
      </w:r>
      <w:r>
        <w:rPr>
          <w:iCs/>
          <w:sz w:val="28"/>
          <w:szCs w:val="28"/>
        </w:rPr>
        <w:t xml:space="preserve">двух параллельных субстанций </w:t>
      </w:r>
      <w:r>
        <w:rPr>
          <w:sz w:val="28"/>
          <w:szCs w:val="28"/>
        </w:rPr>
        <w:t>("дитя -взрослый - родитель" субъекта и "дитя - взрослый - родитель" партнера межличностных взаимодействий) с многообразием отношений между ними — эмоциональных и логических трансакций, сценарных посланий и др. В обоих случаях разные психические реальности отображаются учеными посредством круга — замкнутой геометрической фигу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. Маслоу психологию и развитие человека представил в образе многоэтажной пирамиды-треугольника (рис.1). В его основе — "базовые физиологические потребности", присущие всем людям (а вернее, всему живому). На "базе" биологии непосредственно строятся ступени социализации человека — безопасность и уверенность; любовь и принадлежность; самоуважение и уважение других. Но вершины пирамиды достигают, увы, немногие, согласно мнению автора — лишь около 1%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вне парадигм можно видеть некоторый прогресс — пятая (три'плюс две!) ступень, "самоактуализация" явно возвышается над "Супер-эго", она иная по своей природе. Но если автором теории ясно представлена ее локализация — "вершина", то ее детерминанты не столь очевидны, они "размыты", хотя форма треугольника и предполагает возможность взаимоперехода субстанций внутри фигуры. Объяснение феномена "самоактуализации" требует введения новых постулатов или серьезной "коррекции" прежней научной парадиг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80-1990-х гг. образ человека (личности у В. А. Петровского) представляется как четыре взаимосвязанные инстанции. Согласно "пентабазису" В. А. Ганзена человек есть интеграция целого, определяемого четырьмя взаимосвязанными, но достаточно автономными частями: человек как индивид, субъект, личность, индивидуальность (рис.2). Сложная фигура-образ допускает многовариативность развития каждой из ее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6470" cy="1447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</w:t>
      </w:r>
      <w:r>
        <w:rPr>
          <w:sz w:val="28"/>
          <w:szCs w:val="28"/>
        </w:rPr>
        <w:t>.2. Многоструктурное описание человека (Ганзен В. А., 198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990-х гг. Д. А. Леонтьев сохраняя приверженность "ступеням", отказывается от "сфер", "прямоугольников", "квадратов" и иных замкнутых геометрических фигур. Есть все основания говорить о последовательном продвижении вперед от доминирующих прежде парадиг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образ — не только и не столько всего лишь иллюстрация, отображение каких-либо материальных объектов или их функциональных отношений, не только специфическая форма передачи информации. Это еще и ненавязчивый способ передачи философии, идеологии, способа видения мира одним человеком другому. Другими словами, образ — это мощный психический регулятор деятельности человека, даже если образ в целом и не фиксируется его сознанием, даже если создатели образа на этом намеренно не фиксируют сознание человека и его произвольное внимание (психология рекламы, деятельность имиджмейкеров, выборные кампании и пр.). И здесь психология труда естественно соприкасается еще с одной молодой и смежной научной дисциплиной — "психологией влияния" (Т. С. Кабаченк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мы рассматривали "образы объекта" как психические регуляторы. Проблема "образа субъекта" будет рассматриваться в 11-13-й главах настоящего пособ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"Золотое правило" психологи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проблема областей знания, ориентированных на изучение особенностей организации труда и становления профессионала, заключается в установлении наилучшего взаимного соответствия, взаимной сообразности человека как субъекта труда, с одной стороны, и объективных требований социально фиксированного трудового поста — с друг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"Золотое правило" психологии труда </w:t>
      </w:r>
      <w:r>
        <w:rPr>
          <w:sz w:val="28"/>
          <w:szCs w:val="28"/>
        </w:rPr>
        <w:t xml:space="preserve">состоит в требовании </w:t>
      </w:r>
      <w:r>
        <w:rPr>
          <w:iCs/>
          <w:sz w:val="28"/>
          <w:szCs w:val="28"/>
        </w:rPr>
        <w:t xml:space="preserve">комплексного воздействия </w:t>
      </w:r>
      <w:r>
        <w:rPr>
          <w:sz w:val="28"/>
          <w:szCs w:val="28"/>
        </w:rPr>
        <w:t>на эргатическую систему "человек - предмет труда - средства труда - среда", в возможности успешно решать задачи повышения эффективности деятельности лишь при условии обеспечения взаимного соответствия особенностей субъекта и трудового пос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условием "установления наилучшего взаимного соответствия... человека как субъекта труда... и объективных требований социально фиксированного трудового поста" является развитие человека как личности, как индивидуальности, формирования его индивидуального стиля деятельности, стиля жизне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арадигмы психологи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нятия "эргатические функции" акцентирует внимание на возможностях и целесообразности перераспределения активности в системе "человек-машина", в самом развитии этой системы и включении в нее новых и новых "переменных" — таких как системы "человек - машина - среда - социум - культур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развитием эргатических систем происходит перераспределение, вернее — перемещение рабочей нагрузки с мышечной системы организма и его физиологии на эмоциональную, волевую, когнитивную сф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"образа" является одной из интересных научных и практических проблем и, скорее всего, будет активно разрабатываться и в будущ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Бодров В. А. </w:t>
      </w:r>
      <w:r>
        <w:rPr>
          <w:sz w:val="28"/>
          <w:szCs w:val="28"/>
        </w:rPr>
        <w:t>Психология профессиональной пригодности. М., 2001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Пряжпиков Н. С, Пряжникова Е. 10. </w:t>
      </w:r>
      <w:r>
        <w:rPr>
          <w:sz w:val="28"/>
          <w:szCs w:val="28"/>
        </w:rPr>
        <w:t>Психология труда и человеческого достоинства. М., 200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1:00Z</dcterms:created>
  <dc:creator>elenochka</dc:creator>
  <dc:description/>
  <cp:keywords/>
  <dc:language>en-US</dc:language>
  <cp:lastModifiedBy>SYSTEM</cp:lastModifiedBy>
  <dcterms:modified xsi:type="dcterms:W3CDTF">2011-09-09T01:51:00Z</dcterms:modified>
  <cp:revision>2</cp:revision>
  <dc:subject/>
  <dc:title/>
</cp:coreProperties>
</file>