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3" w:leader="none"/>
          <w:tab w:val="left" w:pos="581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5103" w:leader="none"/>
          <w:tab w:val="left" w:pos="581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1. Внутренний </w:t>
      </w:r>
      <w:r>
        <w:rPr>
          <w:rFonts w:cs="Times New Roman" w:ascii="Times New Roman" w:hAnsi="Times New Roman"/>
          <w:sz w:val="28"/>
          <w:szCs w:val="28"/>
          <w:lang w:val="en-US"/>
        </w:rPr>
        <w:t>PR</w:t>
      </w:r>
    </w:p>
    <w:p>
      <w:pPr>
        <w:pStyle w:val="Normal"/>
        <w:tabs>
          <w:tab w:val="clear" w:pos="708"/>
          <w:tab w:val="left" w:pos="5103" w:leader="none"/>
          <w:tab w:val="left" w:pos="581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Понятие внутреннего </w:t>
      </w:r>
      <w:r>
        <w:rPr>
          <w:rFonts w:cs="Times New Roman" w:ascii="Times New Roman" w:hAnsi="Times New Roman"/>
          <w:sz w:val="28"/>
          <w:szCs w:val="28"/>
          <w:lang w:val="en-US"/>
        </w:rPr>
        <w:t>PR</w:t>
      </w:r>
    </w:p>
    <w:p>
      <w:pPr>
        <w:pStyle w:val="Normal"/>
        <w:tabs>
          <w:tab w:val="clear" w:pos="708"/>
          <w:tab w:val="left" w:pos="5103" w:leader="none"/>
          <w:tab w:val="left" w:pos="581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Инструменты внутреннего </w:t>
      </w:r>
      <w:r>
        <w:rPr>
          <w:rFonts w:cs="Times New Roman" w:ascii="Times New Roman" w:hAnsi="Times New Roman"/>
          <w:sz w:val="28"/>
          <w:szCs w:val="28"/>
          <w:lang w:val="en-US"/>
        </w:rPr>
        <w:t>PR</w:t>
      </w:r>
    </w:p>
    <w:p>
      <w:pPr>
        <w:pStyle w:val="Normal"/>
        <w:tabs>
          <w:tab w:val="clear" w:pos="708"/>
          <w:tab w:val="left" w:pos="5103" w:leader="none"/>
          <w:tab w:val="left" w:pos="581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Формирование внутреннего имиджа как одна из задач внутреннего </w:t>
      </w:r>
      <w:r>
        <w:rPr>
          <w:rFonts w:cs="Times New Roman" w:ascii="Times New Roman" w:hAnsi="Times New Roman"/>
          <w:sz w:val="28"/>
          <w:szCs w:val="28"/>
          <w:lang w:val="en-US"/>
        </w:rPr>
        <w:t>PR</w:t>
      </w:r>
    </w:p>
    <w:p>
      <w:pPr>
        <w:pStyle w:val="Normal"/>
        <w:tabs>
          <w:tab w:val="clear" w:pos="708"/>
          <w:tab w:val="left" w:pos="5103" w:leader="none"/>
          <w:tab w:val="left" w:pos="5812"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Работа специалиста по связям с общественностью на предприятии</w:t>
      </w:r>
    </w:p>
    <w:p>
      <w:pPr>
        <w:pStyle w:val="Normal"/>
        <w:tabs>
          <w:tab w:val="clear" w:pos="708"/>
          <w:tab w:val="left" w:pos="5103" w:leader="none"/>
        </w:tabs>
        <w:suppressAutoHyphens w:val="true"/>
        <w:spacing w:lineRule="auto" w:line="360" w:before="0" w:after="0"/>
        <w:rPr/>
      </w:pPr>
      <w:r>
        <w:rPr>
          <w:rFonts w:cs="Times New Roman" w:ascii="Times New Roman" w:hAnsi="Times New Roman"/>
          <w:sz w:val="28"/>
          <w:szCs w:val="28"/>
        </w:rPr>
        <w:t>2.1 Работа с персоналом организации</w:t>
      </w:r>
    </w:p>
    <w:p>
      <w:pPr>
        <w:pStyle w:val="Normal"/>
        <w:tabs>
          <w:tab w:val="clear" w:pos="708"/>
          <w:tab w:val="left" w:pos="5103" w:leader="none"/>
        </w:tabs>
        <w:suppressAutoHyphens w:val="true"/>
        <w:spacing w:lineRule="auto" w:line="360" w:before="0" w:after="0"/>
        <w:rPr/>
      </w:pPr>
      <w:r>
        <w:rPr>
          <w:rFonts w:cs="Times New Roman" w:ascii="Times New Roman" w:hAnsi="Times New Roman"/>
          <w:sz w:val="28"/>
          <w:szCs w:val="28"/>
        </w:rPr>
        <w:t>2.2 Внутрикорпоративное общение как внутренние связи с общественностью</w:t>
      </w:r>
    </w:p>
    <w:p>
      <w:pPr>
        <w:pStyle w:val="Normal"/>
        <w:tabs>
          <w:tab w:val="clear" w:pos="708"/>
          <w:tab w:val="left" w:pos="5103" w:leader="none"/>
        </w:tabs>
        <w:suppressAutoHyphens w:val="true"/>
        <w:spacing w:lineRule="auto" w:line="360" w:before="0" w:after="0"/>
        <w:rPr/>
      </w:pPr>
      <w:r>
        <w:rPr>
          <w:rFonts w:cs="Times New Roman" w:ascii="Times New Roman" w:hAnsi="Times New Roman"/>
          <w:sz w:val="28"/>
          <w:szCs w:val="28"/>
        </w:rPr>
        <w:t>2.3 Социально-психологическая характеристика коллектива</w:t>
      </w:r>
    </w:p>
    <w:p>
      <w:pPr>
        <w:pStyle w:val="Normal"/>
        <w:tabs>
          <w:tab w:val="clear" w:pos="708"/>
          <w:tab w:val="left" w:pos="510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3. Корпоративные праздники как один из видов внутреннего </w:t>
      </w:r>
      <w:r>
        <w:rPr>
          <w:rFonts w:cs="Times New Roman" w:ascii="Times New Roman" w:hAnsi="Times New Roman"/>
          <w:sz w:val="28"/>
          <w:szCs w:val="28"/>
          <w:lang w:val="en-US"/>
        </w:rPr>
        <w:t>PR</w:t>
      </w:r>
    </w:p>
    <w:p>
      <w:pPr>
        <w:pStyle w:val="Normal"/>
        <w:tabs>
          <w:tab w:val="clear" w:pos="708"/>
          <w:tab w:val="left" w:pos="5103" w:leader="none"/>
        </w:tabs>
        <w:suppressAutoHyphens w:val="true"/>
        <w:spacing w:lineRule="auto" w:line="360" w:before="0" w:after="0"/>
        <w:rPr/>
      </w:pPr>
      <w:r>
        <w:rPr>
          <w:rFonts w:cs="Times New Roman" w:ascii="Times New Roman" w:hAnsi="Times New Roman"/>
          <w:sz w:val="28"/>
          <w:szCs w:val="28"/>
        </w:rPr>
        <w:t>3.1 Корпоративные праздники</w:t>
      </w:r>
    </w:p>
    <w:p>
      <w:pPr>
        <w:pStyle w:val="Normal"/>
        <w:tabs>
          <w:tab w:val="clear" w:pos="708"/>
          <w:tab w:val="left" w:pos="5103" w:leader="none"/>
        </w:tabs>
        <w:suppressAutoHyphens w:val="true"/>
        <w:spacing w:lineRule="auto" w:line="360" w:before="0" w:after="0"/>
        <w:rPr/>
      </w:pPr>
      <w:r>
        <w:rPr>
          <w:rFonts w:cs="Times New Roman" w:ascii="Times New Roman" w:hAnsi="Times New Roman"/>
          <w:sz w:val="28"/>
          <w:szCs w:val="28"/>
        </w:rPr>
        <w:t>3.2 Типы корпоративных праздников</w:t>
      </w:r>
    </w:p>
    <w:p>
      <w:pPr>
        <w:pStyle w:val="Normal"/>
        <w:tabs>
          <w:tab w:val="clear" w:pos="708"/>
          <w:tab w:val="left" w:pos="510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5103"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 это норма жизни любой компании, закон развития, аксиома бизнеса. Но то, как они реализуются в компании, может быть либо катализатором, либо тормозом осуществления перемен. Многие идеи были похоронены только потому, что не нашли поддержки у сотрудников, были непонятны и невосприня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лассическому определению, PR (связи с общественностью) – это управленческая функция, направленная на установление и поддержание взаимовыгодных отношений между организацией и общественностью, от которой зависит ее успех или, наоборот, неудача. Правильно выстроенные коммуникации с целевыми группами общественности позволяют организации не только создать позитивный имидж компании, но и добиться максимального эффекта от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целевые группы общественности, мы зачастую забываем, что помимо таких важных групп, как потребители, клиенты, акционеры, конкуренты, СМИ (средства массовой информации), органы власти, существует и еще одна общность, чье отношение к деятельности компании может стать буквально решающим для успеха всей ее деятельности. Это сотрудники компании. Доказано, что потери компаний от нелояльного отношения персонала в среднем в три раза выше, чем от деятельности конкурентов или недружественных СМИ. Тем не менее, в современной российской практике лишь немногие компании ведут осознанную работу по установлению благоприятных коммуникаций со своим персоналом. Целью внутреннего PR являются развитие эффективной коммуникации с внутренней аудиторией, создание и укрепление корпоративной лоя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зываемый "внутренний пиар" направлен на формирование у сотрудников корпорации "корпоративного духа" и предполагает проведение комплекса мероприятий, направленных на формирование имиджа (разработку символики, создание истории фирмы, функционирование фирменных СМИ; проведение мероприятий, посвященных значимым событиям корпоративной, государственной, общественно – культурной жизни). Кроме того, создание позитивного имиджа компании в глазах сотрудников влияет на имидж компании во внешнем мире, ибо персонал является одним из каналов трансляции в информационной вой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утренний </w:t>
      </w:r>
      <w:r>
        <w:rPr>
          <w:rFonts w:cs="Times New Roman" w:ascii="Times New Roman" w:hAnsi="Times New Roman"/>
          <w:sz w:val="28"/>
          <w:szCs w:val="28"/>
          <w:lang w:val="en-US"/>
        </w:rPr>
        <w:t>P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онятие внутреннего </w:t>
      </w:r>
      <w:r>
        <w:rPr>
          <w:rFonts w:cs="Times New Roman" w:ascii="Times New Roman" w:hAnsi="Times New Roman"/>
          <w:sz w:val="28"/>
          <w:szCs w:val="28"/>
          <w:lang w:val="en-US"/>
        </w:rPr>
        <w:t>P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связями с общественностью на предприятии или в организации всегда должно быть нацелено на конкретные категории общественности, поведение которых имеет важное значение для успешной работы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ю общественность в тои или иной компании можно условно разделить на внутреннюю и внешнюю. К внутренней общественности относятся, прежде вс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 компании (основные и вспомогательные рабочие, специалисты, обслуживающий персонал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и структурных подразделений компании (управлений, отделов, служб, лабораторий, бюро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ционеры непосредственно и постоянно участвующие в управлении компанией и решении наиболее важных вопросов ее функцио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общественность фирмы может быть, в свою очередь, условно разделена на близкую и отдаленную. Основные группы близкой внешней общественности, оказывающие существенное и постоянное влияние на работу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вщики сырья, материалов, полуфабрикатов, комплектующих изделий, узлов, деталей, запчастей и других исходных компонентов выпускаемой продукции (работ,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ятия и организации инфраструктуры, обеспечивающие нормальное функционирование фирмы (энергетические, транспортные, снабженческие, торговые, посреднические, консалтинговые, юридические, финансово-кредитные, страховые, коммунальные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ционеры, не участвующие непосредственно в управлении фирмой, но обладающие значительным количеством а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ители продукции (работ, услуг), выпускаемой фир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государственного контроля и регулирования, полномочные осуществлять различные проверки, выдавать предписания, налагать штрафы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группы отдаленной внешней общественности, оказывающие опосредованное косвенное воздействие на работу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уренты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ы местной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еление, проживающее в местах расположения основных производственных и сбытовых подразделений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тдельных категорий общественности должны быть учтены при построении соответствующей системы управления коммуникациями на предприятии или 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работе, как и отмечено в теме, мы будем рассматривать лишь внутреннюю обществ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так, внутри фирмы </w:t>
      </w:r>
      <w:r>
        <w:rPr>
          <w:rFonts w:cs="Times New Roman" w:ascii="Times New Roman" w:hAnsi="Times New Roman"/>
          <w:sz w:val="28"/>
          <w:szCs w:val="28"/>
          <w:lang w:val="en-US"/>
        </w:rPr>
        <w:t>PR</w:t>
      </w:r>
      <w:r>
        <w:rPr>
          <w:rFonts w:cs="Times New Roman" w:ascii="Times New Roman" w:hAnsi="Times New Roman"/>
          <w:sz w:val="28"/>
          <w:szCs w:val="28"/>
        </w:rPr>
        <w:t xml:space="preserve"> выполняет целый ряд жизненно важных для современного бизнеса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ощь работникам и специалистам в ознакомлении с целями, возможностями и традициями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яснение общей политики руководства и принципов его работы с персон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ие потребности персонала в информации о событиях в фирме и вокруг 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и стимулирование двусторонней коммуникации между руководством фирмы и ее работ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ствование развитию положительной мотивации у каждого работника по отношению к фирме и к высокому качеству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рганизационной культуры и фирменного сти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работников как представителей фирмы, носителей ее имиджа и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реализация перечисленных функций возможна лишь в том случае, если руководством фирмы предусмотрены различные виды обеспечения процесса управления связями с общественностью: идеологический, кадровый, материально-технический, финансовый, нормативно-правовой, технологический, информационный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ейшей задачей внутрифирменной </w:t>
      </w:r>
      <w:r>
        <w:rPr>
          <w:rFonts w:cs="Times New Roman" w:ascii="Times New Roman" w:hAnsi="Times New Roman"/>
          <w:sz w:val="28"/>
          <w:szCs w:val="28"/>
          <w:lang w:val="en-US"/>
        </w:rPr>
        <w:t>PR</w:t>
      </w:r>
      <w:r>
        <w:rPr>
          <w:rFonts w:cs="Times New Roman" w:ascii="Times New Roman" w:hAnsi="Times New Roman"/>
          <w:sz w:val="28"/>
          <w:szCs w:val="28"/>
        </w:rPr>
        <w:t>-работы является обеспечение двух потоков информации: "сверху" и "снизу". В первом случае речь идет об информации, исходящей от первых лиц компании, которая должна систематически доводиться до персонала. У каждого сотрудника есть потребность в "чувстве руководителя", в знании о намерениях руководства, итогах и перспективах деятельности фирмы, состоянии дел, обоснованности слухов. Не менее важен и встречный поток – от персонала к руководителю. Настроения, мнения, решения, оценки, отношения, возможные предложения к улучшению дел - обо всем этом руководитель может узнать только непосредственно от работников. Поэтому руководству фирмы чрезвычайно важно иметь "чувство каждого подчиненного". Если первые лица фирмы не выстраивают этот поток информации, он начинает складываться стихийно и также отнюдь не в пользу делу. Оба этих потока информации, в конечном счете, направлены на достижение единой цели – формировании "чувства Мы", сопричастности к общему де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омнить, что к внутреннему PR имеет косвенное отношение буквально все в компании - и то, как сотрудники здороваются друг с другом, и то, как оформлены их рабочие места, и даже то, в какой цвет покрашены стены офиса.</w:t>
      </w:r>
    </w:p>
    <w:p>
      <w:pPr>
        <w:pStyle w:val="Normal"/>
        <w:suppressAutoHyphens w:val="true"/>
        <w:spacing w:lineRule="auto" w:line="360" w:before="0" w:after="0"/>
        <w:ind w:firstLine="709"/>
        <w:jc w:val="both"/>
        <w:rPr/>
      </w:pPr>
      <w:r>
        <w:rPr>
          <w:rFonts w:cs="Times New Roman" w:ascii="Times New Roman" w:hAnsi="Times New Roman"/>
          <w:sz w:val="28"/>
          <w:szCs w:val="28"/>
        </w:rPr>
        <w:t>На практике существует целый ряд методов для работы с внутренней общественностью – таких как коллегиальные встречи между сотрудниками фирмы, (желательно) с участием руководства компании, собрания, совещания, семинары, конференции, сбор и анализ предложений, книги пожеланий, бюллетени, ежегодные доклады, оформления стендов, стенгазет, досок объявлений, постоянных и временных выставок, статьи и письма в СМИ, использование фото-, кино- и видеоматериалов, печатных материалов (справочников, памяток для новичков и начинающих), проведение совместных уик-эндов, празднование профессиональных, национальных праздников, а также "святое" – дня рождения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ой бизнес - структуры, действующей в современных условиях рынка необходимо создание системы внутрифирменных коммуникаций между сотрудниками компании", поскольку эти взаимодействия формируют ее организационную культуру. И если подобный механизм внутреннего общения отлажен, то между участниками коммуникаций возникает симпатия, гармонизируется психологический климат, в работе повышается уровень взаимовыручки и взаимопомощи, повышается ответственность, снижаются уровень и острота конфликтов. Развитие корпоративных отношений способствует улучшению экономических показателей деятельности организации. Контроль за ними помогают осуществлять так называемые "инструменты внутреннего PR", которые мы рассмотрим в следующем раз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Инструменты внутреннего P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посткризисного) реаг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вкратце инструменты каждой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инструменты – это средства односторонней коммуникации. Они предназначены для информирования работников предприятия о текущих событиях в рамках связей с обществ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информационным инструментам внутреннего PR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ие издания – информационный (корпоративный) бюллет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ая печатная продукция, предназначенная для внутреннего распространения: поздравления, соболезнования, индивидуальная переписка, копии и выписки из официальных документов (репринты), отчеты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поративный web-ресурс (страница, сайт, пор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бельное вещание (радио, ТВ, внутренняя компьютерная с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инструменты внутренних связей с общественностью представляют собой средство односторонней (обратной) коммуникации, предназначенное для изучения мнений, настроений и ответной реакции работников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внутрикорпоративного PR данного типа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иторинг откликов и отзывов работников предприятия на распространенную среди них ранее информацию;</w:t>
      </w:r>
    </w:p>
    <w:p>
      <w:pPr>
        <w:pStyle w:val="Normal"/>
        <w:suppressAutoHyphens w:val="true"/>
        <w:spacing w:lineRule="auto" w:line="360" w:before="0" w:after="0"/>
        <w:ind w:firstLine="709"/>
        <w:jc w:val="both"/>
        <w:rPr/>
      </w:pPr>
      <w:r>
        <w:rPr>
          <w:rFonts w:cs="Times New Roman" w:ascii="Times New Roman" w:hAnsi="Times New Roman"/>
          <w:sz w:val="28"/>
          <w:szCs w:val="28"/>
        </w:rPr>
        <w:t>- комплексный анализ проводимых среди работников предприятия итогов опросов, результатов анкетирования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ционные инструменты внутренних связей с общественностью имеют главное достоинство – непосредственный контакт, личная коммуникация между работниками и руковод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роприятиями здесь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упления руко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ые интерв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ые пись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чера вопросов и отв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ные сообщения руко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лашение приказов руко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кризисного и посткризисного реагирования – это средства повышения эффективности применения PR-средств и приемов. Этому способствует:</w:t>
      </w:r>
    </w:p>
    <w:p>
      <w:pPr>
        <w:pStyle w:val="Normal"/>
        <w:suppressAutoHyphens w:val="true"/>
        <w:spacing w:lineRule="auto" w:line="360" w:before="0" w:after="0"/>
        <w:ind w:firstLine="709"/>
        <w:jc w:val="both"/>
        <w:rPr/>
      </w:pPr>
      <w:r>
        <w:rPr>
          <w:rFonts w:cs="Times New Roman" w:ascii="Times New Roman" w:hAnsi="Times New Roman"/>
          <w:sz w:val="28"/>
          <w:szCs w:val="28"/>
        </w:rPr>
        <w:t>- подчеркнуто обдуманное и взвешенное отношение к каждому слову, обращенному к работникам предприятия: "Слово не воробей - вылетит, не поймаеш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на опережение", интенсификация информационного обмена в обоих направл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ое внимание к ответной реакции, проявлениям мнений и настроений работников, максимальная гибкость в вопросах связей с обществ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инструменты внутреннего PR представлены набором специальных мероприятий, проводимых для работников предприятия при непосредственном участии руководства. Среди этих мероприятий отмет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рания и заседания (как правило, приуроченных к дням общегосударственных памятных и торжественных д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чера отды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ревн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икорпоративные праздники (День рождения предприятия, День открытых дверей, День молодых специалистов, День ветер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едназначение перечисленных мероприятий – укрепление корпоративного духа среди работников предприятия в условиях неформальной, праздничной обстан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Формирование внутреннего имиджа как одна из задач внутреннего </w:t>
      </w:r>
      <w:r>
        <w:rPr>
          <w:rFonts w:cs="Times New Roman" w:ascii="Times New Roman" w:hAnsi="Times New Roman"/>
          <w:sz w:val="28"/>
          <w:szCs w:val="28"/>
          <w:lang w:val="en-US"/>
        </w:rPr>
        <w:t>P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ясь к успеху организации на внешнем рынке руководство компании заботится о формировании внешнего имиджа, в глазах клиентов и партнеров, который создается эффективной рекламой компании, современным дизайном помещений, качеством товаров и услуг, уровнем обслуживания и пр. При этом очень часто забывается то, что сами руководители и сотрудники, общаясь между собой, задают определенные нормы отношения к работе, к коллегам, к процессу обслуживания клиентов. Таким образом, формируется внутренний имидж компании, то есть то, как видят ее сотруд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нешний и внутренний имидж компании резко отличаются между собой.</w:t>
      </w:r>
    </w:p>
    <w:p>
      <w:pPr>
        <w:pStyle w:val="Normal"/>
        <w:suppressAutoHyphens w:val="true"/>
        <w:spacing w:lineRule="auto" w:line="360" w:before="0" w:after="0"/>
        <w:ind w:firstLine="709"/>
        <w:jc w:val="both"/>
        <w:rPr/>
      </w:pPr>
      <w:r>
        <w:rPr>
          <w:rFonts w:cs="Times New Roman" w:ascii="Times New Roman" w:hAnsi="Times New Roman"/>
          <w:sz w:val="28"/>
          <w:szCs w:val="28"/>
        </w:rPr>
        <w:t>Если в компании присутствуют организационные проблемы (сотрудники не знают, что они должны делать, они не принимают участие в постановке целей и т.п.), то в такой ситуации трудно ожидать от сотрудников работы с полной отдачей. Жесткий стиль управления, грубость, отсутствие уважения к подчиненным, проявляемые руководством, влияют на мотивацию подчиненных, точнее ее отсутствие. В свою очередь, рядовые сотрудники проявляют те же качества при работе с коллегами и клиентами, как самыми безопасными объектами, на которых можно выместить свою агрессию на руковод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тсутствие ценности диалога, довольно часто транслируемое руководителями в нашей культуре, приводит к тому, что усилия, потраченные на привлечение клиентов, сводятся на нет нелояльным и немотивированным персон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менеджера по персоналу - выявить и донести до руководителя, какое неформальное отношение к организации сложилось в коллективе. Как это можно сдел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нонимный опрос сотрудников (собрать их отзывы о кадровой политике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интервью с увольняемыми сотруд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ть, как сотрудники компании встречать новых незнакомых им партнеров,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аблюдать за тем, как сотрудники проводят временно свободное о работы время (играть в компьютерные игры, переводят английский или что-то ещ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ушать, какие истории и шутки рассказывают сотруд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они приветствуют новичков, какую информацию о компании им сообщ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уководство компании стремится к созданию организации, ориентированной на клиента, то первое, с чего необходимо начать, это формирование лояльности персонала к организации (внутреннего PR). Для того чтобы обслуживающий персонал искал смысл и причину своей работы в клиенте, он должен уметь входить в роль другого человека, понимать его позиции, видеть ситуацию его глаз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ценность в работе сотрудников появиться тогда, когда высшее руководство и непосредственные руководители будут к ним относиться, как к личностям, понимать и уважать их потребности в информации о том, что происходит в организации, положительной обратной связи (поддержке), оптимальном рабочем напряжении, безопасност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пешная разработка и внедрение внутреннего PR начинается с формирования позитивного имиджа руководителей и приводит к появлению чувства веры и гордости сотрудников в свою комп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специалиста по связям с общественностью на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абота с персоналом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е возможности открываются перед службой связей с общественностью внутри самой компании. Эта деятельность должна быть нацелена на гармонизацию внутрифирменных отношений, что, в свою очередь, подразуме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одействие с руководством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у с сотрудниками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взаимодействию руководства со служащ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этой работы персонал подвергается сегментации по каким-либо основаниям в зависимости от поставленной цели. Успех деятельности специалистов по связи с общественностью зависит от того, насколько глубоко ими проведена сегментация целевой аудитории, подразделяющая всех сотрудников по их потребностям, интересам, предпочтениям и к тому же учитывающая их реальное служебное положение.</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по социально - психологическим основаниям, подробно эту тему мы рассмотрим чуть позже, выделяются под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ей всех уровней (они, как правило, ценят качественную информацию, не нуждаясь в комментар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ытных служащих без специального образования, знающих дело вдоль и поперек (их интересуют житейские и неофициальные нов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ичков, только еще входящих в курс дела (для них важно понравиться всем сра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х служащих, случайно оказавшихся в коллективе (не любят свою работу, почти безразличных к управлен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взять за основания сегментации функциональные роли служащих, то возможно выделение таких малых груп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и высшего зв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исты (эксперты, ученые, сотрудники лабораторий и т.п. – они целиком поглощены отслеживанием потока научно – технической информации, на управленческую информацию времени почти не ост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яющие, а также руководители временных творческих коллективов, рабочих групп, технических проектов и прочие (все их рабочее время отдается контрольно – распорядительным функциям, на чтение директив и приказов руководства отводится минимум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луживающий персонал – квалифицированный, неквалифицированный (занят постоянно поиском другой, более подходящей работы, - как вне, так и внутри коллект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заимодействия с руководством фирмы реализуются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ся, а в дальнейшем уточняется миссия фирмы, ее социальная ц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ся и реализуется концепция формирования взаимосогласованных имиджей руководящего состава, организации в целом, ее товаров 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ся подготовка выступлений руководителей организации на переговорах, в средствах массово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ятся презентации, встречи, выставки, семинары, пресс – конференции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ются антикризисные мероприятия, и осуществляется контроль за их реализ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ются товарные знаки, фирменный стиль, комплекса мероприятий по формированию и поддержанию имиджа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сотрудниками фирмы решаются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подборе персонала, особенно непосредственно работающего с кли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ние взаимопонимания между членами коллектива, хорошего микроклим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персонала в духе приверженности, лояльности по отношению к фи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нинг персонала для повышения навыков коммуникативного взаимодействия с клиентами и партне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ение неподготовленного общения сотрудников с прессой по вопросам деятельности фирмы;</w:t>
      </w:r>
    </w:p>
    <w:p>
      <w:pPr>
        <w:pStyle w:val="Normal"/>
        <w:suppressAutoHyphens w:val="true"/>
        <w:spacing w:lineRule="auto" w:line="360" w:before="0" w:after="0"/>
        <w:ind w:firstLine="709"/>
        <w:jc w:val="both"/>
        <w:rPr/>
      </w:pPr>
      <w:r>
        <w:rPr>
          <w:rFonts w:cs="Times New Roman" w:ascii="Times New Roman" w:hAnsi="Times New Roman"/>
          <w:sz w:val="28"/>
          <w:szCs w:val="28"/>
        </w:rPr>
        <w:t>- проведение конкурсов "на лучшую рекламную идею", "лучшего менеджера"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щественного мнения к изменению внутреннего распорядка, условий труда и оплаты, модернизации оборудования, переходу к выпуску новой продукции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яснительная работа при назначениях и увольнения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и хранение материалов по истории жизнедеятельности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еждение появления слух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с документацией, ориентированной на клиента или партнер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ое значение при использовании внутренних технологий, применяемых с целью управления внутриорганизационными отношениями, имеет гармоничное и точное взаимодействие внешних коммуникаций и внутренних отношений организации. Одним из основных элементов, используемых во внутренних технологиях </w:t>
      </w:r>
      <w:r>
        <w:rPr>
          <w:rFonts w:cs="Times New Roman" w:ascii="Times New Roman" w:hAnsi="Times New Roman"/>
          <w:sz w:val="28"/>
          <w:szCs w:val="28"/>
          <w:lang w:val="en-US"/>
        </w:rPr>
        <w:t>PR</w:t>
      </w:r>
      <w:r>
        <w:rPr>
          <w:rFonts w:cs="Times New Roman" w:ascii="Times New Roman" w:hAnsi="Times New Roman"/>
          <w:sz w:val="28"/>
          <w:szCs w:val="28"/>
        </w:rPr>
        <w:t>, является система консалтинга, применяемая во внутренней сфере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консультирование – это комплексное изучение ситуации и выработка мер по улучшению результатов деятельности организации. Набор технологий, используемых здесь, многообразен. Психологическая работа с руководителем предприятия – главный элемент технологии внутриорганизационного консультирования. Здесь действует правило – ни каких серьезных изменений в организации произойти не может, пока не изменится (или не сменится) сам руководитель. Вторая составляющая – организация деятельности: коррекция технологических цепочек, распределения обязанностей. Третья часть – работа с персоналом: повышение его квалификации, атмосфера и целевые установки коллектива, индивидуальные особенности каждого и их оптимальное сочетание для достижения успеха в 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нешние технологии в общем случае нацелены на работу с населением, большими или меньшими группами людей, то внутренние – на работу с коллективами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нутрикорпоративное общение как внутренние связи с обществ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ботники и специалисты по связям с общественностью должны осознавать, что нет служащих вообще, есть многогранная система взаимодействия малых групп, сегментов, на которые распадается коллектив соответствии с кругом ежедневных работ каждого сотрудника. И каждая такая малая группа, обладающая своей культурой, - сфера практической деятельности по связям с общественностью. А потому внутренний </w:t>
      </w:r>
      <w:r>
        <w:rPr>
          <w:rFonts w:cs="Times New Roman" w:ascii="Times New Roman" w:hAnsi="Times New Roman"/>
          <w:sz w:val="28"/>
          <w:szCs w:val="28"/>
          <w:lang w:val="en-US"/>
        </w:rPr>
        <w:t>PR</w:t>
      </w:r>
      <w:r>
        <w:rPr>
          <w:rFonts w:cs="Times New Roman" w:ascii="Times New Roman" w:hAnsi="Times New Roman"/>
          <w:sz w:val="28"/>
          <w:szCs w:val="28"/>
        </w:rPr>
        <w:t xml:space="preserve"> должен осуществляться, с одной стороны, дифференцированно, с учетом структуры и культуры каждой конкретной аудитории, а с другой – с учетом необходимости интеграции усилий всех участников процесса в общую технологию, нацеленную на достижение конкретной цели. Только в этом случае можно обеспечить внимание и осмысленный отклик (обратную связь) с их стороны, что в итоге будет способствовать повышению мотивации персонала, укреплению общей корпоративн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а из наиболее приоритетных задач внутрифирменного </w:t>
      </w:r>
      <w:r>
        <w:rPr>
          <w:rFonts w:cs="Times New Roman" w:ascii="Times New Roman" w:hAnsi="Times New Roman"/>
          <w:sz w:val="28"/>
          <w:szCs w:val="28"/>
          <w:lang w:val="en-US"/>
        </w:rPr>
        <w:t>PR</w:t>
      </w:r>
      <w:r>
        <w:rPr>
          <w:rFonts w:cs="Times New Roman" w:ascii="Times New Roman" w:hAnsi="Times New Roman"/>
          <w:sz w:val="28"/>
          <w:szCs w:val="28"/>
        </w:rPr>
        <w:t xml:space="preserve"> исходит из постоянных информационных потребностей служащих: всегда быть в курсе дела относительно планов на будущее своего руководства ( об общей политике фирмы, о вновь создаваемых рабочих местах, вакансиях, о продвижениях по службе, об изменениях служебных обязанностях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ный доступ к информации способствует установлению климата доверия между администрацией и персоналом, создает чувство общности, причастности к одному коллектив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спех компании тем вероятней, чем больше руководство понимает необходимость постоянного информирования служащих о будущих мероприятиях, о смысле грядущих реорганизаций и преобразований, если оно серьезно рассчитывает на помощь своих сотрудников в решении общих проблем. У специалистов </w:t>
      </w:r>
      <w:r>
        <w:rPr>
          <w:rFonts w:cs="Times New Roman" w:ascii="Times New Roman" w:hAnsi="Times New Roman"/>
          <w:sz w:val="28"/>
          <w:szCs w:val="28"/>
          <w:lang w:val="en-US"/>
        </w:rPr>
        <w:t>PR</w:t>
      </w:r>
      <w:r>
        <w:rPr>
          <w:rFonts w:cs="Times New Roman" w:ascii="Times New Roman" w:hAnsi="Times New Roman"/>
          <w:sz w:val="28"/>
          <w:szCs w:val="28"/>
        </w:rPr>
        <w:t xml:space="preserve"> в этой связи возникает следующие фун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казание помощи коллективу в знании и понимании целей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зъяснение общей политики руководства и принципов его работы с персон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довлетворение потребности служащих в информации, ознакомление с финансовой документацией и отчет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азъяснение особенностей новой технологии, техники безопасности, действующих норм и инстру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информирование персонала о наличии вакансий, о системе поощрени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ранее информирование коллектива о предстоящих нововведениях, пресечения распространения слухов и дезинформации, демотивирующих коллекти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одготовка персонала для лучшего восприятия приказов и распоряжений руководства, развивающая гибкость и адаптивность культуры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разъяснительная работа при новых назначениях и увольн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м применении теории общения информация будет понята правильно и принята к исполнению обеими сторо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ы успешного общения по Блэк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эм Блэк, признанный авторитет в области </w:t>
      </w:r>
      <w:r>
        <w:rPr>
          <w:rFonts w:cs="Times New Roman" w:ascii="Times New Roman" w:hAnsi="Times New Roman"/>
          <w:sz w:val="28"/>
          <w:szCs w:val="28"/>
          <w:lang w:val="en-US"/>
        </w:rPr>
        <w:t>PR</w:t>
      </w:r>
      <w:r>
        <w:rPr>
          <w:rFonts w:cs="Times New Roman" w:ascii="Times New Roman" w:hAnsi="Times New Roman"/>
          <w:sz w:val="28"/>
          <w:szCs w:val="28"/>
        </w:rPr>
        <w:t>, предлагает девять правил эффективного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гда настаивать на полной правде и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бщение должно быть большим и понят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увеличивайте, не набивайте це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ните, что половина вашей аудитории – женщ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айте общение увлекательным, не допускайте излишней скуки, обыд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ите за формой общения, оно не должно быть слишком вычурным и экстравагант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жалейте времени на выяснения общественного м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ните: непрерывность общения и выяснения общественного мнения жизненно необходи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райтесь быть убедительным и конструктивным на каждом этапе 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приятный организационный климат, поддерживает в глазах сотрудников позитивный имидж компании и укрепляет тем самым ее корпоративную куль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sz w:val="28"/>
          <w:szCs w:val="28"/>
        </w:rPr>
        <w:t>2.3 Социально-психологическая характеристика коллектива</w:t>
      </w:r>
    </w:p>
    <w:p>
      <w:pPr>
        <w:pStyle w:val="Normal"/>
        <w:suppressAutoHyphens w:val="true"/>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я группы – это совокупность определенных социально-психологических явлений, которые оказывают сильное влияние на поведение членов группы. В их числе выделяю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ое мнение (коллективные взгляды, установки, сужд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ые чувства и коллективные настро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ктивные привычки, обычаи, тради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явления, возникающие в процессе взаимообщения людей (взаимные оценки, требования, авторит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я группы очень сильно влияет на поведение людей в групп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того как члены коллектива проявляют себя в труде, общении и познании, складывается характер межличностных отношений в коллективе, формируются групповые интересы, нормы поведения, создается общественное мнение о коллективе (дружный, инициативный, склочный и т.п.).</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социально-психологическими характеристиками коллектива можно считать его информированность, дисциплинированность, активность, организованность и сплочен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нформированность является одним из основных условий сознательного поведения человека в соответствии с его целями и состоянием коллектива. От уровня информированности коллектива зависят результаты работы членов коллектива и всего коллекти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организованная информация, адресованная всем и доходящая до каждого, делает человека сопричастным к жизни коллектива, к его целям. В таких случаях меньше остается равнодушных, пассивных работников. Гласность и сближение экономических интересов всех членов коллектива повышает стремление работающих к участию в управлении коллектив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какой руководитель не может рассчитывать на поддержку коллектива, если он не использует или слабо использует все каналы информации - устные и печатны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исциплина – это установленный порядок поведения людей, отвечающий существующим в коллективе нормам морали и права. Она позволяет регулировать поведение в коллективе и обеспечивать согласованность действий внутри не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циплинированность личности в коллективе – это прежде всего показатель социального развития и ответственности человека, его отношения к работе. Высокое сознание и понимание своей роли в коллективе определяют добросовестное отношение к выполняемой рабо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дисциплины (производственной, общественной, бытовой) предполагает обязательное установление и выполнение людьми определенных норм (правовых, технологических, моральных) и правил поведения. Степень установленности этих норм и правил прямо влияет на качество выполнения тех или иных производственных и социальных функ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поддержания дисциплины бывают самые разнообразные: прямое государственное и должностное вмешательство, общественное мнение, личная сознательность людей. Формами общественной дисциплины является мораль, а также обычаи, нравы, тради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д активностью понимается деятельность, которая совершается личностью не столько в силу необходимости выполнения служебно-должностных обязанностей, сколько как свободное самовыражение. В этом случае активность личности есть стремление к удовлетворению потребности в труде и позн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стремится полнее реализовать и раскрыть свои способности и наклонности, и этим осуществляется его всестороннее, целостное развитие как личности. Степень проявления активности и развития инициативы человека в значительной мере зависит от того, действует ли он наедине с собой или в условиях прямого контакта с другими членами коллектива. И чувства, и моральное состояние, и сознательная активность человека на людях заметно отличаются от его поведения в одиночест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е людей к труду, их производственная и общественная активность находятся в прямой зависимости от характера взаимоотношений руководителя и коллектива и внутри коллекти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рганизованность обеспечивается четким определением и упорядочением функций, прав и ответственности членов коллектива. Она проявляется в характере реакций данного коллектива на изменения внешней среды, на внутреннюю и внешнюю информацию. От организованности трудового процесса зависит отношение работников к труду и состояние трудовой дисципли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ю легче работать в высокоорганизованном коллективе, но для создания такого коллектива от руководителя требуются большие усилия и высокая квалификация. Дело в том, что на организованность коллектива влияет очень много объективных и субъективных факторов: и ролевая особенность личности, и общее состояние дисциплины в коллективе, и другие. Но даже идеально организованный коллектив (в его формализованном виде) в процессе его работы испытывает сбои в силу ролевых особенностей его членов как субъектов труда, общения и позн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крепления функциональных (технологических) связей в коллективе нужно учитывать интересы членов коллектива и использовать экономические и социальные методы воздейств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плоченность – это психическое образование, которое объединяет всех членов коллектива в их совместной деятельности и создает целостное единство коллектива. Это мера тяготения членов коллектива друг к другу и к коллективу. Это непременное качество любого трудового коллекти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движения к общей цели предполагает наличие определенной общности взаимодействия между членами коллектива. И если общность цели и взаимодействие захватывают всех членов коллектива, если они вовлекаются в процесс движения, то за бортом остаются многие неурядицы, личные неприязни, антипатии и т.п.</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сплоченного коллектива меньше проблем в общении, меньше напряженности и недовер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нормальные межличностные и межгрупповые отношения внутри коллектива, несправедливое распределение работ между членами коллектива, недостатки в способах начисления зарплаты, в использовании материальных и моральных стимулов, в ритмичности производства и т.д. снижают сплоченность коллектива, приводят к конфликтам внутри коллекти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стояние сплоченности коллектива большое влияние оказывает психическая совместимость его член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совместимостью понимается степень сочетания в коллективе личных качеств его член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нциальным отрицательным последствием высокой сплоченности является групповое единомыслие, когда из-за чувства солидарности снижается активность деятельности отдельных членов коллектива. Обеспечение психологической совместимости достигается в первую очередь правильным подбором кадров. Руководитель может укрепить сплоченность, делая упор на глобальные цели коллектива, показывая вклад коллектива в общую цель фир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окупность социально-психологических характеристик дает представление о состоянии коллектива, которое называется моральным климатом коллектива. Для оценки морального климата коллектива можно использовать такие косвенные показатели, как сведения о текучести кадров, качестве изготовляемой продукции, результативности труда и т.п.</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приятный моральный климат коллектива – непременное условие его работоспособности и развития. Дух сотрудничества, поддержки и взаимной требовательности, четкость организации и согласованность усилий работников – вот те резервы, которые позволяют повысить эффективность трудовой деятельности коллекти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орпоративные праздники - один из видов внутреннего </w:t>
      </w:r>
      <w:r>
        <w:rPr>
          <w:rFonts w:cs="Times New Roman" w:ascii="Times New Roman" w:hAnsi="Times New Roman"/>
          <w:sz w:val="28"/>
          <w:szCs w:val="28"/>
          <w:lang w:val="en-US" w:eastAsia="ru-RU"/>
        </w:rPr>
        <w:t>PR</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Корпоративные праздн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ядовые действия и ритуалы издревле были необходимы для поддержания мироздания. Из праздников древности ведет свое происхождение не только искусство, но и вся культура: праздники придавали жизни смысл.</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здник - это мощное средство воздействия на эмоциональный аспект организационной культуры компании. Основной его принцип - это позитивное эмоциональное общение, своего рода, эмоциональный наркотик, так необходимый каждому человеку. </w:t>
      </w:r>
      <w:r>
        <w:rPr>
          <w:rFonts w:cs="Times New Roman" w:ascii="Times New Roman" w:hAnsi="Times New Roman"/>
          <w:sz w:val="28"/>
          <w:szCs w:val="28"/>
        </w:rPr>
        <w:t>"Праздник является мощным терапевтическим средством, направленным на создание у человека ощущения чувства общности со своим коллекти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сновная задача праздника – внедрение ценностей, исповедуемых компанией, в сознание ее сотрудников, партнеров, клиентов. Топ-менеджеры справедливо полагают, что чем более сплоченный коллектив – тем выше показатели производительности и, соответственно, обороты самой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ый праздник является инструментом </w:t>
      </w:r>
      <w:r>
        <w:rPr>
          <w:rFonts w:cs="Times New Roman" w:ascii="Times New Roman" w:hAnsi="Times New Roman"/>
          <w:sz w:val="28"/>
          <w:szCs w:val="28"/>
          <w:lang w:val="en-US"/>
        </w:rPr>
        <w:t>PR</w:t>
      </w:r>
      <w:r>
        <w:rPr>
          <w:rFonts w:cs="Times New Roman" w:ascii="Times New Roman" w:hAnsi="Times New Roman"/>
          <w:sz w:val="28"/>
          <w:szCs w:val="28"/>
        </w:rPr>
        <w:t>, проводником базовых ценностей, носителем элементов фирменного стиля, формой системы внутрикорпоративной коммуникации и коммуникации организации с внешней сре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типы праздников, но все они в большей или меньшей степени характеризуются общими признаками, из которых главными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е согласие в отношении принятия и выполнения правил праздничной жизне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водимость ее к грубой материальной польз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ее не означает, что праздники есть какое-то чистое действие, лишенное практического смысла и целесообразности. Наоборот, он скорее говорит о том, что в основе праздника лежит целесообразная человеческая деятельность - творчество человека, или, если определить это конкретнее, моделирование типов и способов истинного человеческого общения в сфере свободно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зднике люди ощущают более чем когда-либо свое материальное единство и общность, открыто демонстрируют себя и в таком же качестве видят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и событийность праздника определяются достаточно простыми общими признаками,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ая добровольность участия и согласие во всех принимаемых обязательных и условных правилах досуговой деятельности того или иного празд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бодный выбор разнообразных сюжетов, ролей, положений, отличных от материализованных результатов учения и общественного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каждому участнику иметь пространство для творческих выходов своей индивидуальности в любом праздне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умная цикличность праздников, идущая от пропорциональности будничной практики и яркой праздничной событийности, главным образом учитывающей природный календарь и структуру рабочего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тивный характер праздников, отражающих все стороны демократии своб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 праздниках народных глубинных традиций, вбирающих в себя весь спектр обычаев, ритуалов, церемониалов, символов и атрибутов принципиального характера.</w:t>
      </w:r>
    </w:p>
    <w:p>
      <w:pPr>
        <w:pStyle w:val="Normal"/>
        <w:suppressAutoHyphens w:val="true"/>
        <w:spacing w:lineRule="auto" w:line="360" w:before="0" w:after="0"/>
        <w:ind w:firstLine="709"/>
        <w:jc w:val="both"/>
        <w:rPr/>
      </w:pPr>
      <w:r>
        <w:rPr>
          <w:rFonts w:cs="Times New Roman" w:ascii="Times New Roman" w:hAnsi="Times New Roman"/>
          <w:sz w:val="28"/>
          <w:szCs w:val="28"/>
        </w:rPr>
        <w:t>Зачем, собственно, нужен корпоративный праздник? Это мероприятие необходимо, прежде всего, для создания в коллективе дружеского, человеческого контакта и ощущения "сопричастности" общей цели, идее. Праздник также несет в себе функцию "фиксации успеха", он как бы "закрепляет" на оси времени последние достижения, позволяя "поднять их на щит" и, что немаловажно, продемонстрировать партнерам, конкурентам и самим себе во всей кра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будни налаженного бизнеса, вне зависимости от его профиля, как правило, не дают возможности раздать, помимо "кнутов", должным образом оформленные "пря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реимущество корпоративных праздников – прекрасная организация, предоставляющая участвующим в них работникам возможность свободного, беззаботного общения в кругу своих коллег и близких. Таким образом, "корпоративные праздники являются одним из самых эффективных способов налаживания системы внутрифирменных коммуник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обходимо всегда помнить: ничто так не портит впечатление, как не вовремя поданный автобус, нехватка мест, недостаток призов, плохо работающие микрофоны. Поэтому во время подготовки к празднику важно продумать все детали.</w:t>
      </w:r>
    </w:p>
    <w:p>
      <w:pPr>
        <w:pStyle w:val="Normal"/>
        <w:suppressAutoHyphens w:val="true"/>
        <w:spacing w:lineRule="auto" w:line="360" w:before="0" w:after="0"/>
        <w:ind w:firstLine="709"/>
        <w:jc w:val="both"/>
        <w:rPr/>
      </w:pPr>
      <w:r>
        <w:rPr>
          <w:rFonts w:cs="Times New Roman" w:ascii="Times New Roman" w:hAnsi="Times New Roman"/>
          <w:sz w:val="28"/>
          <w:szCs w:val="28"/>
        </w:rPr>
        <w:t>"Хороший праздник организован таким образом, что каждый ощущает себя участником этого события, и ни у кого не создается впечатления, что его заставляют что-то дел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аздник должен прорабатывать существующие в фирме конфликты и проблемы, а не подавлять их и не вытеснять. Само собой противоречие не исчез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е мероприятия делятся на внутренние и внешние. Во внутренних принимают участие только сами сотрудники предприятия. В редких случаях с собой разрешается приводить членов семьи или друзей. Цель проведения такого мероприятия - сплочение коллектива, поощрение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ероприятий, ориентированных на внешнюю среду, задачи совсем другие: оказать внимание партнерам, подчеркнуть не только материальную заинтересованность в совместной работе, но и получить возможность неформального общения с деловым партнером, поэтому, как правило, в них от фирмы-организатора принимают участие только представители руко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 праздников начинается корпоративная жизнь компании, а иногда ими и огранич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корпоративный праздник - это не просто развлечение. В его основе должна лежать конкретная идея, отвечающая целям компании, объединяющая и вдохновляющая ее сотрудников, - это может быть, например, внедрение новой стратегии, преодоление разногласий между новыми и старыми сотрудниками, объединение главного и регионального офисов в единую команду и так да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е праздники обладают значительной мотивирующей функцией. Для того чтобы коллектив хорошо работал, сотрудников нужно правильно мотивировать. Основным средством мотивации были и остаются материальные блага: размер заработной платы, социальный пакет, в который может входить медицинская страховка, предоставление автомобиля, оплата расходов за мобильный телефон, возможность посещения спортивного зала или бассейна. Все это заставляет сотрудника думать, что он ценен, любим и полезен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проведения корпоративного праздника ограничена только фантазией устроителей. Наиболее распространенная практика - отдых в ресторане или клубе, когда накрыты столы и предусмотрена развлекательная программа. Типы корпоративных праздников мы рассмотрим да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Типы корпоративных праз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орпоративные праздники можно разделить на две категории, во-первых, по их идеологической подоплеке, по задаче, которую они решают, и, во-вторых, по типу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ологически мероприятие может быть ориентирова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сотрудников (преобладают задачи "построения коман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артнеров, клиентов, гос. чиновников (преобладают "политические" задачи: упомянутая выше "фиксация успеха", укрепление партнерских контактов, наведение новых "мостов" или попросту "задабривание нужны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организаций корпоративных праз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етные меро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Это самый часто встречающийся тип организации праздника. Выбирается по причине своей "традиционности", привычности. Проводится в ресторанах, банкетных залах. Надо сказать, что в специфичных российских условиях организовать его так, чтобы консолидирующим фактором стал фактор корпоративности, а отнюдь не алкоголь, порой непросто. При выборе этого типа праздника особое внимание следует уделить программе банкета, разнообразив её включениями развлекательных мероприятий на корпоративную тематику, как-то: шутливые викторины по истории фирмы и блеф-туры по специфике занятий, несерьезные награждения "ярких" сотрудников фирмы забавными призами и тому подоб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родные меро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К праздникам такого типа можно отнести, как выезды "на шашлыки" всем коллективом фирмы, так и развернутые "дни компании", которые могут занимать целый уикенд и обычно проходят в пригородных пансионатах, гостиницах. Как правило, все они проводятся не в банкетных условиях и включают в себя спортивные или околоспортивные состязания. Роль еды и алкоголя в этих мероприятиях не столь довлеющая, как в "банкетных" построениях. Проводятся такие праздники обычно поздней весной и ле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ые меро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таких мероприятий является приглашение членов семей сотрудников компании. Как и "загородные" мероприятия, "семейные", за редким исключением, проводятся на открытом воздухе. Крупные (особенно производственные) предприятия проводят такие праздники на своей территории. Правильно спланированное торжество такого типа включает в себя: короткую экскурсию по производству (офису) — домочадцам сотрудников рассказывают и показывают где и как работают их родственники, а также развлекательную либо соревновательную програм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следует упомянуть, что если мы не говорим об устройстве семейных стартов (типа "Мама, папа, я — спортивная семья"), необходимо разделить праздник на два потока: детская программа и взрослая програм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ентации.</w:t>
      </w:r>
    </w:p>
    <w:p>
      <w:pPr>
        <w:pStyle w:val="Normal"/>
        <w:suppressAutoHyphens w:val="true"/>
        <w:spacing w:lineRule="auto" w:line="360" w:before="0" w:after="0"/>
        <w:ind w:firstLine="709"/>
        <w:jc w:val="both"/>
        <w:rPr/>
      </w:pPr>
      <w:r>
        <w:rPr>
          <w:rFonts w:cs="Times New Roman" w:ascii="Times New Roman" w:hAnsi="Times New Roman"/>
          <w:sz w:val="28"/>
          <w:szCs w:val="28"/>
        </w:rPr>
        <w:t>Это праздник, посвященный открытию нового ресторана, цеха, филиала, продвижению новой услуги, товара. Мероприятие почти всегда идеологически ориентировано на партнеров, потенциальных клиентов, прессу. Атрибуты: ведущий в смокинге, выступления с речами, фуршет и т. п., наличие развернутой развлекательной программы на таких презентациях — редк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ходе выполнения работы были сделаны следующие вывод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еятельность внутреннего </w:t>
      </w:r>
      <w:r>
        <w:rPr>
          <w:rFonts w:cs="Times New Roman" w:ascii="Times New Roman" w:hAnsi="Times New Roman"/>
          <w:sz w:val="28"/>
          <w:szCs w:val="28"/>
          <w:lang w:val="en-US"/>
        </w:rPr>
        <w:t>PR</w:t>
      </w:r>
      <w:r>
        <w:rPr>
          <w:rFonts w:cs="Times New Roman" w:ascii="Times New Roman" w:hAnsi="Times New Roman"/>
          <w:sz w:val="28"/>
          <w:szCs w:val="28"/>
        </w:rPr>
        <w:t xml:space="preserve"> направлена на организационную культуру компании. Вся работа по </w:t>
      </w:r>
      <w:r>
        <w:rPr>
          <w:rFonts w:cs="Times New Roman" w:ascii="Times New Roman" w:hAnsi="Times New Roman"/>
          <w:sz w:val="28"/>
          <w:szCs w:val="28"/>
          <w:lang w:val="en-US"/>
        </w:rPr>
        <w:t>PR</w:t>
      </w:r>
      <w:r>
        <w:rPr>
          <w:rFonts w:cs="Times New Roman" w:ascii="Times New Roman" w:hAnsi="Times New Roman"/>
          <w:sz w:val="28"/>
          <w:szCs w:val="28"/>
        </w:rPr>
        <w:t xml:space="preserve"> непосредственно связана с формированием этой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ринципам управления связями с общественностью на предприятии или в организации относятся: научность, планомерность, комплексность, оперативность, непрерывность, объективность, законность, гибкость, конструктивность, эффективность.</w:t>
      </w:r>
    </w:p>
    <w:p>
      <w:pPr>
        <w:pStyle w:val="Normal"/>
        <w:suppressAutoHyphens w:val="true"/>
        <w:spacing w:lineRule="auto" w:line="360" w:before="0" w:after="0"/>
        <w:ind w:firstLine="709"/>
        <w:jc w:val="both"/>
        <w:rPr/>
      </w:pPr>
      <w:r>
        <w:rPr>
          <w:rFonts w:cs="Times New Roman" w:ascii="Times New Roman" w:hAnsi="Times New Roman"/>
          <w:sz w:val="28"/>
          <w:szCs w:val="28"/>
        </w:rPr>
        <w:t>Основная задача специалиста по связям с общественностью - работа с персоналом организации. Его можно рассматривать как единый механизм, либо по социально - психологическим призна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задач внутреннего PR у специалистов по связям с общественностью имеется в распоряжении ряд инструментов. Эти инструменты можно условно подразделить на информационные, аналитические, коммуникационные, организационные и инструменты кризисного реагирования. Корпоративный праздник относится к коммуникационным инструментам внутреннего PR и имеет большое значение для формирования организационн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рпоративные праздники являются одними из самых заметных проявлений корпоративных традиций. Корпоративный праздник - специальное мероприятие, инициированное и финансируемое компанией, организованное для персонала, партнеров, клиентов или иной целевой аудитории, посвященное знаменательному событию в жизни компании либо общества, и являющееся средством поддержания организационной культуры или достижения коммерческих целей организации. Это сильнодействующий инструмент </w:t>
      </w:r>
      <w:r>
        <w:rPr>
          <w:rFonts w:cs="Times New Roman" w:ascii="Times New Roman" w:hAnsi="Times New Roman"/>
          <w:sz w:val="28"/>
          <w:szCs w:val="28"/>
          <w:lang w:val="en-US"/>
        </w:rPr>
        <w:t>PR</w:t>
      </w:r>
      <w:r>
        <w:rPr>
          <w:rFonts w:cs="Times New Roman" w:ascii="Times New Roman" w:hAnsi="Times New Roman"/>
          <w:sz w:val="28"/>
          <w:szCs w:val="28"/>
        </w:rPr>
        <w:t>, грамотное использование корпоративного праздника приводит к ощутимым изменениям и реально измеримым результатам.</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uppressAutoHyphens w:val="true"/>
      <w:spacing w:lineRule="auto" w:line="360" w:before="240" w:after="60"/>
      <w:jc w:val="center"/>
      <w:outlineLvl w:val="2"/>
    </w:pPr>
    <w:rPr>
      <w:rFonts w:ascii="Arial" w:hAnsi="Arial" w:cs="Arial"/>
      <w:shadow/>
      <w:sz w:val="28"/>
      <w:szCs w:val="20"/>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Times New Roman"/>
      <w:shadow/>
      <w:sz w:val="20"/>
      <w:szCs w:val="20"/>
      <w:lang w:val="en-US"/>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Основной текст Знак"/>
    <w:qFormat/>
    <w:rPr>
      <w:rFonts w:ascii="Times New Roman" w:hAnsi="Times New Roman" w:cs="Times New Roman"/>
      <w:sz w:val="20"/>
      <w:szCs w:val="20"/>
      <w:lang w:val="en-US"/>
    </w:rPr>
  </w:style>
  <w:style w:type="character" w:styleId="Style18">
    <w:name w:val="Приветствие Знак"/>
    <w:qFormat/>
    <w:rPr>
      <w:rFonts w:ascii="Times New Roman" w:hAnsi="Times New Roman" w:cs="Times New Roman"/>
      <w:sz w:val="20"/>
      <w:szCs w:val="20"/>
      <w:lang w:val="en-US"/>
    </w:rPr>
  </w:style>
  <w:style w:type="character" w:styleId="InternetLink">
    <w:name w:val="Hyperlink"/>
    <w:rPr>
      <w:rFonts w:cs="Times New Roman"/>
      <w:color w:val="800080"/>
      <w:u w:val="single"/>
    </w:rPr>
  </w:style>
  <w:style w:type="character" w:styleId="Style1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907"/>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auto" w:line="360" w:before="0" w:after="0"/>
      <w:ind w:firstLine="851"/>
      <w:jc w:val="both"/>
    </w:pPr>
    <w:rPr>
      <w:rFonts w:ascii="Times New Roman" w:hAnsi="Times New Roman" w:cs="Times New Roman"/>
      <w:sz w:val="28"/>
      <w:szCs w:val="20"/>
    </w:rPr>
  </w:style>
  <w:style w:type="paragraph" w:styleId="H1">
    <w:name w:val="H1"/>
    <w:basedOn w:val="Normal"/>
    <w:next w:val="Normal"/>
    <w:qFormat/>
    <w:pPr>
      <w:keepNext w:val="true"/>
      <w:spacing w:lineRule="auto" w:line="240" w:before="100" w:after="100"/>
      <w:outlineLvl w:val="1"/>
    </w:pPr>
    <w:rPr>
      <w:rFonts w:ascii="Times New Roman" w:hAnsi="Times New Roman" w:cs="Times New Roman"/>
      <w:b/>
      <w:kern w:val="2"/>
      <w:sz w:val="48"/>
      <w:szCs w:val="20"/>
    </w:rPr>
  </w:style>
  <w:style w:type="paragraph" w:styleId="Footnote">
    <w:name w:val="Footnote Text"/>
    <w:basedOn w:val="Normal"/>
    <w:pPr>
      <w:spacing w:lineRule="auto" w:line="360" w:before="0" w:after="0"/>
      <w:ind w:firstLine="907"/>
      <w:jc w:val="both"/>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before="0" w:after="0"/>
      <w:ind w:firstLine="907"/>
      <w:jc w:val="both"/>
    </w:pPr>
    <w:rPr>
      <w:rFonts w:ascii="Times New Roman" w:hAnsi="Times New Roman" w:cs="Times New Roman"/>
      <w:sz w:val="28"/>
      <w:szCs w:val="20"/>
    </w:rPr>
  </w:style>
  <w:style w:type="paragraph" w:styleId="Style21">
    <w:name w:val="Приветствие"/>
    <w:basedOn w:val="Normal"/>
    <w:next w:val="Normal"/>
    <w:qFormat/>
    <w:pPr>
      <w:spacing w:lineRule="auto" w:line="360" w:before="0" w:after="0"/>
      <w:ind w:firstLine="907"/>
      <w:jc w:val="both"/>
    </w:pPr>
    <w:rPr>
      <w:rFonts w:ascii="Times New Roman" w:hAnsi="Times New Roman" w:cs="Times New Roman"/>
      <w:sz w:val="28"/>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0:00Z</dcterms:created>
  <dc:creator>Slava</dc:creator>
  <dc:description/>
  <cp:keywords/>
  <dc:language>en-US</dc:language>
  <cp:lastModifiedBy>SYSTEM</cp:lastModifiedBy>
  <dcterms:modified xsi:type="dcterms:W3CDTF">2011-09-09T01:50:00Z</dcterms:modified>
  <cp:revision>2</cp:revision>
  <dc:subject/>
  <dc:title/>
</cp:coreProperties>
</file>