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  <w:t>Система качества на предприятия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w w:val="100"/>
        </w:rPr>
      </w:pPr>
      <w:r>
        <w:rPr>
          <w:color w:val="000000"/>
          <w:w w:val="1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lang w:val="en-US"/>
        </w:rPr>
      </w:pPr>
      <w:r>
        <w:rPr>
          <w:color w:val="000000"/>
          <w:w w:val="100"/>
        </w:rPr>
        <w:t>Содержание</w:t>
      </w:r>
    </w:p>
    <w:p>
      <w:pPr>
        <w:pStyle w:val="Normal"/>
        <w:suppressAutoHyphens w:val="true"/>
        <w:spacing w:lineRule="auto" w:line="360"/>
        <w:rPr>
          <w:color w:val="000000"/>
          <w:w w:val="100"/>
          <w:lang w:val="en-US"/>
        </w:rPr>
      </w:pPr>
      <w:r>
        <w:rPr>
          <w:color w:val="000000"/>
          <w:w w:val="100"/>
          <w:lang w:val="en-US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left"/>
        <w:rPr>
          <w:rFonts w:cs="Times New Roman"/>
          <w:bCs w:val="false"/>
          <w:color w:val="000000"/>
          <w:szCs w:val="24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left"/>
        <w:rPr>
          <w:rFonts w:cs="Times New Roman"/>
          <w:bCs w:val="false"/>
          <w:color w:val="000000"/>
          <w:szCs w:val="24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 xml:space="preserve">1. </w:t>
      </w:r>
      <w:r>
        <w:rPr>
          <w:rFonts w:cs="Times New Roman"/>
          <w:color w:val="000000"/>
          <w:lang w:val="en-US" w:eastAsia="en-US"/>
        </w:rPr>
        <w:t>Сущность и понятие качества продукци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left"/>
        <w:rPr>
          <w:rFonts w:cs="Times New Roman"/>
          <w:bCs w:val="false"/>
          <w:color w:val="000000"/>
          <w:szCs w:val="24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 xml:space="preserve">2. </w:t>
      </w:r>
      <w:r>
        <w:rPr>
          <w:rFonts w:cs="Times New Roman"/>
          <w:color w:val="000000"/>
          <w:lang w:val="en-US" w:eastAsia="en-US"/>
        </w:rPr>
        <w:t>Принципы обеспечения и управления качеством продукци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left"/>
        <w:rPr>
          <w:rFonts w:cs="Times New Roman"/>
          <w:bCs w:val="false"/>
          <w:color w:val="000000"/>
          <w:szCs w:val="24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 xml:space="preserve">3. </w:t>
      </w:r>
      <w:r>
        <w:rPr>
          <w:rFonts w:cs="Times New Roman"/>
          <w:color w:val="000000"/>
          <w:lang w:val="en-US" w:eastAsia="en-US"/>
        </w:rPr>
        <w:t>Создание систем качества на предприятиях, этапы работ и краткая характеристик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left"/>
        <w:rPr>
          <w:rFonts w:cs="Times New Roman"/>
          <w:bCs w:val="false"/>
          <w:color w:val="000000"/>
          <w:szCs w:val="24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 xml:space="preserve">4. </w:t>
      </w:r>
      <w:r>
        <w:rPr>
          <w:rFonts w:cs="Times New Roman"/>
          <w:color w:val="000000"/>
          <w:lang w:val="en-US" w:eastAsia="en-US"/>
        </w:rPr>
        <w:t>Основные элементы системы качества, рекомендуемые ИСО 9000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left"/>
        <w:rPr>
          <w:rFonts w:cs="Times New Roman"/>
          <w:bCs w:val="false"/>
          <w:color w:val="000000"/>
          <w:szCs w:val="24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left"/>
        <w:rPr>
          <w:rFonts w:cs="Times New Roman"/>
          <w:bCs w:val="false"/>
          <w:color w:val="000000"/>
          <w:szCs w:val="24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cs="Times New Roman"/>
          <w:bCs/>
          <w:color w:val="000000"/>
          <w:w w:val="100"/>
          <w:szCs w:val="24"/>
          <w:lang w:val="en-US" w:eastAsia="en-US"/>
        </w:rPr>
      </w:pPr>
      <w:r>
        <w:rPr>
          <w:rFonts w:cs="Times New Roman"/>
          <w:bCs/>
          <w:color w:val="000000"/>
          <w:w w:val="100"/>
          <w:szCs w:val="24"/>
          <w:lang w:val="en-US" w:eastAsia="en-US"/>
        </w:rPr>
      </w:r>
      <w:r>
        <w:br w:type="page"/>
      </w:r>
    </w:p>
    <w:p>
      <w:pPr>
        <w:pStyle w:val="Heading1"/>
        <w:suppressAutoHyphens w:val="true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w w:val="100"/>
          <w:lang w:val="en-US"/>
        </w:rPr>
      </w:pPr>
      <w:r>
        <w:rPr>
          <w:b/>
          <w:color w:val="000000"/>
          <w:w w:val="1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облема качества является важнейшим фактором повышения уровня жизни, экономической, социальной и экологической безопасности. Качество - комплексное понятие, характеризующее эффективность всех сторон деятельности: разработка стратегии, организация производства, маркетинг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ажнейшей составляющей всей системы качества является качество продукции. В современной литературе и практике существуют различные трактовки понятия качество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учшение качества продукции - важнейшее направление интенсивного развития экономики, источник экономического роста, эффективности общественного производства. В этих условиях возрастает значение комплексного управления качеством продукции и эффективностью производств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ы управления качеством, действующие на различных предприятиях, индивидуальны. Тем не менее, мировая наука и практика сформировали общие признаки этих систем, а также методы и принципы, которые могут применяться в каждой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bCs/>
          <w:color w:val="000000"/>
          <w:w w:val="100"/>
        </w:rPr>
        <w:t xml:space="preserve">Целью моей работы является обзор научных данных по управлению качеством продукции с последующим анализом: </w:t>
      </w:r>
      <w:r>
        <w:rPr>
          <w:color w:val="000000"/>
          <w:w w:val="100"/>
        </w:rPr>
        <w:t>Качества продукции – как фактора успешной деятельности предприятий в условиях рыночной экономики; принципов обеспечения качества и управления качеством продукции; создания систем качества на предприятиях; Основных элементов системы качества, рекомендуемые ИСО 90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w w:val="100"/>
        </w:rPr>
      </w:pPr>
      <w:r>
        <w:rPr>
          <w:bCs/>
          <w:color w:val="000000"/>
          <w:w w:val="100"/>
        </w:rPr>
        <w:t>Для этого была использована учебная литература популярные учебные пособия в области управления кач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w w:val="100"/>
        </w:rPr>
      </w:pPr>
      <w:r>
        <w:rPr>
          <w:bCs/>
          <w:color w:val="000000"/>
          <w:w w:val="1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1. Сущность и понятие качества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lang w:val="en-US"/>
        </w:rPr>
      </w:pPr>
      <w:r>
        <w:rPr>
          <w:color w:val="000000"/>
          <w:w w:val="10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облема обеспечения качества является очень важной для любого промышленного предприятия. Поэтому в современных условиях предприятия уделяют особое внимание обеспечению высокого качества продукции путем разработки и осуществления системы управления качеством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Обеспечение качества предусматривает разработку стандартов качества, распределения ответственности за качество и контроль качества рабо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Интерес к качеству продукции и способам управления им возник давно, что и обусловливает наличие множества подходов к определению понятия ка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Качество - это философская категория. Считается, что она впервые была подвергнута анализу Аристотелем еще в </w:t>
      </w:r>
      <w:r>
        <w:rPr>
          <w:color w:val="000000"/>
          <w:w w:val="100"/>
          <w:lang w:val="en-US"/>
        </w:rPr>
        <w:t>III</w:t>
      </w:r>
      <w:r>
        <w:rPr>
          <w:color w:val="000000"/>
          <w:w w:val="100"/>
        </w:rPr>
        <w:t xml:space="preserve"> в. до н. э., который под качеством понимал различие между предметами по признаку "хороший — плохой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Существует, например, философское определение качества, данное Гегелем - Качество есть в первую очередь тождественная с бытием определенность, так что нечто перестает быть тем, что оно есть, когда оно теряет свое качеств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Известный японский ученый К. Исикава под качеством понимал свойство, реально удовлетворяющее потребит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ГОСТ 15467—</w:t>
      </w:r>
      <w:r>
        <w:rPr>
          <w:iCs/>
          <w:color w:val="000000"/>
          <w:w w:val="100"/>
        </w:rPr>
        <w:t xml:space="preserve">П9 </w:t>
      </w:r>
      <w:r>
        <w:rPr>
          <w:color w:val="000000"/>
          <w:w w:val="100"/>
        </w:rPr>
        <w:t>трактовал качество продукции как совокупность свойств продукции, обусло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В 1986 г. Международной организацией по стандартизации (</w:t>
      </w:r>
      <w:r>
        <w:rPr>
          <w:color w:val="000000"/>
          <w:w w:val="100"/>
          <w:lang w:val="en-US"/>
        </w:rPr>
        <w:t>ISO</w:t>
      </w:r>
      <w:r>
        <w:rPr>
          <w:color w:val="000000"/>
          <w:w w:val="100"/>
        </w:rPr>
        <w:t>) были сформулированы термины по качеству для всех отраслей бизнеса и промышленности. Качество — совокупность свойств и характеристик продукции или услуги, которые придают им способность удовлетворять обусловленные или предполагаемые потреб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1994 г. терминология была уточнена. Стандартизировано следующее определение качества: качество - совокупность характеристик объекта, относящихся к его способности удовлетворять установленным и предполагаемым потребност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В литературе понятие качества трактуется по-разному. Однако основное различие в понятиях качества лежит между его пониманием в условиях командно-административной и рыночной экономики. Так, в командно-административной экономике качество трактуется с позиции производителя, в то время как в рыночной экономике качество рассматривается с позиции потреби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месте с тем нельзя рассматривать качество изолированно с позиций производителя и потребителя. Качество объекта, как правило, не сводится к отдельным его свойствам, а связано с объектом как целое, охватывая его полностью, и неотделимо от него. Качество продукции имеет внутренние и внешние компоненты. Внутренние компоненты качества - это характеристики, внутренне присущие выпускаемому изделию: срок службы, отсутствие дефектов, технические характеристики, дизайн. Внешние компоненты - соответствие изделия вкусам потребителя, конкурентоспособ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В последнее время широкое распространение получили рекламные термины качества, связанные с понятием "хорошо - плохо", "лучше - хуже", "выше - ниже". Как правило, для выражения превосходной степени и количественных характеристик при проведении технических оценок термин качество не используется изолированно. Чтобы выразить эти значения, должно применяться качественное прилагательное или обобщенная мера потребительской стоимости. Например, могут использоваться следующие термины: "относительное качество" и "уровень качества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Современный менеджмент качества базируется на результатах исследований, выполненных крупными зарубежными корпорациями по программам консультантов по управлению качеством. В результате в центре внимания оказались следующие направления улучшения работы в области качества: заинтересованность руководства высшего звена; образование совета по улучшению качества работы; вовлечение всего руководящего состава в процесс улучшения работы; обеспечение коллективного участия; обеспечение индивидуального участия; создание групп по совершенствованию систем (групп регулирования процессов); более полное вовлечение поставщиков; обеспечение качества функционирования систем управления; разработка и реализация краткосрочных планов и долгосрочной стратегии улучшения работы; создание системы признания заслу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Несмотря на то, что движение за улучшение качества продукции к России существовало с периода проведения индустриализации, однако с течением времени становилось ясно, что устойчивого совершенствования качества продукции нельзя добиться путем проведения отдельных и даже крупных, но разрозненных мероприят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Только путем системного и комплексного, взаимосвязанного существования технических, организационных, экономических и социальных мероприятий на научной основе можно быстро и устойчиво совершенствовать качество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  <w:szCs w:val="22"/>
        </w:rPr>
      </w:pPr>
      <w:r>
        <w:rPr>
          <w:color w:val="000000"/>
          <w:w w:val="100"/>
        </w:rPr>
        <w:t>Современное управление качеством исходит из того, что деятельность по управлению качеством не может быть эффективной после того, как продукция произведена, эта деятельность должна осуществляться в ходе производства продукции. Важна также деятельность по обеспечению качества, которая предшествует процессу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  <w:szCs w:val="22"/>
        </w:rPr>
        <w:t>"</w:t>
      </w:r>
      <w:r>
        <w:rPr>
          <w:color w:val="000000"/>
          <w:w w:val="100"/>
        </w:rPr>
        <w:t>Качество определяется действием многих случайных, местных и субъективных факторов. Для предупреждения влияния этих факторов на уровень качества необходима система управления качеством. При этом нужны не отдельные разрозненные и эпизодические усилия, а совокупность мер постоянного воздействия на процесс создания продукта с целью поддержания соответствующего уровня качества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1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 Принципы обеспечения и управления качеством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w w:val="100"/>
          <w:lang w:val="en-US"/>
        </w:rPr>
      </w:pPr>
      <w:r>
        <w:rPr>
          <w:b/>
          <w:color w:val="000000"/>
          <w:w w:val="1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олитика в области управления качеством в международном масштабе вырабатывается Международной организацией по стандартизации. В 1996 г. были разработаны принципы управления качеством и руководство по их примен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Несмотря на то, что данные принципы разрабатывались в рамках проекта международного стандарта, было принято решение не утверждать их в качестве стандарта, а выпустить к виде брошюры в помощь руководителям предприятий и организаций. Чтобы они имели представление о восьми принципах управления качеством, их применении в условиях бизнеса с целью успешной реализации системного подхода и повышения культуры руководства организац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iCs/>
          <w:color w:val="000000"/>
          <w:w w:val="100"/>
        </w:rPr>
        <w:t xml:space="preserve">"Принципы управления качеством </w:t>
      </w:r>
      <w:r>
        <w:rPr>
          <w:color w:val="000000"/>
          <w:w w:val="100"/>
        </w:rPr>
        <w:t>- это всестороннее и фундаментальное правило или убеждение, лежащее в основе руководства организацией и в основе ее деятельности и направленное на долгосрочную непрерывную работу по удовлетворению нужд потребителей с одновременным учетом потребностей всех заинтересованных лиц и организаций.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сего было выделено восемь принци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организация, ориентированная на потреб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руковод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овлеченность работ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одход, основанный на процесс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истемный подход к управл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непрерывное совершенств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инятие решений на основе фа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заимовыгодные отношения с поставщик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Рассмотрим более подробно содержание и особенности применения каждого из восьми принципов управления качеств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 xml:space="preserve">1. Сущность первого </w:t>
      </w:r>
      <w:r>
        <w:rPr>
          <w:iCs/>
          <w:color w:val="000000"/>
          <w:w w:val="100"/>
        </w:rPr>
        <w:t xml:space="preserve">принципа "организация, ориентированная на потребителя" </w:t>
      </w:r>
      <w:r>
        <w:rPr>
          <w:color w:val="000000"/>
          <w:w w:val="100"/>
        </w:rPr>
        <w:t>заключается в следующем: организации зависят от своих клиентов, поэтому они должны понимать текущие и будущие нужды клиентов, идти навстречу их требованиям и стремиться предвосхитить их ожид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именение данного принципа приведет к следующим положительным результат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онимание нужд клиента и его ожиданий по срокам доставки и цене, доведение этой информации во все подразделения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измерение степени удовлетворенности клиента и реагирование на результаты этого измер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рассмотрение запросов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управление взаимоотношениями клиента и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В результате реализации данного принципа предприятие получает преимущества, заключающиеся в том, что нужды клиента становятся видимыми по всей организации, что обеспечивает прямую связь соответствующих целей и задач с нуждами и ожиданиями клиента, что позволяет добиться того, что персонал данной организации обладает достаточными знаниями и мастерством для удовлетворения нужд кли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 xml:space="preserve">2. Второй </w:t>
      </w:r>
      <w:r>
        <w:rPr>
          <w:iCs/>
          <w:color w:val="000000"/>
          <w:w w:val="100"/>
        </w:rPr>
        <w:t xml:space="preserve">принцип "руководство" </w:t>
      </w:r>
      <w:r>
        <w:rPr>
          <w:color w:val="000000"/>
          <w:w w:val="100"/>
        </w:rPr>
        <w:t>заключается в том, что руководители устанавливают единство цели, направления и внутренней среды организации. Они полностью вовлекают работников в достижение целей организации. Применение данного принципа позволяет использовать следующие преимущества: определить четкий прогноз будущего организации; во влечь работников для достижения целей организации; позволяет иметь заинтересованную, хорошо информированную и стабильную коман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w w:val="100"/>
        </w:rPr>
        <w:t xml:space="preserve">3.Принцип "вовлеченности работников" </w:t>
      </w:r>
      <w:r>
        <w:rPr>
          <w:color w:val="000000"/>
          <w:w w:val="100"/>
        </w:rPr>
        <w:t>заключается в следующем, работники являются сущностью организации, их полное вовлечение дает возможность использовать их знания и опыт для получения выгоды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и полном вовлечении работники будут: брать ответственность за решение проблемы на себя; активно искать возможности для совершенствования; свободно делиться знаниями и опытом в группах и бригадах; сосредоточиваться на создании ценностей для клиентов; инициативными и созидательными в достижении целей организации; лучше представлять свою организацию клиентам и обществу; получать удовольствие от своей работы; гордиться тем, что являются частью своей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именение данного принципа дает следующие преимущества: работники свободно вносят вклад в совершенствование плана и его успешное выполнение; работники участвуют в определении целей; работники вовлечены в оперативные решения и совершенствование процесса; работники получают большее удовлетворение от своей работы и активно стремятся к профессиональному росту и развитию ради преимуществ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w w:val="100"/>
        </w:rPr>
        <w:t xml:space="preserve">4. Принцип "подход, основанный на процессах" </w:t>
      </w:r>
      <w:r>
        <w:rPr>
          <w:color w:val="000000"/>
          <w:w w:val="100"/>
        </w:rPr>
        <w:t>позволяет получать желаемый результат более эффективно, так как управление ресурсами и всеми видами деятельности рассматривается как процесс. Применение данного принципа позволяет проводить следующие мероприят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определение процесса для достижения желаемого результа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идентификация характеристик процесса и функций организ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установление ответственности за управление процесс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идентификация входа и выхода процес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именение данного принципа дает большие преимущества. Принятие этого подхода по всей организации приведет к более предсказуемым результатам, к лучшему использованию ресурсов, уменьшит время и снизит стоимость; понимание возможностей процесса, позволяет спрогнозировать на перспективу цели и задачи; принятие подхода, основанного на процессах, снижает стоимость всех оперативных результатов, предотвращает значительное количество ошибок, уменьшает время цик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 xml:space="preserve">5. </w:t>
      </w:r>
      <w:r>
        <w:rPr>
          <w:iCs/>
          <w:color w:val="000000"/>
          <w:w w:val="100"/>
        </w:rPr>
        <w:t xml:space="preserve">Принцип "системного подхода к управлению" </w:t>
      </w:r>
      <w:r>
        <w:rPr>
          <w:color w:val="000000"/>
          <w:w w:val="100"/>
        </w:rPr>
        <w:t>заключается в идентификации, понимании и управлении системой взаимозависимых процессов для заданной цели, что позволит повысить эффективность организации. Его применение ведет к следующим действия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определение системы путем идентификации или развития процессов, влияющих на заданную цель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структурирование системы для достижения цели более эффективным путе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понимание взаимозависимости между процессами системы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постоянное совершенствование системы через измерение и оцен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К основным преимуществам применения данного принципа можно отнести: создание исчерпывающих и проблемных планов, которые соединяют функциональные и процессуальные входные данные; регулирование целей и задач индивидуальных процессов одновременно с ключевыми целями организации; обеспечение лучшего понимания роли и ответственности для достижения общих целей при снижении межфункциональных барьеров и совершенствовании работы коллекти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6. Применение принципа "непрерывного совершенствования" ведет к следующим действиям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проведение непрерывного совершенствования продукции, процессов и систем становится целью каждого работника организаци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7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применение основных концепций совершенствования, таких как возрастающее и прорывное совершенствование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постоянное повышение эффективности процессов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</w:rPr>
        <w:t>- обеспечение каждому члену организации возможности обучения методам и инструментам непрерывного совершенствования (таким, как цикл "план - работа - проверка - действие")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определение целей и мер для управления и контроля совершенствова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К основным преимуществам применения данного принципа можно отнести: применение стратегий и планов бизнеса, позволяющих использовать метод непрерывного совершенствования в стратегическом планировании бизнеса; определение реальных целей совершенствования и обеспечение ресурсами для их достижения; вовлечение служащих в непрерывное совершенствование процессов; обеспечение всех служащих методиками, инструкциями и инструментами, а также поощрение за деятельность по совершенствова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7. Реализация принципа "принятие решений на основе фактов" позволяет повысить эффективность применяемых решений и выполняемых действий, поскольку они основаны на анализе данных и информации. Для применения данного принципа необходимо выполнение следующих действий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проведение измерений и сбор данных и информации, относящихся к поставленной цел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обеспечение достаточно точными и надежными данными и информацие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анализ данных и информации с использованием действенных методов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использование результатов анализа для принятия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принятие решений и их выполнение, основанное на анализе, с учетом опыта и интуи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К основным преимуществам применения данного принципа можно отнести: формирование более реальных и достижимых планов; обоснованный выбор цели на основе сравнительных данных и информации; появление возможности анализировать предложения, данные и информацию из таких источников, как исследования замечаний работников, коллективов и рабочих групп, и использовать результаты этого анализа для формирования политики руководства по отношению к своим работник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w w:val="100"/>
        </w:rPr>
        <w:t xml:space="preserve">8. Принцип "взаимовыгодные отношения с поставщиком" </w:t>
      </w:r>
      <w:r>
        <w:rPr>
          <w:color w:val="000000"/>
          <w:w w:val="100"/>
        </w:rPr>
        <w:t>позволяет обеим организациям добиться большего успеха в бизнес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ледует заметить, что взаимовыгодные отношения с поставщиками должны быть основаны на: выборе и оценке основных поставщиков; установлении таких отношений, которые сбалансируют получение краткосрочных и долгосрочных преимуществ; создании четких и открытых отношений; инициативе совместного развития и совершенствования продукции и процессов; ясном понимании нужд потребителя; обмене информацией координации планов; взаимном понимании текущих и будущих нужд потребителя; признании усовершенствовании достижений поставщ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К преимуществам применения данного принципа относятся: развитие стратегических альянсов или партнерства с поставщиками, позволяющими добиться превосходства над конкурентами; более раннее привлечение и участие поставщиков, позволяющее определить стратегию</w:t>
      </w:r>
      <w:r>
        <w:rPr>
          <w:color w:val="000000"/>
          <w:w w:val="100"/>
          <w:vertAlign w:val="subscript"/>
        </w:rPr>
        <w:t>;</w:t>
      </w:r>
      <w:r>
        <w:rPr>
          <w:color w:val="000000"/>
          <w:w w:val="100"/>
        </w:rPr>
        <w:t>; обеспечение надежной и бездефектной доставки продукции; обучение поставщиков, совместные усилия по совершенствованию для улучшения работы обеи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1"/>
        <w:suppressAutoHyphens w:val="true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3. Создание систем качества на предприятиях, этапы работ и кратк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w w:val="100"/>
          <w:lang w:val="en-US"/>
        </w:rPr>
      </w:pPr>
      <w:r>
        <w:rPr>
          <w:b/>
          <w:color w:val="000000"/>
          <w:w w:val="1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о мере развития экономических реформ в России все большее внимание уделяется качеству. В настоящее время одной из серьезных проблем для российских предприятий является создание системы качества, позволяющей обеспечить производство конкурентоспособ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од системой качества понимается совокупность организационной структуры, методик, процессов и ресурсов, необходимых для осуществления общего руководства качеством (административного управления качеств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истема качества важна при проведении переговоров с зарубежными заказчиками, считающими обязательным условием наличие у производителя системы качества и сертификата на эту систему, выданного авторитетным сертифицирующим орга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истема качества должна учитывать особенности предприятия, обеспечивать минимизацию затрат на разработку продукции, и её внедр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Создание эффективной системы качества невозможно без знания этапов формирования системного подхода к управлению качеством продукции, как в отечественной практике, так и за рубеж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w w:val="100"/>
        </w:rPr>
        <w:t xml:space="preserve">"Системный подход </w:t>
      </w:r>
      <w:r>
        <w:rPr>
          <w:color w:val="000000"/>
          <w:w w:val="100"/>
        </w:rPr>
        <w:t>предполагает изучение того или иного объекта как системы целостного комплекса взаимосвязанных элементов в единстве со средой, в которой они находятся. Каждая система должна иметь целевое назначение, которое определяет характер взаимодействия и взаимосвязей всех элементов и подсистем системы.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ней в первую очередь необходимо выделять объект управления (управляемую подсистему) и субъект управления (управляющую систему). Между которыми, должны осуществляться связи по прямому (от субъекта к объекту управления - информация и воздействия) и обратному (от объекта к субъекту - информация о состоянии объекта управления) канала связи. Каждая из систем должна быть открытой и иметь вход, выход, прямые и обратные связи с внешней средой, системами более высокого и низкого поряд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Наиболее характерными представителями системной организации работ по праву счит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Саратовская система бездефектного изготовления продукции и сдачи ее ОТК и заказчику с первого предъявления (БИП)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Система КАНАРСПИ (качество, надежность, ресурс с первых изделий), разработанная рядом проектно-конструкторских организаций Горьковской област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Ярославская система НОРМ (научная организация работ по увеличению мотто-ресурса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Львовская комплексная система управления качеством продукции (КС УКП) и др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На предприятиях Советского Союза системный подход начал применяться в 1940—1950-х гг., т. е. через 20 лет после организации отделов технического контроля продукции (ОТК)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процессе работы ОТК стало ясно, что в условиях относительно высокой технической оснащенности производственных подразделений, роста производительности труда и недостаточной ответственности за качество рабочих-изготовителей, вследствие слабой оснащенности средствами контроля качества продукции ОТК из активных органов предупреждения и профилактики брака превратились в отделы элементарных "разбраковщиков" выпускаемой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Далее возникла необходимость перехода на децентрализованную систему контроля качества изготавливаемой продукции, что заставило трудовые коллективы осуществлять поиск новых методов обеспечения ка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1950-е гг. получила распространение Саратовская система организации бездефектного изготовления продукции и сдачи ее с первого предъявления (БИП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Цель системы — создание условий производства, обеспечивающих изготовление рабочими продукции без отступлений от технической документации. Таким образом, был найден механизм активизации участников производственного процесса, стимулирующий их к выявлению и устранению не дефектов, а причин дефек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инцип системы организации бездефектного изготовления продукции лег в основу системы бездефектного труда (СБТ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истема бездефектного труда впервые была разработана и внедрена на Львовском заводе телеграфной аппаратуры в начале 1960-х г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Основной целью системы бездефектного труда являлось обеспечение выпуска продукции отличного качества, высокой надежности и долговечною, ста путем повышения ответственности и стимулирования каждого работника предприятия и производственных коллективов за результаты их тру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"Основным критерием, характеризующим качество труда и определяющим размер материального поощрения, являлся коэффициент качества труда, который вычислялся для каждого работника предприятия за установленный промежуток времени путем учета количества и значимости допущенных производственных нарушений.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1957—1958 гг. на машиностроительных предприятиях г. Горького (Нижнего Новгорода) впервые была разработана и внедрена система КАНАРСПИ (качество, надежность, ресурс с первых изделий). Данная система предусматривает широкое, устойчивое и постоянное взаимодействие между опытно-конструкторским бюро и заводом, осуществляющим серийное производств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Одной из основных задач применения системы КАНАРСПИ было выявление и устранение возможных причин дефектов на до-производственной стадии и в процессе подготовки производства новых изделий. В связи с этим значительное развитие получило опытное производство, стандартизация и унификация, а также общетехнические системы стандартов, такие как Единая система конструкторской документации (ЕСКД), Единая система технологической подготовки производства (ЕСТПП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Таким образом, основным положительным моментом, характерным для системы КАНАРСПИ, является то, что она выходит за рамки стадии изготовления продукции и охватывает многие виды работ на стадии исследования и проектирования и на стадии эксплуа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В середине 1960-х гг. на Ярославском моторном заводе "Автодизель" была внедрена система НОРМ (научная организация труда по увеличению моторесурсов), основной целью которой, являлось увеличение надежности и долговечности выпускаемых двигат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В основу системы НОРМ положен принцип последовательного и систематического контроля уровня моторесурса и периодического его увеличения на базе повышения надежности и долговечности деталей. Особое внимание уделялось разработке конструкции и технологии, обеспечивалось повышение технического уровня и качества двига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1990-е гг. при переходе к рыночным условиям директивные методы управления стали терять свою силу, появилась конкуренция товаропроизводителей, которые напрямую ощутили требования мирового сообщества к качеству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 xml:space="preserve">Вместе с тем появились законодательные акты, регулирующие вопросу безопасности продукции. Таким образом, главным достижением этого этапа формирования системного подхода управления качеством стало внедрение стандартов </w:t>
      </w:r>
      <w:r>
        <w:rPr>
          <w:color w:val="000000"/>
          <w:w w:val="100"/>
          <w:lang w:val="en-US"/>
        </w:rPr>
        <w:t>ISO</w:t>
      </w:r>
      <w:r>
        <w:rPr>
          <w:color w:val="000000"/>
          <w:w w:val="100"/>
        </w:rPr>
        <w:t xml:space="preserve"> 14000 и </w:t>
      </w:r>
      <w:r>
        <w:rPr>
          <w:color w:val="000000"/>
          <w:w w:val="100"/>
          <w:lang w:val="en-US"/>
        </w:rPr>
        <w:t>OS</w:t>
      </w:r>
      <w:r>
        <w:rPr>
          <w:color w:val="000000"/>
          <w:w w:val="100"/>
        </w:rPr>
        <w:t>-900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1"/>
        <w:suppressAutoHyphens w:val="true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4. Основные элементы системы качества, рекомендуемые ИСО 9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w w:val="100"/>
          <w:lang w:val="en-US"/>
        </w:rPr>
      </w:pPr>
      <w:r>
        <w:rPr>
          <w:b/>
          <w:color w:val="000000"/>
          <w:w w:val="10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В ряде стран национальные стандарты по управлению качеством существуют уже с середины 70-х годов. Прежде всего, они разрабатывались и применялись в целях обеспечения качества на этапах проектировании производства в важнейших отраслях промышленности: ядерной энергетике, авиации, космонавтике, производстве военной техн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С целью устранения различий и для гармонизации требований на международном уровне, разработки единообразного подхода к решению вопросов управления качеством в составе Международной организации стандартизации (ИСО) был создан технический комитет ИЮ/ТК 176 "Управление качеством и обеспечение качества", в задачу которого входила стандартизация основополагающих принципов системы ка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Опираясь на национальный опыт в области стандартизации и применения систем обеспечения качества, ИСО/ТК 176 разработал и в 1987 г. опубликовал первые пять стандартов МС ИСО серии 9000 и трех язычный словарь терминов и определений в области качества — МС ИСО 840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Разработанные стандарты вобрали в себя все наиболее рациональное из того, что накоплено в этой области знаний и практической деятельности. Эти стандарты не только устранили технические барьеры в сотрудничестве, установили унифицированные подходы, но и послужили ценным источником мирового опыта, готовых управленческих решений. Они стали практическим руководством для создания систем качества на предприят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1994 г. стандарты ИСО серии 9000 были пересмотрены, однако сохранилась прежняя основа, в том числе цели и способы их достижения. Число стандартов было доведено до 25 (некоторым новым стандартам присвоили номера, начиная с 10000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МС ИСО серии 9000—1994 используются в контрактных и не контрактных ситуациях. В обоих случаях поставщик стремится внедрить систему качества, поддерживающую его конкурентоспособность и позволяющую наладить выпуск продукции требуемого качества на экономически эффективной основе. Заказчик при заключении контракта может настаивать на тех элементах системы качества поставщика, которые в наибольшей степени влияют на выполнение заданных требований при минимальном ри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МС ИСО 9001-1994 является вводным стандартом и в то же время "ключом" ко всем последующим стандартам, входящим в ИСО серии 9000. Стандарт устанавливает основные задачи предприятия-изготовителя в области качества и содержит руководящие положения по выбору и применению стандартов ИСО серии 9000—199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Если предприятие решило самостоятельно разработать и усовершенствовать действующую на нем систему качества, ему следует обратиться к МС ИСО 9004—199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контрактных условиях применяется какой-то из трех стандартов: МС ИСО 9001-1994, МС ИСО 9002-1994 МС ИСО 9003—1994. Только эти три стандарта предназначены для целей сертифик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МС ИСО 9001—1994 определяет требования к системе качества в том случае, если контракт, заключенный между поставщиком и заказчиком, требует, чтобы была доказана способность поставщика в создании новой продукции заданного ка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МС ИСО 9002—1994 также используется в контрактных ситуациях, когда доверие заказчика к достижению нужного качества может быть обеспечено поставщиком путем подтверждения своих возможностей в производстве и монтаж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МС ИСО 9003—1994 также используется в контрактных ситуациях, когда доверие заказчика к достижению нужного качества может быть обеспечено поставщиком путем подтверждения своих возможностей в окончательном контроле и проведении испыт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МС ИСО 9004—1994 устанавливает и описывает основные элементы системы общего руководства качеством. Стандарт носит рекомендательный характер. Это означает, что каждое предприятие самостоятельно определяет конкретный состав элементов системы и способы их воплощения на практ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МС ИСО серии 9000—1994 упростили взаимоотношения между потребителями и поставщиками путем подтверждения последними своей способности обеспечивать заявленное качество продукции. Введение сертификации систем качества независимыми организациями, органами сертификации позволили подтвердить объективный характер доказательств возможности предприятий в обеспечении качества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настоящее время более 70 стран имеют национальные стандарты, эквивалентные стандартам ИСО серии 9000—1994, в том числе и Россия. К 2000 г. в мире насчитывалось более 350 тыс. предприятий, сертифицировавших свои системы ка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"Международная организация по стандартизации рассматривала стандарты как рыночный инструмент, который устанавливал единые требования к обеспечению качества продукции, поставляемой на мировой рынок различными организациями. Наличие сертификата на систему качества является обязательным признаком успешно работающей организации и предоставляет организации определенные преимущества.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Однако, как показала практика, подходы к управлению качеством, представленные по МС ИСО 9001—1994 системами качества, недостаточны для достижения и поддержания конкурентоспособности организации. Элементная структура системы качества применялась около 15 л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2000 г. Международной организацией по стандартизации приняты новые стандарты ИСО серии 9000. В связи с тем, что требования к системам менеджмента качества по МС ИСО 9001— 2000 существенно отличаются от требований МС ИСО 9001-1994, установлен трехлетний период для перехода от систем качества к новым системам менеджмента качества. В этот период допускается сертификация систем качества и по стандартам 1994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ри разработке стандартов учитывался опыт практического использования стандартов ИСО серии 9000-1994. В частности, было сокращено количество стандартов. В МС ИСО серии 9000-2000 включены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</w:rPr>
        <w:t>- ИСО 9000—2000 "Системы менеджмента качества. Фундаментальные принципы и словарь"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</w:rPr>
        <w:t>- ИСО 9001—2000 "Системы менеджмента качества. Требования"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</w:rPr>
        <w:t>- ИСО 9004—2000 "Системы менеджмента качества. Руководящие указания по совершенствованию характеристик деятельности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МС ИСО 9002-1994 и МС ИСО 9003-1994 "встроены" в МС ИСО 9001—2000 и аннулируются. Если какое-то требование МС ИСО 9001—2000 нельзя применить ввиду специфики организации и её продукции, допускается его исключение при условии, что это касается только требований, относящихся к процессам жизненного цикла продукции раздела 7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тандарты ИСО 9001-2000 и ИСО 9004-2000 - это согласованная пара стандартов, дополняющая друг друга при совместном использовании, но могут также применяться как независимые документы при последовательном внедр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тандарты ИСО 9001-2000 и ИСО 9004-2000 имеют одинаковую структуру, но различные области применения. Для удобства ИСО 9004—2000 содержит требования ИСО 9001— 2000, выделенные в рамки, и рекомендации по дальнейшему развитию и совершенствованию сист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тандарт ИСО 9001—2000 устанавливает минимальный набор требований к системе менеджмента качества, который может использоваться для внутреннего применения организациями в целях доказательства заинтересованным сторонам, что в организации реализована система менеджмента качества, способная выполнить указанные в контракте требования потребителя, а также требования соответствующих законодательств. Областью применения ИСО 9001—2000 по-прежнему остается сертификация для упрощения взаимоотношений в бизнес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тандарт ИСО 9004—2000 содержит рекомендации по более широкому спектру целей системы менеджмента качества, особенно по постоянному улучшению деятельности организации, а также ее эффективности и результативности. Он не применяется в договорных и сертификационных цел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Стандартами ИСО 9001-2000 и ИСО 9004-2000 уже не предполагается обеспечение качества продукции, а поставлена цель удовлетворения потребителей путем выполнения и перевыполнения их требований посредством эффективного внедрения систем менеджмента качества, постоянного повышения ее результативности и продуктивности, а также предупреждения несоответствий между ожиданиями потребителей и качеством выпускаемой продукции. Вместо термина "система качества" введен термин "система менеджмента качества", который подчеркивает системный характер управления организац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тандарты ИСО серии 9000—2000 различают требования к системам менеджмента качества и продукц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требования к управленческим системам регламентируются стандартами ИСО 9001 и ИСО 9004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требования к продукции устанавливают либо потребители, либо сами организации исходя из предполагаемых запросов потребителей и требований нормативных доку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Требования к системе менеджмента качества дополняют технические требования к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тандарты ИСО 9001-2000 и ИСО 9004-2000 не предполагают единообразия в структуре систем менеджмента качества и документ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Разработка и внедрение системы менеджмента качества индивидуальны в каждой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  <w:lang w:val="en-US"/>
        </w:rPr>
      </w:pPr>
      <w:r>
        <w:rPr>
          <w:color w:val="000000"/>
          <w:w w:val="100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  <w:lang w:val="en-US"/>
        </w:rPr>
      </w:pPr>
      <w:r>
        <w:rPr>
          <w:color w:val="000000"/>
          <w:w w:val="10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литературе понятие качества трактуется по-разному. Однако основное различие в понятиях качества лежит между его пониманием в условиях командно-административной и рыночной экономики. Так, в командно-административной экономике качество трактуется с позиции производителя, в то время как в рыночной экономике качество рассматривается с позиции потреби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Качество продукции имеет внутренние и внешние компоненты. Внутренние компоненты качества - это характеристики, внутренне присущие выпускаемому изделию: срок службы, отсутствие дефектов, технические характеристики, дизайн. Внешние компоненты - соответствие изделия вкусам потребителя, конкурентоспособ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о мере развития экономических реформ в России все большее внимание уделяется качеству. В настоящее время одной из серьезных проблем для российских предприятий является создание системы качества, позволяющей обеспечить производство конкурентоспособ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Под системой качества понимается совокупность организационной структуры, методик, процессов и ресурсов, необходимых для осуществления общего руководства качеством (административного управления качеством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Наиболее характерными представителями системной организации работ по праву считаются: Саратовская система бездефектного изготовления продукции и сдачи ее ОТК и заказчику с первого предъявления (БИП); Система КАНАРСПИ (качество, надежность, ресурс с первых изделий), разработанная рядом проектно-конструкторских организаций Горьковской области; Ярославская система НОРМ (научная организация работ по увеличению мотто-ресурса; Львовская комплексная система управления качеством продукции (КС УКП)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Политика в области управления качеством в международном масштабе вырабатывается Международной организацией по стандартизации. В 1996 г. были разработаны принципы управления качеством и руководство по их применению. Всего было выделено восемь принципов: организация, ориентированная на потребителя; руководство; вовлеченность работников; подход, основанный на процессах; системный подход к управлению; непрерывное совершенствование; принятие решений на основе фактов; взаимовыгодные отношения с поставщик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</w:rPr>
        <w:t>С целью устранения различий и для гармонизации требований на международном уровне, разработки единообразного подхода к решению вопросов управления качеством в составе Международной организации стандартизации (ИСО) был создан технический комитет ИЮ/ТК 176 "Управление качеством и обеспечение качества", в задачу которого входила стандартизация основополагающих принципов системы ка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В настоящее время более 70 стран имеют национальные стандарты, эквивалентные стандартам ИСО серии 9000—1994, в том числе и Россия. К 2000 г. в мире насчитывалось более 350 тыс. предприятий, сертифицировавших свои системы ка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Стандарты ИСО серии 9000—2000 различают требования к системам менеджмента качества и продукц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требования к управленческим системам регламентируются стандартами ИСО 9001 и ИСО 9004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требования к продукции устанавливают либо потребители, либо сами организации исходя из предполагаемых запросов потребителей и требований нормативных доку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Требования к системе менеджмента качества дополняют технические требования к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w w:val="100"/>
          <w:lang w:val="en-US"/>
        </w:rPr>
      </w:pPr>
      <w:r>
        <w:rPr>
          <w:color w:val="000000"/>
          <w:w w:val="100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w w:val="100"/>
          <w:lang w:val="en-US"/>
        </w:rPr>
      </w:pPr>
      <w:r>
        <w:rPr>
          <w:color w:val="000000"/>
          <w:w w:val="100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rPr>
          <w:color w:val="000000"/>
          <w:w w:val="100"/>
        </w:rPr>
      </w:pPr>
      <w:r>
        <w:rPr>
          <w:color w:val="000000"/>
          <w:w w:val="100"/>
        </w:rPr>
        <w:t>Весенин В.Р. Менеджмент. – М.: Проспект, 2007. - 512 с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rPr>
          <w:color w:val="000000"/>
          <w:w w:val="100"/>
        </w:rPr>
      </w:pPr>
      <w:r>
        <w:rPr>
          <w:color w:val="000000"/>
          <w:w w:val="100"/>
        </w:rPr>
        <w:t>Герасимов Б.И, Злобина Н.В., Спиридонов С.П. Управление качеством. – М.: КНОРУС, 2007. – 272 с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rPr>
          <w:color w:val="000000"/>
          <w:w w:val="100"/>
        </w:rPr>
      </w:pPr>
      <w:r>
        <w:rPr>
          <w:color w:val="000000"/>
          <w:w w:val="100"/>
        </w:rPr>
        <w:t>Глухов В.В. Менеджмент. – СПб.: Питер, 2007. – 608 с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rPr>
          <w:color w:val="000000"/>
          <w:w w:val="100"/>
        </w:rPr>
      </w:pPr>
      <w:r>
        <w:rPr>
          <w:color w:val="000000"/>
          <w:w w:val="100"/>
        </w:rPr>
        <w:t>Огарков А.А. Управление организацией, - М.: Эксмо, 2006. – 512 с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rPr>
          <w:color w:val="000000"/>
          <w:w w:val="100"/>
        </w:rPr>
      </w:pPr>
      <w:r>
        <w:rPr>
          <w:color w:val="000000"/>
          <w:w w:val="100"/>
        </w:rPr>
        <w:t>Миронов М.Г. Управление качеством. - М.: Проспект, 2007. - 288 с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color w:val="000000"/>
          <w:w w:val="100"/>
        </w:rPr>
        <w:t xml:space="preserve">Мишин В.М. Управление качеством. - М.: ЮНИТИ-ДАНА, </w:t>
      </w:r>
      <w:r>
        <w:rPr>
          <w:rStyle w:val="Small1"/>
          <w:color w:val="000000"/>
          <w:w w:val="100"/>
        </w:rPr>
        <w:t>2007 - 46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w w:val="100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w w:val="10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w w:val="1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w w:val="86"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  <w:color w:val="000000"/>
      <w:w w:val="8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mall1">
    <w:name w:val="small1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color w:val="000000"/>
      <w:w w:val="86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color w:val="000000"/>
      <w:w w:val="8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next w:val="Contents1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000000"/>
      <w:kern w:val="2"/>
      <w:sz w:val="28"/>
      <w:szCs w:val="32"/>
      <w:lang w:val="ru-RU" w:bidi="ar-SA" w:eastAsia="zh-CN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Arial"/>
      <w:bCs/>
      <w:w w:val="100"/>
    </w:rPr>
  </w:style>
  <w:style w:type="paragraph" w:styleId="Style18">
    <w:name w:val="содержание ...."/>
    <w:basedOn w:val="Normal"/>
    <w:qFormat/>
    <w:pPr>
      <w:numPr>
        <w:ilvl w:val="0"/>
        <w:numId w:val="3"/>
      </w:numPr>
    </w:pPr>
    <w:rPr/>
  </w:style>
  <w:style w:type="paragraph" w:styleId="2">
    <w:name w:val="Стиль2"/>
    <w:basedOn w:val="Heading1"/>
    <w:next w:val="11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45:00Z</dcterms:created>
  <dc:creator>Larra</dc:creator>
  <dc:description/>
  <cp:keywords/>
  <dc:language>en-US</dc:language>
  <cp:lastModifiedBy>SYSTEM</cp:lastModifiedBy>
  <dcterms:modified xsi:type="dcterms:W3CDTF">2011-09-09T01:45:00Z</dcterms:modified>
  <cp:revision>2</cp:revision>
  <dc:subject/>
  <dc:title/>
</cp:coreProperties>
</file>