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 «Российский химико-технологический университет имени Д. И. Менделее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ультет «Вечерний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Менеджмент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ециальность 08050765 «Менеджмент организаци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Введение в специальност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Моя профессия-менеджер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а О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подавате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шева Н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 Виды профессиональной деятельности менеджера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/>
      </w:pPr>
      <w:r>
        <w:rPr>
          <w:sz w:val="28"/>
          <w:szCs w:val="28"/>
        </w:rPr>
        <w:t>2 Особенности профессии менеджера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/>
      </w:pPr>
      <w:r>
        <w:rPr>
          <w:sz w:val="28"/>
          <w:szCs w:val="28"/>
        </w:rPr>
        <w:t>2.1 Немного из истори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/>
      </w:pPr>
      <w:r>
        <w:rPr>
          <w:sz w:val="28"/>
          <w:szCs w:val="28"/>
        </w:rPr>
        <w:t>2.2 Плюсы профе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Минусы професс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Социальная значимость профессии в обще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Массовость и уникальность профе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иски профе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— это человек, который должен управлять, координировать и контролировать некоторые процесс на предприятии. Другими словами, это управленец или руководитель, который отвечает за эффективную работу определённого направления деятельности. В наше время профессия менеджер очень интересна, востребована и у людей обладающих соответствующим образованием всегда есть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ступила на кафедру экономики т.к. считаю что у меня есть все качества необходимые для успешной работы по этой специальности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мение принимать решения, ответственность за которые нужно нести в одиноч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аботоспособность и уверенность в себ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муникабельность и умение быть позитивно настроенным по отношению к собеседн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елание участвовать в работе коллектива, который может обеспечить улучшение работы фирмы ил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бучившись и получив соответствующие знания можно открыть свой бизнес, улучшить свое материальное положение, в конце концов, получить повышение по карьерной лестнице, получив соответствующее образование, передо мной откроется множество дверей, разнообразных видов деятельности, которой я смогу занимать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Виды профессиональной деятельности менедж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– род труда, следствие его дифференциации. Успех профессиональной деятельности предполагает владение ее операционной, организаторской, психологической и нравственной сторонами, а также обобщенными профессиональными знаниями и готовностью к реализации оптимальных способов выполнения трудовых заданий. Трудовой опыт на производстве не всегда создает установки на приобретение тех или иных профессий. Наибольшее влияние на профессиональные намерения учащихся оказывает интерес к учебным предметам. Но как бы хорошо ни была построена профессиональная подготовка, по окончании учебного заведения еще не подготовлен специалист, обладающий вполне законченной профпригодностью и профнадежностыо. Здесь многое определяет организация труда специалистов, положительная адаптация. Успех профессиональной адаптации зависит, прежде всего, от того, насколько эффективно был реализован в вузе принцип — учить тому, что понадобится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фдеятельности менедж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ческая деятельность. Это работа руководителя организации, учреждения, структурного подразделения, связанная с принятием управленческих решений; работа в структурных подразделениях администраций, обеспечивающих управление имуществом, землей, недвижимостью, отдельными отраслями городского хозяйства, связями с общественностью, в органах контроля и надз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самая важная т.к. сама профессия менеджер подразумевает эту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ая деятельность. Это работа, связанная с организацией, планированием и контролем самого процесса управления территор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ово-финансовая деятельность. Это работа в экономических и финансовых подразделениях органов власти и управления, связанная с организацией финансового планирования и управления через финансовые рыч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ркетинговая деятельность. В отличие от маркетинга на предприятии, предметом которого является его продукция или услуги, маркетинг территории - это работа по раскрытию ее потенциала для наиболее эффективн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онно-аналитическая деятельность. Объективная информация и объективный анализ действительного состояния дел всегда необходимы для принятия управленческого, экономического, проектного решения. Почти все органы местного самоуправления сегодня имеют в своих структурах информационно-аналитические службы, которые на основании изучения больших объемов внешней и внутренней информации вырабатывают соответствующие рекомендации по улучшению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новационная деятельность. Особый вид деятельности, связанный с внедрением всего нового в организацию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тодическая деятельность. Работа, связанная с обобщением имеющегося опыта и выработкой методических рекомендаций по улучшению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экономическая деятельность, связанная с экономическим анализом, прогнозированием и планированием социально-экономического развития территории. Сюда входит разработка текущих и перспективных планов развития территорий, взаимодействие с хозяйствующими субъектами, расчеты потребности в ресурсах, выбор наиболее эффективных решений в условиях ограниченности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- никак, а факультет экономический; эта деятельность необходима для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ектно-исследовательская деятельность. Это работа по экономическому обоснованию проектных решений, связанных с реконструкцией, техническим перевооружением и развитием отдельных сфер городского хозяйства; работа в экономических подразделениях специализированных проект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иагностическая деятельность. В процессе управления территорией постоянно возникают трудности и проблемы, причины и способы, преодоления которых неочевидны. Нужны профессионалы, владеющие методами системного анализа, способные разобраться в проблеме и предложить пути решения. Пока еще немногие города используют современные подходы к решению сложных проблем. Именно эту нишу призвана заполнить диагностическая деятельность менедж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ИИ РХТУ должен гармонично сочетать в себе высокий уровень фундаментальных научных знаний и профессиональной подгот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собенности работы менеджера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е менеджеры по персоналу, или HR-менеджеры, прототип тех, кого в советские времена называли кадровиками. Они вели личные дела, писали должностные инструкции, выдавали пропуска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R-отдел есть практически в каждой уважающей себя организации. Здесь работают менеджеры по персоналу различной специализации: те, кто набирает сотрудников в компанию, обучают их, мотивируют и развивают профессиональный потенциал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по персоналу — это стратег. Он должен найти способ, чтобы каждый сотрудник работал максимально эффективно. Главное результат, а чтобы его получить, нужна серьезная мотивация. Как ее добиться и объяснить работникам, чего от них ждут задача менеджера по персоналу. Для этого он сам должен вникнуть в суть инновации и стратегию своей компании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HR-специалисты следят за уровнем квалификации штатных работников компании и способствуют росту их профессионализма. Для чего применяются различные тесты, тренинги и учебные программы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Немного из истори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ХIХ века в США стал применяться совершенно новый подход к системе эффективного управления предприятием и роли менеджера в этой системе. Наука «Менеджмент» повествовала о достижении поставленных целей за счёт взаимодействия четырёх действий: планирование, организация, мотивация и контроль. Американец Тейлор первым выступил с докладом о том, как организовать работу производства, совмещая технический прогресс, научные методы управления и физический труд.</w:t>
      </w:r>
      <w:r>
        <w:br w:type="page"/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 Плюсы професси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К службе персонала постепенно стали относиться как к важной: в крупнейших компаниях появляются HR-директора в ранге вице-президентов и членов совета директоров;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80% успеха компании зависит от деятельности HR-менеджеров;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Достаточно разнообразная и разноплановая работа;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У людей этой профессии всегда есть работа. 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инусы професси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еобходимость сообщать кандидату, что его кандидатура не прошла конкурсный отбор или, что компания больше не нуждается в его услугах;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Высокая степень ответственности за работу с человеческим ресурсом, потому, что именно от правильности выбора HR-менеджера зависит дальнейший успех компании;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Отсутствие математической и бизнес-подготовки для создания процедур в области оплаты и аттестации персонала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Социальная значимость профессии в обществе 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ратегии менеджера зависит, сколько лет предприятие будет держаться на плаву. Показатели эффективности производства и прибыли говорят о работе менеджера и его команды лучше любых слов. Если бы никто не координировал деятельность всех звеньев на предприятии, то рабочий день превратился бы в хаос, отсутствие стимула к работе и неправильное функционирование элементов одной структуры. Последствия халатности потом очень сложно ликвидировать, а тем более сложно вернуть потерянное имя и репутацию.</w:t>
      </w:r>
      <w:r>
        <w:br w:type="page"/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Массовость и уникальность професси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 должен уметь управлять большим количеством сотрудников, их мотивировать. Нужно держать в голове нескончаемый поток информации из разных источников для эффективного управления компанией. Если менеджер не знает, как сделать так, чтобы прибыль предприятия выросла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е количество раз за определённый период, также назвать методы достижения поставленных целей, то такому специалисту пора менять профессию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6 </w:t>
      </w:r>
      <w:r>
        <w:rPr>
          <w:sz w:val="28"/>
          <w:szCs w:val="28"/>
        </w:rPr>
        <w:t xml:space="preserve">Риски профессии 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офессия очень интересна своей творческой стороной. Если следовать классическим стратегиям менеджмента, то погружаешься в корпоративную культуру, разделяешь командный дух, делаешь всё, чтобы твоя компания была лучшей. Но есть и подводные камни. Менеджеры даже самых успешных компаний не могут влиять на экономическую ситуацию в стране, от краха никто не застрахован. После увольнения или банкротства компании менеджеру высшего звена сложно найти работу в том плане, что у него самого уже такая высокая планка, которую не хочется понижа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должен иметь цель и стремиться к ее осуществлению. Должен уметь держать коллектив сплоченным. Словом, он должен быть всесторонне развитым, компетентным специалистом. Я буду очень стараться стать таким специалистом. Меня очень привлекает профессия менеджера, так как она очень перспек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я в этом убеждена. Уже сейчас в своей работе я использую навыки, полученные в процессе обучения менеджменту. Мне очень нравится что, в этой профессии нужно думать, размышлять, принимать решения, организовывать, планировать. А самое для меня интересное - это то, что профессия менеджера предполагает работу с людьми. Я обязательно свяжу свою дальнейшую деятельность с этой професс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йкл Мескон [ Основы менеджмента] - Москва, 1997 -443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уб А.Т. [Стратегический менеджмент]- Москва, 2002.- 23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лов А.И. [Учебник по менеджменту]- Москва, 2002.- 119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лубков Е.П. [Стратегическое планирование и роль маркетинга в организации] - Москва, 2002.-200с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аврилов А.И. [Региональная экономика и управление,] - Москва, 2002.-1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азаров Т.Ю. [Учебник "Управление персоналом"] - Москва, 2002-189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Эндрю С.[ Высокоэффективный менеджмент, пер. с англ]. - Пущино, 1996,- 28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Зельдович Б.З. [Деловое общение (Учебное пособие) ]– Москва: Альфа-Пресс, 2007 -45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Б.З. Зельдович [Деловое общение (Учебное пособие) 4-е изд., перераб. и доп.] - СПб.: Питер, 2003. — 4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равченко А.И. [История менеджмента (Учебное пособие) 5-е изд.] - Москва: Трикста, 2005. — 56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4:00Z</dcterms:created>
  <dc:creator>Юлия</dc:creator>
  <dc:description/>
  <cp:keywords/>
  <dc:language>en-US</dc:language>
  <cp:lastModifiedBy>SYSTEM</cp:lastModifiedBy>
  <cp:lastPrinted>2010-12-13T15:46:00Z</cp:lastPrinted>
  <dcterms:modified xsi:type="dcterms:W3CDTF">2011-09-09T01:44:00Z</dcterms:modified>
  <cp:revision>2</cp:revision>
  <dc:subject/>
  <dc:title>Министерство образования  и науки  Российской федерации </dc:title>
</cp:coreProperties>
</file>