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Contents1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Тест</w:t>
      </w:r>
    </w:p>
    <w:p>
      <w:pPr>
        <w:pStyle w:val="Contents1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дачи</w:t>
      </w:r>
    </w:p>
    <w:p>
      <w:pPr>
        <w:pStyle w:val="Contents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ивилегированных акций в общем объеме уставного капитала АО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 2) не должна превышать 25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снения: Федеральный закон от 26.12.1995 №208-ФЗ «Об акционерных обществах», глава3, статья 25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Ценной бумагой, удостоверяющей безусловное данное обязательство уплатить до наступления срока определенную сумму денег его владельцу, называется –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 вексель;</w:t>
      </w:r>
    </w:p>
    <w:p>
      <w:pPr>
        <w:pStyle w:val="ConsTitle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яснения: ГРАЖДАНСКИЙ КОДЕКС РОССИЙСКОЙ ФЕДЕРАЦИИ (часть вторая) от 26.01.1996 №146-ФЗ, глава 42, статья 816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ционерный коммерческий банк может выпускать облигации для привлечения заемных средств оплаты всех выпускаемых банком акц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твет: при условии полно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яснения: Федеральный закон от 26.12.1995 №208-ФЗ «Об акционерных обществах», глава3 статья 33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ции банка могут реализовываться капитализацией начисленных, но не выплаченных акционером банка дивиденд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твет: 2) да, после уплаты налогов в бюджет и 3) да, после согласия акционе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снения: Письмо Цб РФ от 11.02.1994 №75 «Об утверждение и введении в действие новой редакции инструкции о правилах выпуска и регистрации ценных бумаг коммерческими банками на территории Российской Федерации», пункт 10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 отсутствии наименования и адреса бенефициара депозитный </w:t>
      </w:r>
      <w:r>
        <w:rPr>
          <w:b/>
          <w:sz w:val="28"/>
          <w:szCs w:val="28"/>
        </w:rPr>
        <w:t>сертификат на предъявителя</w:t>
      </w:r>
      <w:r>
        <w:rPr>
          <w:sz w:val="28"/>
          <w:szCs w:val="28"/>
        </w:rPr>
        <w:t>, выпущенный коммерческим банком, считается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 1)действительным.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яснения: Согласно пункту 8 Письма ЦБ РФ от 10.02.1992 №14-3-20 «Положение «О сберегательных и депозитных сертификатах кредитных организаций»: На бланке сертификата должны содержаться следующие обязательные реквизиты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"сберегательный (или депозитный) сертификат"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мер и серия сертификат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та внесения вклада или депозит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мер вклада или депозита, оформленного сертификатом (прописью и цифрами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зусловное обязательство кредитной организации вернуть сумму, внесенную в депозит или на вклад, и выплатить причитающиеся проценты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та востребования суммы по сертификату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авка процента за пользование депозитом или вкладом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мма причитающихся процентов (прописью и цифрами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авка процента при досрочном предъявлении сертификата к оплате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, местонахождение и корреспондентский счет кредитной организации, открытый в Банке Росси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для именного сертификата</w:t>
      </w:r>
      <w:r>
        <w:rPr>
          <w:sz w:val="28"/>
          <w:szCs w:val="28"/>
        </w:rPr>
        <w:t>: наименование и местонахождение вкладчика - юридического лица и Ф.И.О. и паспортные данные вкладчика - физического лиц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иси двух лиц, уполномоченных кредитной организацией на подписание такого рода обязательств, скрепленные печатью кредитной организ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в тексте бланка сертификата какого-либо из обязательных реквизитов делает этот сертификат недействительным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ексель является эмиссионной ценной бумагой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твет:2) н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яснения: Эмиссионная ценная бумага - любая ценная бумага, в том числе бездокументарная, которая характеризуется одновременно следующими признак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епляет совокупность имущественных и неимущественных прав, подлежащих удостоверению, уступке и безусловному осуществлению с соблюдением установленных настоящим Федеральным законом формы и поряд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ается выпуск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ет равные объем и сроки осуществления прав внутри одного выпуска вне зависимости от времени приобретения ценной бума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2 апреля 1996 г. N 39-ФЗ "О рынке ценных бумаг", Раздел I, Глава 1, Статья 2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каких источников Банк России осуществляет свои расходы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 3) за счет собственных дох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снения: Федеральный закон « О Центральном Банке Российской Федерации (Банке России)» от 27.06.2002, глава 1, статья2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еторговым валютным операциям банков не относятся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 1) международные расчеты по экспортно-импортным операциям предпри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снения: Неторговые операции - разновидность внешнеэкономических операций (внешнеторговых сделок), объектом которых являются не товарно-материальные ценности, а определенные виды услуг и формы деятельности. В частности, к ним относятся: денежные расчеты за услуги связи (телефон, телеграф, телефакс и др.), некоторые виды транспортных услуг, концертно-артистическая и гастрольная деятельность, погашение финансовых кредитов, оплата частных денежных переводов, спортивно-зрелищные мероприятия и т.д. (Толковый словарь в системе ГАРАНТ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ответ верен, так как экспортно-импортные операции предприятий - это торговые операции и не относятся к неторговым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ет ли банк использовать денежные средства, имеющиеся на счете клиента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твет: 1) да</w:t>
      </w:r>
    </w:p>
    <w:p>
      <w:pPr>
        <w:pStyle w:val="ConsTitle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яснен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ЖДАНСКИЙ КОДЕКС РОССИЙСКОЙ ФЕДЕРАЦИИ (часть вторая) от 26.01.1996 №146-ФЗ, глава 45, статья 845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активным операциям коммерческого банка нельзя отнести?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 4) выпуск векселей и депозитных сертифика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снения: То есть из предложенных ответов, необходимо выбрать пассивные операции банков. Пассивные операции банков - это средства (способы) формирования банковских ресурсов путем привлечения чужих средств в форме вкладов, эмиссии кредитных денег, выпуска ценных бумаг, в том числе, обращающихся депозитных сертификатов и долговых обязательств с плавающей процентной ставкой. (ГАРАНТ, толковый словарь)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нд дивидендов коммерческого банка «Пульс», утвержденный по итогам работы 2002г., составляет 3 млн.р. Уставный капитал банка зарегистрирован в объеме 100 000 тыс.р. и составляет 900 000 обыкновенных акций стоимостью 1000 р. и 20 000 привилегированных акций номинальной стоимостью 5 тыс.р. Дивиденд по привилегированным акциям установлен в фиксированном размере 70% в год от номинальной стоимости акции. Определить какую сумму дохода должен выплатить банк «Пульс» В.Г.Иванову, имеющему одну обыкновенную и пять привилегированных акци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уставный капитал общества равен 100 000 тыс.р. (сто миллионов) рублей, а стоимость всех акций равна 1 млрд.руб (обыкновенные 900 000 000=900 000*1 000; привилегированные 100 000 000=20 000 *5 000), то дивиденды не могут выплачиваться, так как уставной капитал не полностью оплачен. Согласно ФЗ «Об акционерных обществах» от 29.10.1995 «Общество не вправе принимать решение (объявлять) о выплате дивидендов по акциям: до полной оплаты всего уставного капитала общества»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осподин А.Б. Семенов 2 апреля 2002 г. Обратился в обменный пункт коммерческого пункта «Универсал», имея на руках 2 650 ЕВРО для приобретения долларов США. Курсы валют на 2 апреля составили, р. (табл3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24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978"/>
        <w:gridCol w:w="1134"/>
        <w:gridCol w:w="1275"/>
      </w:tblGrid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лар СШ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р 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р 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р 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р 00 к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Определите кросс-курс евро к доллару США для операций, производимых банком «Универсал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 покупке евро за доллары СШ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 продаже евро за доллары СШ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определите размер средств, полученных А.Б.Семеновым в долларах США, в результате обмена валют. Дайте поясне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а) при покупке Евро за доллары кросс-курс равен 1,00949 (2 650/2 62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снение: находится отношением суммы евро к сумме долла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при продаже Евро за доллары кросс-курс равен 0,990596 (2 625/2 650) Пояснение: находится отношением суммы долларов к сумме евр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еменов получит 2 625 долларов США 2 апреля 2002 года. 2 650 ЕВРО он продаст Банку «Универсал» по 31,6 р. и получит 83 740 рублей, за эти рубли купит доллары по 31,9р. и получит 2 625 доллар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О «Самоцветы» обратилось в АКБ «Универсал» с заявлением на получение ссуды в суме 20 млн.р. на срок 4 мес. Под залог производственного здания. Анализ кредитоспособности предприятия позволяет банку положительно решить вопрос о предоставлении кредита. Размер процентной ставки – 28% годовых. Составьте кредитный договор и договор залога, используя типовые фор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ешение: см. Кредитный договор и договор залог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ДИТНЫЙ ДОГОВОР № 1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ционерный коммерческий банк «Универсал», именуемый в дальнейшем «Банк», в лице генерального директора Тодиновой Любовь Анатольевны, действующей на основании Устава, и Акционерным обществом «Самоцветы», именуемый в дальнейшем «Заемщик», в лице генерального директора Петрова Александра Ивановича, действующего на основании Устава, заключили между собой нижеследующий договор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договора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 предоставляет Заемщику кредит в сумме 20 000 000 (двадцать миллионов) рублей на срок с 15.06.05 по 15.10.05.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м кредитования являются: расчеты с поставщиками, расчеты по оплате труда сотрудников; расчеты с прочими дебиторами м кредиторами.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кредитования состоит в финансировании затрат Заемщика, указанных в п.1.2. настоящего договора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договора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действия договора устанавливается со дня его заключения и до полного возврата кредита, а также получения Банком всех причитающихся ему процентов и неустоек.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 обязуется предоставить кредит в следующие срок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5"/>
        <w:gridCol w:w="4555"/>
      </w:tblGrid>
      <w:tr>
        <w:trPr>
          <w:trHeight w:val="274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прописью и цифрами)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дачи кредита</w:t>
            </w:r>
          </w:p>
        </w:tc>
      </w:tr>
      <w:tr>
        <w:trPr>
          <w:trHeight w:val="218" w:hRule="atLeast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0 000 (двадцать миллионов)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июня 2005 год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3 Заемщик обязуется возвратить полученный кредит в следующие сро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86510</wp:posOffset>
                </wp:positionH>
                <wp:positionV relativeFrom="paragraph">
                  <wp:posOffset>39370</wp:posOffset>
                </wp:positionV>
                <wp:extent cx="3535680" cy="497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5680" cy="49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53"/>
                              <w:gridCol w:w="2415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мма (прописью и цифрами)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ата погашения креди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 000 000 (двадцать миллионов)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 октября 2005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4pt;height:39.2pt;mso-wrap-distance-left:9pt;mso-wrap-distance-right:9pt;mso-wrap-distance-top:0pt;mso-wrap-distance-bottom:0pt;margin-top:3.1pt;mso-position-vertical-relative:text;margin-left:101.3pt;mso-position-horizontal-relative:page">
                <v:fill opacity="0f"/>
                <v:textbox inset="0in,0in,0in,0in">
                  <w:txbxContent>
                    <w:tbl>
                      <w:tblPr>
                        <w:tblW w:w="55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53"/>
                        <w:gridCol w:w="2415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мма (прописью и цифрами)</w:t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та погашения кредита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 000 000 (двадцать миллионов)</w:t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 октября 2005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 Заемщик имеет право досрочно погасить договор, погасив задолженность по ссудам Банка и начисленным процентам за пользования кредитом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кредитования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чета полученного Заемщиком кредита Банк открывает ему ссудный счет № 15200000811100256301.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 предоставляется путем перечисления денежных средств с ссудного счета на расчетный счет Заемщика, открытого в этом Банке.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емщик выплачивает Банку за пользование кредитом проценты в размере 28% годовых ежемесячно не позднее пятнадцатого числа следующего за отчетным.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рушении срока возврата кредита и несвоевременной уплате процентов Заемщик выплачивают Банку за весь период просрочки 2% годовых от просроченной суммы.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 наличии процентов количество дней в месяце соответствует 30 календарным дням, а продолжительность банковского финансового года принимается равной 360 дням.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 может в одностороннем порядке повысить процентную ставку за пользование кредитом (включая повышенную) в случае увеличения процентной ставки рефинансирования, устанавливаемой Банком России. В случае увеличения размера процентной ставки за пользования банковским кредитом в одностороннем порядке, Банк направляет в адрес Заемщика соответствующее уведомление. Новые процентные ставки за пользование кредитом действуют с момента, установленного Банком.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случае образования просроченной задолженности по возврату полученного Заемщиком кредита и процентам за пользование им (включая повышенные) суммы, выплачиваемы Заемщиком, и погашение указанной задолженности, направляются вначале на погашение долга по процентам, а затем зачитываются в счет возврата предоставленного кредит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язанности сторо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Банк обязан предоставить кредит в сроки, предусмотренные п.2.2. настоящего договора при соблюдении условий, предусмотренных в пп.4.2.1, 4.2.2. настоящего догов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Заемщик обяза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1. Предоставить в течение 1 дня с момента подписания договора документ, подтверждающий обеспечение предоставляемого кредита, который является неотъемлемым приложением к настоящему договор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 залога №1 от 15.06.05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2. Застраховать ценности, принятые банком в зало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3. Погасить полученный кредит в срок согласно принятым обязательствам (обязательствами-поручениями, платежными поручениями, наличными деньгами) до 15 октября 2005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4. Уплачивать Банку проценты в соответствии с пп.3.3.,3.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5. Выполнить требования, предусмотренные пп.5.2.,5.3 настоящего договор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онтроль бан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В процессе кредитования Банк имеет право проверять финансово-хозяйственное положение Заемщика, целевое использование кредита и его обеспечен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Для реализации контрольных прав Банка, указанных в п.5.1. настоящего договора, Заемщик обязуется предоставить Банку следующие докумен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пии платежных - поручений по всем текущим платежам; расшифровку дебиторской и кредиторской задолженности; бухгалтерскую отчетность по форме 1 и 2 с расшифровками основных ста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емщик обязуется предоставлять по требованию Банка другие документы, отвечать на вопросы работников Банка, предоставлять справки и совершать другие действия, необходимые для выяснения Банком обстоятельств, указанных в п.5.1. настоящего догов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Заемщик обязуется допускать работников банка в служебные, производственные, складские и другие помещения для проведения целевых провер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оверок и их сроки определяется Банком, и с Заемщиком не согласовываютс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тветственность сторо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В случае несвоевременной выдачи Банком кредита он уплачивает заемщику пеню в размере 0,04% за каждый день просроч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2. В случае нарушения обязательств, предусмотренных пп.4.2.1.,4.2.2 настоящего договора, Банк имеет право отказать в выдаче креди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3. За нарушения срока возврата полученного кредита Заемщик уплачивает Банку проценты в повышенном размере в соответствии с п.3.4. настоящего догов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 В случае нарушении заемщиком обязательств по кредитному договору Банк имеет прав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кращать выдачу новых ссуд в случае несвоевременного погашения процентов по кредит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5. При просрочке возврата полученного кредита и начисленных по нему процентов свыше 1 дня Банк вправ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писать денежные средства с расчетного счета Заемщика в данном Банк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становить выплаты по другим текущим платежам Заемщик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орядок разрешения спо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 Споры по настоящему договору разрешаются в установленном порядке судо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Другие условия по усмотрению сторо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 Настоящий договор составлен в двух экземплярах -по одному для каждой стороны. Каждый договор имеет равную юридическую силу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Юридические адреса и подписи сторо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36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4536"/>
      </w:tblGrid>
      <w:tr>
        <w:trPr>
          <w:trHeight w:val="719" w:hRule="atLeast"/>
        </w:trPr>
        <w:tc>
          <w:tcPr>
            <w:tcW w:w="3827" w:type="dxa"/>
            <w:tcBorders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: Акционерный коммерческий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«Универсал»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ИНН 5407181021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 401320000005150504045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125444045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 Новосибирск, Доватора, 21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________Тодинова Л.А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емщик: Акционерное общество «Самоцветы»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5407181021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702810244080101153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5004641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 Новосибирск, Каменская,35</w:t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Генеральный директор_________Петров А.И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о залоге №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. Новосибирск от 15.06.0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кционерный коммерческий банк «Универсал», именуемый в дальнейшем «Залогодержатель», в лице генерального директора Тодиновой Любовь Анатольевны, действующей на основании Устава, и Акционерным обществом «Самоцветы», именуемый в дальнейшем «Залогодатель», в лице генерального директора Петрова Александра Ивановича, действующего на основании Устава, заключили настоящий договор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едмет договора: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рядок и условия сдачи в залог имущества ЗАЛОГОДАТЕЛЯ в обеспечении возврата кредита в сумме 20 000 000 (двадцать миллионов) р., выданного </w:t>
      </w:r>
      <w:r>
        <w:rPr>
          <w:caps/>
          <w:sz w:val="28"/>
          <w:szCs w:val="28"/>
        </w:rPr>
        <w:t>залогодержателем.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Передаваемое имущество обеспечивает обязательства ЗАЛОГОДАТЕЛЯ перед ЗАЛОГОДЕРЖАТЕЛЕМ по кредитному договору №12 от 15.06.05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а и обязанности сторон: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ЛОГОДАТЕЛЬ обязан:</w:t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едоставить в залог следующее имущество: производственное здание</w:t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Передать имущество, принадлежащее на праве собственности и свободное от прав третьих лиц.</w:t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Передать все документы к имуществу, а именно: документ, удостоверяющий право собственности ЗАЛОГОДАТЕЛЯ на это имущество.</w:t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имущество передается в течении 1 дня со дня подписания договора, при этом составляется акт приема –передачи имущества, который является неотъемлемой частью настоящего договора.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ЛОГОДЕРЖАТЕЛЬ вправе:</w:t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имущество и документы к имуществу от ЗАЛОГОДАТЕЛЯ.</w:t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Сохранять имущество в надлежащем состоянии</w:t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Возвратить имущество в течении трех дней после исполнения ЗАЛОГОДАТЕЛЕМ обязательств по кредитному договору №12 от 15.06.05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ЛОГОДЕРЖАТЕЛЬ вправе:</w:t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обязательств по кредитному договору №12 от 15.06.05 в течении трех банковских дней после срока погашения кредита реализовать имущество, переданное в залог.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ЛОГОДАТЕЛЬ вправе:</w:t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ть состояние переданного в залог имущества.</w:t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сполнять обязательства по кредитному договору № 12 от 15.06.05., с согласия ЗАЛОГОДЕРЖ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Срок действия догов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договор вступает в силу со дня его подписания сторонами. Действие настоящего договора прекращается после полного погашения кредита и процентов за кредит в соответствии с кредитным договором №12 от 15.06.05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тветственность сторон по настоящему договору в соответствии с действующим законодательст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Споры между сторонами рассматриваются в Арбитражном су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Настоящий договор является неотъемлемой частью кредитного договора №12 от 15.06.2005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астоящий договор составлен в 2 (двух) экземплярах, имеющих одинаковую юридическую сил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Банковские реквизиты и подписи сторо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3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4537"/>
      </w:tblGrid>
      <w:tr>
        <w:trPr>
          <w:trHeight w:val="719" w:hRule="atLeast"/>
        </w:trPr>
        <w:tc>
          <w:tcPr>
            <w:tcW w:w="439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ОГОДЕРЖАТЕЛЬ: Акционерный коммерчески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«Универсал»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540718102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 40132000000515050404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12544404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 Новосибирск, Доватора, 2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_______Тодинова Л.А.</w:t>
            </w:r>
          </w:p>
        </w:tc>
        <w:tc>
          <w:tcPr>
            <w:tcW w:w="453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ОГОДАТЕЛЬ: Акционерное общество «Самоцветы»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540718102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70281024408010115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500464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 Новосибирск, Каменская,3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енеральный директор_________Петров А.И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Гражданский Кодекс Российской Федерации (часть вторая) от 26.01.1996 №146-ФЗ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 О Центральном Банке Российской Федерации (Банке России)» от 27.06.2002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6.12.1995 №208-ФЗ «Об акционерных обществах»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2 апреля 1996 г. N 39-ФЗ "О рынке ценных бумаг"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исьмо Цб РФ от 11.02.1994 №75 «Об утверждение и введении в действие новой редакции инструкции о правилах выпуска и регистрации ценных бумаг коммерческими банками на территории Российской Федерации»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исьмо ЦБ РФ от 10.02.1992 №14-3-20 «Положение «О сберегательных и депозитных сертификатах кредитных организаций»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59"/>
        </w:tabs>
        <w:ind w:left="2059" w:hanging="99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2509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509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2869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2509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509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2869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1:37:00Z</dcterms:created>
  <dc:creator>Тодинова</dc:creator>
  <dc:description/>
  <cp:keywords/>
  <dc:language>en-US</dc:language>
  <cp:lastModifiedBy>SYSTEM</cp:lastModifiedBy>
  <cp:lastPrinted>2005-12-28T19:38:00Z</cp:lastPrinted>
  <dcterms:modified xsi:type="dcterms:W3CDTF">2011-09-09T01:37:00Z</dcterms:modified>
  <cp:revision>2</cp:revision>
  <dc:subject/>
  <dc:title/>
</cp:coreProperties>
</file>