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казники оцінки ефективності витрат на персонал</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ересень 20th, 2000</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ю будь-якої організації є витягання прибули від своєї діяльності. Виконання робіт або надання послуг здійснюються людьми, які наймаються компанією для досягнення її основної мети. Персонал є головним трудовим ресурсом компанії, що створює її інтелектуальний і матеріальний капітал.</w:t>
      </w:r>
    </w:p>
    <w:p>
      <w:pPr>
        <w:pStyle w:val="Normal"/>
        <w:spacing w:lineRule="auto" w:line="360" w:before="0" w:after="0"/>
        <w:ind w:firstLine="709"/>
        <w:jc w:val="both"/>
        <w:rPr/>
      </w:pPr>
      <w:r>
        <w:rPr>
          <w:rFonts w:cs="Times New Roman" w:ascii="Times New Roman" w:hAnsi="Times New Roman"/>
          <w:sz w:val="28"/>
          <w:lang w:val="uk-UA"/>
        </w:rPr>
        <w:t>В статті розглядаються основні напрями діяльності служб управління персоналом, наводяться приклади можливих показників оцінки ефективності витрат на управління персоналом, а також статистичних показників і їх взаємозв’язку між собою.</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що розглядати управління персоналом як процес, що забезпечує діяльність компанії, то можна виділити наступні основні напрям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ідбір і відбір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вчання і розвиток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цінка діяльності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тимулювання і мотивація праці персоналу.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кремо виділяється напрям «кадрового адміністрування», яке включає аспекти ведення кадрового документообігу, розробку і затвердження внутрішніх локальних актів і інших процедур, які передбачені Трудовим кодексом і законодавством про працю.</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eastAsia="en-US"/>
        </w:rPr>
        <w:drawing>
          <wp:inline distT="0" distB="0" distL="0" distR="0">
            <wp:extent cx="4785360" cy="188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15" r="-6" b="-15"/>
                    <a:stretch>
                      <a:fillRect/>
                    </a:stretch>
                  </pic:blipFill>
                  <pic:spPr bwMode="auto">
                    <a:xfrm>
                      <a:off x="0" y="0"/>
                      <a:ext cx="4785360" cy="188976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немо показники оцінки ефективності перших чотирьох напрямів, оскільки ефективність роботи напряму «кадрове адміністрування» в основному зводиться до швидкості оформлення документації і відсутності штрафних санкцій з боку перевіряючих орган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прям діяльності “підбір і відбір персоналу” можна розглядати як процес залучення кандидатів, відбору і підбору персоналу, адаптації знов прийнятих співробітників. Основними витратами в даному процесі будуть витрати на рекламу про вакансії, витрати на послуги агентств з підбору персоналу, витрати на адаптацію і введення в посаду нових фахівц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оцінці ефективності процесу застосовуються показники текучості кадрів, приросту, укомплектованості персоналу, які безпосередньо пов’язані з витратами на забезпечення процесу підбору і відбору персоналу. Динаміка цих показників дозволить компанії зміряти свої доходи і витрати по забезпеченню себе персоналом необхідної кваліфікаці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немо на прикладі динаміку показників і спробуємо проаналізувати їх.</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звітного періоду в компанії росте показник текучості персоналу. Добре це або погано? «Позитивна» динаміка цього показника незмінно спричинить за собою збільшення витрат на залучення, підбір і адаптацію персоналу. Каскадом збільшаться витрати на оплату праці фахівців з підбору персоналу, бухгалтерії і інших обслуговуючих служб.</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казник приросту чисельності при збільшенні текучості персоналу може і не змінитися, а ось укомплектованість штату може знизитися. В цьому випадку необхідно буде звернути увагу на показники стимулювання і оплати прац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бо інша ситуація: показники текучості персоналу і витрати на рекламу збільшуються, а ось вартість одного привернутого фахівця спочатку збільшується, а потім зменшується до первинних результатів.</w:t>
      </w:r>
      <w:r>
        <w:br w:type="page"/>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eastAsia="en-US"/>
        </w:rPr>
        <w:drawing>
          <wp:inline distT="0" distB="0" distL="0" distR="0">
            <wp:extent cx="5902960" cy="22536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6" r="-6" b="-16"/>
                    <a:stretch>
                      <a:fillRect/>
                    </a:stretch>
                  </pic:blipFill>
                  <pic:spPr bwMode="auto">
                    <a:xfrm>
                      <a:off x="0" y="0"/>
                      <a:ext cx="5902960" cy="2253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аналізувавши отримані результати можна зробити висновок про те, що, швидше за все реклама в даному випадку неефективна, і витрати на неї можна знижувати. Залучення персоналу через внутрішній найм, в даному випадку, дають позитивний ефект, що дозволяє понизити вартість одного привернутого фахівц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уючи ці дані з іншого боку, можна зробити висновок про те, що текучість персоналу неухильно росте і за 6 місяців збільшується на 28%, відповідно не працюють системи мотивації і стимулювання праці персонал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даному випадку, компанії можна рекомендувати звернути увагу на розробку комплексної програми по утриманню персоналу, яка міститиме і програми з розвитку компенсацій за працю працівникі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вчання і розвиток персоналу – процес, що включає таку діяльність, як навчання персоналу різним знанням і навикам, необхідним для виконання робіт з максимальною віддачею. У деяких компаніях для організації навчання персоналу створюються свої учбові центри. Ефект, що отримується від навчання персоналу порахувати складно.</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те, можна виділити простіші показники, такі як: вартість навчання на одного фахівця компанії, вартість організації навчання.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цінка ефективності витрат на навчання персоналу (фрагмент шаблону звіту)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ількість навчених:</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чіл.</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трати на проведення навчання (без організаці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рб.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ртість на 1 співробітника ( тільки учбові програм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навчених від загального числа тих, що працюют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копичуючи статистичні дані усередині компанії можна з часом створювати прогнозні дані за витратами на цю статтю, аналізувати отримані дані в розрізі витрат на навчання на одного працівника.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російській практиці застосовується процедура укладення «учнівських» договорів із співробітниками, що направляються на навчання. Наявність укладених «учнівських» договорів теж можна виділити як критерій для вивчення ефективності витрат. Динаміка показників витрат на навчання персоналу пов’язана з динамікою показників по підбору персоналу, стимулюванню і мотиваці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приклад, розробляючи стратегію компанії по набору персоналу, компанія орієнтована на скорочення цих витрат. Тоді компанія порівнює витрати на навчання персоналу внутрішнім учбовим центром і зовнішніми провайдерам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цільне в даній ситуації скласти кошторис витрат на навчання персоналу і зіставити витрат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рівняння витрат на організацію навчання персоналу внутрішнім повчальним центром і зовнішнім провайдером (з розрахунку на 1 ден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en-US"/>
        </w:rPr>
        <w:drawing>
          <wp:inline distT="0" distB="0" distL="0" distR="0">
            <wp:extent cx="5146040" cy="30175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grayscl/>
                    </a:blip>
                    <a:srcRect l="-6" t="-10" r="-6" b="-10"/>
                    <a:stretch>
                      <a:fillRect/>
                    </a:stretch>
                  </pic:blipFill>
                  <pic:spPr bwMode="auto">
                    <a:xfrm>
                      <a:off x="0" y="0"/>
                      <a:ext cx="5146040" cy="3017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В даній ситуації компанії вигідніше з економічної точки зору організувати внутрішній повчальний центр. Така ситуація буде вигідна компанії до тих пір, поки вона готуватиме для своїх потреб багато фахівців з однаковою кваліфікацією, наприклад, торгових представник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 тільки потреби компанії зміняться, або наступить кризова ситуація, від змісту внутрішнього корпоративного центру краще відмовитися.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цінка діяльності персоналу, процес, який дозволяє ефективно оцінювати результати роботи персоналу, формувати кадровий резерв, оптимально розподіляти фонд оплати праці і матеріальної винагороди. Оцінка діяльності персоналу може проводитися із застосуванням такої технології, як центр оцінк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глянемо показники ефективності в тому випадку, якщо центр оцінки застосовується для формування кадрового резерву, висунення і просування персоналу. Вимірювання витрат, в даному випадку, може допомогти компанії зробити висновок про вартість одного фахівця включеного в кадровий резер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приклад: вартість фахівця, що пройшов процедуру оцінки і зарахованого до кадрового резерву можна розрахувати таким чином: </w:t>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сп = Витрати на проведення ЦО/количество фахівців зарахованих до кадрового резерву.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іставивши витрати на проведення процедури оцінки, вартості навчання співробітника, для отримання бракуючих знань і навиків з вартістю пошуку, підбору і адаптації зовнішнього фахівця менеджер компанії може ухвалити правильне управлінське рішення про механізм закриття вакантної посади, орієнтуючись на тимчасові витрати, політику компанії в області просування персоналу і інші внутрішні чинник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рівняльний аналіз вартості фахівця, знайденого через агентство по пошуку і підбору персоналу, і витрат на підготовку фахівця, що пройшов процедуру «центр оцінки» (витяганн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eastAsia="en-US"/>
        </w:rPr>
        <w:drawing>
          <wp:inline distT="0" distB="0" distL="0" distR="0">
            <wp:extent cx="5876925" cy="22764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grayscl/>
                    </a:blip>
                    <a:srcRect l="-6" t="-16" r="-6" b="-16"/>
                    <a:stretch>
                      <a:fillRect/>
                    </a:stretch>
                  </pic:blipFill>
                  <pic:spPr bwMode="auto">
                    <a:xfrm>
                      <a:off x="0" y="0"/>
                      <a:ext cx="5876925" cy="2276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даному випадку, вигідніше готувати фахівців кадрового резерву через процедуру «центр оцінк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имулювання і оплата праці дозволяє компанії ефективно розподіляти ресурси по виплаті заробітної плати і створювати додаткові компенсації і пільг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цес може відображати, наприклад, такий показник ефективності, як «виконання запланованого фонду оплати праці», «виконання запланованого фонду компенсацій і пільг», «середньої заробітної плати», «співвідношення постійної і змінної частин заробітної плат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контрольовані витрати за показниками цього процесу найхворобливіше можуть відбиватися на діяльності компанії, якщо не проводити облік змін витрат по цьому напряму. Наприклад, оцінюючи частку витрат на оплату праці у валовому прибутку компанії можна відстежувати, щоб ці витрати не перевищували економічно виправданого показника 25-30%.</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витрати на оплату праці перевищують заплановані, необхідно звернути увагу на вартість фахівців на зовнішньому ринку. Припустимо, що рівень очікуваного доходу фахівців на зовнішньому ринку вищий, ніж пропонує компанія, можливий відтік з компанії кваліфікованих фахівців, отже збільшаться витрати на пошук, відбір і залучення персоналу, навчання, оцінк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жна прогнозувати подальше збільшення фонду оплати праці, якщо компанія привертатиме працівника з аналогічною кваліфікацією замість того, що звільнився. Ситуація може виявитися протилежною, тобто рівень доходів співробітників буде нижчий ринковою, при рівні витрат на оплату праці що не перевищує запланованого. В цьому випадку, компанія переплачуватиме своїм співробітникам.</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одного боку, пропонуючи заробітну плату вище ринковою компанія може розраховувати на зниження такого показника як текучість персоналу і збільшення показника по укомплектованості штату працівників, зниження витрат на пошук, відбір і адаптацію нових фахівців. З іншого боку, зростуть витрати на навчання і оцінку фахівц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ідводні камені цього процесу – зниження ефективності роботи, отже, зменшення об’ємів виробництва і прибутку компанії.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кремо можна проаналізувати скорочення витрат на вміст персоналу в кризовій ситуації, в якій зараз опинилися багато компаній. На які з показників варто звернути увагу?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ин з таких показників – показник текучості кадрів. Співробітники, розуміючи всю складність економічної ситуації, починають всіма відомими способами боротися за свої місц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випадку, якщо із за проблем з постачанням компанії йдуть фахівці так званих «заробляючих» підрозділів, і компанія на їх місця не наймає нових співробітників, варто тут же починати скорочувати «обслуговуючий» персонал. Дана міра збільшить текучість персоналу по відношенню до другої категорії персоналу, але цей захід дозволить компанії вижити в нелегких умовах.</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ругий важливий показник – витрати на фонд матеріального заохочення працівників (різні види страхування, навчання, і т.д.). При економії витрат компанії, витрати на ці програми можуть бути скорочені або відмінені зовсім.</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езультаті, оцінюючи витрати на персонал, особливо в динаміці, можна ефективно розподіляти витрати на різні програми по роботі з персоналом, підвищувати конкурентні переваги, за рахунок команди професіоналів, що приносять прибуток компанії і що збільшують її вартість. Відзначу, що статистично «хороших» або «поганих» показників в управлінні персоналом немає.</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ір, як ключові, тих або інших показників залежить від політики компанії в області управління людськими ресурсами. Маючи статистику за певний період часу, виробляються нормативи показників для кожного конкретного випадку, з’являється інструмент, який дозволить своєчасно відреагувати на зміни зовнішнього середовища, перерозподілити витрати, утримати персона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6:00Z</dcterms:created>
  <dc:creator>Office</dc:creator>
  <dc:description/>
  <cp:keywords/>
  <dc:language>en-US</dc:language>
  <cp:lastModifiedBy>SYSTEM</cp:lastModifiedBy>
  <dcterms:modified xsi:type="dcterms:W3CDTF">2011-09-09T01:26:00Z</dcterms:modified>
  <cp:revision>2</cp:revision>
  <dc:subject/>
  <dc:title>Показники оцінки ефективності витрат на персонал</dc:title>
</cp:coreProperties>
</file>