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. Резюм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тография стала неотъемлемой частью любой семьи. Как коммерческий фотограф, могу отметить, что в последнее время есть тенденция роста спроса на изготовления, обработку цифровой фотографи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Я планирую открыть свою фотостудию «Отражение». Фотография – это очень интересное направление, которое может обеспечить отличный доход и стопроцентную самореализацию таланта и вкус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Фотостудия будет получать доход от трех основных направлений: от профессиональной съемки в студии (для портфолио, буклетов, каталогов и другой рекламной продукции); от репортажной фотосъемки; от сдачи помещения и оборудования в аренд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едприятие будет развиваться, становясь все более конкурентоспособным товаром на рынке действующего бизнеса, поэтому будет создаваться в форме ЗАО – закрытого акционерного обществ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ручка составит 409 200 рублей, чистая прибыль 112 313 руб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ый капитал – 394 000 руб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ок окупаемости – 3,5 месяца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писание проекта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стонахождение фирмы</w:t>
      </w:r>
    </w:p>
    <w:p>
      <w:pPr>
        <w:pStyle w:val="22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22"/>
        <w:tabs>
          <w:tab w:val="clear" w:pos="708"/>
          <w:tab w:val="left" w:pos="720" w:leader="none"/>
        </w:tabs>
        <w:jc w:val="both"/>
        <w:rPr/>
      </w:pPr>
      <w:r>
        <w:rPr>
          <w:color w:val="000000"/>
          <w:sz w:val="28"/>
          <w:szCs w:val="24"/>
        </w:rPr>
        <w:t>Специфика деятельности в сфере предоставления фотоуслуг требует особого внимания к месторасположению будущей фирмы. Для фотостудии необходимо, чтобы его месторасположение было как можно более удобным для жителей города – его потенциальных клиентов. В то же время, необходимо учитывать месторасположение конкурентов, а также стоимость и наличие необходимых площадей в данном районе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Style15"/>
        <w:numPr>
          <w:ilvl w:val="1"/>
          <w:numId w:val="2"/>
        </w:numPr>
        <w:spacing w:lineRule="auto" w:line="360" w:before="0" w:after="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Товары и услуг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Фирма планирует предоставлять следующие услуги: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1. семейная съемка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2. детская съемка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3. свадебная съемка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4. художественная портретная съемка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5. съемка для каталогов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6. съемка для модельного портфолио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7. съемка для актерского портфолио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9. съемка домашних животных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10. рекламная съемка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11. репортажная съемка с выездом фотографа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12. фотосессия в подарок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13. фотосессия влюблённых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color w:val="000000"/>
          <w:sz w:val="28"/>
        </w:rPr>
        <w:t>14. съемка «В ожидании чудо» (фотосессии для беременных)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15. съемка коллективов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16. сдача фотостудии и оборудования в аренду;</w:t>
      </w:r>
    </w:p>
    <w:p>
      <w:pPr>
        <w:pStyle w:val="Normal"/>
        <w:tabs>
          <w:tab w:val="clear" w:pos="708"/>
          <w:tab w:val="left" w:pos="1069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color w:val="000000"/>
          <w:sz w:val="28"/>
        </w:rPr>
      </w:pPr>
      <w:r>
        <w:rPr>
          <w:color w:val="000000"/>
          <w:sz w:val="28"/>
        </w:rPr>
        <w:t>17. Индивидуальное обучение студийной съемке и обучение в группах начинающих фотографов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 Производственный пл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лощадь помещения под студию должна быть не менее 60 кв. м., из них 10–15 кв. м займет гримерная, рабочее место администратора, а 45–50 кв. м – непосредственно студия. На рабочей зоне меньшего размера сложно разместить осветительное оборудование. Особое внимание при выборе помещения для фотостудии необходимо обратить на высоту потолка, она должна быть не меньше 3 м – 3,5 м, именно поэтому типовая квартира не подходит. Аренда подобного помещения для фотостудии обойдется в 30–50 тыс. руб. в месяц. Стены, пол и потолок в студии делают однотонными – обычно белыми, серыми или черны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Проектируется использование следующего фотооборудования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Фотоаппарат</w:t>
      </w:r>
      <w:r>
        <w:rPr>
          <w:color w:val="000000"/>
          <w:sz w:val="28"/>
          <w:lang w:val="en-US"/>
        </w:rPr>
        <w:t xml:space="preserve"> Canon EOS 50D Body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бъектив Canon EF 24–70 mm f/2.8L USM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мпьютер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>;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Источники света (производства Hensel или Bowens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фтобоксы, сотовая насадка, шторки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йки под свет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ешметр;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ты памяти, штатив, фильт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се материалы и товары наше предприятие покупает у предприятий, основными из которых являются «</w:t>
      </w:r>
      <w:r>
        <w:rPr>
          <w:color w:val="000000"/>
          <w:sz w:val="28"/>
          <w:lang w:val="en-US"/>
        </w:rPr>
        <w:t>FOTO</w:t>
      </w:r>
      <w:r>
        <w:rPr>
          <w:color w:val="000000"/>
          <w:sz w:val="28"/>
        </w:rPr>
        <w:t>.</w:t>
      </w:r>
      <w:r>
        <w:rPr>
          <w:color w:val="000000"/>
          <w:sz w:val="28"/>
          <w:lang w:val="en-US"/>
        </w:rPr>
        <w:t>ru</w:t>
      </w:r>
      <w:r>
        <w:rPr>
          <w:color w:val="000000"/>
          <w:sz w:val="28"/>
        </w:rPr>
        <w:t>» и «Яркий Мир PRO». Они в свою очередь берут товары и материалы непосредственно у производителей товаров. Поставляются прежде всего те материально-технические ресурсы, которые нужны постоянно и в большом количестве, а также изделия и индивидуальный заказ, сложное оборудование. Круг основных поставщиков нашего фото предприятия является достаточно стабильным, особенно при условиях массового производства, когда существует постоянная потребность в одних и тех же материалах в большом количестве. Но периодически возникают новые задания, которые нуждаются в новых материально-технических ресурсах и новых поставщиках (освоение новой продукции, замена и усовершенствование оборудования) Может наступить потребность заменить отдельных поставщиков или расширить их круг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4. План маркетин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нализ рынка</w:t>
      </w:r>
    </w:p>
    <w:p>
      <w:pPr>
        <w:pStyle w:val="TextBodyIndent"/>
        <w:rPr>
          <w:color w:val="000000"/>
          <w:sz w:val="28"/>
        </w:rPr>
      </w:pPr>
      <w:r>
        <w:rPr>
          <w:color w:val="000000"/>
          <w:sz w:val="28"/>
        </w:rPr>
        <w:t>Потенциальными потребителями фирмы является как постоянно проживающее население города. Основными потребителями подобного рода услуг будет являться большая масса людей, желающих запечатлеть радостное жизненного событие, попробовать себя в качестве фотомоделей, или сделать качественные фотоснимки. С ростом рынка фотоуслуг увеличивается потребность в их качестве. Клиенты, уже выбирают не только исходя из цены, но и сервиса, за который они платят деньги.</w:t>
      </w:r>
    </w:p>
    <w:p>
      <w:pPr>
        <w:pStyle w:val="22"/>
        <w:jc w:val="both"/>
        <w:rPr/>
      </w:pPr>
      <w:r>
        <w:rPr>
          <w:color w:val="000000"/>
          <w:sz w:val="28"/>
        </w:rPr>
        <w:t>Сейчас, стала распространенным явлением почасовая аренда фотостудии, так как это экономически оправдано. Кроме предоставления помещений студии в аренду, компания будет предоставлять своим клиентам широкий спектр профессиональных услуг. Оптимальная площадь фотостудии, а также богатый выбор реквизита помогут решить задачи любой степени сложности. Главной целью проектируемого предприятия является проникновение на рынок и последующее расширение рыночной доли. Главной стратегией предприятия должна стать комплексная стратегия по предоставлению услуг более высокого качества и более низким ценам, а также расширение ассортимента услуг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я положительного имиджа фирмы. Главным элементом ценовой политики фирмы должно стать введение компьютерного учета всех клиентов фирмы с целью предоставления накопительных скидок с цены. Это позволит привлечь и сохранять постоянных клиентов и стабилизировать объем спроса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частники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агается установить контакт с надежными поставщиками качественного и современного оборудования, что позволит не уступать конкурентам в качестве производимых фоторабот и добиться доверия потребите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ношения с заказчиками будут строиться на принципах взаимного соблюдения договорной дисциплины: фотостудия обязуется произвести и поставить потребителю определенный вид услуги, а заказчик должен своевременно и в полном объеме оплатить указанную услугу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Конкуренты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льной конкуренции между студиями нет – самое время входить в этот бизнес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отличие от большинства фирм, действующих на этом рынке, данная фото-студия предложит разнообразные новые услуги, что позволяет считать данный проект перспективным. Фотостудия сможет включиться в ценовую конкуренцию, так как цены на некоторые услуги в 1,5 раза ниже цен на аналогичные услуги конкурентов. Развитие рыночных отношений делает постоянным спрос на фотоуслуги. Цены на предлагаемые услуги будут составлять 70% от цен конкур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Организационный 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авовой статус фирмы – закрытое акционерное общество. ЗАО является самой защищенной формой ведения бизнеса. ЗАО «Отражение» имеет уставный капитал в размере 400 000 р. Он образуется в результате вложения денег 2 ух учредителей. После регистрации ЗАО как юридического лица необходимо также зарегистрировать выпуск (эмиссию) его акций. Это отдельная процедура, за осуществление которой необходимо уплатить государственную пошлину – 20000 рублей. По форме собственности акционерное общество имеет частную форму. Владельцами соответственно являются учредители данной фотостудии.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Учредители будут заниматься заключением договоров на поставку фотооборудования, регулировать трудовую деятельность администратора и фотографов, вырабатывать новые идеи для фотостудии, в том числе обновление оборудования и реквизитов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Также учредители должны будут производить контроль над соблюдением техники безопасности и требований к охране труда на предприятии; контроль над состоянием оборудования, обеспечение своевременного ремонта и профилактических работ;</w:t>
      </w:r>
    </w:p>
    <w:p>
      <w:pPr>
        <w:pStyle w:val="Normal"/>
        <w:tabs>
          <w:tab w:val="clear" w:pos="708"/>
          <w:tab w:val="left" w:pos="8364" w:leader="none"/>
        </w:tabs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функциям главного бухгалтера относятся: ведение бухгалтерского и налогового учета в соответствии с нормативными актами; предоставление налоговой, финансовой и статистической отчетности в сроки и органы, установленные действующим законодательством; предоставление ежегодного отчета в органы управления общество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Молодой фотостудии потребуются администратор. Администратор – 15–20 тыс. руб. в месяц. В обязанности администратора фотостудии будет входить прием и обработка звонков, ведение расписания, консультация клиентов, координация работы фотографов, стилистов, визажистов, работа с кассовым аппаратом, размещение рекламы в Интернете об услугах фотостудии, выявление потенциальных клиентов и их информирование. Эксперты советуют включить в обязанности администратора мониторинг специализированных форумов и участие в обсуждениях. Потенциальные клиенты ищут студии для съемок именно т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Фотостудии потребуется два фотографа. Как правило, фотограф получает оклад и процент с выполненных работ. В среднем он зарабатывает 20–30 тыс. руб. в месяц. В обязанности фотографа будет входить выставление необходимого для фотосъемки освещения, регулирование фотоаппаратуры; произведение фотосъемки, умение ладить с людьми внутри и вне организации; обработка фотографий: фотомонтаж, ретушь лица, коррекция цвета, пакетная обработка, реставрация фотографий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Арендаторов студии администраторы находят через Интернет – можно активно общаться и размещать объявления в специализированных форумах. Для привлечения клиентов стоит договориться с фотоклубами о предоставлении скидок их участника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вых корпоративных клиентов для профессиональной фотосъемки в студии и репортажной съемки эксперты советуют искать через рекламные агентства. Обычно рекламные агентства не имеют собственных студий – они отдают фотозадания на аутсорсинг. Наработав имя, студия уже не нуждается в активной рекламе – действует сарафанное радио. Положительно на имидже фотостудии сказывается и участие в профессиональных выставках или организация собственных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роме того, услуги фотостудии можно успешно продвигать через продажу подарочных сертификатов, которые позволяют привлекать частных заказчиков. Можно распространять визитки и буклеты в торговых точках, где продается профессиональное оборудование. В общей сложности рекламный бюджет студии составляет около 10 тыс. руб. в месяц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ольшинство фотостудий в течение рабочего дня выполняют заказы по профессиональной фотосъемке для портфолио, каталогов и т.п., а вечером и в выходные сдают помещение и оборудование в аренду фрилансерам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6. Финансовый план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редства для осуществления проекта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ажно удачно выбрать фотоаппарат для штатного фотографа. По мнению экспертов, необязательно тратить деньги на топовые модели. Оптимальным по соотношению цены и качества считается Canon EOS 40D Body (37,5 тыс. руб.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рофессиональные фотокамеры (например, Canon EOS 5D Body за 67 тыс. руб.) обладают большим ресурсом затвора, быстрее работают, а также благодаря широкоформатной матрице позволяют снимать фотографии, которые будут распечатываться на больших форматах. Оба производителя – и Canon и Nikon предлагают аналогичную по качеству и цене технику, но у Canon более широкая линейка объективов и аксессуар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студийной работы, на начальном этапе достаточно одного объектива, например Canon EF 24–70 mm f/2.8L USM за 37,5 тыс. руб., который подходит и для репортажной съемки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удии не обойтись без светового оборудования – минимум четыре источника света мощностью 500 джоулей (производства Hensel или Bowens). Стоимость каждого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18 000 -19 000 р. Стойки под них – 14 тыс. руб. Еще около 20 тыс. руб. придется потратить на аксессуары: софтобоксы, сотовую насадку, шторки, флэшметр (экспонометр)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ля работы фотостудии потребуются приобрести несколько фонов: они бывают двух видов – бумажные одноразовые (в рулонах) и тряпичные многоразовые. Бумажные фоны удобнее, поскольку их не надо стирать. Однако при помощи тряпичного фона можно создать дополнительные эффекты (например, складки). Обычно студии используют фоны четырех цветов: черного, белого и двух цветных (это может быть синий и розовый). Еще 10 тыс. руб. следует заложить на аксессуары (карты памяти, штатив, фильтры и т.д.).</w:t>
      </w:r>
    </w:p>
    <w:p>
      <w:pPr>
        <w:pStyle w:val="Style15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color w:val="000000"/>
          <w:sz w:val="28"/>
        </w:rPr>
      </w:pPr>
      <w:r>
        <w:rPr>
          <w:color w:val="000000"/>
          <w:sz w:val="28"/>
        </w:rPr>
        <w:t>Рабочее место администратора оборудуют в отдельной комнате фотостудии. Стойка, стул, шкаф, телефон обойдутся в 20 тыс. руб. Зону для переодевания оборудуют большим зеркалом и ширмой (5 тыс. руб.). На расходные материалы (лампы, фон, канцтовары) студия тратит примерно 10 тыс. руб. в месяц. Для фотостудии необходимо приобрести шаблонный сайт и выложить на нем примеры работ, стоимость услуг и координаты. Стоимость такого сайта – 20 000 рублей в месяц.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rStyle w:val="StrongEmphasis"/>
          <w:color w:val="000000"/>
          <w:sz w:val="28"/>
        </w:rPr>
        <w:t>Единовременные расходы на открытие фотостудии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Ремонт помещения – 70 000 р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 xml:space="preserve">Фотоаппарат </w:t>
      </w:r>
      <w:r>
        <w:rPr>
          <w:color w:val="000000"/>
          <w:sz w:val="28"/>
          <w:lang w:val="en-US"/>
        </w:rPr>
        <w:t>Canon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EOS</w:t>
      </w:r>
      <w:r>
        <w:rPr>
          <w:color w:val="000000"/>
          <w:sz w:val="28"/>
        </w:rPr>
        <w:t xml:space="preserve"> 50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Body</w:t>
      </w:r>
      <w:r>
        <w:rPr>
          <w:color w:val="000000"/>
          <w:sz w:val="28"/>
        </w:rPr>
        <w:t xml:space="preserve"> – 37 5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ив Canon EF 24–70 mm f/2.8L USM -37 500 р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Компьютер </w:t>
      </w:r>
      <w:r>
        <w:rPr>
          <w:color w:val="000000"/>
          <w:sz w:val="28"/>
          <w:lang w:val="en-US"/>
        </w:rPr>
        <w:t>Pentium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IV</w:t>
      </w:r>
      <w:r>
        <w:rPr>
          <w:color w:val="000000"/>
          <w:sz w:val="28"/>
        </w:rPr>
        <w:t xml:space="preserve"> – 15 000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точники света (производства Hensel или Bowens) – 32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фтобоксы, сотовая насадка, шторки – 20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ойки под свет-14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лешметр – 6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арты памяти, штатив, фильтры – 10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ее место администратора -30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еркало и ширма -5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оны бумажные – 15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айт – 20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ренда на время ремонта -48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клама – 10 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шлина за регистрация юридического лица- 4 000 р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Эмиссия акций ЗАО – 20000 рублей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Итого</w:t>
      </w:r>
      <w:r>
        <w:rPr>
          <w:color w:val="000000"/>
          <w:sz w:val="28"/>
        </w:rPr>
        <w:t xml:space="preserve"> – 394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Статья расходов за месяц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8"/>
        <w:gridCol w:w="4649"/>
      </w:tblGrid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стоянные расход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Заработная плата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5 0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Отчисление от заработной плат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 525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Реклама фотодеятельности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 0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) Плата за аренду помеще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 0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) Страховые взносы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16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) Амортизационные отчисле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150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менные расход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Прочие неучтённые расходы, расходные материалы.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 000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) НДС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 656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) Налог на прибыль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 840</w:t>
            </w:r>
          </w:p>
        </w:tc>
      </w:tr>
      <w:tr>
        <w:trPr>
          <w:cantSplit w:val="true"/>
        </w:trPr>
        <w:tc>
          <w:tcPr>
            <w:tcW w:w="92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Единовременные затраты</w:t>
            </w:r>
          </w:p>
        </w:tc>
      </w:tr>
      <w:tr>
        <w:trPr>
          <w:cantSplit w:val="true"/>
        </w:trPr>
        <w:tc>
          <w:tcPr>
            <w:tcW w:w="4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) Стоимость оборудования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  <w:u w:val="single"/>
        </w:rPr>
      </w:pPr>
      <w:r>
        <w:rPr>
          <w:rStyle w:val="StrongEmphasis"/>
          <w:b w:val="false"/>
          <w:color w:val="000000"/>
          <w:sz w:val="28"/>
          <w:u w:val="single"/>
        </w:rPr>
        <w:t>Постоянные расходы фотостуди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Аренда помещения студии-30 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Реклама фотодеятельности – 10 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З\п администратора фотостудии – 15 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\п бухгалтера – 10 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\п фотографа – 20 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\п второго фотографа – 20 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– 65 000 р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сего: 105 000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u w:val="single"/>
        </w:rPr>
        <w:t>Отчисления от заработной платы</w:t>
      </w:r>
      <w:r>
        <w:rPr>
          <w:color w:val="000000"/>
          <w:sz w:val="28"/>
        </w:rPr>
        <w:t>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нсионный фонд 20%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онд социального страхования 2,9%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онд обязательного медицинского страхования 3,1%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фонд занятости 1,5%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нужды образования 1%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8,5% от 65 000=18525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Страховые взносы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ы застраховали оборудование и будем выплачивать 5% от балансовой стоимости в год. Соответственно 5% от 172 000=8 600, а в месяц 716 р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u w:val="single"/>
        </w:rPr>
        <w:t>Амортизационные отчисления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я фотооборудования составляет не более 15% от ежегодного дохода, т.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мортизационные отчис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нос оборудования составляет 15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72 000 – стоимость обору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5800 – 15% в год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5800/12 = 2150 в месяц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5 000+18525+716+2150=126 391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u w:val="single"/>
        </w:rPr>
        <w:t>Переменные расходы фотостудии: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ные материалы, такие как бумажные фоны, реквизиты в студию – 10 000 рублей в месяц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предвиденные расходы – 5000 р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все расходы =14139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менные расход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 НДС – налог на добавленную стоимость = 18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8% от 379200= 7365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 Налог на прибыл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% от 409200 = 8184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того переменные расходы: 155 496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того все расходы: 155 496+141391=296 887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истая прибыль = Выручка – постоянные расходы – перемен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Чистая прибыль = 409200–296887=112 313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асчёт точки безубыточ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чка безубыточности позволит определить, когда проект перестанет быть убыто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88130" cy="87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813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26 391/ 409200–155 496*409200= 126391/253 704* 409200= 203 856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Определение месячной выручки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тудия может развиваться, повышая качество услуг, а значит, и их стоимость. Большинство фотостудий в течение рабочего дня выполняют заказы по профессиональной фотосъемке для портфолио, каталогов и т.п., а вечером и в выходные сдают помещение и оборудование в аренду фрилансерам. Репортажная и студийная съемка в студии стоит около 2000 руб. в час, аренда – 600 руб. в час. Через год работы можно поднять цен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екоторые фотостудии организуют обучение молодых фотографов. Индивидуальные занятия стоят от 1 000 руб., групповые дешевле. Курсы приносят от 30 тыс. руб. ежемесячно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Уже через некоторое время можно ориентироваться на 10 часов загрузки ежедневно – 4 часа студийной съемки, 3 часа репортажной работы и 3 часа аренды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есть каждый день будет приноситься доход 14 000+ 1800=15 800.</w:t>
      </w:r>
    </w:p>
    <w:p>
      <w:pPr>
        <w:pStyle w:val="Style15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24 рабочих дня в месяц месячная выручка составит 379 200 +30 000=409200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7. Анализ рисков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ранная сфера бизнеса относится к хорошо освоенной области предпринимательства, а степень риска связана с неудачей, относится до среднего уровн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значимыми рисками проекта я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предвиденные расход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Валютный рис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Неустойчивость спрос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Снижение цен конкурентам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– </w:t>
      </w:r>
      <w:r>
        <w:rPr>
          <w:color w:val="000000"/>
          <w:sz w:val="28"/>
        </w:rPr>
        <w:t>Рост цен на материал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рахование тесно связано с предпринимательской деятельностью, которая не возможна без риска. С помощью страхования создаются определены финансовые гарантии стабильности и прибыльности производства на случай наступления всевозможных неблагоприятных ситуаций, в которой рано или поздно в известной степени оказывается каждая предпринимательская структура, включенная в переменчивый не предусмотрен рыночный механизм. Страхование является не только способом защиты хозяйства от разрушительных стихийных бедствий, но и средством преодоления неблагоприятных периодов в экономической рыночной конъюнктур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заключении хочу сказать, что данный проект обладает инвестиционной привлекательность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рынок фотоуслуг развивается достаточно высокими темпами, и хотя повышенный интерес к услугам фотофирм начинает угасать, данный вид товаров всегда будет пользоваться популярностью, так как фотографии стали неотъемлемой частью жизни любой семь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ной целью проектируемого предприятия является проникновение на рынок и последующее расширение рыночной доли. Главной стратегией предприятия должна стать комплексная стратегия по предоставлению услуг более высокого качества и более низким ценам, а также расширение ассортимента услуг. Исходя из этого, стратегией маркетинга избирается стратегия расширения спроса за счет стимулирования объема продаж, ценовой политики и неценовых факторов конкурентной борьбы, создания положительного имиджа фирм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преимуществами проектируемой фирмы являются: возможность снижения себестоимости и цен, повышения качества за счет использования нового оборудования, расширение ассортимента услу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работав данный бизнес-план, я хочу показать, что занятие данным производством является прибыльным. Данный проект хорош тем, что в отличие от конкурентов фирма предлагает низкие цены на свою продукцию, высокое качество фотоснимков и всей фотопродукции, предоставляет постоянным клиентам скидки, а также использует высокотехнологичное оборудование, Настоящий проект является еще и выгодным, так как объем затрат данной фирмы не большой и сумма результатов по проекту значительно больше, чем сумма вложенных средств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05"/>
        </w:tabs>
        <w:ind w:left="405" w:hanging="405"/>
      </w:pPr>
      <w:rPr>
        <w:rFonts w:cs="Times New Roman;Times New Roman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720"/>
      </w:pPr>
      <w:rPr>
        <w:rFonts w:cs="Times New Roman;Times New Roman"/>
      </w:rPr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;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;Times New Roman"/>
      </w:rPr>
    </w:lvl>
    <w:lvl w:ilvl="4">
      <w:start w:val="1"/>
      <w:numFmt w:val="decimal"/>
      <w:lvlText w:val="%1.%2.%3.%4.%5"/>
      <w:lvlJc w:val="left"/>
      <w:pPr>
        <w:tabs>
          <w:tab w:val="num" w:pos="4276"/>
        </w:tabs>
        <w:ind w:left="4276" w:hanging="1440"/>
      </w:pPr>
      <w:rPr>
        <w:rFonts w:cs="Times New Roman;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;Times New Roman"/>
      </w:rPr>
    </w:lvl>
    <w:lvl w:ilvl="6">
      <w:start w:val="1"/>
      <w:numFmt w:val="decimal"/>
      <w:lvlText w:val="%1.%2.%3.%4.%5.%6.%7"/>
      <w:lvlJc w:val="left"/>
      <w:pPr>
        <w:tabs>
          <w:tab w:val="num" w:pos="6054"/>
        </w:tabs>
        <w:ind w:left="6054" w:hanging="1800"/>
      </w:pPr>
      <w:rPr>
        <w:rFonts w:cs="Times New Roman;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;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</w:pPr>
    <w:rPr>
      <w:lang w:val="en-US" w:eastAsia="en-US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360"/>
      <w:ind w:firstLine="709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24:00Z</dcterms:created>
  <dc:creator>SV</dc:creator>
  <dc:description/>
  <cp:keywords/>
  <dc:language>en-US</dc:language>
  <cp:lastModifiedBy>SYSTEM</cp:lastModifiedBy>
  <dcterms:modified xsi:type="dcterms:W3CDTF">2011-09-09T01:24:00Z</dcterms:modified>
  <cp:revision>2</cp:revision>
  <dc:subject/>
  <dc:title>СОДЕРЖАНИЕ</dc:title>
</cp:coreProperties>
</file>