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о оценкам диетологов, человек ежемесячно употребля</w:t>
      </w:r>
      <w:r>
        <w:rPr>
          <w:rStyle w:val="Emphasis"/>
          <w:i w:val="false"/>
          <w:iCs w:val="false"/>
          <w:color w:val="000000"/>
          <w:sz w:val="28"/>
          <w:szCs w:val="28"/>
        </w:rPr>
        <w:t>ет в пищу более ста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различных продуктов! Производство каждого из них – под строгим контролем: за качество отвечают пищевые технол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я технолога пищевого производства не менее сложная и ответственная, чем другие профессии сферы «Инженеры, технологи, мастера». Ведь технолог пищевого производства должен отлично знать не только теорию своей работы, но и быть отличным практико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Тем более, квалификация технолога пищевого производства важна с точки зрения карьерного роста. Согласитесь, вряд ли директор повысит некомпетентного технолога пищевого производства и даст зеленый свет в дальнейшем продвижении в работ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Что касается финансового вопроса работы технологом пищевого производства, то здесь, как и в многих других специальностях, зарплата зависит в первую очередь от региона проживания технолога пищевого производства, специфики учреждения, в котором работает технолог пищевого производства и политики предприятия касательно уровня заработной платы для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Мясо, молоко, кондитерские изделия, консервы, алкоголь, пиво, колбасы и сыры – ассортимент продуктов питания необычайно широк. Для каждого сорта и вида существует своя рецептура. Что отличает «Подмосковный» батон от «Нарезного»? «Направление полосок», – ответит обыватель. «Технология производства и состав», – возразит пищевой техноло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В советские времена существовали готовые сборники рецептов для каждой отрасли пищевого производства, утвержденные во всех контролирующих организациях. Фабрикам оставалось сформировать ассортиментную политику, закупить необходимое сырье и нанять людей, которые будут следить за соблюдением технологий.</w:t>
      </w:r>
      <w:r>
        <w:rPr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Сегодня ситуация изменилась. Конкурентная борьба заставляет предприятия постоянно искать оригинальные рецептуры. Собственные разработки держатся в строгом секрете – участившиеся в последние годы брендовые скандалы связаны именно со стремлением производителей не допустить копирования «своих» продуктов. В такой ситуации пищевые технологи становятся особенно ценными специалистами. Уход главного технолога к конкурентам – это целая трагедия, способная если не разорить компанию, то создать ей серьезные проблем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м спросом на предприятиях пищевой отрасли пользуются технологи (23,5%, 1-е место в рейтинге) и главные технологи (17,6%, 2-е место в рейтинге), причем чаще всего данные специалисты требуются на производства хлеба, пива и безалкогольных напитков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Все о профессии пищевой технолог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1 Какие бывают технологии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ой и молочной промышленности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их ведении производство молока, кефира, йогуртов, сыров, колбасы, сосисок и т.п. Работают на мясоперерабатывающих и молочных заводах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делия и пивоварения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еская отрасль, требующая особой подготовки. Находится на стыке нескольких наук: технолог-винодел должен одинаково хорошо разбираться в ботанике, химии, физик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итерского и макаронного производства, хлеба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ют на кондитерских фабриках, в пекарнях, на заводах по производству макаронных изделий. Хотя традиционно все три сферы объединены в одну, своя специфика есть у каждой из них. Например, технолог, который много лет работал на производстве шоколадных конфет, «перестроиться» на макароны сможет с трудом. Поэтому специализацию есть смысл выбирать еще на этапе обуч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ервного производства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самых перспективных отраслей. Жизнь диктует свои условия: все большее количество людей переходит на быстрое питание, домашним консервированием занимаются единицы. Поэтому работа для технологов на консервном производстве найдется всег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Обязанности пищевого техноло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В пищевом производстве нет мелочей. Любое отступление от рецептуры может привести к браку целой партии товар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В какой бы конкретной сфере ни работал пищевой технолог, по большому счету его обязанности одинаковы: предупредить и решить все проблемы, которые могут возникнуть на различных этапах производства. </w:t>
      </w:r>
      <w:r>
        <w:rPr>
          <w:color w:val="000000"/>
          <w:sz w:val="28"/>
          <w:szCs w:val="28"/>
        </w:rPr>
        <w:t xml:space="preserve">Он осуществляет контроль за соблюдением последовательности и качества операций, сопровождающих процесс приготовления продуктов. Например, </w:t>
      </w:r>
      <w:r>
        <w:rPr>
          <w:rStyle w:val="Applestylespan"/>
          <w:color w:val="000000"/>
          <w:sz w:val="28"/>
          <w:szCs w:val="28"/>
        </w:rPr>
        <w:t>для будущей «Докторской» колбасы привезли мясо не того сорта или жирности – объясняться с поставщиком отправляется технолог. По каким-то причинам нарушено требуемое время пастеризации молока – по всей строгости ответит он же. Технолог следит и за состоянием кондиционеров: в цеху, особенно при производстве вин, пива или кисломолочных продуктов, должна поддерживаться определенная температура. Поломка оборудования, непредвиденная задержка поставок сырья, недостаточное количество тары – любая из этих ситуаций может плачевно сказаться на качестве товара.</w:t>
      </w:r>
      <w:r>
        <w:rPr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Проблемы возникают практически ежедневно, а их решение может потребовать значительного количества времени и сил. Поэтому рабочий день технолога часто выходит за рамки привычных восьми час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Конечная цель работы технолога пищевой промышленности – обеспечение высокого качества продуктов питания, сохранение здоровья людей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Требования</w:t>
      </w:r>
    </w:p>
    <w:p>
      <w:pPr>
        <w:pStyle w:val="Style18"/>
        <w:spacing w:lineRule="auto" w:line="360" w:before="0" w:after="0"/>
        <w:ind w:firstLine="709"/>
        <w:jc w:val="both"/>
        <w:rPr>
          <w:rStyle w:val="Applestylespan"/>
          <w:color w:val="FFFFFF"/>
          <w:sz w:val="28"/>
          <w:szCs w:val="28"/>
        </w:rPr>
      </w:pPr>
      <w:r>
        <w:rPr>
          <w:rStyle w:val="Applestylespan"/>
          <w:color w:val="FFFFFF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А вы знаете, что профессия технолога пищевого производства не только интересная, но и достаточно сложная? Чтобы с вас получился отличный технолог пищевого производства, нужно обладать теоретическим и практическими знаниями, а главное – уметь гармонично их объединять в процессе работы.</w:t>
      </w:r>
      <w:r>
        <w:rPr>
          <w:rStyle w:val="Appleconvertedspace"/>
          <w:sz w:val="28"/>
          <w:szCs w:val="28"/>
        </w:rPr>
        <w:t> 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>Вообще же технолог пищевого производства – одна из тех должностей, главным критерием отбора на которые является именно образование. В отличие от сейлза, которому нужны интеллект и коммуникабельность, или пиарщика, чья деятельность зависит на 70% от креативности, технолог должен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четко знать, почему в шоколадные конфеты нельзя добавлять грецкий орех и что будет с молодым вином, если его без выдержки выставить на полки в магазинах. </w:t>
      </w:r>
      <w:r>
        <w:rPr>
          <w:color w:val="FFFFFF"/>
          <w:sz w:val="28"/>
          <w:szCs w:val="28"/>
        </w:rPr>
        <w:t>…</w:t>
      </w:r>
      <w:r>
        <w:rPr>
          <w:sz w:val="28"/>
          <w:szCs w:val="28"/>
        </w:rPr>
        <w:t>Представительниц прекрасного пола в профессии большинство</w:t>
      </w:r>
      <w:r>
        <w:rPr>
          <w:rStyle w:val="Applestylespan"/>
          <w:sz w:val="28"/>
          <w:szCs w:val="28"/>
        </w:rPr>
        <w:t>.</w:t>
      </w:r>
      <w:r>
        <w:rPr>
          <w:sz w:val="28"/>
          <w:szCs w:val="28"/>
        </w:rPr>
        <w:t xml:space="preserve"> Специалисты объясняют этот факт спецификой работы. Скрупулезность, исполнительность, четкое следование нормам, аккуратность качества, которые чаще встречаются у представителей слабого пола. Однако в последнее время профессией заинтересовались и мужчины: среди абитуриентов профильных вузов юношей стало значительно больше, чем 10 лет назад. А некоторые отрасли пищевого производства (например, производство пива и алкоголя) и вовсе считаются традиционно мужскими. </w:t>
      </w:r>
      <w:r>
        <w:rPr>
          <w:color w:val="FFFFFF"/>
          <w:sz w:val="28"/>
          <w:szCs w:val="28"/>
        </w:rPr>
        <w:t>…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знания, умения, навыки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лжен знать биологию, химию, технологию пищевых производств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климатические условия труда: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бота в помещении со специфическим микроклиматом. Обязательное ношение спецодежды. Повышенные гигиенические требования. </w:t>
      </w:r>
      <w:r>
        <w:rPr>
          <w:color w:val="FFFFFF"/>
          <w:sz w:val="28"/>
          <w:szCs w:val="28"/>
        </w:rPr>
        <w:t>…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женность анализаторов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рительный, вкусовой, кинестетический. </w:t>
      </w:r>
      <w:r>
        <w:rPr>
          <w:color w:val="FFFFFF"/>
          <w:sz w:val="28"/>
          <w:szCs w:val="28"/>
        </w:rPr>
        <w:t>…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е противопоказания, профзаболевания: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зрения, наличие кожных и инфекционных заболеваний, пищевая аллерг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собенностям мышления, внимания, памяти и восприятия: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мышление; хорошее цвето и вкусовосприяти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знания по общеобразовательным предметам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, биология, технология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Обучение профессии и последующая работа. Плюсы и минусы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1 Востребованность профессии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егодня профессия технолога пищевых производств является одной из наиболее востребованных на рынке труда. Хотя существует достаточно большое количество вузов, готовящих специалистов в этой области, тем не менее, многие их выпускники предпочитают работать в других сферах, т.к. бытует мнение, что карьерные возможности технологов ограничены, а уровень заработной платы значительно ниже, чем, например, у выпускников экономических специальност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На самом же деле, в связи с дефицитом, сложившимся за 90-е годы на рынке труда технологов, спрос на них превышает предложение. Поэтому в крупных компаниях уровень зарплат выпускников-технологов не уступает уровню зарплат экономистов, а профессиональный и карьерный рост часто оказывается динамичне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2 Обучение и работа</w:t>
      </w:r>
    </w:p>
    <w:p>
      <w:pPr>
        <w:pStyle w:val="Style18"/>
        <w:spacing w:lineRule="auto" w:line="360"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У будущего технолога пищевого производства есть два пути: либо пойти на специализированное отделение («технология бродильных производств и виноделия», «технология хлеба, кондитерских и макаронных изделий», «технология продуктов питания», «технология мясной и молочной промышленности», «технология консервного производства» и др.), либо получить образование по универсальным специальностям «биотехнология» или «пищевая биотехнология». В собственно пищевых вузах традиционно представлены обе возможности, в химико-технологических, как правило, – только вторая.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Стоит отметить, что в любом случае технолог пищевого производства проходит полный цикл обучения по всем отраслям, так что специализация при приеме на работу весьма условна (особенно учитывая не самые богатые возможности выбора для работодателя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практика неотъемлемая часть обучения технологов. Уже с первого курса предусмотрены лабораторные работы и исследования, благодаря которым студенты знакомятся с азами професс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третьего курса обязательна практика на предприятиях. Не все университеты распределяют студентов по фабрикам и заводам. Иногда учащиеся сами подбирают место для стажировки. В этом случае они приобретают дополнительный, очень важный для любого человека навык - умение подать себя и заинтересовать работодател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четвертого курса место для практики приходится выбирать уже с учетом специализац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«без пяти минут» выпускники отправляются на преддипломную практику, где получают опыт и знания, необходимые для написания дипломного проекта.</w:t>
      </w:r>
      <w:r>
        <w:rPr>
          <w:rStyle w:val="Applestylespan"/>
          <w:color w:val="80808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333333"/>
          <w:sz w:val="28"/>
          <w:szCs w:val="28"/>
        </w:rPr>
        <w:t>Недавний выпускник вуза приходит на производство на позицию мастера или младшего технолога. Затем последовательно проходит следующие ступени: технолог, старший технолог смены, главный технолог. Вершина карьерной лестницы - начальник производства.</w:t>
      </w:r>
      <w:r>
        <w:rPr>
          <w:color w:val="333333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Что же ждет выпускников на производстве? Начальная ступень карьеры - должность сотрудника в каком-либо отделе, например в отделе сертификации, где на начинающего специалиста возложат бумажные заботы по обеспечению соответствия качества конкретной продукции установленным ГОСТам. Получать за эту работу, как мы уже говорили, он будет 15-18 тысяч рублей. Технологи с опытом оцениваются в Москве в 21-24 тысячи рублей и занимаются распределением сырья между цехами и проведением различных исследований. Именно они и отвечают за то, какие ингредиенты попадут в тот или иной сорт колбасы. Наконец, в обязанности ведущих специалистов входят задачи подбора сырья для производства и разработки новых видов продукции. Но, как и в любой другой профессии, чтобы стать передовым, нужно быть фанатом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 Где можно получить профессию пищевика в Оренбург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ищи всегда была одной из самых важных, стоящих перед обществом. Здоровое питание – основа здоровья нации. Перед пищевой индустрией России стоит важнейшая задача – увеличить до 70 - 80% объем сельскохозяйственной продукции, поставляемой населению в переработанном виде. Необходимо разрабатывать и внедрять эффективные и конкурентоспособные новые технологии. Эта задач по плечу лишь высококвалифицированным специалистам. Таких специалистов уже более трех десятков лет готовит факультет пищевых производств (ФПП) О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дготовки специалистов в первую очередь определяется квалификацией профессорско-преподавательского состава и материально-техническим оснащением учебного процесса. На ФПП работают 5 профессоров, докторов наук, 35 доцентов, кандидатов наук. Кафедры постоянно пополняются новыми высококвалифицированными специали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по направлениям «Производство продуктов питания из растительного сырья», «Технология продовольственных продуктов специального назначения и общественного питания», «Технология сырья и продуктов животного происхождения студенты изучают в большем объеме химические дисциплины. Студенты, выбравшие направления «Пищевая инженерия», «Энерго - ресурсосберегающие процессы в химической технологии, нефтехимии биотехнологии», подробно изучают общеинженерные дисциплины (инженерная графика, сопротивление материалов, теоретическая механика). Все кафедры оснащены специализированными лабораториями с современным оборудованием, позволяющим вести подготовку студентов на требуемом уровне. Выпускник факультета всегда найдет себе работу на элеваторах, мукомольных и комбикормовых заводах, молокоперерабатывающих предприятиях, мясокомбинатах и колбасных цехах, сможет применить свои знания на заводах по производству минеральных вод, газированных и негазированных напитков, слабоалкогольных напитков, вин, крепких алкогольных напитков, пищевых кислот, дрожжей хлебопекарных и спиртовых. Выпускники факультета пищевых производств ОГУ составляют ядро ведущих специалистов перерабатывающих предприятий, а также лабораторий самых разных отрас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ультет поможет стать не только высококлассным специалистом-производственником, но и специалистом высшей квалификации для работы в сфере науки и высшего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4 «Подводные камн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в отрасли наблюдается некий дисбаланс между большим количеством выпускников и низким процентом принятых в крупные компании. Причина банальна: уровень владения иностранными языками у выпускников вышеупомянутых вузов оставляет желать лучшего, не говоря уже об азах менеджмента и общей теории современного бизнеса. Все это в основном дается на экономических факультетах – экономисты учат бизнес и п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ерхам технологии, а технологи – наоборот, досконально знают предмет, но бизнес изучают лишь общих чертах. Это серьезный недостаток нашей системы образования, исправлять который никто почему-то до сих пор не спеш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ные варианты действий студентов в такой ситуации: после двух курсов пойти в своем же университете на «второе высшее» по экономике, быть в онлайне и изучать бизнес самостоятельно, проходить стажировки и посещать языковые курсы. Об этом следует помнить всем, кто желает по окончании вуза попасть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en-US"/>
        </w:rPr>
        <w:t>Coc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a</w:t>
      </w:r>
      <w:r>
        <w:rPr>
          <w:sz w:val="28"/>
          <w:szCs w:val="28"/>
        </w:rPr>
        <w:t>, а не на провинциальный винзавод, производящий брендовую продукцию типа «Три топо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заводы, кстати, – второй нюанс, на который стоит обратить внимание начинающему технологу-пищевику. Им несть числа, и они по понятным причинам весьма активны в поиске молодых специалистов, порой (хоть и нечасто) даже предлагая им относительно конкурентоспособные зарплаты. Необходимо понимать, что год-два работы на подобном предприятии если не ставят крест на вашей карьере, то как минимум сильно замедляют и осложняют дальнейшее продвижение по служебной лестнице. Слишком велика разница в технологиях, используемых на фабриках «made in USSR» и на предприятиях лидеров рынка. И, учитывая то, что вторые постоянно обновляются и усовершенствуются, а первые времени неподвластны, эта разница с каждым годом лишь увеличивается. При этом технологические знания считаются теряющимися – как правило, они имеют свойство утрачиваться через 2 – 3 года без практики, а практика на оборудовании 70-х годов прошлого века во всем мире рассматривается как отсутствие так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сложность заключается в разбросе стартовых зарплат на различных предприятиях рынка. Причина та же, а следствие – понижение карьерной мотивации выпускников. Впрочем, учитывая темпы роста пищевого производства в целом по стране, будущее профессии можно рассматривать с оптимизмом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20:00Z</dcterms:created>
  <dc:creator>Admin</dc:creator>
  <dc:description/>
  <cp:keywords/>
  <dc:language>en-US</dc:language>
  <cp:lastModifiedBy>SYSTEM</cp:lastModifiedBy>
  <cp:lastPrinted>2010-03-17T05:31:00Z</cp:lastPrinted>
  <dcterms:modified xsi:type="dcterms:W3CDTF">2011-09-09T01:20:00Z</dcterms:modified>
  <cp:revision>2</cp:revision>
  <dc:subject/>
  <dc:title>Содержание:</dc:title>
</cp:coreProperties>
</file>