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ОССИЙСКИЙ ГОСУДАРСТВЕННЫЙ СОЦИАЛЬНЫЙ УНИВЕРСИТЕТ</w:t>
      </w:r>
    </w:p>
    <w:p>
      <w:pPr>
        <w:pStyle w:val="Style16"/>
        <w:rPr/>
      </w:pPr>
      <w:r>
        <w:rPr/>
        <w:t>Филиал г. Анап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общей психологии</w:t>
      </w:r>
    </w:p>
    <w:p>
      <w:pPr>
        <w:pStyle w:val="Style16"/>
        <w:rPr/>
      </w:pPr>
      <w:r>
        <w:rPr/>
        <w:t>На тему: "Эмоциональные процессы, управление эмоциям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АНАПА 2006г. </w:t>
      </w:r>
      <w:r>
        <w:br w:type="page"/>
      </w:r>
    </w:p>
    <w:p>
      <w:pPr>
        <w:pStyle w:val="Normal"/>
        <w:rPr/>
      </w:pPr>
      <w:r>
        <w:rPr/>
        <w:t xml:space="preserve">Эмоции – это специфические переживания человека, связанные с его потребностями, интересами, процессом удовлетворения потребностей, окрашенные в приятные и неприятные тона. Эмоции – психологические состояния человека, возникающие у него в зависимости от того, как он физически и психологически чувствует себя в данный момент, а также в зависимости от того, как идет процесс удовлетворения, насколько полно идет процесс удовлетворения потребностей. Эмоции характеризуют жизнь в целом, все ее процессы, связанные с сохранением ее и развитием. </w:t>
      </w:r>
    </w:p>
    <w:p>
      <w:pPr>
        <w:pStyle w:val="Normal"/>
        <w:rPr/>
      </w:pPr>
      <w:r>
        <w:rPr/>
        <w:t xml:space="preserve">К эмоциям относятся переживания голода, жажды, удовольствия, неудовольствия, страха, гнева, печали, радости, многочисленные и разнообразные чувства, которые может испытывать человек по разным поводам и в разных жизненных ситуациях. Эмоциональные состояния динамичны, они меняются, время от времени, переходят одно в другое, иногда в свою прямую противоположность. Радость сменяется печалью, страх – гневом, удовольствие – неудовольствием. Динамика эмоциональных состояний зависит от динамики потребностей и интересов, с которыми эти состояния связаны. Но чем же эмоции отличаются от ощущений? </w:t>
      </w:r>
    </w:p>
    <w:p>
      <w:pPr>
        <w:pStyle w:val="Normal"/>
        <w:rPr/>
      </w:pPr>
      <w:r>
        <w:rPr/>
        <w:t xml:space="preserve">Эмоции представляют собой особого рода внутренние ощущения. Но ощущения, связанные с эмоциями и входящие в их состав, существенно отличаются от ощущений, которые испытывает человек, получая в процессе восприятия окружающего мира. Принципиальное различие состоит в том, что ощущения, входя в состав образа какого-либо предмета или явления, существующего в действительности, отражают свойства данного предмета или явления, присущие или приписываемые сознанием человека ему. Ощущения относятся к соответствующему предмету или явлению, расположенному вне нас. Эмоции в отличие от ощущений характеризуют предмет не объективно, а наши собственные физические или психологические состояния. Т.о. ощущения имеют определенную предметную отнесенность, а эмоции отнесенности не имеют. Иногда возникают впечатления, что эмоции вызваны воздействием какого-либо специфического предмета, реально происшедшим событием, объективным явлением, однако в действительности эмоции характеризуют не предмет, не события и явления, а наши собственные состояния при его восприятии. </w:t>
      </w:r>
    </w:p>
    <w:p>
      <w:pPr>
        <w:pStyle w:val="Normal"/>
        <w:rPr/>
      </w:pPr>
      <w:r>
        <w:rPr/>
        <w:t xml:space="preserve">Ощущения человека не имеют временных ограничений и существуют до тех пор, пока человек воспринимает порождающий их предмет или явление. Динамика ощущений не поддается каким-либо общим закономерностям, они не могут возникать и исчезать периодически. Эмоции же подвержены временным, закономерным, периодическим изменениям. Ощущения в меньшей степени определяются внутренним состоянием человека. Все многообразие чувств можно разделить на 2 категории: на чувства положительного порядка, связанные с удовлетворением жизненных потребностей и потому доставляющие неудовольствие. По состоянию все чувства можно классифицировать на простые и сложные в зависимости от того, какого уровня потребности удовлетворяются у человека. К более простым относятся гнев, страх, горе, зависть, ревность, к более сложным – моральное чувство, эстетическое чувство, чувства патриотизма и любви к родине. По форме протекания все эмоциональные состояния делятся на чувственный тон, настроение, эмоции, аффект, стресс, фрустрацию, страсть, высшие чувства. Простейшая форма эмоционального переживания – это, так называемый, чувственный, эмоциональный фон. Под чувственным фоном понимают эмоциональную окраску, качественный оттенок психического процесса, побуждающий субъекта к их сохранению или устранению. Если отрицательный чувственный тон переходит в болезненное отвращение, то говорят об идиосинкразии. Чувственный тон как бы аккумулирует в себе отражение наиболее общих и часто встречающихся признаков полезных и вредных факторов окружающей действительности. Благодаря своей обобщенности, чувственный тон помогает принять хотя и предварительное, но зато быстрое решение о значении нового раздражителя, вместо сравнения его со всей информацией, хранимой в памяти. Чувственный тон нередко носит субъективную окраску: интересная книга, приятный собеседник, веселая комедия. </w:t>
      </w:r>
    </w:p>
    <w:p>
      <w:pPr>
        <w:pStyle w:val="Heading2"/>
        <w:ind w:hanging="0"/>
        <w:rPr>
          <w:kern w:val="0"/>
        </w:rPr>
      </w:pPr>
      <w:r>
        <w:rPr>
          <w:kern w:val="0"/>
        </w:rPr>
        <w:t xml:space="preserve">Виды эмоциональных процессов </w:t>
      </w:r>
    </w:p>
    <w:p>
      <w:pPr>
        <w:pStyle w:val="Normal"/>
        <w:rPr>
          <w:kern w:val="0"/>
        </w:rPr>
      </w:pPr>
      <w:r>
        <w:rPr>
          <w:kern w:val="0"/>
        </w:rPr>
      </w:r>
    </w:p>
    <w:p>
      <w:pPr>
        <w:pStyle w:val="Normal"/>
        <w:rPr/>
      </w:pPr>
      <w:r>
        <w:rPr/>
        <w:t xml:space="preserve">У человека имеются основные виды эмоций: </w:t>
      </w:r>
    </w:p>
    <w:p>
      <w:pPr>
        <w:pStyle w:val="Normal"/>
        <w:rPr/>
      </w:pPr>
      <w:r>
        <w:rPr/>
        <w:t xml:space="preserve">1. Настроение – относительно слабое, но долгое время, существующее эмоциональное переживание, определяющее психологическое состояние человека в течение достаточно длительного времени, обычно несколько часов или дней. Настроение человека определяется его общим настроем или отражает его настрой в данный момент времени. Оно представляет собой эмоцию, которую человек обычно плохо осознает как по ее источникам, так и по характерным переживаниям. Далеко не всегда человек может определить, какое у него в данный момент настроение. </w:t>
      </w:r>
    </w:p>
    <w:p>
      <w:pPr>
        <w:pStyle w:val="Normal"/>
        <w:rPr/>
      </w:pPr>
      <w:r>
        <w:rPr/>
        <w:t xml:space="preserve">2. Простейшие биологические эмоции – это эмоциональные переживания, которые человек как живой организм испытывает в связи с удовлетворением своих потребностей. Обычно это состояние типа удовольствия или неудовольствия, удовлетворения или неудовлетворения, приятного или неприятного. Простейшие биологические эмоции порождают сравнительно простые, однозначно окрашенные эмоциональные переживания. Такая эмоция может быть приятной или неприятной, но одновременно тем и другим быть не может. Они связаны с удовлетворением биологических потребностей, в пище, кислороде, сексуальная потребность и ряд других. Эмоции бывают как у человека, так и у животных. Часто имеют циклический характер. </w:t>
      </w:r>
    </w:p>
    <w:p>
      <w:pPr>
        <w:pStyle w:val="Normal"/>
        <w:rPr/>
      </w:pPr>
      <w:r>
        <w:rPr/>
        <w:t xml:space="preserve">3. Аффекты – сравнительно кратковременные, но сильные эмоциональные переживания, бурно протекающие и имеющие узкое выражение (экспрессию). Это могут быть радость, печаль, страх, гнев. Аффект возникает внезапно и развивается очень быстро. Аффекты развиваются, когда деятельность человека предполагает или имеет неожиданный результат, или когда на пути осуществления плана возникает препятствие или неожиданно исчезает. Аффективное состояние выражается в заторможенности сознательной деятельности. Аффективное действие носит взрывной характер, " вырывается у человека" не регулируется им. Аффективные взрывы вызываются обычно конфликтом противоположно направленных тенденций, сверхтрудным торможением, задержкой какой-либо навязчивой тенденции или сверхсильным эмоциональным возбуждением. Законченно аффективный характер эмоциональная вспышка приобретает тогда, когда прорывается в действии. </w:t>
      </w:r>
    </w:p>
    <w:p>
      <w:pPr>
        <w:pStyle w:val="Normal"/>
        <w:rPr/>
      </w:pPr>
      <w:r>
        <w:rPr/>
        <w:t xml:space="preserve">4. Чувства – это сложный комплекс разнообразных эмоциональных переживаний, связанных у человека с людьми, предметами, событиями. Чувства почти всегда можно анализировать, разделяя на ряд простейших переживаний, из которых они состоят. В чувства могут входить определенные ощущения, полученные в результате восприятия предметов. Простейшие эмоциональные переживания, входящие в структуру чувств, могут быть одинаковыми по признаку. Например, положительными или отрицательными, приятными и неприятными, разными или противоречивыми. Чувства, в состав которых входят одинаковые по знаку эмоциональные переживания, называют гармоничными, а чувства, включающие разные эмоциональные переживания называют амбивалентными. Чувства, испытываемые одним человеком, могут быть возвышенными и низменными одновременно. </w:t>
      </w:r>
    </w:p>
    <w:p>
      <w:pPr>
        <w:pStyle w:val="Normal"/>
        <w:rPr/>
      </w:pPr>
      <w:r>
        <w:rPr/>
        <w:t xml:space="preserve">Низменными называют чувства, которые порождены отрицательным отношением к человеку и связаны с желанием сделать ему что-либо неприятное, нанести вред. Такие чувства обычно не соответствуют нормам морали, принятым в человеческом, культурном, цивилизованном обществе. Ним относятся ненависть, зависть, вражда. </w:t>
      </w:r>
    </w:p>
    <w:p>
      <w:pPr>
        <w:pStyle w:val="Normal"/>
        <w:rPr/>
      </w:pPr>
      <w:r>
        <w:rPr/>
        <w:t xml:space="preserve">Возвышенные чувства, напротив, исходят из стремления делать людям добро, и основываются на принятых в человеческом обществе высоких нормах морали: любовь, доброта, сопереживание, сочувствие. </w:t>
      </w:r>
    </w:p>
    <w:p>
      <w:pPr>
        <w:pStyle w:val="Normal"/>
        <w:rPr/>
      </w:pPr>
      <w:r>
        <w:rPr/>
        <w:t xml:space="preserve">Чувства делятся на группы в соответствии предметами, к которым они относятся. Так выделяют эстетические чувства, интеллектуальные чувства, правовые чувства. </w:t>
      </w:r>
    </w:p>
    <w:p>
      <w:pPr>
        <w:pStyle w:val="Normal"/>
        <w:rPr/>
      </w:pPr>
      <w:r>
        <w:rPr/>
        <w:t xml:space="preserve">Эстетические - связаны с восприятием и переживаниями прекрасного, например, произведений искусства, культуры. </w:t>
      </w:r>
    </w:p>
    <w:p>
      <w:pPr>
        <w:pStyle w:val="Normal"/>
        <w:rPr/>
      </w:pPr>
      <w:r>
        <w:rPr/>
        <w:t xml:space="preserve">Интеллектуальные - связаны с переживанием идей, мыслей людей, оригинальных, талантливых решений сложных задач. </w:t>
      </w:r>
    </w:p>
    <w:p>
      <w:pPr>
        <w:pStyle w:val="Normal"/>
        <w:rPr/>
      </w:pPr>
      <w:r>
        <w:rPr/>
        <w:t xml:space="preserve">Моральные чувства люди испытывают, когда им приходится оценивать свое собственное поведение или поступки других людей с точки зрения существующих норм морали, чувство стыда, чувство справедливости. </w:t>
      </w:r>
    </w:p>
    <w:p>
      <w:pPr>
        <w:pStyle w:val="Normal"/>
        <w:rPr/>
      </w:pPr>
      <w:r>
        <w:rPr/>
        <w:t xml:space="preserve">5. Страсти – сильные, стойкие, длительные чувства человека, явно преобладающие над его остальными чувствами, настолько сильными, что не человек управляет ими, а они управляют человеком. Страсти играют ту же роль, что и акцентируемые черты характера. В страсти ярко выражен волевой элемент стремления, она представляет собой единство эмоциональных и волевых мотивов. Характерно сочетание элементов активности и пассивности. Для Христианской концепции всякая страсть – фатальная, темная сила, ослепляющая человека. В ней сказывается роковая страсть низшей телесной природы человека над высшими духовными проявлениями. В противоположность Христианской концепции, для Рене Декарта разум и страсть перестают быть взаимоисключающими категориями. Его идеал – страстный человек. Страсть и любовь у Декарта не могут быть слишком большой, в великом человеке все велико. Как и всякие чувства, страсти могут быть положительными и отрицательными, возвышенными и низменными. Положительные – побуждающие человека к достижению высоких целей, приносящим пользу ему и людям. </w:t>
      </w:r>
    </w:p>
    <w:p>
      <w:pPr>
        <w:pStyle w:val="Normal"/>
        <w:rPr/>
      </w:pPr>
      <w:r>
        <w:rPr/>
        <w:t xml:space="preserve">Отрицательные (низменные) – те, в результате которых человек наносит вред себе и окружающим. </w:t>
      </w:r>
    </w:p>
    <w:p>
      <w:pPr>
        <w:pStyle w:val="Normal"/>
        <w:rPr/>
      </w:pPr>
      <w:r>
        <w:rPr/>
        <w:t xml:space="preserve">6. Стресс – это очень стойкое, чрезмерно сильное отрицательное эмоциональное состояние, которое возникает у человека в результате сильной и невыносимой физической или психологической нагрузки. Стресс – это особое психофизиологическое состояние организма, при котором нарушаются происходящие в нем процессы, резко снижается работоспособность, происходят нарушения в социальном поведении. Стресс – единственное из всех эмоциональных состояний человека, играющее исключительно отрицательную роль в управлении психикой и поведением человека. </w:t>
      </w:r>
    </w:p>
    <w:p>
      <w:pPr>
        <w:pStyle w:val="Normal"/>
        <w:rPr/>
      </w:pPr>
      <w:r>
        <w:rPr/>
      </w:r>
    </w:p>
    <w:p>
      <w:pPr>
        <w:pStyle w:val="Heading2"/>
        <w:ind w:hanging="0"/>
        <w:rPr>
          <w:kern w:val="0"/>
        </w:rPr>
      </w:pPr>
      <w:r>
        <w:rPr>
          <w:kern w:val="0"/>
        </w:rPr>
        <w:t>Управление эмоциями</w:t>
      </w:r>
    </w:p>
    <w:p>
      <w:pPr>
        <w:pStyle w:val="Heading2"/>
        <w:ind w:hanging="0"/>
        <w:rPr>
          <w:kern w:val="0"/>
        </w:rPr>
      </w:pPr>
      <w:r>
        <w:rPr>
          <w:kern w:val="0"/>
        </w:rPr>
        <w:t xml:space="preserve"> </w:t>
      </w:r>
    </w:p>
    <w:p>
      <w:pPr>
        <w:pStyle w:val="Normal"/>
        <w:rPr/>
      </w:pPr>
      <w:r>
        <w:rPr/>
        <w:t xml:space="preserve">Некоторые из эмоций могут действовать крайне деструктивно на поведение человека в обществе, поэтому каждому человеку необходимо научиться управлять эмоциями, не позволять им разрушать межличностные отношения человека в социуме. В юридической практике состояние аффекта признается смягчающим обстоятельством. Однако, аффект – сложное эмоционально-психическое состояние, вызванное конфликтом противоположно направленных тенденций мысли, способно спровоцировать неадекватное поведение человека. По мнению А.Р. Лурия, исследовавшего аффект, наиболее резкое аффектное состояние, где ближе к моторной сфере он разыгрывается; в этом состоянии нарушаются высшие автоматизмы, утрачиваются обобщенные схемы действий. По мере того, как конфликт переносится в интеллектуальную сферу, его патогенное влияние обычно ослабляется. Преодолев аффект в интеллектуальной сфере можно не допустить социально-значимых последствий. </w:t>
      </w:r>
    </w:p>
    <w:p>
      <w:pPr>
        <w:pStyle w:val="Normal"/>
        <w:rPr/>
      </w:pPr>
      <w:r>
        <w:rPr/>
        <w:t xml:space="preserve">Мотивация настроений, ее характер и глубина у разных людей весьма различна. "Обобщение" эмоционального впечатления в настроении приобретает различный, и даже противоположный характер, в зависимости от строения личности. По мере того, как складываются и оформляются отношения личности с окружающим миром и в связи с этим, в самой личности выделяются определенные сферы особой значимости и устойчивости, и в связи с этим, в самой личности выделяются определенные сферы особой значимости и устойчивости. Не всякое впечатление оказывается властным изменить общее настроение личности, оно для этого должно иметь отношение к особо значимой для личности сфере. Проникая в личность, впечатления подвергаются определенной фильтровке, область в которой происходит формирование настроения, т. о. ограничивается, человек становится менее зависимым от случайных впечатлений, настроение его становится более устойчивым.К. Изард выделил следующие основные, "фундаменальные эмоции" Интерес (как эмоция) – положительное эмоциональное состояние, способствующее развитию навыков и умений, приобретению знаний, мотивирующее обучение. </w:t>
      </w:r>
    </w:p>
    <w:p>
      <w:pPr>
        <w:pStyle w:val="Normal"/>
        <w:rPr/>
      </w:pPr>
      <w:r>
        <w:rPr/>
        <w:t xml:space="preserve">Радость – положительное эмоциональное состояние, связанное с возможностью достаточно полно удовлетворить актуальную потребность, вероятность чего до этого момента была невелика или неопределенна. </w:t>
      </w:r>
    </w:p>
    <w:p>
      <w:pPr>
        <w:pStyle w:val="Normal"/>
        <w:rPr/>
      </w:pPr>
      <w:r>
        <w:rPr/>
        <w:t xml:space="preserve">Удивление – не имеющая точно выраженного положительного или отрицательного знака, эмоциональная реакция на внезапно возникшие обстоятельства. Удивление тормозит предыдущие реакции, направляя внимание на объект, его вызвавший и может вызывать интерес. </w:t>
      </w:r>
    </w:p>
    <w:p>
      <w:pPr>
        <w:pStyle w:val="Normal"/>
        <w:rPr/>
      </w:pPr>
      <w:r>
        <w:rPr/>
        <w:t xml:space="preserve">Страдание – отрицательное эмоциональное состояние, связанное с полученной достоверной или кажущейся такой информацией о невозможности удовлетворения жизненных потребностей, которое раннее представлялось более вероятным, чаще всего протекает в форме эмоционального стресса. </w:t>
      </w:r>
    </w:p>
    <w:p>
      <w:pPr>
        <w:pStyle w:val="Normal"/>
        <w:rPr/>
      </w:pPr>
      <w:r>
        <w:rPr/>
        <w:t xml:space="preserve">Гнев – эмоциональное состояние, отрицательное по знаку, протекающее в форме аффекта и вызываемое внезапным возникновением препятствия на пути к цели для удовлетворения исключительно важной для субъекта потребности. </w:t>
      </w:r>
    </w:p>
    <w:p>
      <w:pPr>
        <w:pStyle w:val="Normal"/>
        <w:rPr/>
      </w:pPr>
      <w:r>
        <w:rPr/>
        <w:t>Отвращение – отрицательное эмоциональное состояние, вызываемое объектами, предметами, людьми, обстоятельствами, соприкосновение с которыми (физическое взаимодействие, коммуникация в общении) вступает в резкое противоречие с идеологическими, нравственными или эстетическими принципами и установками субъекта</w:t>
      </w:r>
    </w:p>
    <w:p>
      <w:pPr>
        <w:pStyle w:val="Normal"/>
        <w:rPr/>
      </w:pPr>
      <w:r>
        <w:rPr/>
        <w:t xml:space="preserve">Презрение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взглядами и поведением объекта чувства. Последние представляются субъекту как низменные, не соответствующие принятым нравственным нормам и эстетическим критериям.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С.Л. Рубинштейн "Основы общей психологии" С. Петербург 2002г. </w:t>
      </w:r>
    </w:p>
    <w:p>
      <w:pPr>
        <w:pStyle w:val="Style13"/>
        <w:numPr>
          <w:ilvl w:val="0"/>
          <w:numId w:val="3"/>
        </w:numPr>
        <w:rPr/>
      </w:pPr>
      <w:r>
        <w:rPr/>
        <w:t xml:space="preserve">Р.С. Немов " Общая психология" Изд. "Владос" 2001г. </w:t>
      </w:r>
    </w:p>
    <w:p>
      <w:pPr>
        <w:pStyle w:val="Style13"/>
        <w:numPr>
          <w:ilvl w:val="0"/>
          <w:numId w:val="3"/>
        </w:numPr>
        <w:rPr/>
      </w:pPr>
      <w:r>
        <w:rPr/>
        <w:t xml:space="preserve">Е.И. Рогов "Общая психология" Изд. "Владос" 2002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4z1">
    <w:name w:val="WW8Num4z1"/>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outline/>
      <w:shadow/>
      <w:color w:val="000000"/>
      <w:lang w:val="en-U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6:00Z</dcterms:created>
  <dc:creator>Анна</dc:creator>
  <dc:description/>
  <cp:keywords/>
  <dc:language>en-US</dc:language>
  <cp:lastModifiedBy>SYSTEM</cp:lastModifiedBy>
  <dcterms:modified xsi:type="dcterms:W3CDTF">2011-09-09T01:16:00Z</dcterms:modified>
  <cp:revision>2</cp:revision>
  <dc:subject/>
  <dc:title>РОССИЙСКИЙ ГОСУДАРСТВЕННЫЙ СОЦИАЛЬНЫЙ УНИВЕРСИТЕТ</dc:title>
</cp:coreProperties>
</file>