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ХРИСТИАНСКИЙ ГУМАНИТАРНО-ЭКОНОМИЧЕСКИЙ УНРВЕРСИТ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КУРСОВАЯ РАБОТА</w:t>
      </w:r>
    </w:p>
    <w:p>
      <w:pPr>
        <w:pStyle w:val="Style23"/>
        <w:rPr/>
      </w:pPr>
      <w:r>
        <w:rPr/>
        <w:t>студентки гуманитарного факультета</w:t>
      </w:r>
    </w:p>
    <w:p>
      <w:pPr>
        <w:pStyle w:val="Style23"/>
        <w:rPr/>
      </w:pPr>
      <w:r>
        <w:rPr/>
        <w:t>Учебная дисциплина: «Психодиагностика»</w:t>
      </w:r>
    </w:p>
    <w:p>
      <w:pPr>
        <w:pStyle w:val="Style23"/>
        <w:rPr/>
      </w:pPr>
      <w:r>
        <w:rPr/>
        <w:t>Тема: «Диагностика межличностных отношений в малой социальной</w:t>
      </w:r>
    </w:p>
    <w:p>
      <w:pPr>
        <w:pStyle w:val="Style23"/>
        <w:rPr/>
      </w:pPr>
      <w:r>
        <w:rPr/>
        <w:t>группе»</w:t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</w:r>
    </w:p>
    <w:p>
      <w:pPr>
        <w:pStyle w:val="Style23"/>
        <w:jc w:val="both"/>
        <w:rPr/>
      </w:pPr>
      <w:r>
        <w:rPr/>
        <w:t xml:space="preserve">«Защищена»__________ </w:t>
      </w:r>
    </w:p>
    <w:p>
      <w:pPr>
        <w:pStyle w:val="Style23"/>
        <w:jc w:val="both"/>
        <w:rPr/>
      </w:pPr>
      <w:r>
        <w:rPr/>
        <w:t>«Оценка»__________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Одесса-2008 г. 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ко-методологические подходы к изучению малых   групп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Особенности развития межличностных отношений в подростковых группах</w:t>
      </w:r>
      <w:r>
        <w:rPr>
          <w:lang w:val="en-US" w:eastAsia="en-US"/>
        </w:rPr>
        <w:tab/>
        <w:t>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озрастные особенности подростков</w:t>
      </w:r>
      <w:r>
        <w:rPr>
          <w:lang w:val="en-US" w:eastAsia="en-US"/>
        </w:rPr>
        <w:tab/>
        <w:t>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собенности межличностной коммуникации в подростковом возрасте</w:t>
      </w:r>
      <w:r>
        <w:rPr>
          <w:lang w:val="en-US" w:eastAsia="en-US"/>
        </w:rPr>
        <w:tab/>
        <w:t>1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оль и статус личности в группе. Формальное и неформальное лидерство</w:t>
      </w:r>
      <w:r>
        <w:rPr>
          <w:lang w:val="en-US" w:eastAsia="en-US"/>
        </w:rPr>
        <w:tab/>
        <w:t>2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Диагностика межличностных отношений в малой социальной группе</w:t>
      </w:r>
      <w:r>
        <w:rPr>
          <w:lang w:val="en-US" w:eastAsia="en-US"/>
        </w:rPr>
        <w:tab/>
        <w:t>2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рганизация и проведение исследования</w:t>
      </w:r>
      <w:r>
        <w:rPr>
          <w:lang w:val="en-US" w:eastAsia="en-US"/>
        </w:rPr>
        <w:tab/>
        <w:t>2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Обобщение результатов</w:t>
      </w:r>
      <w:r>
        <w:rPr>
          <w:lang w:val="en-US" w:eastAsia="en-US"/>
        </w:rPr>
        <w:tab/>
        <w:t>2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30</w:t>
      </w:r>
      <w:r>
        <w:br w:type="page"/>
      </w:r>
    </w:p>
    <w:p>
      <w:pPr>
        <w:pStyle w:val="Heading2"/>
        <w:ind w:hanging="0"/>
        <w:rPr/>
      </w:pPr>
      <w:r>
        <w:rPr/>
        <w:t xml:space="preserve">Введени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тановление личности индивида не может рассматриваться в отрыве от общества, в котором он живет, от системы отношений, в которые он включается. </w:t>
      </w:r>
    </w:p>
    <w:p>
      <w:pPr>
        <w:pStyle w:val="Normal"/>
        <w:widowControl w:val="false"/>
        <w:autoSpaceDE w:val="false"/>
        <w:rPr/>
      </w:pPr>
      <w:r>
        <w:rPr/>
        <w:t xml:space="preserve">Природа межличностных отношений в любых общностях достаточно сложна. В них проявляются как сугубо индивидуальные качества личности – ее эмоциональные и волевые свойства, интеллектуальные возможности, так и усвоение личностью нормы и ценности общества. В системе межличностных отношений человек реализует себя, отдавая обществу воспринятое, усвоенное от общества. Именно активность личности, ее деяния являются важнейшим звеном в системе межличностных отношений. Вступая в межличностные отношения в самых разнообразных по форме, содержанию, ценностям, структуре человеческих общностях (в детском саду, в классе, в дружеском кругу, в различного рода формальных и неформальных объединениях), индивид проявляет себя как личность, и предоставляет возможность оценить себя в системе отношений с другими. </w:t>
      </w:r>
    </w:p>
    <w:p>
      <w:pPr>
        <w:pStyle w:val="Normal"/>
        <w:widowControl w:val="false"/>
        <w:autoSpaceDE w:val="false"/>
        <w:rPr/>
      </w:pPr>
      <w:r>
        <w:rPr/>
        <w:t xml:space="preserve">В детских и подростковых группах складываются межличностные отношения, отражающие взаимосвязи учеников этих групп. Особенно интенсивное развитие общение детей со своими сверстниками получает в подростковом возрасте. Отношения со сверстниками обычно строятся как равноправные и управляются нормами равноправия. На первом месте во взаимоотношениях подростков стоят товарищеские отношения. Атмосфера таких отношений базируется на «кодексе товарищества», который включает в себя уважение личного достоинства другого человека, равенство, верность, готовность прийти на помощь. </w:t>
      </w:r>
    </w:p>
    <w:p>
      <w:pPr>
        <w:pStyle w:val="Normal"/>
        <w:widowControl w:val="false"/>
        <w:autoSpaceDE w:val="false"/>
        <w:rPr/>
      </w:pPr>
      <w:r>
        <w:rPr/>
        <w:t xml:space="preserve">В группах подростков обычно устанавливаются отношения лидерства. Личное внимание со стороны лидера особенно ценно для подростка, который не находится в центре внимания сверстников. Неблагополучные личные взаимоотношения с товарищами воспринимаются и переживаются подростками очень тяжело. Ощущение целостности и устойчивости себя и других членов группы – важнейшее условие для внутреннего благополучия и установления нормальных отношений с окружающими. Формирование этого чувства во многом зависит от особенностей развития в подростковом возрасте. Если внешняя и внутренняя жизнь подростка характеризуется напряжением, противоречиями и конфликтами, то устойчивость психологических особенностей характера проявляется достаточно поздно – где-то в возрасте 20-40 лет. Поэтому межличностных отношений подростка может повлиять на его дальнейшее развитие и жизнь в целом. Но не все зависит лишь от подростка, но и от особенностей группы, к которой он относится. Известно, что чем выше уровень развития группы, тем лучше условия, которые она создает для проявления позитивного и торможения негативного в личности. </w:t>
      </w:r>
    </w:p>
    <w:p>
      <w:pPr>
        <w:pStyle w:val="Normal"/>
        <w:widowControl w:val="false"/>
        <w:autoSpaceDE w:val="false"/>
        <w:rPr/>
      </w:pPr>
      <w:r>
        <w:rPr/>
        <w:t xml:space="preserve">Влияние со стороны группы проявляется в форме эмоционального и морального настроения, самочувствия, которое доминирует в человеке во время длительного пребывания в ней. Самочувствие в группе определяет ее социально-психологический климат. Социально-психологический климат – это качественная сторона межличностных отношений, которая проявляется в виде совокупности психологических условий, которые способствуют или тормозят продуктивную совместную деятельность и всестороннее развитие личности в группе. Главной причиной возникновения негативного социально-психологического климата в классе, является нежелание или неумение правильно воспринимать и оценивать людей, предубежденное отношение к ним. Из всего сказанного, можно сделать вывод, что диагностирование уровня развития класса, социально-психологического климата в нем, предупреждение складывания негативного социально-психологического климата в классе, оказание помощи подросткам в занятии надлежащего места в структуре класса - является главной в работе школьного психолога. Таким образом, можно считать, что тема курсовой работы «Диагностика межличностных отношений в малой социальной группе», является актуальной.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цель работы – изучение межличностных отношений неформального типа учащихся 8 класса 73 средней общеобразовательной школы №73. </w:t>
      </w:r>
    </w:p>
    <w:p>
      <w:pPr>
        <w:pStyle w:val="Normal"/>
        <w:widowControl w:val="false"/>
        <w:autoSpaceDE w:val="false"/>
        <w:rPr/>
      </w:pPr>
      <w:r>
        <w:rPr/>
        <w:t xml:space="preserve">Для достижения основной цели работы будут решены следующие задачи: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ены основные теоретико-методологические подходы к изучению малых групп в зарубежной и отечественной психологической науке; </w:t>
      </w:r>
    </w:p>
    <w:p>
      <w:pPr>
        <w:pStyle w:val="Normal"/>
        <w:widowControl w:val="false"/>
        <w:autoSpaceDE w:val="false"/>
        <w:rPr/>
      </w:pPr>
      <w:r>
        <w:rPr/>
        <w:t xml:space="preserve">раскрыты особенности межличностных отношений в подростковом возрасте;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на диагностика состояния межличностных отношений учащихся 8 класса школы №73 г. Одессы. </w:t>
      </w:r>
    </w:p>
    <w:p>
      <w:pPr>
        <w:pStyle w:val="Normal"/>
        <w:widowControl w:val="false"/>
        <w:autoSpaceDE w:val="false"/>
        <w:rPr/>
      </w:pPr>
      <w:r>
        <w:rPr/>
        <w:t xml:space="preserve">Сделаны обобщающие выводы по полученным результатам. </w:t>
      </w:r>
    </w:p>
    <w:p>
      <w:pPr>
        <w:pStyle w:val="Normal"/>
        <w:widowControl w:val="false"/>
        <w:autoSpaceDE w:val="false"/>
        <w:rPr/>
      </w:pPr>
      <w:r>
        <w:rPr/>
        <w:t xml:space="preserve">Одним из приоритетных направлений социально-психологической работы является комплексное изучение межличностных отношений в группах в интересах оптимизации в них межличностных взаимоотношений, межличностной совместимости при выполнении групповых задач и положения личности в группе. Для изучения круга отмеченных вопросов психологу может помочь использование Метода социометрических измерений Дж. Морено. Данная методика способна обеспечить получение достоверной информации о состоянии межличностных отношений в малых группах (в нашем случае классе), а также надежно прогнозировать уровень совместимости подростков по их социально-психологическим характеристикам. Для проведения запланированного исследования, мы выбираем данную методику. 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ко-методологические подходы к изучению малых групп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о 1930-х годов в социальной психологии группы практически не изучались, поскольку традиционно объектом изучения выступал индивид и его социальное поведение. Психологи в основном уделяли внимание личностному восприятию, индивидуальным установкам, действиям, межличностным отношениям и т.д. Более того, по словам Н.И. Семечкина, - некоторые психологи утверждали, что групп как носителей особой психологии вообще не существует, что группы – это некие фикции, созданные воображением [22,212]. В частности, Флойд Оллпорт утверждал, что группа представляет собой лишь набор разделяемых людьми ценностей, мыслей привычек, т.е. всего того, что одновременно присутствует в головах нескольких людей. </w:t>
      </w:r>
    </w:p>
    <w:p>
      <w:pPr>
        <w:pStyle w:val="Normal"/>
        <w:widowControl w:val="false"/>
        <w:autoSpaceDE w:val="false"/>
        <w:rPr/>
      </w:pPr>
      <w:r>
        <w:rPr/>
        <w:t xml:space="preserve">Подобная точка зрения получила в истории зарубежной социальной психологии название персоналистского или чисто психологического подхода. Его придерживались также Н. Трилетт, У. Мак-Дугалл, М. Шериф, Л. Фестингер и др. </w:t>
      </w:r>
    </w:p>
    <w:p>
      <w:pPr>
        <w:pStyle w:val="Normal"/>
        <w:widowControl w:val="false"/>
        <w:autoSpaceDE w:val="false"/>
        <w:rPr/>
      </w:pPr>
      <w:r>
        <w:rPr/>
        <w:t xml:space="preserve">Параллельно с персонализмом сложилась в социальной психологии и другая социологическая традиция, идущая от Э. Дюркгейма, В. Парето, М. Вебера. Ее поддерживали Т. Ньюком, Ч. Кули, Т. Парсонс, Я. Морено и ряд других исследователей [20,11]. </w:t>
      </w:r>
    </w:p>
    <w:p>
      <w:pPr>
        <w:pStyle w:val="Normal"/>
        <w:widowControl w:val="false"/>
        <w:autoSpaceDE w:val="false"/>
        <w:rPr/>
      </w:pPr>
      <w:r>
        <w:rPr/>
        <w:t xml:space="preserve">Сторонники этого подхода утверждали, что все социальное поведение не может быть адекватно объяснено и понято, если изучать его лишь на уровне поведения индивидов. Они настаивали на том, что группы представляют собой нечто большее, нежели случайное соединение людей, разделяющих какие-то общие цели и ценности. Поэтому группы и групповые процессы необходимо изучать сами по себе, поскольку психологию групп невозможно понять на основе индивидуальной психологии. </w:t>
      </w:r>
    </w:p>
    <w:p>
      <w:pPr>
        <w:pStyle w:val="Normal"/>
        <w:widowControl w:val="false"/>
        <w:autoSpaceDE w:val="false"/>
        <w:rPr/>
      </w:pPr>
      <w:r>
        <w:rPr/>
        <w:t xml:space="preserve">Активное исследование групп началось в 1930-х годах. Именно тогда Курт Левин провел в США первые лабораторные исследования групповых процессов («групповых динамик»). В социальной психологии благодаря Левину появились такие понятия, как «тип лидерства», «групповая сплоченность», им же было сформулировано одно из первых определений группы. </w:t>
      </w:r>
    </w:p>
    <w:p>
      <w:pPr>
        <w:pStyle w:val="Normal"/>
        <w:widowControl w:val="false"/>
        <w:autoSpaceDE w:val="false"/>
        <w:rPr/>
      </w:pPr>
      <w:r>
        <w:rPr/>
        <w:t xml:space="preserve">В 1950-1960-х гг. происходили интенсивное сближение вышеназванных течений социальной психологии. Противоречия между ними постепенно преодолевались. </w:t>
      </w:r>
    </w:p>
    <w:p>
      <w:pPr>
        <w:pStyle w:val="Normal"/>
        <w:widowControl w:val="false"/>
        <w:autoSpaceDE w:val="false"/>
        <w:rPr/>
      </w:pPr>
      <w:r>
        <w:rPr/>
        <w:t xml:space="preserve">В отечественной психологии интерес к проблеме межличностных отношений в группах, особенно в детских и школьных коллективах, возник уже в начале ХХ века и получил свое развитие в 20-30-х годах. Создание и формирование детского коллектива воспринималось в качестве главной задачи воспитательного процесса. </w:t>
      </w:r>
    </w:p>
    <w:p>
      <w:pPr>
        <w:pStyle w:val="Normal"/>
        <w:widowControl w:val="false"/>
        <w:autoSpaceDE w:val="false"/>
        <w:rPr/>
      </w:pPr>
      <w:r>
        <w:rPr/>
        <w:t xml:space="preserve">В работах отечественных психологов отчетливо выделилась тенденция рассматривать личность не только как объект воздействия групповой общности, коллектива, но и как активно действующее начало, влияющее на характер протекания внутригрупповых отношений и процессов [19,.17]. Не фатальная зависимость от коллектива, не подавление в коллективе индивидуальности и растворение ее в общем, групповом, а сознательная, активная позиция личности в группе – эти положения были положенные основу изучения проблемы личности и коллектива, стали главным ориентиром в социально-психологических исследованиях последующих десятилетий. </w:t>
      </w:r>
    </w:p>
    <w:p>
      <w:pPr>
        <w:pStyle w:val="Normal"/>
        <w:widowControl w:val="false"/>
        <w:autoSpaceDE w:val="false"/>
        <w:rPr/>
      </w:pPr>
      <w:r>
        <w:rPr/>
        <w:t xml:space="preserve">В 20-е годы проблемами возрастной психологии были заняты многие исследователи (Е. Аркин, П. Блонский, А. Залужный и др.), а в 30-е годы начало разработки социальной психологии ознаменовалось тенденцией рассмотрения ребенка в коллективе не только в качестве объекта воспитания, но и как субъекта межличностных отношений. </w:t>
      </w:r>
    </w:p>
    <w:p>
      <w:pPr>
        <w:pStyle w:val="Normal"/>
        <w:widowControl w:val="false"/>
        <w:autoSpaceDE w:val="false"/>
        <w:rPr/>
      </w:pPr>
      <w:r>
        <w:rPr/>
        <w:t xml:space="preserve">Важнейшие педагогические основы разработки проблемы детского коллектива созданы А. .С. Макаренко, В.А. Сухомлинским и др. В дальнейшем, социальная психология стала одной из ведущих отраслей отечественной психологической науки. Многочисленные исследования проведены такими исследователями, как Г. Андреева, А. Бодалев, К. Платонов, Л. Уманский, Е. Кузьмин, Б. Парыгин, Е. Шорохова, </w:t>
      </w:r>
    </w:p>
    <w:p>
      <w:pPr>
        <w:pStyle w:val="Normal"/>
        <w:widowControl w:val="false"/>
        <w:autoSpaceDE w:val="false"/>
        <w:rPr/>
      </w:pPr>
      <w:r>
        <w:rPr/>
        <w:t xml:space="preserve">М. Ярошевский, А. Петровский и др. В центре их исследований оставалась ведущей проблема – проблема личности и коллектива. </w:t>
      </w:r>
    </w:p>
    <w:p>
      <w:pPr>
        <w:pStyle w:val="Normal"/>
        <w:widowControl w:val="false"/>
        <w:autoSpaceDE w:val="false"/>
        <w:rPr/>
      </w:pPr>
      <w:r>
        <w:rPr/>
        <w:t xml:space="preserve">Центральная предпосылка, созданной теории коллектива состояла в том, что социально-психологические закономерности коллектива и личности в коллективе имеют принципиально, качественно иной характер по сравнению с закономерностями групповой динамики, утверждаемыми традициями социальной психологией на Западе. Осознать эти различия, осмыслить их теоретически, разработав систему методических средств их выявления и др. – все эти задачи решались в рамках особой теоретической конструкции, получившей название стратометрической концепции. </w:t>
      </w:r>
    </w:p>
    <w:p>
      <w:pPr>
        <w:pStyle w:val="Normal"/>
        <w:widowControl w:val="false"/>
        <w:autoSpaceDE w:val="false"/>
        <w:rPr/>
      </w:pPr>
      <w:r>
        <w:rPr/>
        <w:t xml:space="preserve">Обращение к принципу деятельностного опосредования межличностных отношений, было идеей глубинной многоуровневой (стратометрической) структуры коллектива. Являясь развернутой системой утверждений и доказательств, она позволяет предсказывать неизбежность возникновения одних психологических феноменов и закономерное отсутствие других в группах разного уровня развития. Таким образом, психологу и педагогу в практической деятельности следует ориентироваться не на выводы вытекающие из теории малых групп, а на дифференцированный подход к межличностным отношениям в группах разного уровня развит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ава 2. Особенности развития межличностных отношений в подростковых группах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Возрастные особенности подрост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Юношеский возраст является переходным главным образом в биологическом смысле, поскольку это возраст полового созревания и воспитания, параллельно которому достигают зрелости остальные биологические системы организма. Это так называемый «третий мир», который существует между детством и взрослостью</w:t>
      </w:r>
      <w:r>
        <w:rPr>
          <w:lang w:val="uk-UA"/>
        </w:rPr>
        <w:t xml:space="preserve">. </w:t>
      </w:r>
      <w:r>
        <w:rPr/>
        <w:t xml:space="preserve">Биологически – это период завершения физического созревания. Однако, в этот период еще наблюдаются некоторые специфические, характерные для данного возраста особенности внешнего вида юношей и девушек. </w:t>
      </w:r>
    </w:p>
    <w:p>
      <w:pPr>
        <w:pStyle w:val="Normal"/>
        <w:widowControl w:val="false"/>
        <w:autoSpaceDE w:val="false"/>
        <w:rPr/>
      </w:pPr>
      <w:r>
        <w:rPr/>
        <w:t xml:space="preserve">Начиная с 14-15 летнего возраста у юношей и девушек, активизация деятельности гипофиза и щитовидной железы стимулируют функцию коры надпочечников. Гормоны коры надпочечников и половых желез способствуют дальнейшему развитию вторичных половых признаков и формированию фигуры. </w:t>
      </w:r>
    </w:p>
    <w:p>
      <w:pPr>
        <w:pStyle w:val="Normal"/>
        <w:widowControl w:val="false"/>
        <w:autoSpaceDE w:val="false"/>
        <w:rPr/>
      </w:pPr>
      <w:r>
        <w:rPr/>
        <w:t xml:space="preserve">Все процессы созревания протекают хотя и в определенной пропорции, но крайне неравномерно и у многих в различное время. Раньше и наиболее интенсивно начинают расти конечности, затем увеличиваются поперечные размеры таза и грудной клетки (несколько раньше у девочек) и лишь после этого – длина туловища. </w:t>
      </w:r>
    </w:p>
    <w:p>
      <w:pPr>
        <w:pStyle w:val="Normal"/>
        <w:widowControl w:val="false"/>
        <w:autoSpaceDE w:val="false"/>
        <w:rPr/>
      </w:pPr>
      <w:r>
        <w:rPr/>
        <w:t xml:space="preserve">В этот период у мальчиков начинает отчетливо контурироваться мускулатура спины и груди, формирующаяся по мере роста все более по мужскому типу, исчезает округлость контуров, свойственных раннему </w:t>
      </w:r>
    </w:p>
    <w:p>
      <w:pPr>
        <w:pStyle w:val="Normal"/>
        <w:widowControl w:val="false"/>
        <w:autoSpaceDE w:val="false"/>
        <w:rPr/>
      </w:pPr>
      <w:r>
        <w:rPr/>
        <w:t xml:space="preserve">возрасту, уменьшается количество подкожного жирового слоя, одновременно значительно увеличивается мышечная масса. </w:t>
      </w:r>
    </w:p>
    <w:p>
      <w:pPr>
        <w:pStyle w:val="Normal"/>
        <w:widowControl w:val="false"/>
        <w:autoSpaceDE w:val="false"/>
        <w:rPr/>
      </w:pPr>
      <w:r>
        <w:rPr/>
        <w:t xml:space="preserve">У девочек, наряду с ростом и развитием мышечной системы, подкожный жировой слой с возрастом равномерно увеличивается. Определяются также и половые различия в типе дыхания: у мальчиков формируется брюшной, у девочек – брюшной тип дыхания. </w:t>
      </w:r>
    </w:p>
    <w:p>
      <w:pPr>
        <w:pStyle w:val="Normal"/>
        <w:widowControl w:val="false"/>
        <w:autoSpaceDE w:val="false"/>
        <w:rPr/>
      </w:pPr>
      <w:r>
        <w:rPr/>
        <w:t xml:space="preserve">Ускорение темпов роста организма у девочек начинается и заканчивается раньше, чем у мальчиков. </w:t>
      </w:r>
    </w:p>
    <w:p>
      <w:pPr>
        <w:pStyle w:val="Normal"/>
        <w:widowControl w:val="false"/>
        <w:autoSpaceDE w:val="false"/>
        <w:rPr/>
      </w:pPr>
      <w:r>
        <w:rPr/>
        <w:t xml:space="preserve">Переходный возраст (в широком понимании этого слова) всегда считался критическим. Но насколько резкими и всеобъемлющими оказываются перемены личности? Разные психические качества изменяются по-разному: одни быстро, другие остаются относительно прежними на протяжении всей жизни. Различна и степень возрастной изменчивости личности в целом: одни люди сильно меняются при переходе от детства к юности, а другие – нет. У одних этот возраст протекает бурно и болезненно, у других - плавно, спокойно. Это зависит как от окружающей среды и воспитания, так и от врожденных свойств организма. </w:t>
      </w:r>
    </w:p>
    <w:p>
      <w:pPr>
        <w:pStyle w:val="Normal"/>
        <w:widowControl w:val="false"/>
        <w:autoSpaceDE w:val="false"/>
        <w:rPr/>
      </w:pPr>
      <w:r>
        <w:rPr/>
        <w:t xml:space="preserve">Биологические особенности поведения девушек в этом возрастном периоде, проявляются в меньшей подвижности и возбудимости, чем у юношей этого же возраста. Девушки 14-15 лет, по сравнению с юношами менее склонны к болезням, они превосходят ребят в вербальных способностях, в восприятии цвета и его оттенков, они более наблюдательны. </w:t>
      </w:r>
    </w:p>
    <w:p>
      <w:pPr>
        <w:pStyle w:val="Normal"/>
        <w:widowControl w:val="false"/>
        <w:autoSpaceDE w:val="false"/>
        <w:rPr/>
      </w:pPr>
      <w:r>
        <w:rPr/>
        <w:t xml:space="preserve">Юноши 14-15 лет нередко считают, что в физическом отношении они невыгодно отличаются от сверстников, испытывают чувство неполноценности, становятся робкими, замкнутыми. Они несколько отстают от девушек в сфере чувств, чаще проявляют необязательность, их тяжелее в чем-то убедить. </w:t>
      </w:r>
    </w:p>
    <w:p>
      <w:pPr>
        <w:pStyle w:val="Normal"/>
        <w:widowControl w:val="false"/>
        <w:autoSpaceDE w:val="false"/>
        <w:rPr/>
      </w:pPr>
      <w:r>
        <w:rPr/>
        <w:t xml:space="preserve">У ребят этого возраста ярче, чем у девушек выражена потребность в достижении своей мечты. </w:t>
      </w:r>
    </w:p>
    <w:p>
      <w:pPr>
        <w:pStyle w:val="Normal"/>
        <w:widowControl w:val="false"/>
        <w:autoSpaceDE w:val="false"/>
        <w:rPr/>
      </w:pPr>
      <w:r>
        <w:rPr/>
        <w:t xml:space="preserve">Девушки рассматриваемого возраста отдают предпочтение гуманитарным наукам, им легче даются упражнения на заучивание, запоминание. Они предпочитают такие виды спорта, где превалирует гибкость, пластичность, красота движений. В этот период девушки более сентиментальны, чем юноши, они раньше переживают чувство влюбленности, раньше юношей начинают оценивать и осмысливать мир «по-взрослому». Девушки острее переживают чувство одиночества, чувствуют потребность в утешении, сочувствии. В этот период девушки более чувствительны к упрекам и нуждаются в поддержке. </w:t>
      </w:r>
    </w:p>
    <w:p>
      <w:pPr>
        <w:pStyle w:val="Normal"/>
        <w:widowControl w:val="false"/>
        <w:autoSpaceDE w:val="false"/>
        <w:rPr/>
      </w:pPr>
      <w:r>
        <w:rPr/>
        <w:t xml:space="preserve">Юноши начинают в этом возрасте заниматься различными видами спорта, особенно теми, которые развивают и укрепляют мускулы, формируют фигуру, силовыми видами спорта. </w:t>
      </w:r>
    </w:p>
    <w:p>
      <w:pPr>
        <w:pStyle w:val="Normal"/>
        <w:widowControl w:val="false"/>
        <w:autoSpaceDE w:val="false"/>
        <w:rPr/>
      </w:pPr>
      <w:r>
        <w:rPr/>
        <w:t xml:space="preserve">Если юношам этого возрастного периода необходимо доказывать необходимость исполнения тех или иных требований, то для девушек более важным является близость этих требований к личному опыту, их эмоциональная окраска. </w:t>
      </w:r>
    </w:p>
    <w:p>
      <w:pPr>
        <w:pStyle w:val="Normal"/>
        <w:widowControl w:val="false"/>
        <w:autoSpaceDE w:val="false"/>
        <w:rPr/>
      </w:pPr>
      <w:r>
        <w:rPr/>
        <w:t xml:space="preserve">Во взаимоотношениях с окружающими, юноши стремятся руководить, вести за собой. Девушки, в отличие от них, наблюдают за впечатлением, которое они производят на других, фиксируют малозаметные нюансы и колебания этих впечатлений, малейшее изменение оценивания своей личности и поведения. Они не действуют так прямолинейно как юноши, а незаметно, понемногу завоевывая [12.45]. </w:t>
      </w:r>
    </w:p>
    <w:p>
      <w:pPr>
        <w:pStyle w:val="Normal"/>
        <w:widowControl w:val="false"/>
        <w:autoSpaceDE w:val="false"/>
        <w:rPr/>
      </w:pPr>
      <w:r>
        <w:rPr/>
        <w:t xml:space="preserve">Психологи отмечают, что девушки 14-15 лет являются личностью взрослее своих сверстников, однако психологические границы развития, их внутренней индивидуальности более узкие. Ведь юноши с ранних лет тяготеют к более широкому взрослому социуму, жаждут риска, преград, испытаний. Их мир субъективно сложнее, чем девичий, который иногда не выходит за рамки семьи, или близкого им окружения. </w:t>
      </w:r>
    </w:p>
    <w:p>
      <w:pPr>
        <w:pStyle w:val="Normal"/>
        <w:widowControl w:val="false"/>
        <w:autoSpaceDE w:val="false"/>
        <w:rPr/>
      </w:pPr>
      <w:r>
        <w:rPr/>
        <w:t xml:space="preserve">Особого внимания при характеристике этой возрастной группы требует освещение их эмоциональной сферы. </w:t>
      </w:r>
    </w:p>
    <w:p>
      <w:pPr>
        <w:pStyle w:val="Normal"/>
        <w:widowControl w:val="false"/>
        <w:autoSpaceDE w:val="false"/>
        <w:rPr/>
      </w:pPr>
      <w:r>
        <w:rPr/>
        <w:t xml:space="preserve">Вопрос об особенностях эмоционального мира подростка и юноши, отмечает И. Кон, - имеет самостоятельное значение [11.34]. </w:t>
      </w:r>
    </w:p>
    <w:p>
      <w:pPr>
        <w:pStyle w:val="Normal"/>
        <w:widowControl w:val="false"/>
        <w:autoSpaceDE w:val="false"/>
        <w:rPr/>
      </w:pPr>
      <w:r>
        <w:rPr/>
        <w:t xml:space="preserve">Психологи наблюдают большое количество легко возбудимых детей в детском периоде, с возрастом процент возбудимых падает. В пубертатном возрасте (11-13 лет у девочек и 13-15 лет у мальчиков) доля возбудимых опять увеличивается, а после его окончания опять уменьшается. Физиологические истоки эмоциональной напряженности нагляднее видны у девочек: их депрессивные состояния, тревожность и пониженное самоуважение во многом связаны с определенным периодом менструального цикла, за которым следует эмоциональный подъем. У мальчиков нет такой жесткой психофизиологической зависимости, хотя пубертатный возраст и для них труден. Практически все психологи мира считают наиболее трудным возрастом эмоционального развития 12-14 лет. К 15 годам, как правило, уже начинает проходить подростковый синдром озабоченности своим телом и внешностью. Поэтому эмоциональные реакции и поведение юношества данного возрастного периода уже нельзя объяснить лишь сдвигами гормонального порядка. Они зависят также и от социальных факторов и условий воспитания. </w:t>
      </w:r>
    </w:p>
    <w:p>
      <w:pPr>
        <w:pStyle w:val="Normal"/>
        <w:widowControl w:val="false"/>
        <w:autoSpaceDE w:val="false"/>
        <w:rPr/>
      </w:pPr>
      <w:r>
        <w:rPr/>
        <w:t xml:space="preserve">Возраст 14-15 лет характеризуется более высокой, по сравнению с подростковым, дифференцированностью эмоциональных реакций и способов выражения эмоциональных состояний, а также повышением самоконтроля саморегуляции. Юношеские настроения, значительно более устойчивы и осознаны, чем в 11-13 лет, и соотносятся с гораздо более широким кругом социальных условий. </w:t>
      </w:r>
    </w:p>
    <w:p>
      <w:pPr>
        <w:pStyle w:val="Normal"/>
        <w:widowControl w:val="false"/>
        <w:autoSpaceDE w:val="false"/>
        <w:rPr/>
      </w:pPr>
      <w:r>
        <w:rPr/>
        <w:t xml:space="preserve">В возрасте 14-15 лет сильнее выражены, чем в подростковом, индивидуальные различия в степени тревожности и в характере вызывающих ее факторов, таких как: успеваемость, положение среди сверстников, особенности самооценки, тревожность, связанная с типом нервной системы. Уровень сознательного самоконтроля уже выше чем у подростков. Они чаще жалуются на свое слабоволие, неустойчивость, подверженность внешним влияниям и такие характерологические черты как капризность, ненадежность, обидчивость. Многое в их жизни, включая собственные поступки, кажутся, совершающимися автоматически, помимо их воли, и даже вопреки ей [5,231]. </w:t>
      </w:r>
    </w:p>
    <w:p>
      <w:pPr>
        <w:pStyle w:val="Normal"/>
        <w:widowControl w:val="false"/>
        <w:autoSpaceDE w:val="false"/>
        <w:rPr/>
      </w:pPr>
      <w:r>
        <w:rPr/>
        <w:t xml:space="preserve">Так называемые немотивированные поступки, частые в этом возрастном периоде, вовсе не беспричинны. Просто их мотивы, вследствие тех или иных обстоятельств, не поддаются логическому анализу. Чтобы их понять, отмечает В. Исаев, - следует четко разграничивать напряженность, а нередко и внутреннюю конфликтность психики юноши или девушки и социальную конфликтность поведения [9,34]. </w:t>
      </w:r>
    </w:p>
    <w:p>
      <w:pPr>
        <w:pStyle w:val="Normal"/>
        <w:widowControl w:val="false"/>
        <w:autoSpaceDE w:val="false"/>
        <w:rPr/>
      </w:pPr>
      <w:r>
        <w:rPr/>
        <w:t xml:space="preserve">В этот период расширяется сфера эстетических чувств, которые постепенно вычленяются из круга других переживаний, и находят специфические способы выражения и удовлетворения. При этом в эстетике, как и в морали, юность особенно чувствительна к контрастам, остро переживает переход от возвышенного к низменному, от трагического к комическому. Особенно нужно отметить развитие в этом возрасте, тесно связанного с ростом чувства интеллекта, чувства юмора, иронии, которые позволяют вырвать предмет из его привычных связей, и установить с ним необычные ассоциации. </w:t>
      </w:r>
    </w:p>
    <w:p>
      <w:pPr>
        <w:pStyle w:val="Normal"/>
        <w:widowControl w:val="false"/>
        <w:autoSpaceDE w:val="false"/>
        <w:rPr/>
      </w:pPr>
      <w:r>
        <w:rPr/>
        <w:t xml:space="preserve">Заметно дифференцируются интеллектуальные чувства. Наивная детская любознательность к 14-15 годам перерастает в осознанное наслаждение процессом мышления, в радость по поводу преодоления трудностей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высших чувств, эмоциональности, не является линейным процессом, их невозможно понять без учета самосознания личности. </w:t>
      </w:r>
    </w:p>
    <w:p>
      <w:pPr>
        <w:pStyle w:val="Normal"/>
        <w:widowControl w:val="false"/>
        <w:autoSpaceDE w:val="false"/>
        <w:rPr/>
      </w:pPr>
      <w:r>
        <w:rPr/>
        <w:t xml:space="preserve">Становление самосознания и устойчивого образа «Я» - это важнейший психологический процесс раннего юношества. Высокий уровень развития самосознания порождает интерес к собственной личности, к формам ее организации и саморегулирования. Внешний и физический мир теперь только лишь одна из возможностей субъективного опыта, центром которого является собственная личность, собственное личное «Я». </w:t>
      </w:r>
    </w:p>
    <w:p>
      <w:pPr>
        <w:pStyle w:val="Normal"/>
        <w:widowControl w:val="false"/>
        <w:autoSpaceDE w:val="false"/>
        <w:rPr/>
      </w:pPr>
      <w:r>
        <w:rPr/>
        <w:t xml:space="preserve">Процесс открытия личного «Я» сложный и внутренне спорный. Неожиданно открывается, что внутреннее «Я» не совпадает с внешним поведением, вследствие чего, актуальной становится проблема самоконтроля. Неопределенность, недостаточная дифференцированность собственного «Я» в этом возрасте обусловливают чувство тревожности, внутренней пустоты, которые следует чем-либо заполнить, что в свою очередь порождает усиление потребности в общении и одновременно возрастает его избирательность [10,44]. </w:t>
      </w:r>
    </w:p>
    <w:p>
      <w:pPr>
        <w:pStyle w:val="Normal"/>
        <w:widowControl w:val="false"/>
        <w:autoSpaceDE w:val="false"/>
        <w:rPr/>
      </w:pPr>
      <w:r>
        <w:rPr/>
        <w:t xml:space="preserve">Представление о себе соотносится, прежде всего, с определенным групповым образом «Мы» (образ типичного представителя своего возраста и пола), но никогда с ним полностью не совпадает. Образ своего внутреннего «Я», как правило, более дифференцированный, и включает в себя другие нормативные качества, сравнительно с образом «Мы». </w:t>
      </w:r>
    </w:p>
    <w:p>
      <w:pPr>
        <w:pStyle w:val="Normal"/>
        <w:widowControl w:val="false"/>
        <w:autoSpaceDE w:val="false"/>
        <w:rPr/>
      </w:pPr>
      <w:r>
        <w:rPr/>
        <w:t xml:space="preserve">Юноши 14-15 лет в этот период считают себя менее смелыми, менее коммуникабельными и жизнестойкими, нежели их сверстники, зато более добрыми и способными лучше понять другого человека. Девушки же этого возраста приписывают себе меньшую коммуникабельность, зато подчеркивают черты искренности, справедливости, верности. </w:t>
      </w:r>
    </w:p>
    <w:p>
      <w:pPr>
        <w:pStyle w:val="Normal"/>
        <w:widowControl w:val="false"/>
        <w:autoSpaceDE w:val="false"/>
        <w:rPr/>
      </w:pPr>
      <w:r>
        <w:rPr/>
        <w:t xml:space="preserve">В сфере самосознания существуют половые различия. В возрасте 14-15 лет девочки гораздо больше мальчиков озабочены тем, что о них думают окружающие. Склонность девочек видеть себя интроспективными и чувствительными подтверждается и сравнением личных дневников юношей и девушек. Вести дневники девочки начинают раньше мальчиков и делают это гораздо чаще, и более систематически, чем мальчики и отличаются большей интимностью. Это, как правило, описание своих чувств и переживаний, особенно любовных. Дневники мальчиков более разнообразны и предметны, в них шире отражаются интеллектуальные увлечения и интересы их авторов, их практическая деятельность. Эмоциональные переживания описываются юношами скупо и сдержанно. </w:t>
      </w:r>
    </w:p>
    <w:p>
      <w:pPr>
        <w:pStyle w:val="Normal"/>
        <w:widowControl w:val="false"/>
        <w:autoSpaceDE w:val="false"/>
        <w:rPr/>
      </w:pPr>
      <w:r>
        <w:rPr/>
        <w:t xml:space="preserve">Немаловажным фактом в юношеском возрасте является самооценка. </w:t>
      </w:r>
    </w:p>
    <w:p>
      <w:pPr>
        <w:pStyle w:val="Normal"/>
        <w:widowControl w:val="false"/>
        <w:autoSpaceDE w:val="false"/>
        <w:rPr/>
      </w:pPr>
      <w:r>
        <w:rPr/>
        <w:t xml:space="preserve">На формирование самооценки влияет самоутверждение и самосознание. Самооценка играет одну из главных ролей в развитии личности юношей и девушек, в их желании реализации собственных способностей, установления контактов с окружающим миром, поэтому формируется она только во время общения личности с другими людьми. </w:t>
      </w:r>
    </w:p>
    <w:p>
      <w:pPr>
        <w:pStyle w:val="Normal"/>
        <w:widowControl w:val="false"/>
        <w:autoSpaceDE w:val="false"/>
        <w:rPr/>
      </w:pPr>
      <w:r>
        <w:rPr/>
        <w:t xml:space="preserve">Сам процесс оценивания имеет разные функции. С одной стороны, самооценка – это когнитивный процесс для успешной деятельности – индивид заинтересован в объективном знании себя и своих качеств, с другой, - самооценка часто служит средством психологической защиты: желание иметь положительный образ «Я» и нередко побуждает индивида преувеличивать свои достоинства и преуменьшать недостатки. </w:t>
      </w:r>
    </w:p>
    <w:p>
      <w:pPr>
        <w:pStyle w:val="Normal"/>
        <w:widowControl w:val="false"/>
        <w:autoSpaceDE w:val="false"/>
        <w:rPr/>
      </w:pPr>
      <w:r>
        <w:rPr/>
        <w:t xml:space="preserve">В юношеском возрасте самооценки очень переменчивы и могут колебаться от заниженных к завышенным. Для возраста 14-15 лет очень характерно искать соответствия своего внешнего облика стереотипному образцу – «маскулинности» у юношей и «феминности» у девушек. При этом юношеский эталон красоты и просто «приемлемой» внешности нередко бывает завышенным, нереалистичным. </w:t>
      </w:r>
    </w:p>
    <w:p>
      <w:pPr>
        <w:pStyle w:val="Normal"/>
        <w:widowControl w:val="false"/>
        <w:autoSpaceDE w:val="false"/>
        <w:rPr/>
      </w:pPr>
      <w:r>
        <w:rPr/>
        <w:t xml:space="preserve">Девочки этого возраста очень остро переживают недостатки кожи, некоторые склонны преувеличивать свою полноту, прибегая при этом к фантастическим и вредным диетам, нескладность и иногда слишком высокий, по их мнению, рост, т.к девочки в этом возрасте действительно обгоняют в росте многих мальчиков, появление волос на теле и пр. У мальчиков самым частым источником тревоги является недостаточный, по их мнению, рост, многие также болезненно реагируют на появление прыщей и угрей, их смущает отсутствие волос на теле и т.д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по содержанию девичьи и юношеские заботы о внешности отличаются лишь постольку, поскольку не совпадают стереотипы «феминности» и «маскулинности». Поскольку наружность – важный элемент юношеского самосознания, учителям и родителям необходимо знать, какие аспекты ее чаще всего вызывают у ребят беспокойство, так как порождение у ребенка этого возраста уверенности в своей непривлекательности, может привести к устойчивой тревожности, пониженному уровню притязаний, трудности в общении, застенчивости и другим психологическим проблемам. </w:t>
      </w:r>
    </w:p>
    <w:p>
      <w:pPr>
        <w:pStyle w:val="Normal"/>
        <w:widowControl w:val="false"/>
        <w:autoSpaceDE w:val="false"/>
        <w:rPr/>
      </w:pPr>
      <w:r>
        <w:rPr/>
        <w:t xml:space="preserve">В общем и целом адекватность самооценок с возрастом в основном повышается, особенно это касается внешности, т.к во-первых, человек привыкает к своей внешности, во-вторых, появляются другие критерии и эталоны в подходе к качествам личности, хотя эта тенденция и не является линейной. Так, например, юноша этого возраста может считать себя эстетически неразвитым, что нисколько не ухудшает его самочувствия, так как он не придает этому большого значения. И наоборот: юноша считает себя выдающимся физиком или математиком, но при этом его самоуважение к себе крайне низкое, так как основывается не на интеллектуальных, а на коммуникабельных свойствах. </w:t>
      </w:r>
    </w:p>
    <w:p>
      <w:pPr>
        <w:pStyle w:val="Normal"/>
        <w:widowControl w:val="false"/>
        <w:autoSpaceDE w:val="false"/>
        <w:rPr/>
      </w:pPr>
      <w:r>
        <w:rPr/>
        <w:t xml:space="preserve">Чем важнее для личности оцениваемое свойство, тем вероятнее включения в процесс самооценки механизмов психологической защиты. По данным Я.Л. Коломинского, юноши и девушки, отвергаемые сверстниками, склонны преувеличивать свой групповой статус, видеть свое положение в коллективе более благоприятным, чем оно есть на самом деле [10,67]. Завышенная оценка в подростковом, может привести к таким негативным качествам, как наглость, неприятие социальных форм поведения, однако, как свидетельствуют многочисленные наблюдения и исследования, для юношей и девушек 14-15 лет наиболее характерным является положение, где образ «Я» и самоуважение все больше зависят от успешности их деятельности и от характера взаимоотношений с окружающими, как со сверстниками, так и со взрослым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 Особенности межличностной коммуникации в подростковом возраст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одном исследовании большой группе школьников 14-15лет был задан вопрос: « В чем вы видите наибольшую угрозу своему счастью? « Более 50% опрошенных ответили – в плохом отношении к себе товарищей. Таков результат не случаен. Ранняя юность – возраст сильно развитой общительности. Более того, психологами подмечено, что даже те дети, которые в период подросткового возраста были довольно замкнуты, в ранней юности интенсивно стремились к сближению со своими сверстниками. </w:t>
      </w:r>
    </w:p>
    <w:p>
      <w:pPr>
        <w:pStyle w:val="Normal"/>
        <w:widowControl w:val="false"/>
        <w:autoSpaceDE w:val="false"/>
        <w:rPr/>
      </w:pPr>
      <w:r>
        <w:rPr/>
        <w:t xml:space="preserve">Межличностные отношения ранней юности имеют свои особенности. Вовлечение юношества в орбиту уже не детских интересов побуждает к интенсивной перестройке взаимоотношений с окружающими людьми. Взаимоотношения со сверстниками подразделяются на товарищеские и дружеские, а отношения со взрослыми на личные и деловые. В целом вся система взаимоотношений в ранней юности становится сложнее, чем в подростковый период и в ней юноши и девушки начинают играть множество различных социальных ролей. Всевозможные отношения, в которые включаются юноши и девушки, теряют непосредственный характер и своеобразные детские черты, превращаются в такие, которые внешне и внутренне похожи на отношения, существующие между взрослыми людьми. Их основой становятся взаимное уважение и равноправие. </w:t>
      </w:r>
    </w:p>
    <w:p>
      <w:pPr>
        <w:pStyle w:val="Normal"/>
        <w:widowControl w:val="false"/>
        <w:autoSpaceDE w:val="false"/>
        <w:rPr/>
      </w:pPr>
      <w:r>
        <w:rPr/>
        <w:t xml:space="preserve">Межличностные отношения, общение занимает все больше времени, причем большая часть времени, затрачиваемого на общение, приходится на общение со сверстниками. </w:t>
      </w:r>
    </w:p>
    <w:p>
      <w:pPr>
        <w:pStyle w:val="Normal"/>
        <w:widowControl w:val="false"/>
        <w:autoSpaceDE w:val="false"/>
        <w:rPr/>
      </w:pPr>
      <w:r>
        <w:rPr/>
        <w:t xml:space="preserve">Юноши и девушки, образно говоря, находятся в постоянном поиске общения. Жадное стремление к новому опыту, настоятельная потребность разрешить обуревающие их проблемы заставляют их надеяться (чаще еще неосознанно), что в потоке людей, встречающихся на их пути, их ждет много интересных, важных, необычных знакомств. Поэтому, как правило, интерес вызывает каждое новое лицо, появившееся в поле зрения. </w:t>
      </w:r>
    </w:p>
    <w:p>
      <w:pPr>
        <w:pStyle w:val="Normal"/>
        <w:widowControl w:val="false"/>
        <w:autoSpaceDE w:val="false"/>
        <w:rPr/>
      </w:pPr>
      <w:r>
        <w:rPr/>
        <w:t xml:space="preserve">Признанием и уважением у 14-15 летних юношей и девушек пользуются такие сверстники, которые являются их близкими друзьями. С остальными поддерживаются только товарищеские или приятельские отношения. </w:t>
      </w:r>
    </w:p>
    <w:p>
      <w:pPr>
        <w:pStyle w:val="Normal"/>
        <w:widowControl w:val="false"/>
        <w:autoSpaceDE w:val="false"/>
        <w:rPr/>
      </w:pPr>
      <w:r>
        <w:rPr/>
        <w:t xml:space="preserve">Особой популярностью среди юношества данного возраста пользуются те, которые сами по-доброму относятся к людям. То есть, отзывчивые, сдержанные, добродушные, обладающие чувством юмора. Юношеству этого возраста нравится внимание и хорошее расположение к ним со стороны лидеров групп (класса, дворовой компании, спортивной или кружковой группы). Особенно оно ценно для юношей и девушек, которые не находятся сами в центре внимания. </w:t>
      </w:r>
    </w:p>
    <w:p>
      <w:pPr>
        <w:pStyle w:val="Normal"/>
        <w:widowControl w:val="false"/>
        <w:autoSpaceDE w:val="false"/>
        <w:rPr/>
      </w:pPr>
      <w:r>
        <w:rPr/>
        <w:t xml:space="preserve">Юноши и девушки все чаще организовывают, создают свои компании для общения со сверстниками. Характерным для таких компаний является высокий уровень конформизма. Защита своей независимости от взрослых в этом возрасте соединяется с некритическим отношением представлениям и ценностям собственной группы или компании, и ее лидеров. Очень серьезной является проблема не просто входить в состав группы, а быть принятым сверстниками, чувствовать свою необходимость в данной группе, иметь в ней определенный авторитет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стихийных групп общения и степень их сплочения определяется уровнем развития взаимоотношений между юношами и девушками. </w:t>
      </w:r>
    </w:p>
    <w:p>
      <w:pPr>
        <w:pStyle w:val="Normal"/>
        <w:widowControl w:val="false"/>
        <w:autoSpaceDE w:val="false"/>
        <w:rPr/>
      </w:pPr>
      <w:r>
        <w:rPr/>
        <w:t xml:space="preserve">И уличное общение, и спонтанные юношеские группы тесно связаны с особенностями юношеской субкультуры. Она имеет несколько постоянных компонентов: специфический набор ценностей и норм поведения, вкусы, одежда, внешний вид, чувство групповой общности и солидарности; характерную манеру поведения, способы общения. </w:t>
      </w:r>
    </w:p>
    <w:p>
      <w:pPr>
        <w:pStyle w:val="Normal"/>
        <w:widowControl w:val="false"/>
        <w:autoSpaceDE w:val="false"/>
        <w:rPr/>
      </w:pPr>
      <w:r>
        <w:rPr/>
        <w:t xml:space="preserve">В юношеских увлечениях, проявляется и реализуется чрезвычайно важное для формирования собственного чувства независимости: если быть «своим» необходимо выглядеть так как «все» и разделять общие мнения и увлечения. Они учатся общаться, дружить по-взрослому. Дружба активизирует их общение, за разговорами на разные темы проходит много времени. Они обсуждают события в жизни их класса, личные взаимоотношения, поступки сверстников и взрослых. В содержании их разговоров бывает немало разнообразных тайн. </w:t>
      </w:r>
    </w:p>
    <w:p>
      <w:pPr>
        <w:pStyle w:val="Normal"/>
        <w:widowControl w:val="false"/>
        <w:autoSpaceDE w:val="false"/>
        <w:rPr/>
      </w:pPr>
      <w:r>
        <w:rPr/>
        <w:t xml:space="preserve">Затем появляется потребность в личном друге, возникают особые нравственные требования к дружеским взаимоотношениям: взаимная откровенность, взаимопонимание, отзывчивость, чуткость, умение хранить чужую тайну. </w:t>
      </w:r>
    </w:p>
    <w:p>
      <w:pPr>
        <w:pStyle w:val="Normal"/>
        <w:widowControl w:val="false"/>
        <w:autoSpaceDE w:val="false"/>
        <w:rPr/>
      </w:pPr>
      <w:r>
        <w:rPr/>
        <w:t xml:space="preserve">Важнейшим фактором дружеского сближения молодежи данного возраста является сходство в интересах и делах. Бывает и наоборот, когда симпатия к товарищу, желание дружить с ним, вызывает возникновение интереса к делу, которым занимается товарищ. В результате у школьников могут появляться общие интересы. </w:t>
      </w:r>
    </w:p>
    <w:p>
      <w:pPr>
        <w:pStyle w:val="Normal"/>
        <w:widowControl w:val="false"/>
        <w:autoSpaceDE w:val="false"/>
        <w:rPr/>
      </w:pPr>
      <w:r>
        <w:rPr/>
        <w:t xml:space="preserve">Овладение нравственными нормами составляет важнейшее личностное приобретение юношеского возраста. Психологи определили, что взаимоотношения со сверстниками связано с психологическим благополучием в будущем. Не случайно социологические исследования обнаруживают тот факт, что именно в ранней юности у наибольшего числа людей наблюдается внутренняя тревожность во всех сферах общения – и со сверстниками своего пола, и противоположного, и со взрослыми. А среди людей, которые в школьные годы были в разладе со своими сверстниками, наблюдается более высокий процент людей с тяжелым характером, жизненными проблемами. </w:t>
      </w:r>
    </w:p>
    <w:p>
      <w:pPr>
        <w:pStyle w:val="Normal"/>
        <w:widowControl w:val="false"/>
        <w:autoSpaceDE w:val="false"/>
        <w:rPr/>
      </w:pPr>
      <w:r>
        <w:rPr/>
        <w:t xml:space="preserve">Взаимоотношения со взрослыми – одна из важнейших проблем всего юношеского возраста и, в частности 14-15 летних. </w:t>
      </w:r>
    </w:p>
    <w:p>
      <w:pPr>
        <w:pStyle w:val="Normal"/>
        <w:widowControl w:val="false"/>
        <w:autoSpaceDE w:val="false"/>
        <w:rPr/>
      </w:pPr>
      <w:r>
        <w:rPr/>
        <w:t xml:space="preserve">Любое общество представляет собой систему взаимодействия возрастных слоев, а его развитие может быть представлено как последовательная смена и преемственность поколений. Преемственность поколений всегда избирательна: одни знания, нормы и ценности усваиваются и передаются следующим поколениям, другие, не соответствующие изменившимся условиям, отвергаются или трансформируются. С развитием общества в последнее десятилетие изменились не только потребительские ориентации, проведение досуга, художественного вкуса, моды и т.д., но и социальные ценности (политические взгляды, мировоззрение). Все это может служить разногласием между поколениями. </w:t>
      </w:r>
    </w:p>
    <w:p>
      <w:pPr>
        <w:pStyle w:val="Normal"/>
        <w:widowControl w:val="false"/>
        <w:autoSpaceDE w:val="false"/>
        <w:rPr/>
      </w:pPr>
      <w:r>
        <w:rPr/>
        <w:t xml:space="preserve">Одной из самых важных потребностей ранней юности становится потребность в эмансипации от контроля и опеки родителей, учителей, старших вообще, а также от установленных ими правил и порядков. Широко распространено мнение о том, что юноши и девушки избегают общения со взрослыми, не нуждаются в нем, стараются скрыть от них свою жизнь, свои проблемы и переживания. Подобные представления имеют под собой вполне объективные основания. В одной анкете был вопрос: «Чувствовали ли вы когда-нибудь, что вам легче обсуждать вопросы с друзьями, чем с родителями? « - «Да», - ответили 90% ребят [7, 67]. </w:t>
      </w:r>
    </w:p>
    <w:p>
      <w:pPr>
        <w:pStyle w:val="Normal"/>
        <w:widowControl w:val="false"/>
        <w:autoSpaceDE w:val="false"/>
        <w:rPr/>
      </w:pPr>
      <w:r>
        <w:rPr/>
        <w:t xml:space="preserve">Тем не менее, именно эта возрастная группа 14-15 лет, избегающая общения со взрослыми, ощущает потребность в общении и доверительных отношений с ними. Юношам и девушкам оказывается очень важно, проявляют ли родители серьезный, уважительный интерес ко всем сферам их жизни, склонностям, увлечениям, проблемам. Однако, узнать, поспорить, поправить могут лишь те родители, с кем будут делиться увиденным и услышанным, в ком найдут не скучного ментора, подвергающего жизнь цензуре, а наставника, понимающего ее сложность и умеющего эту сложность объяснить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 Роль и статус личности в группе. Формальное и неформальное лидерств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Характер взаимоотношений индивидов в процессе активного взаимодействия, деятельности и межличностного общения в группах анализируется в современной психологии с использованием понятий «роль» и «статус». </w:t>
      </w:r>
    </w:p>
    <w:p>
      <w:pPr>
        <w:pStyle w:val="Normal"/>
        <w:widowControl w:val="false"/>
        <w:autoSpaceDE w:val="false"/>
        <w:rPr/>
      </w:pPr>
      <w:r>
        <w:rPr/>
        <w:t xml:space="preserve">Еще в 1935 г. Р. Линтон выдвинул идею о возможности создания моделей поведения личностей в группе в различных ситуациях. Для построения моделей он предложил ввести понятия «статус» и «роль». Статус он определил как собрание прав и обязанностей индивида, а роль представил как динамический аспект статуса. Когда индивид осуществляет права и обязанности в соответствии с социальным ожиданием группы, он выполняет роль. Таким образом, роль означает реализованное поведение, ожидаемое от того или иного лица в конкретных ситуациях деятельности при взаимодействии его с другими членами группы. </w:t>
      </w:r>
    </w:p>
    <w:p>
      <w:pPr>
        <w:pStyle w:val="Normal"/>
        <w:widowControl w:val="false"/>
        <w:autoSpaceDE w:val="false"/>
        <w:rPr/>
      </w:pPr>
      <w:r>
        <w:rPr/>
        <w:t xml:space="preserve">Внимание и интерес к проблемам социализации личности, особенно к исследованию механизмов взаимодействия личности с обществом, привели психологов и социологов к необходимости более глубокого изучения влияния социальных и общественных факторов на поведение и самосознание личности. В связи с этим оказалось, что роль и статус как нельзя более адекватно могут быть использованы для описания и объяснения различных сторон того сложного процесса становления и развития личности в системе «личность-группа-общество», который получил название социализация личности. </w:t>
      </w:r>
    </w:p>
    <w:p>
      <w:pPr>
        <w:pStyle w:val="Normal"/>
        <w:widowControl w:val="false"/>
        <w:autoSpaceDE w:val="false"/>
        <w:rPr/>
      </w:pPr>
      <w:r>
        <w:rPr/>
        <w:t xml:space="preserve">Поведение подростков по своей сути является коллективно-групповым. Это специфический тип межличностных отношений, где отношения строятся на равных, и свой статус в группе необходимо заслужить и отстоять. Именно в группе однолеток вырабатываются умения соотносить свои интересы с интересами других, подчиняться коллективной ответственности и вместе с тем уметь постоять за себя, за свои взгляды и права. Кроме того, группа однолеток является одним из факторов, которые обусловливают активность личности подростка. </w:t>
      </w:r>
    </w:p>
    <w:p>
      <w:pPr>
        <w:pStyle w:val="Normal"/>
        <w:widowControl w:val="false"/>
        <w:autoSpaceDE w:val="false"/>
        <w:rPr/>
      </w:pPr>
      <w:r>
        <w:rPr/>
        <w:t xml:space="preserve">Доказано, что социальная активность подростков может формироваться двумя основными способами: по пути интеграции личности с группой, усвоение индивидуальных норм, ценностей и ролей, которые сложились в ней, либо по пути противостояния групповому давлению. </w:t>
      </w:r>
    </w:p>
    <w:p>
      <w:pPr>
        <w:pStyle w:val="Normal"/>
        <w:widowControl w:val="false"/>
        <w:autoSpaceDE w:val="false"/>
        <w:rPr/>
      </w:pPr>
      <w:r>
        <w:rPr/>
        <w:t xml:space="preserve">Группа может влиять на подростка как позитивно, так и негативно. Позитивный толчок к развитию группа дает потому что: в группе индивид встречается с людьми, которые являются для него источником духовной культуры; отношения с людьми несут в себе, как правило, положительные социальные нормы и ценностные ориентации, которые усваивает личность; в группе подросток может научиться коммуникативным умениям и навыкам; от членов группы индивид получает информацию, которая дает ему возможность правильно воспринимать и оценивать себя, сохранять и закреплять положительное в своей личности, избавляться от недостатков. </w:t>
      </w:r>
    </w:p>
    <w:p>
      <w:pPr>
        <w:pStyle w:val="Normal"/>
        <w:widowControl w:val="false"/>
        <w:autoSpaceDE w:val="false"/>
        <w:rPr/>
      </w:pPr>
      <w:r>
        <w:rPr/>
        <w:t xml:space="preserve">Негативное влияние группы на личность подростка состоит в том, что: влияние и психологическое давление других членов может нивелировать и деиндивидуализировать личность; группа может тормозить творчество личности, проявления ее своеобразности; под давлением общегрупповой мысли могут быть унифицированы индивидуальные взгляды и рассуждения; группа может способствовать развитию конформизма; группа может тормозить развитие личности, поскольку сама находится на низком уровне развития. </w:t>
      </w:r>
    </w:p>
    <w:p>
      <w:pPr>
        <w:pStyle w:val="Normal"/>
        <w:widowControl w:val="false"/>
        <w:autoSpaceDE w:val="false"/>
        <w:rPr/>
      </w:pPr>
      <w:r>
        <w:rPr/>
        <w:t xml:space="preserve">Поскольку, учебная деятельность в подростковом возрасте является основной, класс можно рассматривать как стабильную группу с разных точек зрения. Во-первых, это официальная (формальная группа), которая имеет официальный статус, права и обязанности своих членов, а также определяет главный санкционированный вид деятельности – обучение. Во-вторых, класс одновременно является и неформальной (неофициальной) группой, которая развивается спонтанно и независимо и которая для каждого своего члена может быть либо референтной, либо равнодушной. Исходя из этого, место каждого подростка в классе можно рассматривать с точки зрения его официального и неофициального положения. </w:t>
      </w:r>
    </w:p>
    <w:p>
      <w:pPr>
        <w:pStyle w:val="Normal"/>
        <w:widowControl w:val="false"/>
        <w:autoSpaceDE w:val="false"/>
        <w:rPr/>
      </w:pPr>
      <w:r>
        <w:rPr/>
        <w:t xml:space="preserve">Всякая групповая структура представляет собой своеобразную иерархию престижа и статусов членов группы, где верхушку образуют референтометрически и социометрически избираемые лица, а аутсайдерами оказываются нереферентные и социометрически отвергаемые индивиды [18,282]. </w:t>
      </w:r>
    </w:p>
    <w:p>
      <w:pPr>
        <w:pStyle w:val="Normal"/>
        <w:widowControl w:val="false"/>
        <w:autoSpaceDE w:val="false"/>
        <w:rPr/>
      </w:pPr>
      <w:r>
        <w:rPr/>
        <w:t xml:space="preserve">Официальное положение человека в системе отношений называется позицией. От позиции, которую занимает человек в группе, зависит степень его потенциального влияния на поступки других членов группы. Как уже отмечалось выше, неофициальной социально-психологической характеристикой положения человека в системе межличностных отношений является его статус. Статус указывает на степень действительного авторитета и влияния подростка на класс. Высший статус имеет лидер группы. </w:t>
      </w:r>
    </w:p>
    <w:p>
      <w:pPr>
        <w:pStyle w:val="Normal"/>
        <w:widowControl w:val="false"/>
        <w:autoSpaceDE w:val="false"/>
        <w:rPr/>
      </w:pPr>
      <w:r>
        <w:rPr/>
        <w:t xml:space="preserve">Лидер – это личность, за которой все остальные члены группы признают право брать на себя наиболее ответственные решения, затрагивающие их интересы и определяющие направление и характер деятельности всей группы [18,182]. Таким образом, лидер – это наиболее референтное лицо в группе применительно к ее важнейшим проблемам. Лидер может быть, а может и не быть социометрической «звездой» - он может и не вызывать личной симпатии у окружающих, но если он лидер, то референтность его для них бесспорна. Лидер может быть, а может и не быть официальным руководителем группы. Оптимальным является случай совпадения лидера и руководителя в одном лице. Если же такого совпадения нет, то эффективность деятельности группы зависит от того, как сложатся отношения между официальным руководителем и неофициальным лидером или лидерами. </w:t>
      </w:r>
    </w:p>
    <w:p>
      <w:pPr>
        <w:pStyle w:val="Normal"/>
        <w:widowControl w:val="false"/>
        <w:autoSpaceDE w:val="false"/>
        <w:rPr/>
      </w:pPr>
      <w:r>
        <w:rPr/>
        <w:t xml:space="preserve">В подростковом возрасте особо обостряются требования и ожидания, которые предъявляют друг к другу школьники в системе межличностных отношений. В этих обстоятельствах лидер старшеклассников является эталоном, наиболее референтным лицом в классе, с помощью которого все другие оценивают свои и чужие поступки. Иногда педагоги и родители исходят из предвзятого мнения, что положение лидера в классе занимают отличники учебы. Если для этого заключения есть определенные основания, когда речь идет об учениках младших классов, то в старших классах прямая зависимость между статусами отличника и лидера не прослеживается. </w:t>
      </w:r>
    </w:p>
    <w:p>
      <w:pPr>
        <w:pStyle w:val="Normal"/>
        <w:widowControl w:val="false"/>
        <w:autoSpaceDE w:val="false"/>
        <w:rPr/>
      </w:pPr>
      <w:r>
        <w:rPr/>
        <w:t xml:space="preserve">Лидер класса выступает для товарищей как носитель личностных качеств, становясь образцом и ориентиром для подражания и следования. При этом личностные качества лидера отвечают ценностям, которые принимаются и признаются в данной возрастной группе. Экспериментально установлено, что старшеклассники оценивают своих ровесников в связи с теми качествами, которые не только признаются особо ценными в этом возрасте, но и являются у них самих слабо развитыми или вовсе отсутствуют. Обладающие такими качествами товарищи, оказываются наиболее влиятельными и имеют наибольшие основания обрести авторитет, стать лидерами класса. </w:t>
      </w:r>
    </w:p>
    <w:p>
      <w:pPr>
        <w:pStyle w:val="Normal"/>
        <w:widowControl w:val="false"/>
        <w:autoSpaceDE w:val="false"/>
        <w:rPr/>
      </w:pPr>
      <w:r>
        <w:rPr/>
        <w:t xml:space="preserve">Система официального руководства классом может совпадать или не совпадать с распределением в нем неофициального авторитета и выдвижением неофициальных лидеров. Если межличностные отношения в конечном счете подчинены общей цели, наличие лидеров неофициальных групп может не только не мешать, но даже помогать классу в целом. Так обычно в классе, представляющем группу из 30-40 учеников, бывает несколько лидеров, вокруг которых образуется ряд неофициальных групп. Зная реально сложившиеся в них межличностные отношения, педагог должен суметь сориентировать эти взаимодополняющие друг друга группы в одном направлении. </w:t>
      </w:r>
    </w:p>
    <w:p>
      <w:pPr>
        <w:pStyle w:val="Normal"/>
        <w:widowControl w:val="false"/>
        <w:autoSpaceDE w:val="false"/>
        <w:rPr/>
      </w:pPr>
      <w:r>
        <w:rPr/>
        <w:t xml:space="preserve">Иное дело, если цели деятельности отдельных групп перестают быть подчиненными общей цели класса и замыкаются внутри этих групп. Тогда класс по существу заменяется рядом групп, у которых не только лидеры, но все члены вступают в более или менее антагонистические межличностные отношения. Если педагог это во время заметит, он сумеет изменить межличностные отношения, и класс, который начал распадаться, вновь сплотится. </w:t>
      </w:r>
      <w:r>
        <w:br w:type="page"/>
      </w:r>
    </w:p>
    <w:p>
      <w:pPr>
        <w:pStyle w:val="Heading2"/>
        <w:ind w:hanging="0"/>
        <w:rPr/>
      </w:pPr>
      <w:r>
        <w:rPr/>
        <w:t>Глава 3. Диагностика межличностных отношений в малой социальной групп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1 Организация и проведение иссле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диагностики межличностных отношений подростков в малой социальной группе (в нашем случае класс), был выдран социометрический метод, разработанный американским психологом Дж. Морено. </w:t>
      </w:r>
    </w:p>
    <w:p>
      <w:pPr>
        <w:pStyle w:val="Normal"/>
        <w:widowControl w:val="false"/>
        <w:autoSpaceDE w:val="false"/>
        <w:rPr/>
      </w:pPr>
      <w:r>
        <w:rPr/>
        <w:t xml:space="preserve">Данная методика позволяет получить статистическую картину внутригрупповых отношений, оценить межличностные отношения неформального типа, симпатий и антипатий, привлекательности и предпочтительности, выявить лидера в группе. </w:t>
      </w:r>
    </w:p>
    <w:p>
      <w:pPr>
        <w:pStyle w:val="Normal"/>
        <w:widowControl w:val="false"/>
        <w:autoSpaceDE w:val="false"/>
        <w:rPr/>
      </w:pPr>
      <w:r>
        <w:rPr/>
        <w:t xml:space="preserve">Исследование малой социальной группы подростков было проведено в общеобразовательной средней школе №73 г. Одессы, в котором приняло участие 26 учеников из 8 класса. С учениками была проведена подготовительная работа: объяснился смысл опроса; проведена инструкция по заполнению карточек опроса; они были ознакомлены с перечнем вопросов и им гарантировалась сохранение тайны ответов. </w:t>
      </w:r>
    </w:p>
    <w:p>
      <w:pPr>
        <w:pStyle w:val="Normal"/>
        <w:widowControl w:val="false"/>
        <w:autoSpaceDE w:val="false"/>
        <w:rPr/>
      </w:pPr>
      <w:r>
        <w:rPr/>
        <w:t xml:space="preserve">Членам изучаемой группы было предложено ответить на следующие вопросы: </w:t>
      </w:r>
    </w:p>
    <w:p>
      <w:pPr>
        <w:pStyle w:val="Normal"/>
        <w:widowControl w:val="false"/>
        <w:autoSpaceDE w:val="false"/>
        <w:rPr/>
      </w:pPr>
      <w:r>
        <w:rPr/>
        <w:t xml:space="preserve">С кем бы вы сели на контрольной работе? </w:t>
      </w:r>
    </w:p>
    <w:p>
      <w:pPr>
        <w:pStyle w:val="Normal"/>
        <w:widowControl w:val="false"/>
        <w:autoSpaceDE w:val="false"/>
        <w:rPr/>
      </w:pPr>
      <w:r>
        <w:rPr/>
        <w:t xml:space="preserve">Кого бы вы пригласили на День рождения? </w:t>
      </w:r>
    </w:p>
    <w:p>
      <w:pPr>
        <w:pStyle w:val="Normal"/>
        <w:widowControl w:val="false"/>
        <w:autoSpaceDE w:val="false"/>
        <w:rPr/>
      </w:pPr>
      <w:r>
        <w:rPr/>
        <w:t xml:space="preserve">С кем бы вы пошли в поход? </w:t>
      </w:r>
    </w:p>
    <w:p>
      <w:pPr>
        <w:pStyle w:val="Normal"/>
        <w:widowControl w:val="false"/>
        <w:autoSpaceDE w:val="false"/>
        <w:rPr/>
      </w:pPr>
      <w:r>
        <w:rPr/>
        <w:t xml:space="preserve">Каждый участник делал по три выбора по каждому из вопросов. Полученные письменные ответы на соответствующие вопросы были статистически обработаны и занесены в специальные таблицы – социометрические матрицы (см. Приложение), где нижняя строка показывает, кто из членов группы получил большее или меньшее количество выборов. В соответствии с этими данными определяется лидер и аутсайдер по каждому из критериев. </w:t>
      </w:r>
      <w:r>
        <w:br w:type="page"/>
      </w:r>
    </w:p>
    <w:p>
      <w:pPr>
        <w:pStyle w:val="Heading2"/>
        <w:ind w:hanging="0"/>
        <w:rPr/>
      </w:pPr>
      <w:r>
        <w:rPr/>
        <w:t>3.2 Обобщение результат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 первому вопросу, определяющего деловые предпочтения, были получены следующие результаты. (см. таблицу 1). </w:t>
      </w:r>
    </w:p>
    <w:p>
      <w:pPr>
        <w:pStyle w:val="Normal"/>
        <w:widowControl w:val="false"/>
        <w:autoSpaceDE w:val="false"/>
        <w:rPr/>
      </w:pPr>
      <w:r>
        <w:rPr/>
        <w:t xml:space="preserve">Лидеры – 2 участника группы; </w:t>
      </w:r>
    </w:p>
    <w:p>
      <w:pPr>
        <w:pStyle w:val="Normal"/>
        <w:widowControl w:val="false"/>
        <w:autoSpaceDE w:val="false"/>
        <w:rPr/>
      </w:pPr>
      <w:r>
        <w:rPr/>
        <w:t xml:space="preserve">Приближенные к лидерам – 4; </w:t>
      </w:r>
    </w:p>
    <w:p>
      <w:pPr>
        <w:pStyle w:val="Normal"/>
        <w:widowControl w:val="false"/>
        <w:autoSpaceDE w:val="false"/>
        <w:rPr/>
      </w:pPr>
      <w:r>
        <w:rPr/>
        <w:t xml:space="preserve">Приближенные к аутсайдерам –15; </w:t>
      </w:r>
    </w:p>
    <w:p>
      <w:pPr>
        <w:pStyle w:val="Normal"/>
        <w:widowControl w:val="false"/>
        <w:autoSpaceDE w:val="false"/>
        <w:rPr/>
      </w:pPr>
      <w:r>
        <w:rPr/>
        <w:t xml:space="preserve">Аутсайдеры –5. </w:t>
      </w:r>
    </w:p>
    <w:p>
      <w:pPr>
        <w:pStyle w:val="Normal"/>
        <w:widowControl w:val="false"/>
        <w:autoSpaceDE w:val="false"/>
        <w:rPr/>
      </w:pPr>
      <w:r>
        <w:rPr/>
        <w:t>По второму вопросу, определяющего симпатию, дружбу, были получены результаты, зафиксированные в таблице 2</w:t>
      </w:r>
    </w:p>
    <w:p>
      <w:pPr>
        <w:pStyle w:val="Normal"/>
        <w:widowControl w:val="false"/>
        <w:autoSpaceDE w:val="false"/>
        <w:rPr/>
      </w:pPr>
      <w:r>
        <w:rPr/>
        <w:t xml:space="preserve">Лидеры – 1 участник; </w:t>
      </w:r>
    </w:p>
    <w:p>
      <w:pPr>
        <w:pStyle w:val="Normal"/>
        <w:widowControl w:val="false"/>
        <w:autoSpaceDE w:val="false"/>
        <w:rPr/>
      </w:pPr>
      <w:r>
        <w:rPr/>
        <w:t xml:space="preserve">Приближенные к лидерам –5; </w:t>
      </w:r>
    </w:p>
    <w:p>
      <w:pPr>
        <w:pStyle w:val="Normal"/>
        <w:widowControl w:val="false"/>
        <w:autoSpaceDE w:val="false"/>
        <w:rPr/>
      </w:pPr>
      <w:r>
        <w:rPr/>
        <w:t xml:space="preserve">Промежуточные –4; </w:t>
      </w:r>
    </w:p>
    <w:p>
      <w:pPr>
        <w:pStyle w:val="Normal"/>
        <w:widowControl w:val="false"/>
        <w:autoSpaceDE w:val="false"/>
        <w:rPr/>
      </w:pPr>
      <w:r>
        <w:rPr/>
        <w:t xml:space="preserve">Приближенные к аутсайдерам –9; </w:t>
      </w:r>
    </w:p>
    <w:p>
      <w:pPr>
        <w:pStyle w:val="Normal"/>
        <w:widowControl w:val="false"/>
        <w:autoSpaceDE w:val="false"/>
        <w:rPr/>
      </w:pPr>
      <w:r>
        <w:rPr/>
        <w:t xml:space="preserve">Аутсайдеры – 7. </w:t>
      </w:r>
    </w:p>
    <w:p>
      <w:pPr>
        <w:pStyle w:val="Normal"/>
        <w:widowControl w:val="false"/>
        <w:autoSpaceDE w:val="false"/>
        <w:rPr/>
      </w:pPr>
      <w:r>
        <w:rPr/>
        <w:t xml:space="preserve">По третьему вопросу, определяющему доверие, партнерство, были получены результаты (см. таблицу3). </w:t>
      </w:r>
    </w:p>
    <w:p>
      <w:pPr>
        <w:pStyle w:val="Normal"/>
        <w:widowControl w:val="false"/>
        <w:autoSpaceDE w:val="false"/>
        <w:rPr/>
      </w:pPr>
      <w:r>
        <w:rPr/>
        <w:t>Лидеры-1 участник</w:t>
      </w:r>
    </w:p>
    <w:p>
      <w:pPr>
        <w:pStyle w:val="Normal"/>
        <w:widowControl w:val="false"/>
        <w:autoSpaceDE w:val="false"/>
        <w:rPr/>
      </w:pPr>
      <w:r>
        <w:rPr/>
        <w:t xml:space="preserve">Приближенные к лидеру – 3; </w:t>
      </w:r>
    </w:p>
    <w:p>
      <w:pPr>
        <w:pStyle w:val="Normal"/>
        <w:widowControl w:val="false"/>
        <w:autoSpaceDE w:val="false"/>
        <w:rPr/>
      </w:pPr>
      <w:r>
        <w:rPr/>
        <w:t xml:space="preserve">Промежуточные –1; </w:t>
      </w:r>
    </w:p>
    <w:p>
      <w:pPr>
        <w:pStyle w:val="Normal"/>
        <w:widowControl w:val="false"/>
        <w:autoSpaceDE w:val="false"/>
        <w:rPr/>
      </w:pPr>
      <w:r>
        <w:rPr/>
        <w:t xml:space="preserve">Приближенные к аутсайдерам –18; </w:t>
      </w:r>
    </w:p>
    <w:p>
      <w:pPr>
        <w:pStyle w:val="Normal"/>
        <w:widowControl w:val="false"/>
        <w:autoSpaceDE w:val="false"/>
        <w:rPr/>
      </w:pPr>
      <w:r>
        <w:rPr/>
        <w:t xml:space="preserve">Аутсайдеры - 3. </w:t>
      </w:r>
    </w:p>
    <w:p>
      <w:pPr>
        <w:pStyle w:val="Normal"/>
        <w:widowControl w:val="false"/>
        <w:autoSpaceDE w:val="false"/>
        <w:rPr/>
      </w:pPr>
      <w:r>
        <w:rPr/>
        <w:t xml:space="preserve">Обработав данные и составив сводную таблицу (см. таблицу 4), была получена картина о лидерстве в данной группе. В каждом виде деятельности определился свой неформальный лидер и аутсайдер. </w:t>
      </w:r>
    </w:p>
    <w:p>
      <w:pPr>
        <w:pStyle w:val="Normal"/>
        <w:widowControl w:val="false"/>
        <w:autoSpaceDE w:val="false"/>
        <w:rPr/>
      </w:pPr>
      <w:r>
        <w:rPr/>
        <w:t xml:space="preserve">В ходе диагностического исследования, были использованы методы наблюдения и экспресс опрос преподавателей, что позволило дать полную характеристику месту, который каждый испытуемый занимает в данной группе и его индивидуальным особенностям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. По количеству сделанных выборов, можно сделать вывод, что он приближен к аутсайдерам. Малокоммуникабелен, не пользуется авторитетом у товарищей. На уроках малоактивен, что отражается на успеваемости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2. Аутсайдер. Ребенок не общителен, пессимист, впечатлителен, не любит перемен, скрытен. Не пользуется авторитетом у сверстников. Часто пропускает школу по состоянию здоровья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3. Приближен к аутсайдерам. На уроках не проявляет активности, робок, со сверстниками практически не общается. Свойственна частая смена настроения от внешнего влияния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4. Промежуточный тип. Может приспособиться к любой ситуации. Ощущает недостаток признания со стороны членов группы и эмоционально реагирует на сложившуюся ситуацию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5. Приближен к лидерам. К его мнению прислушиваются. Любит быть в центре внимания, общительный, активный на уроках, обладает высоким энергетическим потенциалом и работоспособностью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6. Аутсайдер по трем критериям. Выбор не сделан ни одним участником опроса. Характеризуется повышенной тревожностью, конформностью, заниженной самооценкой. . С одноклассниками не общается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7. Приближен к аутсайдерам. Малообщительный, медлительный, старательный. Пытается наладить контакт с одноклассниками, но мешает робость и заниженная самооценка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8. Приближен к аутсайдерам. Малообщительный и мрачный, серьезный. К занятиям относится ответственно. С одноклассниками контактирует только по необходимости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9. Аутсайдер. Ни одного выбора по трем критериям. Конфликтный. Редко идет на компромисс. Часто впадает в крайности. Авторитетом не пользуется. Значительно отстает в учебе, имеет низкий уровень развития умственных способностей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0. Промежуточный тип. Любит играть на публику. Общительный, легко возбудимый. В учебе активный, однако импульсивность мешает иметь высокие оценки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1. Является лидером по деловым предпочтениям и формальным лидером класса. В учебе активен, внимателен к ее итогам. Положение в классе ценит и старается быть в центре внимания. По другим критерия относится к промежуточному типу, любит играть на публику. Ему присуща завышенная самооценка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2. Аутсайдер по деловым качествам. Учится плохо, невнимательный, несобранный. По другим критериям – приближенный к лидеру. С товарищами общителен, обладает веселым нравом и хорошими организаторскими способностями. Имеет авторитет у одн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3. Приближен к аутсайдерам по деловым предпочтениям. Учится слабо. Невнимательный и несобранный на уроках. По другим критериям лидер класса. Очень общите5льный, активный, остроумный, хороший организатор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4. Приближен к аутсайдерам. Доброжелательный, аккуратный, но малообщителен и поэтому не может наладить хорошие, тесные отношения с одноклассниками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5. Приближен к аутсайдерам. Агрессивный, недисциплинированный, раздражительный. На уроках невнимательный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6. Приближен к аутсайдерам. Аккуратный и старательный. Малообщительный, обидчивый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7 Приближен к лидерам. Хороший организатор, общительный, доброжелательный, веселый. Учится средне из-за отсутствия мотивации к учебе. </w:t>
      </w:r>
    </w:p>
    <w:p>
      <w:pPr>
        <w:pStyle w:val="Normal"/>
        <w:widowControl w:val="false"/>
        <w:autoSpaceDE w:val="false"/>
        <w:rPr/>
      </w:pPr>
      <w:r>
        <w:rPr/>
        <w:t xml:space="preserve">Испытуемый №19. Приближен к аутсайдерам. Серьезный, малообщительный. К учебе относится ответственно. С одноклассниками контактирует по необходимости. </w:t>
      </w:r>
      <w:r>
        <w:br w:type="page"/>
      </w:r>
    </w:p>
    <w:p>
      <w:pPr>
        <w:pStyle w:val="Heading2"/>
        <w:ind w:hanging="0"/>
        <w:rPr/>
      </w:pPr>
      <w:r>
        <w:rPr/>
        <w:t xml:space="preserve">Заключени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ереход детей из начальной школы в среднюю, перед педагогами и практикующими психологами выдвигает ряд новых разнообразных задач. Психологические проблемы этого периода могут быть связаны как с объективными изменениями в организации учебно-воспитательной работы в старших классах, так и личностными процессами, характерными для подросткового периода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ным для подросткового периода, является их стремление занять определенное место в системе деловых и личных отношений класса, поскольку хорошие оценки в школе уже не выдвигают автоматически ученика в лидеры. </w:t>
      </w:r>
    </w:p>
    <w:p>
      <w:pPr>
        <w:pStyle w:val="Normal"/>
        <w:widowControl w:val="false"/>
        <w:autoSpaceDE w:val="false"/>
        <w:rPr/>
      </w:pPr>
      <w:r>
        <w:rPr/>
        <w:t xml:space="preserve">Класс, как малая социальная группа является одновременно формальной и неформальной группой, которая для каждого своего члена может быть референтной или равнодушной, что сказывается на самочувствии каждого ее члена в данной группе. Поэтому, очень важно для педагога знать социально-психологический климат в классе, помочь подростку занять надлежащее место в структуре взаимоотношений класса.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нное нами исследование межличностных отношений в 8 классе средней школы №73 показало, что в классе имеется один ярко выраженный неформальный лидер и несколько человек, приближенных к лидеру (4 человека). В классе имеются 2 полных аутсайдера и несколько к ним приближенных (9 человек). Три члена группы, приближенных к аутсайдерам, высказывают свое желание наладить более крепкие контакты с одноклассниками и приблизится к команде лидеров. </w:t>
      </w:r>
    </w:p>
    <w:p>
      <w:pPr>
        <w:pStyle w:val="Normal"/>
        <w:widowControl w:val="false"/>
        <w:autoSpaceDE w:val="false"/>
        <w:rPr/>
      </w:pPr>
      <w:r>
        <w:rPr/>
        <w:t xml:space="preserve">С результатами исследования ознакомлен классный руководитель и школьный психолог, которые по специально разработанному плану психокоррекционной работы, помогут улучшить социально-психологический климат в коллективе и налаживанию межличностных отношений в классе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Авермат Э. Социальное влияние в малых группах // Перспективы социальной психологии. М., 2001. -С.504-547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>Андреева Г.М. Социальная психология: Учебник для вузов - М.: Аспект-Пресс, 2002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Берн Э. Лидер и группа: О структуре и динамике организаций и групп. - М.: Академия, 1998. -256 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Браун Р. Межгрупповые отношения // Перспективы социальной психологии. М., 2001. -С.548-578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В мире подростка / Под ред. А. Бодалева. - М.: Педагогика, 1982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Бурлачук Л.Ф. Психодиагностика: Учебник для вузов. - СПб.: Питер, 2005. -351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Донцов А.И. Психология коллектива: Методологические проблемы исследования: Учебное пособие. М.: Изд-во МГУ, 1984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>
          <w:lang w:val="uk-UA"/>
        </w:rPr>
        <w:t xml:space="preserve">Заброцький М. Вікова психологія: Навч. посібник. -К.: МАУП, 1998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Исаев Д., Коган В. Половое воспитание и психогигиена пола. -Л, 1999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Коломинский Я.Л. Психология взаимоотношений в малых группах (общие и возрастные особенности). - Минск, 1976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Кон И.С. Психология ранней юности. -М., 1989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Кон И.С. Психология старшеклассника. -М.: Педагогика, 1989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Кричевский Р.Л., Дубровская Е.М. Социальная психология малой группы. М.: Аспект-Пресс, 2001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Мудрик А.В. Время поисков и решений, или Старшекласникам о них самих. -М.: Педагогика, 1999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Немов Р.С. Психология. В трех кн. Кн 2. -М.: Владос, 1999. -608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Обозов Н.Н. Межличностные отношения. -Л.: Изд-во Ленингр. универ., 1979. -150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>
          <w:lang w:val="uk-UA"/>
        </w:rPr>
        <w:t xml:space="preserve">Основи практичної психології: Підручник для студ. вищ. навч. закладів. -К.: Либідь, 2001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Петровский А.В., Ярошевский М.Г. ПсихологияМ.: Академия, 2001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Петровский А.В., Шпалинский В.В. Социальная психология коллектива. - М.: Просвещение, 1978. -175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Поршнев Б.Ф. Социальная психология и история. -М.: Владос, 1999. -47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Рабочая книга практического психолога: Пособие для специалистов, работающих с персоналом /Под ред.А. Бодалева, А. Деркача, Л. Лаптева. -М.: Изд-во Ин-та Психотерапии, 2003. -640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Семечкин Н.И. Социальная психология: Учебник для вузов. -СПб.: Питер, 2004. -376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Социальная психология /Под ред. академ. А. Петровского. -М.: Просвещение, 1978. - 224с. </w:t>
      </w:r>
    </w:p>
    <w:p>
      <w:pPr>
        <w:pStyle w:val="Style17"/>
        <w:numPr>
          <w:ilvl w:val="0"/>
          <w:numId w:val="3"/>
        </w:numPr>
        <w:ind w:hanging="0"/>
        <w:rPr/>
      </w:pPr>
      <w:r>
        <w:rPr/>
        <w:t xml:space="preserve">Столяренко Л.Д. Психология: Учебник для вузов. -СПб.: Лидер, 2005. -592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ind w:hanging="0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12:00Z</dcterms:created>
  <dc:creator>Казанцева</dc:creator>
  <dc:description/>
  <cp:keywords/>
  <dc:language>en-US</dc:language>
  <cp:lastModifiedBy>SYSTEM</cp:lastModifiedBy>
  <cp:lastPrinted>2005-06-27T13:17:00Z</cp:lastPrinted>
  <dcterms:modified xsi:type="dcterms:W3CDTF">2011-09-09T01:12:00Z</dcterms:modified>
  <cp:revision>2</cp:revision>
  <dc:subject/>
  <dc:title>     ХРИСТИАНСКИЙ ГУМАНИТАРНО-ЭКОНОМИЧЕСКИЙ УНРВЕРСИТЕТ</dc:title>
</cp:coreProperties>
</file>