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экспресс - диагностики характерологических особенностей лич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разработки данной методики лежит факт повторения набора сходных общепсихологических типов в различных авторских классификациях (Кэттел, Леонгард, Айзенк, Личко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агаемая методика содержит опросник Айзенка (подростковый вариант), классификация в зависимости от соотношения результатов шкалы нейротизма и шкалы интроверсии, вербальное описание особенностей каждого типа и основное направление тактики взаимоотношений с подростками кажд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ачестве основного используется тест Айзенка (подростковый вариант), шкала градации результатов и разработанные типологические характеристики и рекомендации по коррек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Этапы рабо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ста Айзенка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чет результатов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ация результатов по таблице типов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данных, где балл по шкале «Ложь» больше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нструкция  (для психолога):</w:t>
      </w:r>
      <w:r>
        <w:rPr>
          <w:sz w:val="28"/>
          <w:szCs w:val="28"/>
        </w:rPr>
        <w:t xml:space="preserve"> «На предлагаемые вопросы испытуемый должен отвечать «да» или «нет», не раздумывая. Ответ заноситься на опросный лист под соответствующим номером». 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360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ик Айзен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шь ли  ты шум и суету вокруг себ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ли ты нуждаешься в друзьях, которые могли бы тебя поддержат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всегда находишь быстрый ответ, когда тебя о чем нибудь спросят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ает ли так, что ты раздражен чем -нибуд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ли у тебя меняется настроени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о ли, что тебе легче и приятнее с книгами. Чем с ребятам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ли тебе мешают уснуть разные мысл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всегда делаешь так, как тебе говорят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шь ли ты подшучивать над кем –либо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когда -нибудь чувствовал себя несчастным, хотя на это не было настоящей причин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шь ли ты сказать о себе, что ты веселый, живой человек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когда –нибудь нарушал правила поведения в школ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о ли, что ты часто раздражен чем-нибуд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авиться ли тебе все делать в быстром темпе (если же, наоборот, склонен к неторопливости, ответь «нет»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переживаешь из-за всяких событий, которые чуть было не произошли, хотя все кончилось хорошо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бе можно доверить любую тайн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шь ли ты без особого труда внести оживление в скучную компанию сверстнико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ает ли так, что у тебя без всякой причины (физической нагрузки) сильно бьется сердц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ешь ли ты обычно первый шаг для того, чтобы подружиться с кем –нибудь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когда –нибудь говорил неправд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легко расстраиваешься, когда критикуют тебя и твою работ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часто шутишь и рассказываешь смешные истории своим друзья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часто чувствуешь себя усталы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всегда сначала делаешь уроки, а все остальное пото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обычно весел и всем доволен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идчив ли т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очень любишь общаться с другими ребятам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да ли ты выполняешь просьбы родных о помощи по хозяйств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тебя бывают головокруже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ает ли так, что твои действия и поступки ставят других людей в неловкое положени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ы часто чувствуешь, что тебе что –нибудь надоело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шь ли ты иногда похвастатьс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ы чаще всего сидишь и молчишь, когда попадаешь в общество незнакомых люде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нуешься ли ты иногда так, что не можешь усидеть на мест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обычно быстро принимаешь реше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никогда не шумишь в классе, даже когда нет учител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бе часто снятся страшные сн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шь ли ты дать волю чувствам и повеселиться в обществе друзе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бя легко огорчит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лось ли тебе плохо говорить о ком-нибуд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рно ли, что ты обычно говоришь и действуешь быстро, не задерживаясь особенно на раздумывани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казываешься в глупом положении, то потом долго переживаеш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бе очень нравятся шумные и веселые игр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всегда ешь, то, что тебе подают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бе трудно ответить «нет», когда тебя о чем –нибудь просят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любишь часто ходить в гост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ают ли такие моменты, когда тебе не хочется жит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 ли ты когда нибудь груб с родителям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ют ли тебя ребята веселым и живым человеко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часто отвлекаешься, когда делаешь урок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чаще сидишь и смотришь, чем принимаешь активное участие в общем весель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бе обычно бывает трудно уснуть из-за разных мысле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аешь ли, ты совершенно уверен, что сможешь справиться с делом, которое должен выполнит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ает ли, что ты чувствуешь себя одиноки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стесняешься заговорить первым с новыми людьм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часто спохватываешься, когда поздно что –нибудь исправит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кто –нибудь из ребят кричит на тебя, ты тоже кричишь в ответ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ает ли так, что ты иногда чувствуешь себя веселым или печальным без всякой причин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считаешь, что трудно получить настоящее удовольствие от оживленной компании сверстнико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бе часто приходится волноваться из-за того, что ты сделал что –нибудь, не подумав?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720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аверсия (Э)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да»: 1, 3, 9, 11, 14, 17, 19, 22, 25, 27, 30, 35, 38, 41, 43, 46, 49, 53, 57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нет»: 6, 33, 51, 55, 59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йротизм (Н): «да»: 2, 5, 7, 10, 13, 15, 18, 21, 23, 26, 29, 31,34, 37, 39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, 45, 47, 50, 52, 54, 56, 58, 6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ожь»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да»: 8, 16, 24, 28, 36,44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нет»: 4, 12, 20, 32, 40, 4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для подростков 12 – 17 лет: Экстраверсия (Э) -11 -14 балов, «ложь» - 4-5 балов, нейротизм (Н)- 10-15 б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002"/>
        <w:gridCol w:w="1595"/>
        <w:gridCol w:w="1263"/>
        <w:gridCol w:w="1927"/>
        <w:gridCol w:w="1596"/>
      </w:tblGrid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по тесту Айзенк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по тесту Айзенка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 (в баллах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(баллах)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 (в баллах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(баллах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тестирование детей/ Автор - составитель В Богомолов. Серия «Психологический практикум». – Ростов н/Д: «феникс», 2004. – 231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методика рассчитана на контингент испытуемых в возрасте от 12 до 17 лет. Соответственно может использовать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классных коллектив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накомстве преподавателя или воспитателя с вновь поступившими в класс или группу подрост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ятельности работников «служб занятости» и отделов кадров при приеме на работу подрост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фессиональном отборе молодежи на различные типы профессий (в частности на профессии типа «человек -человек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фподборе производственных групп в целях достижения оптимального делового и социального сотрудни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ортивной практике при подборе коман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дагогической практике в целях коррекции взаимоотношений в системах: «ученик- учитель» и «ученик- класс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уемый: Юля, 13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работка данных:  Экстраверсия = 22; Нейротизм = 22; «Ложь» =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ытуемый относиться к типу №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Характерологические проявлен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ен, имеет хорошо развитые, бойцовские качества. Насмешлив. Стремиться общаться со всеми «на равных». Очень честолюбив. В случае несогласия с позицией более старшего принимает активно противоборствующую позицию. Не выносит безразличия в свой адрес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и корреля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тактика – подчеркнутое уважение. Взаимоотношения следует строить на убеждении, спокойном, доброжелательном тоне общения. При аффективном поведении возможна ироническая реакция. Не следует выяснять отношения в момент конфликта. Лучше обсудить проблемы позже в спокойной ситуации. При этом желательно акцентировать внимание на проблеме и на возможности решить ее без особого эмоционального напряжения. Подросткам данного типа необходима возможность проявления организаторских способностей, а также реализация энергетического потанцевала (спортивные достижения и т.п.)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Испытуемый</w:t>
      </w:r>
      <w:r>
        <w:rPr>
          <w:sz w:val="28"/>
          <w:szCs w:val="28"/>
        </w:rPr>
        <w:t>: Арсланов Ринат, 17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бработка данных</w:t>
      </w:r>
      <w:r>
        <w:rPr>
          <w:sz w:val="28"/>
          <w:szCs w:val="28"/>
        </w:rPr>
        <w:t>:  Экстраверсия = 8; Нейротизм = 24; «Ложь»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ытуемый относиться к типу № 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Характерологические проявлен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чно недовольный, ворчливый, склонный к придиркам. Мелочно-требовательный. К язвительности не склонен. Легко обижается по пустякам. Часто хмурый, раздражителен. Завистлив. В делах неуверенный. В отношениях подчиненный. Перед трудностями пасует. В группе, классе держится в стороне. Злопамятный. Друзей не имеет. Сверстниками командует. Голос тихий, резки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и корреля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тельно наладить хотя бы минимальные взаимоотношения. Это легче сделать, основываясь на мнительности этого человека. Можно интересоваться его самочувствием, успехами в доверительной беседе. В качестве какой-нибудь общественной нагрузки, позволяющей иметь опору на взаимоотношениях, можно дать канцелярскую работу (педантические свойства позволяют делать ее хорошо). Поощрять за исполнительность при всем коллективе, что позволит как-то наладить отношения со сверстниками. Подростки данного типа требуют постоянного внимания и индивидуального взаимодейств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10:00Z</dcterms:created>
  <dc:creator>Наська</dc:creator>
  <dc:description/>
  <cp:keywords/>
  <dc:language>en-US</dc:language>
  <cp:lastModifiedBy>SYSTEM</cp:lastModifiedBy>
  <dcterms:modified xsi:type="dcterms:W3CDTF">2011-09-09T01:10:00Z</dcterms:modified>
  <cp:revision>2</cp:revision>
  <dc:subject/>
  <dc:title/>
</cp:coreProperties>
</file>