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monosovtex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Lomonosovtex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omonosov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ое состояние играет важную роль в жизнедеятельности человека, оно тесно взаимосвязано с другими психическими явлениями, обуславливает их протекание, а также само изменяется и детерминируется ими. «Психическое состояние следует изучать как явление, имеющее многие аспекты существования. Его необходимо рассматривать в разных временных масштабах». Возникновение определенного состояния человека детерминировано как внешними, так и внутренними факторами.</w:t>
      </w:r>
    </w:p>
    <w:p>
      <w:pPr>
        <w:pStyle w:val="Lomonosov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ереживания состояния фиксируется в памяти человека в виде образа. Подобно тому, как возникает и закрепляется предметный образ в процессе восприятия, образ психического состояния формируется и закрепляется во время переживания индивидом данного состояния.</w:t>
      </w:r>
    </w:p>
    <w:p>
      <w:pPr>
        <w:pStyle w:val="Lomonosovheadlin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Lomonosovheadlin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ка изменения образа психического состояния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т определял проблему возникновения образа как проблему особого рода деятельности по организации, синтезу ощущений в некую целостность, в некое единство. О синтезе ощущений в сознании в интегральное целое указывает и Ланге Н.Н., опираясь на работы В.Вундта. В своей статье Дикая Л.Г. и Семикин В.В. отмечают, что специфика субъективного образа такова, что при его образовании происходят превращения внутренних ощущений в представления, их вербализация и рефлексия в образ состояния, которое навязывается нашему уму как бы изнутри, а не извн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, по Ланге, - это содержания сознания, являющиеся отображением содержания нашего прошлого опыта. Значит внутренние ощущения, вызванные неким событием или личным переживанием субъекта, проходят этап сличения с имеющимися содержаниями прошлого опыта, превращаются в представления о пережитом состоянии, а затем через процесс осознания в его образ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, по словам Ланге, динамичны, являются продуктом сложного взаимодействия разных функций сознания. То же можно говорить и об образе психического состояния, ведь, фиксируясь в сознании, образуя следы памяти, образ становится представлением, которое репродуцируется в определенные моменты. Но эти представления, касающиеся образа психического состояния, не являются предметными. Они более относятся к чувственной стороне нашей психики. Я бы назвала их «чувственными представлениями», которые даются нам в переживании. Прохоров в своих новых исследованиях отмечает, что именно в переживании субъекту дается реальность его психического состояния. Переживание участвует в формировании психического образа окружающей действительнос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аком качестве психического состояния, как переживаемость, указывают Дикая Л.Г. и Семикин В.В. Они также выделяют и другие качества образа психического состояния: он менее вербализован, не является предметным и менее ярок. Ланге Н.Н., ссылаясь на В. Вундта и Г. Фехнера, пишет, что бледность образа памяти, т.е. представления, не является свойством в его содержании, а свидетельствует о меньшей «прагматической ценности» для нашего поведения. Из этого следует, что, если образ памяти бледен в силу незначительного влияния на психическую жизнь и меньшего импульсивного значения, то образ психического состояния может быть бледен также и в силу слабой рефлексии. Низкий уровень рефлексии и вербализации не дают возможности раскрыть образ психического состояния и осложняют момент его исследова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у представленности образа психического состояния в сознании затрагивает Прохоров А.О. в своих работах. С целью глубокого изучения образа психических состояний, его детерминант, механизмов формирования, закрепления и воспроизведения, выявление его свойств и качеств нами проводятся исследования в данной области. Исследование, о котором будет говориться далее, имеет своей целью определить изменения образа психического состояния в динамике времени. Известно, что воспроизведение есть не простое повторение прошлого, а лишь его частичное восстановление. Репродуцированное представление оказывается вместе с тем и иным. Учитывая этот факт и то, что образ психического состояния мы выше назвали «чувственным представлением», можно предположить, что он также будет репродуцироваться в измененном виде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на студентах второго курса факультета психологии КГУ, 45 человек. В первый день они оценивали свое актуальное состояние, затем еще дважды оценивали то же состояние, только с недельным интервалом. Использовался опросник методики «Рельеф психического состояния», разработанный Прохоровым А.О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олученных результатов было выявлено, что значения по показателям сильно варьируются во временном промежутке. Это подтверждает предположение, что образ психического состояния будет репродуцироваться в измененном виде. Чтобы попытаться объяснить эти изменения, мы для анализа взяли три состояния разного уровня энергетической активности, чаще испытываемые студентами – это спокойствие (сред.уровень), радость (выс.уровень), грусть (низ.уровень). Из-за ограниченности объема написания статьи, не будем давать подробное описание полученных результатов, перейдем сразу к вывода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покойствия испытуемые через заданное время оценивали, как состояние более высокой энергетической активности (улучшения значений памяти, восприятия, повышение двигательной активности, задор, веселость, продуманность, уверенность и пр.). Учитывая, что плодотворная жизнедеятельность проходит в неравновесных состояниях, а у студентов достаточно насыщенная жизнь, то возможно поэтому они дают такую оценку состоянию спокойств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интересен тот факт, что состояние высокого уровня энергетической активности (радость) они в описании переводят в более равновесное состояние. По блоку «переживания» радость имеет определенную тенденцию: через неделю почти все показатели изменяются в сторону увеличения значений, а через две недели – в сторону умень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структуры психических состояний при погружении в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трансовые состояния – наиболее часто встречающаяся разновидность измененных состояний созна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. Эриксону, транс – естественно возникающее, широко распространенное явление, много раз присутствующее в жизни любого человека в течение дня, например при прослушивании музыки, релаксации, задумчивости, погруженности в себя и т.д. Транс возникает также при воспроизведении этих ситуаций на мысленном фоне, соотнесении их с личным опытом и описании их протека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трансовых состояний является малоизученной областью в силу трудности организации и проведения исследования, отсутствия четких критериев оценки результатов, а также собственно определения понятия «транса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на выборке в 33 человека, в возрасте от 25 до 38 лет, с высшим образованием, консультантов салонов оптики. Им предлагалось по описанию ситуаций релаксации и сосредоточения на решении значимой задачи, встречающихся у каждого в условиях повседневной жизни, погрузиться в них, и с помощью опросника «Рельеф психического состояния» (Прохоров, 2004) «оценить» возникающие в этих 2 ситуациях состояния. Затем по тому же опроснику описать свое обычное состояние, наиболее характерное для повседневной жизнедеятельнос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еспонденты дополнительно оценивали по 10-ти балльной шкале наличие в проявлении каждого из этих состояний дополнительных 5 характеристик (погруженность в себя, концентрация внимания на мыслях, образах, внутренних переживаниях, отключенность от внешних раздражителей, яркость переживаний, интенсивность переживаний, усиление воображения) по выявлению наличия и степени выраженности трансовых «признаков» состояния, по данным которых делались выводы о переживании испытуемыми трансового состоя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состояния, возникающие в ситуации релаксации и сосредоточения на решении задачи были отнесены к трансовым на основании наличия и высокой степени выраженности в проявлении данных состояний характеристик, черт «транса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рансового состояния в ситуации релаксации характеризуется высокой степенью легкости возникновения образов, четкостью, ясностью представлений, усилением фантазирования, чувством восторга, ощущением тепла в теле, умеренным повышением мышечного тонуса, пониженной двигательной активностью, усилением и увеличением глубины дыхания, раскрепощенностью и легкостью переживаний, а также высокой расслабленностью, открытостью повед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рансового состояния в ситуации решения значимой задачи характеризуется небольшим ухудшением восприимчивости к внешним воздействиям со стороны ощущений вместе с хорошей осознанностью восприятия, четкостью и ясностью представлений, улучшением процессов памяти, повышением сообразительности, воображения, легкостью в управлении собой, высокой сосредоточенностью, активностью, оживленностью переживаний, повышением последовательности, контроля, устойчивости и напряженности своего повед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психического состояния в «обычной ситуации» преобладают относительно высокие характеристики осознанности, четкости, ясности восприятия и представлений, активности (пассивности) переживаний, устойчивости, продуманности, повед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туации релаксации наибольшее количество взаимосвязей в структуре состояния имеют показатели состояния психических процессов и переживаний. А в обычной ситуации повседневной жизнедеятельности – показатели состояния психических процессов, переживаний и повед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свидетельствуют о том, что в зависимости от ситуации возникновения трансовых состояний обнаруживаются отличия в оценке их характеристик между собой по степени выраженности и структуре взаимосвязе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характеристик состояния в ситуации сосредоточения на решении значимой для субъекта задачи по сравнению с «обычной» ситуацией имеет наименьшее количество значимых различий (как в структуре, так и в степени выраженности характеристик), тогда как между состояниями в ситуациях решения значимой задачи и релаксации, «обычной» ситуацией и релаксацией – количество различий наиболее велико. Вероятно, одним из объяснений последнему послужит «специфическое» протекание трансового состояния при релаксации в силу его редкой встречаемости в условиях повседневной жизнедеятельности и частого переживания трансового состояния погруженности, сосредоточенности, сходное с состоянием в обыч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сихосемантическое исследование представлений о личности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психолога и его клиента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профессионального общения психолога с клиентом во многом определяется представлениями о социальных ролях партнеров по взаимодействию, сформированными еще до начала непосредственного контакта. Данное исследование посвящено изучению семантических представлений образов личности психолога и его клиента, основанных на типажах-стереотипах этих социальных роле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семантических пространств образов личности был использован метод частного семантического дифференциала. Оценка личностных особенностей проводилась по 25 биполярным шкалам, каждая из которых была задана парой прилагательгных-антонимов. Использованные пары были получены А.Г. Шмелевым, В.И. Похилько, А.Ю. Козловской-Тельновой в ходе построения тезауруса личностных черт на основе обыденной лексики, являются наиболее частотными и составляют 6,1% общего словаря антонимов, описывающих личность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риняли участие две группы испытуемых, выделенные по критерию наличия психологического образования. Респонденты, получившие высшее или неоконченное высшее психологическое образование, для краткости изложения названы «психологами», а испытуемые без психологического образования – «не психологами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ценки выступали образы идеального профессионального психолога; профессионального психолога в действительности; клиента профессионального психолог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полученных факторных пространств характерно присутствие тех или иных модификаций трех шкал общего семантического дифференциала, выделенных Ч. Осгудом («Оценка», «Сила» и «Активность»). Эту триаду мы использовали как пункты для сравнения факторных пространст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факторы всех семантических пространств являются различными модификациями фактора «Оценка». В представлениях людей, не имеющих психологического образования, фигурирует в основном генерализованная оценка личности («приятный – неприятный», «хороший – плохой»), тогда как «оценочные» представления психологов более дифференцированы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отношение человека к другим, к своему труду, потенциал человека при решении им жизненных задач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 точки зрения социальной желательности определенных качеств содержится и в некоторых других факторах, причем психологами оцениваются скорее те качества, которым соответствуют принятые в обществе формы поведения (например, соответствие моральным нормам, чувство такта, ответственность), а «не психологами» выделены черты, которые характеризуют скорее личность, а не поведение (доброта, сила воли, серьезность и др.). При оценке клиента «не психологами» выделен фактор «Интеллигентность» как свойство, характеризующее личностные особенности человека. Психологи в схожий по составу фактор «Воспитанность» вкладывают представление о конкретных формах повед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«Сила» выделяется менее четко, чем «Оценка». Факторы, занимающие второе место по доле общей дисперсии, практически во всех пространствах являются модификациями данного фактора общего СД. В семантических представлениях психологов выделяются образы «силы личности», «силы духа», тогда как для «не психологов» более важной оказывается «надежность» специалиста, возможность ему довериться. При оценке клиента у психологов выделен фактор, отражающий готовность к искреннему общению, не имеющий аналогов в семантических представлениях «не психологов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ыделенных конструктов фактору «Активность» не столь однозначно, как для двух предыдущих факторов общего СД. Отчасти это обусловлено тем, что активность в выделенных пространствах не имеет однозначной оценки с точки зрения социальной желательности. В пространстве представлений психологов об идеальном психологе активность выступает как показатель открытости, прямоты, общительности, с одной стороны, и экспансивности, жесткости, напористости, с другой. Эту тенденцию можно проследить на примере шкал «эмоциональный – спокойный» и «спокойный – тревожный». В факторных пространствах, описывающих представления о профессиональном психологе в действительности, психологи ставят полюса «эмоциональный» и «тревожный» в один ряд с прилагательными «подлый», «злой», «бестактный»; «не психологи» относят эмоциональность к показателям открытости вместе с качествами «оптимист», «волевой», «честный» и др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акторы, не имеющие прямых аналогов в других факторных пространствах, ярче всего отражают специфику восприятия социальных ролей психолога и клиента. Например, представления психологов об идеальном психологе включают понятие о том, что необходимо придерживаться определенной «золотой середины» в проявлении собственной активности при работе с клиенто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психологами» выражено представление об идеальном психологе как о человеке, способном скрывать свои чувства в интересах психологического комфорта окружающих. В факторной структуре, отражающей семантическое пространство представлений о профессиональном психологе в действительности, у лиц с психологическим образованием выделены представления о некоторой «тревожной» активности, достаточно высоком неравнодуш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ие представления образа клиента профессионального психолога «не психологами» включает представление о подвижности, присущей духовному миру человека, обратившегося за помощью к психологу, его интеллигентности, некоторой неуверенности в себе, мягкости характера, тревожной, тонкой натуре. Для психологов характерно представление о «потребительской» установке клиента, эгоизме в проявлении чувств, трудностях в самостоятельном решении проблем, невысоком уровне ответственности. Но в целом представления психологов о клиенте характеризуются минимальной оценочностью с точки зрения социальной желательности и подчинены «презумпции невиновности» клиента: он оценивается как человек скорее готовый быть искренним, чем скрытный, скорее воспитанный, чем с низким уровнем личной культуры, а также несамолюбивый и способный проявить ум и трудолюбие в решении свои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способствовало выявлению определенной специфики представлений о личности в зависимости от того, имеет ли субъект психологическое образование. Представления лиц без психологического образования характеризуются большей стереотипизированностью и оценочностью. «Не психологи» более склонны давать общую оценку личности на основании представлений о социальной роли субъекта, чем оценивать конкретные проявления поведения и отношений. Представления психологов о себе и других подчинены целям их трудовой деятельности. Сформированные у психологов образы-типажи оцениваемых объектов менее нагружены оценочным содержанием и касаются конкретных видов поведения, проявлений отношения к себе и окружающим, а не личности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грусть (низ.уровень активности) испытуемые через промежуток времени описывают в более мрачных тонах почти по всем показателям. Рассматривая средние значения по блокам, то самые высокие имеют физиологические реакции и поведение. Возможно, что, значительно отражаясь на уровне соматики и поведения, грусть оставляет травмирующий отпечаток в памяти, и поэтому испытуемые дают этому состоянию подобную оценку. Чтобы сделать более конкретные выводы и заключения, нами проводится дальнейшее исследование в данной облас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omonosovliteratur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Default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Lomonosovlittex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ая Л.Г., Семикин В.В. Регулирующая роль образа функционального состояния в экстремальных условиях деятельности//Психол. журнал, 2007, т.12, №1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иков Л.В. Сущность и функции психического состояния./Психология состояний. Хрестоматия/ Под ред.проф. А.О. Прохорова.-М.:ПЕР СЭ; СПб.:Речь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нге Н.Н. Психический мир/Под ред.М.Г. Ярошевского.-М.: Изд. «Институт практической психологии», Воронеж:НПО «МОДЭК», 2006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хоров А.О., Карпова Н.Е. Образ психического состояния и его составляющие//Психология психических состояний. Сборник статей. Вып.6/Под ред.проф. А.О. Прохорова.-Казань: КГУ, 2006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Практикум по психологии состояний: Учебное пособие/Под ред.проф. А.О. Прохорова.-Спб: Речь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хоров А.О. Методики диагностики и измерения психических состояний личности. – М.:ПЕР СЭ, 2009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omonosovheadline">
    <w:name w:val="lomonosov-headline"/>
    <w:basedOn w:val="Default"/>
    <w:next w:val="Default"/>
    <w:qFormat/>
    <w:pPr/>
    <w:rPr>
      <w:color w:val="000000"/>
    </w:rPr>
  </w:style>
  <w:style w:type="paragraph" w:styleId="Lomonosovtext">
    <w:name w:val="lomonosov--text"/>
    <w:basedOn w:val="Default"/>
    <w:next w:val="Default"/>
    <w:qFormat/>
    <w:pPr/>
    <w:rPr>
      <w:color w:val="000000"/>
    </w:rPr>
  </w:style>
  <w:style w:type="paragraph" w:styleId="Lomonosovliterature">
    <w:name w:val="lomonosov-literature"/>
    <w:basedOn w:val="Default"/>
    <w:next w:val="Default"/>
    <w:qFormat/>
    <w:pPr/>
    <w:rPr>
      <w:color w:val="000000"/>
    </w:rPr>
  </w:style>
  <w:style w:type="paragraph" w:styleId="Lomonosovlittext">
    <w:name w:val="lomonosov-lit-text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09:00Z</dcterms:created>
  <dc:creator>user</dc:creator>
  <dc:description/>
  <cp:keywords/>
  <dc:language>en-US</dc:language>
  <cp:lastModifiedBy>SYSTEM</cp:lastModifiedBy>
  <dcterms:modified xsi:type="dcterms:W3CDTF">2011-09-09T01:09:00Z</dcterms:modified>
  <cp:revision>2</cp:revision>
  <dc:subject/>
  <dc:title>Динамика изменения образа психического состояния</dc:title>
</cp:coreProperties>
</file>