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Тема: Компьютерные технологии в управлении строительными организация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Heading1"/>
        <w:ind w:firstLine="709"/>
        <w:rPr>
          <w:color w:val="000000"/>
          <w:lang w:val="en-US"/>
        </w:rPr>
      </w:pPr>
      <w:r>
        <w:rPr>
          <w:color w:val="000000"/>
        </w:rPr>
        <w:t>Содержание</w:t>
      </w:r>
    </w:p>
    <w:p>
      <w:pPr>
        <w:pStyle w:val="Heading1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Heading1"/>
        <w:suppressAutoHyphens w:val="true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Введение</w:t>
      </w:r>
    </w:p>
    <w:p>
      <w:pPr>
        <w:pStyle w:val="Heading1"/>
        <w:suppressAutoHyphens w:val="true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1. Особенности и специфика управления строительными организациями</w:t>
      </w:r>
    </w:p>
    <w:p>
      <w:pPr>
        <w:pStyle w:val="Heading1"/>
        <w:suppressAutoHyphens w:val="true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2. Компьютерные технологии и специализированное программное обеспечение строительных организаций</w:t>
      </w:r>
    </w:p>
    <w:p>
      <w:pPr>
        <w:pStyle w:val="Heading1"/>
        <w:suppressAutoHyphens w:val="true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3. Обзор средств САРП в строительстве</w:t>
      </w:r>
    </w:p>
    <w:p>
      <w:pPr>
        <w:pStyle w:val="Heading1"/>
        <w:suppressAutoHyphens w:val="true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4. Функции ГИС в строительстве</w:t>
      </w:r>
    </w:p>
    <w:p>
      <w:pPr>
        <w:pStyle w:val="Heading1"/>
        <w:suppressAutoHyphens w:val="true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Заключение</w:t>
      </w:r>
    </w:p>
    <w:p>
      <w:pPr>
        <w:pStyle w:val="Heading1"/>
        <w:suppressAutoHyphens w:val="true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Список литературы</w:t>
      </w:r>
    </w:p>
    <w:p>
      <w:pPr>
        <w:pStyle w:val="Heading1"/>
        <w:suppressAutoHyphens w:val="true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  <w:r>
        <w:br w:type="page"/>
      </w:r>
    </w:p>
    <w:p>
      <w:pPr>
        <w:pStyle w:val="Heading1"/>
        <w:ind w:firstLine="709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недавнего времени информация, как таковая, не считалась важным активом предприятий и фирм. Управление рассматривалось как индивидуальное искусство межличностного общения, а не как глобальный механизм координации деятельности участников экономических процессов. Сегодня лишь немногие руководители могут позволить себе пренебрежительно относиться к методам работы с информаци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ьшинство ведущих строительных компаний и организаций используют компьютерные технологии в качестве комплексного решения для автоматизации основных бизнес процессов (строительство, планирование, использование площадей, реализация площадей и т.д.) и поддерживающих процессов (бухгалтерский учет, финансовое планирование, учет кадров, учет контрактов и прочие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преуспеть в сложных условиях, с которыми сталкивается индустрия строительства, необходимо научиться работать экономно и рационально. В таком случае наименее благоприятные условия будут представлять меньшую угрозу, а благоприятная ситуация принесет максимальные выг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 на новые компьютерные технологии оправдан, если он является следствием переосмысления и перепланирования деятельности строительных корпораций с целью резкого улучшения критических по отношению к затратам показателей - качества, обслуживания и скорости производственных процес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ind w:firstLine="709"/>
        <w:rPr/>
      </w:pPr>
      <w:r>
        <w:rPr>
          <w:color w:val="000000"/>
        </w:rPr>
        <w:t>1. Особенности и специфика управления строительными организация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наиболее эффективного управления работой строительного предприятия необходимо иметь достаточную информацию о положении дел на предприятии и возможность оперативного реагирования на изменение ситуации. Для этого руководитель строительного предприятия и другие ответственные лица должны постоянно иметь свежую и достоверную информацию. Возникает необходимость организации управления работой строительной организации таким образом, чтобы обеспечить быструю и надежную связь между различными служащими для их наибо-лее четко слаженного взаимодей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троительное производство требует большей мобильности в отличие от стационарного промышленного производства. Строительные организации, закончив строительство одних объектов на одной территории, вынуждены перебазировать свои мощности на объекты других территорий, нередко в других областях, краях страны и даже за ее рубежами. Требование мобильности производства в строительстве обусловливает и соответствующие особенности его организации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ффективность капитального строительства зависит от таких областей управленческой деятельности, как компьютерные технологии. Качество организации и управления в первую очередь определяет и влияет на сроки строительства. Чем быстрее возведен или реконструирован объект, тем быстрее он начинает эксплуатироваться и приносить соответствующую пользу или экономическую отдач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организации и управления существенно влияет и на издержки строительного производства. Если непосредственно процесс возведения зданий и сооружений организован хорошо, то лучше используется строительная техника, транспорт, меньше затрачивается труда рабочих. Если рационально складируются строительные конструкции, изделия и материалы, осуществляется их предварительная подготовка и рациональный раскрой, то меньше затрачивается труда, времени работы машин и механизмов на их доставку к местам монтажа или укладки, обеспечивается сохранность строительных конструкций, исключаются или уменьшаются потери и отходы строительных материа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смотрении организации строительства на территориях местности и в городах также имеются в виду наличие, характер деятельности и территориальное размещение сети строительных организаций и предприятий, хозяйств по их производственному обслуживанию, а также их кооперативные связи при осуществлении производствен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Под организацией строительства жилых комплексов, комплексов других зданий и сооружений, предприятий в целом понимается взаимоувязанная система подготовки к строительству, включающая в себя все стадии строительства: инженерные изыскания, проектирование, выполнение строительно-монтажных работ, организацию материально-технического обеспечения, ввод отдельных объектов и комплексов в целом в эксплуатацию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Организация строительного производства состоит в создании системы и осуществлении подготовки к строительству отдельных объектов и выполнению соответствующих видов строительно-монтажных работ, в установлении и обеспечении общего порядка и очередности выполнения работ, организации строительных площадок, обеспечении снабжения строящихся объектов всеми необходимыми ресурсами, создании условий для качественного и безопасного выполнения всех работ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4"/>
      </w:r>
      <w:r>
        <w:rPr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ind w:firstLine="709"/>
        <w:rPr>
          <w:color w:val="000000"/>
        </w:rPr>
      </w:pPr>
      <w:r>
        <w:rPr>
          <w:color w:val="000000"/>
        </w:rPr>
        <w:t>2. Компьютерные технологии и специализированное программное обеспечение строительных организаций</w:t>
      </w:r>
    </w:p>
    <w:p>
      <w:pPr>
        <w:pStyle w:val="Ar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r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ом строительном бизнесе все более активно используются информационные технологии и специализированное программное обеспечение. Это САПР и ГИС, системы управления проектной документацией и сметное ПО.</w:t>
      </w:r>
    </w:p>
    <w:p>
      <w:pPr>
        <w:pStyle w:val="Ar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тные системы дают оценку проекта (под проектом мы будем понимать объект инвестиций) с точки зрения объемов работ, стоимости, общей потребности в ресурсах по проекту, но не предоставляют таких важных для успешного выполнения проекта сведений, как календарный план работ, график потребности в ресурсах, календарный профиль затрат.</w:t>
      </w:r>
    </w:p>
    <w:p>
      <w:pPr>
        <w:pStyle w:val="Ar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рганизациях строительного комплекса существует высокая потребность в программном обеспечении именно по календарному планированию. Поскольку нахождение оптимального способа реализации проекта по времени при максимально эффективном использовании ресурсов являются ключевыми факторами успеха, а при растущей с каждым днем конкуренции – гарантом выживания организации.</w:t>
      </w:r>
    </w:p>
    <w:p>
      <w:pPr>
        <w:pStyle w:val="Ar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требований строительных компаний с подобного рода программным комплексам практически всегда фигурируют следующие пункты:</w:t>
      </w:r>
    </w:p>
    <w:p>
      <w:pPr>
        <w:pStyle w:val="Ar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работка календарных графиков производства работ с поддержкой различных уровней иерархий;</w:t>
      </w:r>
    </w:p>
    <w:p>
      <w:pPr>
        <w:pStyle w:val="Ar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строение графика потребностей в ресурсах, графика расходования денежных средств на проект в целом и на отдельный вид работ, ресурсов – планирование ресурсного обеспечения;</w:t>
      </w:r>
    </w:p>
    <w:p>
      <w:pPr>
        <w:pStyle w:val="Ar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зможность планирования широкого спектра ресурсов: как исполнителей и механизмов (возобновляемых ресурсов), так и материалов (расходуемых ресурсов);</w:t>
      </w:r>
    </w:p>
    <w:p>
      <w:pPr>
        <w:pStyle w:val="Ar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равнение различных вариантов планирования – при жестких временных ограничениях и при ограниченных ресурсах. Варьирование этих способов поможет найти наиболее удачный компромисс: «быстрее – дешевле»;</w:t>
      </w:r>
    </w:p>
    <w:p>
      <w:pPr>
        <w:pStyle w:val="Ar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хождение наиболее экономного варианта реализации проекта за счет оптимизации стоимостных характеристик проекта при проведении проекта в различные сроки, привлечении других ресурсов;</w:t>
      </w:r>
    </w:p>
    <w:p>
      <w:pPr>
        <w:pStyle w:val="Ar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нализ распределения затрат на элементы объекта, на строительные работы различных типов в соответствии со структурой статей затрат;</w:t>
      </w:r>
    </w:p>
    <w:p>
      <w:pPr>
        <w:pStyle w:val="Ar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нтеграция в корпоративные информационные системы, возможность импорта-экспорта данных в программы составления строительных смет, складские, бухгалтерские программы.</w:t>
      </w:r>
    </w:p>
    <w:p>
      <w:pPr>
        <w:pStyle w:val="Ar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шения подобных задач используется специальный класс программного обеспечения – системы календарного планирования и контроля реализации проектов или по-другому системы управления проектами.</w:t>
      </w:r>
    </w:p>
    <w:p>
      <w:pPr>
        <w:pStyle w:val="Ar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эти системы обеспечивают поддержку основных процессов временного, ресурсного и стоимостного планирования и контроля на основе алгоритмов сетевого планирования, метода критического пути (некоторые даже ресурсно-критического), метода освоенного объема и т.п.</w:t>
      </w:r>
    </w:p>
    <w:p>
      <w:pPr>
        <w:pStyle w:val="Ar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firstLine="709"/>
        <w:rPr>
          <w:color w:val="000000"/>
        </w:rPr>
      </w:pPr>
      <w:r>
        <w:rPr>
          <w:color w:val="000000"/>
        </w:rPr>
        <w:t>3. Обзор средств САРП в строительстве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истема автоматизированного проектирования</w:t>
      </w:r>
      <w:r>
        <w:rPr>
          <w:color w:val="000000"/>
          <w:sz w:val="28"/>
          <w:szCs w:val="28"/>
        </w:rPr>
        <w:t xml:space="preserve"> (</w:t>
      </w:r>
      <w:r>
        <w:rPr>
          <w:bCs/>
          <w:color w:val="000000"/>
          <w:sz w:val="28"/>
          <w:szCs w:val="28"/>
        </w:rPr>
        <w:t>САПР</w:t>
      </w:r>
      <w:r>
        <w:rPr>
          <w:color w:val="000000"/>
          <w:sz w:val="28"/>
          <w:szCs w:val="28"/>
        </w:rPr>
        <w:t xml:space="preserve">) или </w:t>
      </w:r>
      <w:r>
        <w:rPr>
          <w:bCs/>
          <w:color w:val="000000"/>
          <w:sz w:val="28"/>
          <w:szCs w:val="28"/>
        </w:rPr>
        <w:t>CAD</w:t>
      </w:r>
      <w:r>
        <w:rPr>
          <w:color w:val="000000"/>
          <w:sz w:val="28"/>
          <w:szCs w:val="28"/>
        </w:rPr>
        <w:t xml:space="preserve"> (англ. </w:t>
      </w:r>
      <w:r>
        <w:rPr>
          <w:iCs/>
          <w:color w:val="000000"/>
          <w:sz w:val="28"/>
          <w:szCs w:val="28"/>
          <w:lang w:val="en"/>
        </w:rPr>
        <w:t>Computer</w:t>
      </w:r>
      <w:r>
        <w:rPr>
          <w:iCs/>
          <w:color w:val="000000"/>
          <w:sz w:val="28"/>
          <w:szCs w:val="28"/>
        </w:rPr>
        <w:t>-</w:t>
      </w:r>
      <w:r>
        <w:rPr>
          <w:iCs/>
          <w:color w:val="000000"/>
          <w:sz w:val="28"/>
          <w:szCs w:val="28"/>
          <w:lang w:val="en"/>
        </w:rPr>
        <w:t>Aided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"/>
        </w:rPr>
        <w:t>Design</w:t>
      </w:r>
      <w:r>
        <w:rPr>
          <w:color w:val="000000"/>
          <w:sz w:val="28"/>
          <w:szCs w:val="28"/>
        </w:rPr>
        <w:t>) - программный пакет, предназначенный для создания чертежей, конструкторской и/или технологической документации и/или 3D моделей. Современные системы автоматизированного проектирования (CAD) обычно используются совместно с системами автоматизации инженерных расчетов и анализа CAE (Computer-aided engineering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и наиболее широко распространен программный пакет AutoCAD. Разработанный Autodesk более 20 лет назад, он долгое время отвечал самым взыскательным требованиям проектировщиков. Но на сегодняшний день, обладая богатым инструментарием и возможностями адаптации к требованиям пользователя, он уже не удовлетворяет потребностям большинства проектировщиков. Этот пакет может применяться лишь при разработке очень малых и достаточно простых проектов, автоматизируя только рутинную работу кульмана и не более того. Современному проектировщику нужно гораздо больше, чем просто быстрое и красивое выполнение чертеже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описанной выше ситуацией фирма Autodesk продолжила развитие линейки своих продуктов, выпустив приложение для архитектурно-строительного проектирования Autodesk Architectural Desktop. Программа ориентирована на профессиональных архитекторов и специалистов в области промышленного и гражданского строительства. Autodesk Architectural Desktop включает в себя полноценные возможности AutoCAD и обладает собственными функциями поддержки всех стадий проект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Начиная с этой версии в программу входит редактор VIZ Render, который разработан на основе Autodesk VIZ и позволяет работать с библиотекой материалов, освещением и сценами. Это позволяет подготовить реалистичную трехмерную модель для полноценного визуального представления проекта. Программа русифициров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йшим развитием Autodesk Architectural Desktop является программа Autodesk Building Systems, предназначенная для проектирования внутренних инженерных сетей. Обладая всеми средствами AutoCAD и Autodesk Architectural Desktop, она является мощным инструментом, включающим собственные модули для проектирования вентиляции и отопления, электрических сетей, водопровода и канализации. В текущую версию - АБС 2004 - включено проектирование систем противопожарной безопасности. Управление моделью и составление выходной документации реализовано аналогично Autodesk Architectural Desktop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 об адаптации библиотеки инженерного оборудования был решен фирмой НТЦ "Конструктор". Для этого была специально разработана STC - библиотека элементов, включающая более 5000 элементов инженерного оборудования, соответствующего российским стандартам. Она подключается к программе автоматически и полностью готова к работе. Имеются инструменты для создания собственных элементов библиотеки. Все это делает программу полностью пригодной к использованию на российском рынк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Autodesk Architectural Studio - инструмент концептуального проектирования и мультимедийной обработки проектных данных. Этот программный продукт предназначен для архитекторов и других профессионалов в сфере строительства, дизайна и архитектуры. Architectural Studio воссоздает инструменты и методы традиционной студии проектирования, повторяя в цифровом облике традиционную технику черчения от руки, принятую у художников и архитекторов, делая их работу более продуктивной. Прямое воздействие на объекты уникальными инструментами позволяет интуитивно почувствовать поведение объектов и управлять ими в реальном времени в любой точке мира благодаря веб-технология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все мощные средства проектирования и визуализации, ключевым моментом в САПР является именно получение выходной документации и её оформление в соответствии с принятыми стандартами, что считается неотъемлемой частью процесса проектирования. Для того чтобы автоматизировать рутинную работу при нанесении различных элементов оформления, Русской Промышленной Компанией была разработана программа auto. СПДС. auto.СПДС - это приложение для AutoCAD, Autodesk Architectural Desktop, Autodesk Building Systems и многих других вертикальных решений на основе AutoCAD. Программа позволяет наносить различные условные обозначения, выноски, отметки, линии обрыва, виды, координационные оси, штриховку и многое другое. При этом все объекты являются "интеллектуальными" и могут быть легко отредактированы как с помощью "ручек", так и специальных диалоговых око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rchiCAD, разработанный в компании Graphisoft, - программный пакет, обеспечивающий разработку любых архитектурно-дизайнерских решений. В ArchiCAD можно одновременно работать над созданием проекта и составлять сопутствующую строительную документацию, так как программа хранит всю информацию о проектируемом здании: планы, разрезы, перспективы, перечень необходимых стройматериалов, а также замечания архитектора, сделанные в процессе работы. На любом этапе работы можно увидеть проектируемое здание в трехмерном виде, в разрезе, в перспективе, сделать анимационный роли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итектурно-дизайнерский пакет ArfaCAD, разработанный в России, позволяет оперировать цельными 2D- и 3D-объектами с архитектурно-строительной терминологией: стены, окна и двери, витражи, лестницы, кровли, перекрытия, ограждения, массивы грунта, воды и т. д. Технология изначально предусматривает неограниченные возможности создания новых объектов без ограничений по форме и содержанию. Существует единая система трансформации двухмерных планов зданий в целые трехмерные твердотельные этаж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llplan немецкой фирмы Nemetschek является высокоэффективным решением для архитектурно-строительного проектирования. Это легкая в использовании, логически выстроенная САПР, которая предлагает комплексный подход к черчению и строительному проектированию в целом. Программа Allplan основана на объектно-ориентированной базе простых 3D-объектов; она создает и поддерживает взаимосвязь между 2D- и 3D-чертежами, разрезами, проекциями и т.д. Все эти виды - просто различные представления одних и тех же трехмерных объектно-ориентированных данных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раткому перечню указанных выше программ можно видеть, что направление в строительной отрасли, а именно той части, которая относиться к архитектуре и собственно проектированию зданий и сооружений, развивается очень динамично. В этом обзоре не рассмотрены многочисленные программы по расчету несущих конструкций, организации строительного производства, планированию работ, электрических расчетов, программ оптимизации транспортных задач, расчетов сетевых графиков и календарных планов, проектирование дорог, геодезических расчетов, технологического проектирования трубопроводов и многое другое. Они представлены на российском рынке как иностранными, так и отечественными производителями и решают широкий круг задач в своих областях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всегда развивалось в ногу с научно-техническим прогрессом, но совершенствование программных средств далеко опережает квалификацию специалистов, призванных использовать их в своей работе. Сегодня часто наблюдается картина, когда современные и многофункциональные комплексы простаивают или используются незначительно из-за низкого уровня подготовки пользова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1"/>
        <w:ind w:firstLine="709"/>
        <w:rPr>
          <w:color w:val="000000"/>
        </w:rPr>
      </w:pPr>
      <w:r>
        <w:rPr>
          <w:color w:val="000000"/>
        </w:rPr>
        <w:t>4. Функции ГИС в строительстве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еографическая информационная система - информационная система, обеспечивающая сбор, хранение, обработку, доступ, отображение и распространение пространственно-координированных данных.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ИС предназначены для решения научных и прикладных задач инвентаризации, анализа, оценки, прогноза и управления окружающей средой и территориальной организацией общества.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снову ГИС составляют автоматизированные картографические системы, а главными источниками информации служат различные геоизобра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более актуальными становятся проблемы комплексной переработки пространственных и пространственно-временных данных, извлечения из данных нетривиальных закономерностей и использования выделенной информации для прогноза пространственно-временных процессов и явлений. Интеграция геоинформационных технологий с сетевыми технологиями позволяют обеспечить широту применения и возможность доступа, обработки и анализа ГИ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С в целом выполняет пять основных процедур с данными: ввод, манипулирование, управление, запрос и анализ, визуализацию. Географические изображения для использования в ГИС вводятся в векторном или растровом виде напрямую, если такие данные уже существуют в подходящем цифровом формате, либо с помощью дигитайзера или скан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элемент или объект изображения имеет географическую привязку. Тем самым, любые свойства и характеристики этих объектов или элементов имеют ссылку на местоположение. Понятно, что число и разнообразие свойств и характеристик зависит только от потребностей пользователя (и возможностей, конечно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ая информация, которая содержит прямые или косвенные сведения о названиях, географических или других координатах, ссылки на адрес, почтовый индекс, избирательный округ, номер участка, километровый столб и т. п., может быть включена в ГИС. Средства манипулирования представляют собой различные способы преобразования и выделения данных, например, приведение всей геоинформации к единому масштабу и проекции для удобства совместной обработки. Для хранения, структурирования и управления данными в ГИС чаще всего используются реляционные базы данных, где для связывания таблиц служат общие по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прос и анализ в ГИС можно выполнять на разных уровнях сложности: от простых вопросов - где находится объект и каковы его свойства, до поисков по сложным шаблонам и сценариям. Очень важны в ГИС средства анализа близости и наложения объектов. Первый инструмент связан с выделением буферных зон вокруг заданных объектов по комбинации различных параметров (например, выделить населенные пункты, расположенные не далее двух километров от автодороги). Второй - позволяет рассчитывать пересечение, объединение и другие сочетания двух и более площадных объектов, расположенных в разных тематических слоях (так называемые оверлейные операци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ы наложения можно просто отображать на экране или же создавать новые объекты с любыми наборами атрибутивных характеристик. Развитые средства визуализации позволяют ГИС легко управлять отображением данных. Традиционным результатом обработки и анализа пространственных данных является карта, которая легко дополняется отчетными документами, трехмерными изображениями, таблицами, диаграммами, фотографиями и другими мультимедийными средствами. Кроме базовых операций, ГИС имеет и специальные группы функций, реализующих задачи прокладки маршрута, поиска кратчайших расстояний, пространственной статистики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воему назначению ГИС можно разделить на четыре широкие функциональные категории: простые инструменты составления карт и диаграмм; настольные ГИС-пакеты широкого применения; полнофункциональные системы и ГИС уровня предприятия (корпоративные системы).</w:t>
      </w:r>
    </w:p>
    <w:p>
      <w:pPr>
        <w:pStyle w:val="Heading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ind w:firstLine="709"/>
        <w:rPr>
          <w:color w:val="000000"/>
        </w:rPr>
      </w:pPr>
      <w:r>
        <w:rPr>
          <w:color w:val="000000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лючение хочется отметить, что использование компьютерных технологий в строительстве имеет широкие перспективы, учитывая объемы строительства, потоки информации, и множественность участников этого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ртывание компьютерных технологий является одним из эффективных способов преодоления проблем использования решений на строительных объект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зация строительного предприятия зачастую приводит к повышению эффективности бизнеса, его конкурентоспособности, стратегической координацию всех сторон бизнеса. Она так же способствует оптимизации бизнеса, в том числе объединению возможностей управления деятельностью, трудовыми ресурсами и информационными технологиями для комплексного улучшения результатов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 преимущества, которые дает внедрение компьютерных технологий, все большее количество строительных компаний стремятся автоматизировать не только учет хозяйственных операций, но и управление бизнес-процессами. В ответ на возрастающий спрос со стороны потребителей возрастает и количество разнообразных программных продуктов, предлагаемых различными фирмами-разработчиками. Кроме того, появление новых западных систем и дальнейшее развитие российских разработок делает рынок компьютерных технологий более насыщен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е аналитики предсказывают в скором будущем пик интереса к компьютерным системам управления предприятием. Многие из этих программных продуктов обладают сходными характеристиками, что в свою очередь ставит вопрос перед предприятием о выборе наиболее подходящей корпоративной информационной систем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Heading1"/>
        <w:ind w:firstLine="709"/>
        <w:rPr>
          <w:color w:val="000000"/>
        </w:rPr>
      </w:pPr>
      <w:r>
        <w:rPr>
          <w:color w:val="000000"/>
        </w:rPr>
        <w:t>Список литератур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uppressAutoHyphens w:val="true"/>
        <w:jc w:val="left"/>
        <w:rPr/>
      </w:pPr>
      <w:r>
        <w:rPr>
          <w:rStyle w:val="StrongEmphasis"/>
          <w:b/>
          <w:color w:val="000000"/>
        </w:rPr>
        <w:t xml:space="preserve">1) Ивасенко А.Г., Гридасов А.Ю., </w:t>
      </w:r>
      <w:r>
        <w:rPr>
          <w:b w:val="false"/>
          <w:color w:val="000000"/>
        </w:rPr>
        <w:t>Информационные технологии в экономике и управлении. - М.: КноРус, 2007. – 160 с.</w:t>
      </w:r>
    </w:p>
    <w:p>
      <w:pPr>
        <w:pStyle w:val="Heading1"/>
        <w:suppressAutoHyphens w:val="true"/>
        <w:jc w:val="left"/>
        <w:rPr/>
      </w:pPr>
      <w:r>
        <w:rPr>
          <w:b w:val="false"/>
          <w:color w:val="000000"/>
        </w:rPr>
        <w:t>2) Гохберг Г.С., Зафиевский А.В., Короткин А.А. Информационные технологии. - М.: Академия, 2004. - 208 с.</w:t>
      </w:r>
    </w:p>
    <w:p>
      <w:pPr>
        <w:pStyle w:val="Heading1"/>
        <w:suppressAutoHyphens w:val="true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3) Корнеев И.К., Ксандопуло Г.Н., Машурцев В.А. Информационные технологии. - М.: Проспект, 2007. – 224 с.</w:t>
      </w:r>
    </w:p>
    <w:p>
      <w:pPr>
        <w:pStyle w:val="Heading1"/>
        <w:suppressAutoHyphens w:val="true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еров В.М., Нестерова А.В., Серов А.В. Организация и управление в строительстве. – М.: Академия, 2006. – 432 с.</w:t>
      </w:r>
    </w:p>
    <w:p>
      <w:pPr>
        <w:pStyle w:val="Heading1"/>
        <w:suppressAutoHyphens w:val="true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5) Филимонова Е.В., Черненко Н.А., Шубин А.С., Информационные технологии в экономике. - Ростов </w:t>
      </w:r>
      <w:r>
        <w:rPr>
          <w:b w:val="false"/>
          <w:bCs/>
          <w:color w:val="000000"/>
        </w:rPr>
        <w:t>н</w:t>
      </w:r>
      <w:r>
        <w:rPr>
          <w:b w:val="false"/>
          <w:color w:val="000000"/>
        </w:rPr>
        <w:t>/Д.:Феникс, 2008. – 443 с.</w:t>
      </w:r>
    </w:p>
    <w:p>
      <w:pPr>
        <w:pStyle w:val="Heading1"/>
        <w:suppressAutoHyphens w:val="true"/>
        <w:jc w:val="left"/>
        <w:rPr/>
      </w:pPr>
      <w:r>
        <w:rPr>
          <w:b w:val="false"/>
          <w:color w:val="000000"/>
        </w:rPr>
        <w:t>6) Черников Б.В. Информационные технологии управления. - М.: Инфра-М, 2008 – 352 с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ров В.М., Нестерова А.В., Серов А.В. Организация и управление в строительстве. – М.: Академия, 2006. –  17 с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ров В.М., Нестерова А.В., Серов А.В. Организация и управление в строительстве. – М.: Академия, 2006. – 12 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ров В.М., Нестерова А.В., Серов А.В. Организация и управление в строительстве. – М.: Академия, 2006. – 13 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">
    <w:name w:val="ar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50:00Z</dcterms:created>
  <dc:creator>Julia</dc:creator>
  <dc:description/>
  <cp:keywords/>
  <dc:language>en-US</dc:language>
  <cp:lastModifiedBy>SYSTEM</cp:lastModifiedBy>
  <dcterms:modified xsi:type="dcterms:W3CDTF">2011-09-09T00:50:00Z</dcterms:modified>
  <cp:revision>2</cp:revision>
  <dc:subject/>
  <dc:title/>
</cp:coreProperties>
</file>