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одержа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едение………………………………………………………………………..…3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1. Заменяющие воспоминания при забывании иностранных слов…...4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2. Механизм внутреннего противоречия при забывании иностранных слов……………………………………………………………………………..…9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лючение…………………………………………………………………..….10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точников литературы………………………………………………11</w:t>
      </w:r>
    </w:p>
    <w:p>
      <w:pPr>
        <w:pStyle w:val="Normal"/>
        <w:autoSpaceDE w:val="false"/>
        <w:spacing w:lineRule="auto" w:line="36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bookmarkStart w:id="0" w:name="введение"/>
      <w:bookmarkEnd w:id="0"/>
      <w:r>
        <w:rPr>
          <w:b/>
          <w:iCs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  <w:bookmarkStart w:id="1" w:name="введение"/>
      <w:bookmarkStart w:id="2" w:name="введение"/>
      <w:bookmarkEnd w:id="2"/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игмунд Фрейд (Фройд) - австрийский психиатр и основатель психоаналитической школы, терапевтического направления в психологии, развивающего теорию, согласно которой невротические расстройства человека вызваны взаимоотношением бессознательных и сознательных процессов. В молодости он заинтересовался гипнозом и его применением для оказания помощи душевнобольным. Позже он отказался от гипноза, предпочтя ему метод свободных ассоциаций и анализ сновидений. Эти методы стали основой психоанализа. Фрейд также интересовался тем, что он называл истерией, а в настоящее время известно как конверсионный синд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ории Фрейда и используемые им способы лечения вызвали полемику в Вене в XX веке и до сих пор остаются предметом горячих споров. Идеи Фрейда часто обсуждаются и анализируются в литературных и философских работах в дополнение к продолжающимся дискуссиям в научных и медицинских трудах. Его часто называют «отцом психоанализа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быванию иностранных слов у Зигмунда Фрейда посвящена глава его работы «Психопатология обыденной жизни» и раздел во «Введении в психоанализ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утверждает ученый, обычный словарный запас нашего родного языка является защищенным от забывания в пределах нормальных функций, но с иностранными языками дело обстоит совсем по-другому. Свойство забывания таких слов простирается на все части речи. Фактически, первым признаком волнения, в зависимости от состояния человека и степени усталости, является потеря контроля над иностранным лексиконом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bookmarkStart w:id="3" w:name="глава1"/>
      <w:bookmarkEnd w:id="3"/>
      <w:r>
        <w:rPr>
          <w:b/>
          <w:iCs/>
          <w:sz w:val="28"/>
          <w:szCs w:val="32"/>
        </w:rPr>
        <w:t>Глава 1. Заменяющие воспоминания при забывании иностранных слов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  <w:bookmarkStart w:id="4" w:name="глава1"/>
      <w:bookmarkStart w:id="5" w:name="глава1"/>
      <w:bookmarkEnd w:id="5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ряде случаев, процесс забывания обусловлен тем же механизмом, который обусловил забывание слово у самого автора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рейд приводит пример из личной жизни. Он напрасно вспоминал имя известного итальянского художника Сигнорелли. Губы произносили другие имена взамен нужного: Боттичелли, Больтраффио, будто воспроизведение имени испытало перемещение. Непосредственно перед этим замешательством Фрейд подавил мысль, которую он не желал высказывать собеседн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алее он рассказывает  о конкретном анализе  забывания иностранных слов на примере латинской цитаты. Вот этот эпизод.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2"/>
      </w:r>
      <w:r>
        <w:rPr>
          <w:iCs/>
          <w:sz w:val="28"/>
          <w:szCs w:val="28"/>
        </w:rPr>
        <w:t>]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рошлым летом, путешествуя на каникулах, встретил старого знакомого, с которым вместе учился. Он был немного знаком с моими работами. Мы завели дискуссию о социальном положении различных рас. Он, будучи человеком честолюбивым, жаловался на тот факт, что его поколению было суждено пострадать, не получив возможности развивать свои таланты и удовлетворять желания. Свою эмоциональную речь, он завершил фрагментов стихотворения Виргилия «Exoriare», в котором несчастная Дидо полагает свою месть на потомство. Вместо «конец» я должен был сказать «желаю окончания», поскольку он не мог вспомнить конец цитаты и попытался заменить строку, перемещая слов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lang w:val="en-US"/>
        </w:rPr>
        <w:t xml:space="preserve">"Exoriar (e) </w:t>
      </w:r>
      <w:r>
        <w:rPr>
          <w:rFonts w:cs="Times New Roman CYR"/>
          <w:iCs/>
          <w:sz w:val="28"/>
        </w:rPr>
        <w:t>исключая</w:t>
      </w:r>
      <w:r>
        <w:rPr>
          <w:rFonts w:cs="Times New Roman CYR"/>
          <w:iCs/>
          <w:sz w:val="28"/>
          <w:lang w:val="en-US"/>
        </w:rPr>
        <w:t xml:space="preserve"> «nostris ossibus ultor! </w:t>
      </w:r>
      <w:r>
        <w:rPr>
          <w:rFonts w:cs="Times New Roman CYR"/>
          <w:iCs/>
          <w:sz w:val="28"/>
        </w:rPr>
        <w:t>"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iCs/>
          <w:sz w:val="28"/>
          <w:szCs w:val="28"/>
        </w:rPr>
        <w:t>Его это задело и он сказал: «Пожалуйста, не делайте такое насмешливое лицо, как будто Вы злорадствуете моему затруднению, но пытаетесь помочь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его не хватает в этом стихотворении? Как оно звучит полностью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С удовольствием» - ответил я и процитировал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Times New Roman CYR"/>
          <w:iCs/>
          <w:sz w:val="28"/>
          <w:lang w:val="en-US"/>
        </w:rPr>
        <w:t xml:space="preserve">"Exoriar (e) aliquis nostris </w:t>
      </w:r>
      <w:r>
        <w:rPr>
          <w:rFonts w:cs="Times New Roman CYR"/>
          <w:iCs/>
          <w:sz w:val="28"/>
        </w:rPr>
        <w:t>исключая</w:t>
      </w:r>
      <w:r>
        <w:rPr>
          <w:rFonts w:cs="Times New Roman CYR"/>
          <w:iCs/>
          <w:sz w:val="28"/>
          <w:lang w:val="en-US"/>
        </w:rPr>
        <w:t xml:space="preserve"> ossibus ultor! </w:t>
      </w:r>
      <w:r>
        <w:rPr>
          <w:rFonts w:cs="Times New Roman CYR"/>
          <w:iCs/>
          <w:sz w:val="28"/>
        </w:rPr>
        <w:t>"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Слишком глупо забыть такое слово» - сказал он. «Между прочим, понимаю, что Вы подразумеваете, что забыл я его не просто так. Интересно, чем объясняется то, что я забыл местоимение «aliquis»?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рейд с удовольствием принял вызов, потому что для него это было новое дополнение к опыту и сказал: «Мы можем с Вами легко это выяснить, но мне нужно знать, скажите искренне и без критики, что происходит по Вашему мнению, после того, как Вы сосредотачиваете внимание на забытом слове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Мне в голову приходит смешная идея разделить слова на две части а и liquis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Что это означает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Я не знаю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Что еще вспоминается Вам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Вспоминается слово</w:t>
      </w:r>
      <w:r>
        <w:rPr>
          <w:rFonts w:cs="Times New Roman CYR"/>
          <w:sz w:val="28"/>
        </w:rPr>
        <w:t xml:space="preserve"> </w:t>
      </w:r>
      <w:r>
        <w:rPr>
          <w:iCs/>
          <w:sz w:val="28"/>
          <w:szCs w:val="28"/>
        </w:rPr>
        <w:t>«reliques» - ликвидации – ликвидности – жидко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еперь оно для Вас что-нибудь означает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Нет, не очень…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олько обозначение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еперь я думаю – сказал он с сарказмом о Симоне Триенстком, чьи реликвии видел два года назад в Церкви в Тренте. О старом обвинении против евреев, якобы употребляющих христианскую кровь в работе  Кляйнпаула, видящего в этих предполагаемых жертвах возрожденных, если так можно выразиться, Спасителей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Этот поток мыслей содержит некоторую связь с темой, которую мы обсуждали до того, как Вы забыли латинское слово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"Вы правы. Я теперь думаю о статье в итальянском журнале, который я недавно читал. С.Огастин сказал по отношению к женщинам «Что Вы можете сделать с этим?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жда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"Теперь я думаю кое о чем, что конечно не имеет никакой связи с темой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, пожалуйста, воздержитесь от критики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, я знаю. Вспомнил привлекательного пожилого джентльмена которого встретил на прошлой неделе. Он был действительно оригинальным типом, напоминал большую хищную птицу. Его имя, если Вам интересно, Бенедикт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Хорошо, Вы перечисляете отцов Церкви, Симона, Огастина, Бенедикта. Я полагаю, что был отец Церкви по имени Оригин. Кроме того, трое из них обладают имена, схожими с именем Паул, указывающими на фамилию Кляйнпаул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еперь думаю о Святом Януарии и его чудесной крови – нахожу, что мысли сменяются механическ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Остановитесь на мгновение, оба и Януарий и Огастин имеют отношение к календарю. Вы вспоминаете чудесную кровь?»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Разве Вы не знаете об этом? Кровь Святого Януариии хранится в сосуде в церкви Неаполя. В определенный праздник происходит чудо – она становится жидкой. Люди давно ломают голову над этим чудом и очень волнуются, если разжижение крови задерживается, как случилось однажды. Генерал или Гарибальди, если я не ошибаюсь, тогда отвел священника в сторону и со значимым жестом выразил надежду, что чудо произойдет. И оно произошло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Хорошо, что еще вспоминается? Почему Вы колеблетесь?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Кое-что действительно приходит на ум…но это – слишком откровенный вопрос, чтобы говорить о нем… кроме того, я не вижу никакой связи и никакой потребности говорить это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Для меня важна связь. Конечно, не могу заставить Вас, говорить о том, что неприятно, но тогда Вы не можете требовать, чтобы я говорил Вам почему Вы забыли слово «aliquis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Вы так думаете? Хорошо, внезапно подумал о женщине, от которой я мог получить известие неприятное для нас двоих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То, что у нее выпал цикл?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Как Вы могли это предположить?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Это совсем нетрудно. Вы меня к этому подготовили давно. Только подумайте о Святых, связанных с календарем, сжижение крови в некоторый день, волнение, если это не произойдет. Действительно Вы упомянул чудо Януария, как намек на цикл женского организма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Это произошло без моего ведома. И Вы действительно полагаете, что я не смог вспомнить слово «aliquis» из-за этого волнительного ожидания?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«Абсолютно уверен. Ваши ассоциации с ликвидацией и жидкостью, и к тому тот факт, что Святой Саймон связан с ребенком, лишние тому подтверждения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Пожалуйста, остановитесь! Я надеюсь, Вы не относитесь к этому серьезно. Однако, признаюсь эта леди итальянка и я посетил вместе с ней Неаполь. Но не могло же это совпасть?»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Даже если согласится с Вами, что все это совпадения, то каждый раз, анализируя, Вы буде сталкиваться с такими совпадениями»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 Фрейда, по его словам, была веская причина ценить беседу с этим человеком. Во-первых, потому, что он использовал источник исследования, ранее недоступный. Во-вторых, потому, что большинство наблюдений психических отклонений он проводил на невротических пациентах, чьи проблемы могли быть обусловлены неврозами. Этот же человек не был отягощен неврозом и процесс забывания у него схож с процессами забывания у других люд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объясняет случай забывания иностранного слова и подтверждает принцип, согласно, которому наличие заменяющих воспоминаний при забывании иностранных слов происходит при наличии неприятных ассоциаций.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3"/>
      </w:r>
      <w:r>
        <w:rPr>
          <w:iCs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своем «Введении в психоанализ» Фрейд также продолжает развивать идею забывания, приводя личный пример. Он не мог вспомнить название моравского города Бизенц. Причиной было созвучие названия с палаццо Бизенци в Орвието, где автор когда-то жил. Забывание иностранного названия обусловлено отказом памяти вспомнить то, что связано с неприятными ощущениями.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4"/>
      </w:r>
      <w:r>
        <w:rPr>
          <w:iCs/>
          <w:sz w:val="28"/>
          <w:szCs w:val="28"/>
        </w:rPr>
        <w:t xml:space="preserve">]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мерение избежать неудовольствия, источником которого служат память или другие психические акты, психическое бегство от неудовольствия признается  как конечный мотив не только для забывания имен и названий, но и для многих других ошибочных действий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bookmarkStart w:id="6" w:name="глава2"/>
      <w:bookmarkEnd w:id="6"/>
      <w:r>
        <w:rPr>
          <w:b/>
          <w:iCs/>
          <w:sz w:val="28"/>
          <w:szCs w:val="32"/>
        </w:rPr>
        <w:t>Глава 2. Механизм внутреннего противоречия при забывании иностранных слов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bookmarkStart w:id="7" w:name="глава2"/>
      <w:bookmarkStart w:id="8" w:name="глава2"/>
      <w:bookmarkEnd w:id="8"/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этом наглядном примере волнение мужчины произошло от потока мыслей, который был прерван, но чье содержание не имело никакого отношения к самой теме беседы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авляемая тема, вспыхнувшая в голове собеседника Фрейда, могла стать осознанной мыслью, но превратилась в волнение. В результате им было забыто слово из стихотворной строчки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тот процесс можно рассмотреть следующим образом: говорящий сожалел о том факте, что его поколение людей лишилось своих прав, и подобно Дидо, он предвещал, что новое поколение отомстит угнетателям. В этот момент он был прерван противоречащей мыслью: «Действительно ли он желает потомства, этого нового поколения?» Ведь, это не так. 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 оказывается в затруднительном положении. Противоречие происходит из подавляемых источников и происходит от мыслей, которые способствуют снижению вним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, Фрейд выводит и второй механизм забывания иностранных слов, а именно волнение от внутреннего противоречия.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5"/>
      </w:r>
      <w:r>
        <w:rPr>
          <w:iCs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гнетение неприятных мыслей и чувств согласно Фрейду является одним из механизмов психологической защиты. В отличии от отрицания, угнетение характеризуется давлением на собственное «Я», и его импульсы. Неприятные признания самому себе просто вытесняются из сферы сознательного, не влияют на реальное поведение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bookmarkStart w:id="9" w:name="заключение"/>
      <w:bookmarkEnd w:id="9"/>
      <w:r>
        <w:rPr>
          <w:b/>
          <w:iCs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  <w:bookmarkStart w:id="10" w:name="заключение"/>
      <w:bookmarkStart w:id="11" w:name="заключение"/>
      <w:bookmarkEnd w:id="11"/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дающийся ученый психолог Зигмунд Фрейд – автор теории психоанализа некоторые из своих работ посвящал изучению механизмов подсознательного в психике человека. В частности его интересовали вопросы возникновения ошибок в речи и письме людей, которое оно всцесело относил к сфере бессознательного. Однако, не смотря на это Фрейд при помощи бесед и наводящих вопросов легко открывал для себя и для самого человека, допустившего ошибку, ее приро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, изучая механизм забывания иностранных слов он выделил два принципа – первый из которых наличие заменяющих воспоминаний при забывании иностранных слов, а второй – внутренне противоречие, приводящее к забыва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обоснования собственных доводов Фрейд приводит примеры из личного опыта и беседу со свои старым знакомым, который не мог вспомнить латинское слово. В момент произнесения фразу этим человеком, в его голове зародилась мысль, которая однако была вытеснена другой, и превратилась в волнение, вызвавшее замену правильного слова на другое иностранное слово. Также скрытая мысль собеседника Фрейда вызвала в его подсознании внутренний конфликт, противоречие, которое и привело в конечном счете к забыванию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ким образом, Зигмунд рейд сделал прорыв в теории забывания иностранных слов и сделал значительный вклад в понимании механизма забывания, которым пользуются современные психологи, не взирая не некоторые противоречия в теории психоанализа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32"/>
        </w:rPr>
      </w:pPr>
      <w:bookmarkStart w:id="12" w:name="литература"/>
      <w:bookmarkEnd w:id="12"/>
      <w:r>
        <w:rPr>
          <w:iCs/>
          <w:sz w:val="28"/>
          <w:szCs w:val="32"/>
        </w:rPr>
        <w:t>Список источников литературы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  <w:bookmarkStart w:id="13" w:name="литература"/>
      <w:bookmarkStart w:id="14" w:name="литература"/>
      <w:bookmarkEnd w:id="14"/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Sigmund Freud. The Psychopathology of Everyday Life (1901). W. W. Norton &amp; Company; New Ed edition, 2005 - 395 с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Зигмунд Фрейд. Психопатология обыденной жизни. – : Азбука-Классика, 2006 -224 с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Зигмунд Фрейд. Введение в психоанализ. Лекции. –  М: СТД, 2006 -608 с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Зигмунд Фрейд. Психология масс и анализ человеческого «Я». – М: Азбука, 2008 – 192 с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bCs/>
          <w:iCs/>
          <w:sz w:val="20"/>
          <w:szCs w:val="20"/>
          <w:lang w:val="en-US"/>
        </w:rPr>
        <w:t xml:space="preserve">Sigmund Freud. The Psychopathology of Everyday Life (1901). W. W. Norton &amp; Company; New Ed edition, 2005 - 395 </w:t>
      </w:r>
      <w:r>
        <w:rPr>
          <w:bCs/>
          <w:iCs/>
          <w:sz w:val="20"/>
          <w:szCs w:val="20"/>
        </w:rPr>
        <w:t>с</w:t>
      </w:r>
      <w:r>
        <w:rPr>
          <w:bCs/>
          <w:iCs/>
          <w:sz w:val="20"/>
          <w:szCs w:val="20"/>
          <w:lang w:val="en-US"/>
        </w:rPr>
        <w:t>.</w:t>
      </w:r>
    </w:p>
  </w:footnote>
  <w:footnote w:id="3">
    <w:p>
      <w:pPr>
        <w:pStyle w:val="Normal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Style w:val="StrongEmphasis"/>
          <w:b w:val="false"/>
          <w:sz w:val="20"/>
          <w:szCs w:val="20"/>
        </w:rPr>
        <w:t>Зигмунд</w:t>
      </w:r>
      <w:r>
        <w:rPr>
          <w:rStyle w:val="StrongEmphasis"/>
          <w:b w:val="false"/>
          <w:sz w:val="20"/>
          <w:szCs w:val="20"/>
          <w:lang w:val="en-US"/>
        </w:rPr>
        <w:t xml:space="preserve"> </w:t>
      </w:r>
      <w:r>
        <w:rPr>
          <w:rStyle w:val="StrongEmphasis"/>
          <w:b w:val="false"/>
          <w:sz w:val="20"/>
          <w:szCs w:val="20"/>
        </w:rPr>
        <w:t>Фрейд</w:t>
      </w:r>
      <w:r>
        <w:rPr>
          <w:rStyle w:val="StrongEmphasis"/>
          <w:b w:val="false"/>
          <w:sz w:val="20"/>
          <w:szCs w:val="20"/>
          <w:lang w:val="en-US"/>
        </w:rPr>
        <w:t xml:space="preserve">. </w:t>
      </w:r>
      <w:r>
        <w:rPr>
          <w:rStyle w:val="StrongEmphasis"/>
          <w:b w:val="false"/>
          <w:sz w:val="20"/>
          <w:szCs w:val="20"/>
        </w:rPr>
        <w:t>Психопатология обыденной жизни. –М: Азбука-Классика, 2006 -224 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0"/>
          <w:szCs w:val="20"/>
        </w:rPr>
        <w:t>Зигмунд Фрейд. Введение в психоанализ. Лекции. –  М: СТД, 2006 -608 с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</w:footnote>
  <w:footnote w:id="5">
    <w:p>
      <w:pPr>
        <w:pStyle w:val="Normal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sz w:val="20"/>
          <w:szCs w:val="20"/>
        </w:rPr>
        <w:t>Зигмунд Фрейд. Психология масс и анализ человеческого «Я». – М: Азбука, 2008 – 192 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8:00Z</dcterms:created>
  <dc:creator>1</dc:creator>
  <dc:description/>
  <cp:keywords/>
  <dc:language>en-US</dc:language>
  <cp:lastModifiedBy>SYSTEM</cp:lastModifiedBy>
  <dcterms:modified xsi:type="dcterms:W3CDTF">2011-09-09T00:38:00Z</dcterms:modified>
  <cp:revision>2</cp:revision>
  <dc:subject/>
  <dc:title/>
</cp:coreProperties>
</file>