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товая продукция – это продукт производственной деятельности предприятия, изделия и продукты, обработка которых на данном предприятии закончена, они отвечают установленным стандартам и техническим условиям, сданы на склад (приняты заказчиком).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товая продукция входит в состав оборотных средств и в балансе ее показывают по фактической производственной себестоимости (себестоимости изготовления).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товую продукцию учитывают на активном счете 40 «Готовая продукция»: по дебету показывается поступление готовой продукции из производства на склад, а по кредиту – отгрузка (отпуск) готовой продукции. Сальдо по счету 40 отражает остаток готовой продукции на конец месяца.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ет готовой продукции ведут в натуральных, условно-натуральных и стоимостных показателях. Условно-натуральные используются для получения обобщенных данных об однородной продукции.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товая продукция, поступившая из производства, оформляется накладными, спецификациями, приемными актами, другими первичными и сводными документами. Как и по материальным запасам, по готовой продукции составляют номенклатуру-ценник. Кроме ценника разрабатывают справочники продукции, облагаемой и не облагаемой различными видами налогов, плательщиков и грузополучателей, среднеквартальной и среднегодовой себестоимости и др.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меняют следующие виды оценки готовой продукции: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фактической производственной себестоимости – используется сравнительно редко, преимущественно на предприятиях, выпускающих крупное оборудование и транспортные средства; применяется также в организациях с узкой номенклатурой продукции;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неполной производственной себестоимости продукции, исчисляемой по фактическим затратам без общехозяйственных расходов – применяется в тех же производствах, где практикуют первый способ оценки;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оптовым ценам реализации, которые применяются в качестве учетных цен. Отклонения фактической себестоимости продукции учитываются на отдельном аналитическом счете;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плановой или нормативной производственной себестоимости, выступающей в качестве твердой учетной цены;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свободным отпускным ценам и тарифам, увеличенным на сумму налога на добавленную стоимость – используется при выполнении единичных заказов;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свободным рыночным ценам – применяется при учете товаров, реализуемых через розничную сеть.</w:t>
      </w:r>
    </w:p>
    <w:p>
      <w:pPr>
        <w:pStyle w:val="Book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в учете оптовых цен, плановой себестоимости и рыночных цен по окончании месяца необходимо исчислять отклонение фактической производственной себестоимости продукции от ее стоимости по учетным ценам для распределения этого отклонения на отгруженную (реализованную) продукцию и ее остатки на складах. Для исчисления отклонений фактической производственной себестоимости продукции от ее стоимости по учетным ценам составляют специальный расчет с использованием средневзвешенного процента отклонений фактической себестоимости продукции от стоимости ее по учетным цен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Документирование отгрузки и реализации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Служба сбыта в соответствии с договорами о поставках, заключенными предприятием с покупателями, издает приказы об отпуске готовой продукции заказчикам. На отобранную и упакованную продукцию на складе выписывается накладная, которая должна содержать следующие реквизи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 xml:space="preserve">– </w:t>
      </w:r>
      <w:r>
        <w:rPr>
          <w:color w:val="000000"/>
          <w:szCs w:val="28"/>
          <w:lang w:eastAsia="ru-RU"/>
        </w:rPr>
        <w:t>дату и номер договора о постав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 xml:space="preserve">– </w:t>
      </w:r>
      <w:r>
        <w:rPr>
          <w:color w:val="000000"/>
          <w:szCs w:val="28"/>
          <w:lang w:eastAsia="ru-RU"/>
        </w:rPr>
        <w:t>наименование предприятия-заказчика, его адрес, номер расчетного счета с указанием б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 xml:space="preserve">– </w:t>
      </w:r>
      <w:r>
        <w:rPr>
          <w:color w:val="000000"/>
          <w:szCs w:val="28"/>
          <w:lang w:eastAsia="ru-RU"/>
        </w:rPr>
        <w:t>наименование изделия, его номенклатурный ном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 xml:space="preserve">– </w:t>
      </w:r>
      <w:r>
        <w:rPr>
          <w:color w:val="000000"/>
          <w:szCs w:val="28"/>
          <w:lang w:eastAsia="ru-RU"/>
        </w:rPr>
        <w:t>количество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 xml:space="preserve">– </w:t>
      </w:r>
      <w:r>
        <w:rPr>
          <w:color w:val="000000"/>
          <w:szCs w:val="28"/>
          <w:lang w:eastAsia="ru-RU"/>
        </w:rPr>
        <w:t>отпускную цену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 xml:space="preserve">– </w:t>
      </w:r>
      <w:r>
        <w:rPr>
          <w:color w:val="000000"/>
          <w:szCs w:val="28"/>
          <w:lang w:eastAsia="ru-RU"/>
        </w:rPr>
        <w:t>общую сумму отпу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 xml:space="preserve">– </w:t>
      </w:r>
      <w:r>
        <w:rPr>
          <w:color w:val="000000"/>
          <w:szCs w:val="28"/>
          <w:lang w:eastAsia="ru-RU"/>
        </w:rPr>
        <w:t>подписи начальника службы сбыта, главного бухгалтера, кладовщика и лица, получившего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Дополнительные требования к наличию других документов, кроме накладной, зависят от того, какие условия франко-места оговорены в договоре о поставке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eastAsia="ru-RU"/>
        </w:rPr>
        <w:t>Франко-место</w:t>
      </w:r>
      <w:r>
        <w:rPr>
          <w:color w:val="000000"/>
          <w:szCs w:val="28"/>
          <w:lang w:eastAsia="ru-RU"/>
        </w:rPr>
        <w:t xml:space="preserve"> – так называют пункт, до которого ответственность за сохранность продукции и расходы по ее перемещению несет поставщик. При перевозках по железной дороге различают следующие виды условий о Франко-мес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1. Франко-склад поставщика – все расходы, начиная от погрузки продукции на складе изготовителя, несет покупатель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2. Франко-станция отправления – поставщик несет расходы до разгрузки продукции на станции включительно, а за доставку, начиная с погрузки в железнодорожный вагон, отвечает покуп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3. Франко-вагон станция отправления – поставщик несет ответственность за продукцию до тех пор, пока она не будет погружена в ваг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4. Франко-вагон станция назначения – покупатель продукции оплачивает выгрузку из вагона и последующие перемещения, а поставщик оплачивает все предшеств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5. Франко-станция назначения – обязанности поставщика по доставке продукции завершаются на станции назначения выгрузкой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6. Франко-склад покупателя – все расходы по доставке продукции несет поставщ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Расходы по доставке продукции до франко-места включаются поставщиком в полную себестоимость продукции, так что оплачиваются в итоге покуп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При условии поставки франко-склад поставщика представитель покупателя, предъявив доверенность (удостоверяющую, что данное лицо действует в интересах фирмы-покупателя), получает на складе продукцию. В остальных вариантах поставки продукцию на складе получает экспедитор поставщика – лицо, которому поручено доставить продукцию до франко-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Экспедитор оформляет вывоз продукции рядом документов (помимо накладной склада): путевым листом при перевозке продукции на станцию отправления, железнодорожной накладной при отправке груза по железной дороге и другими. Все документы выписываются в нескольких экземплярах, один из которых выдается экспедитору (экспедитор может получить квитанцию документа). Остальные экземпляры остаются в документах транспортных организаций и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eastAsia="ru-RU"/>
        </w:rPr>
        <w:t>Когда все документы экспедитор сдаст в службу сбыта, выписывается счет-фактура. Назначение счета-фактуры – сообщить покупателю ассортимент, количество, продажную цену и стоимость отгруженной продукции и способ ее отправки. Счет-фактура должен быть зарегистрирован в ведомости отгрузки, отпуска и реализации продукции и материальных ценностей. В этой ведомости ведется аналитический учет отгруженной продукции (что, кому, когда и по какой цене было отпущено). После перечисления денег за отгруженную продукцию и получения выписки с расчетного счета, удостоверяющей оплату, в ведомости делается отметка о дате и сумме платеж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4:00Z</dcterms:created>
  <dc:creator>User</dc:creator>
  <dc:description/>
  <cp:keywords/>
  <dc:language>en-US</dc:language>
  <cp:lastModifiedBy>SYSTEM</cp:lastModifiedBy>
  <cp:lastPrinted>2010-12-02T08:45:00Z</cp:lastPrinted>
  <dcterms:modified xsi:type="dcterms:W3CDTF">2011-09-09T00:34:00Z</dcterms:modified>
  <cp:revision>2</cp:revision>
  <dc:subject/>
  <dc:title/>
</cp:coreProperties>
</file>