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ход экономики страны на рыночные отношения требует эффективного ведения хозяйства, активного и последовательного внедрения достижений информационных технологий, всего нового и прогрессивного. В этих условиях неизмеримо возрастает роль бухгалтерского учета, поскольку требуется не только соизмерять произведенные затраты с полученными доходами, но и вести активный поиск эффективного использования каждого вложенного рубля в производственную, коммерческую и финансовую деятельность предприятий и организ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ременный бухгалтерский учет занимает одно из главных мест в системе управления предприятием. Он должен отвечать требованиям международных стандартов, удовлетворять потребностям внешних и внутренних пользователей информации, выявлять резервы повышения эффективности производства и быть языком бизнеса. В этих условиях возрастает роль специалистов бухгалтерской службы и повышаются требования к их подготовке. Специалист по бухгалтерскому учету должен способствовать эффективному ведению хозяйства, уметь быстро и безошибочно ориентироваться в различных хозяйственных ситуациях и предугадывать тенденции их развития.</w:t>
      </w:r>
    </w:p>
    <w:p>
      <w:pPr>
        <w:pStyle w:val="Style15"/>
        <w:widowControl w:val="fals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 Исходные данные для выполнения курсовой работ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Особенности производст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4"/>
        </w:rPr>
        <w:t>Химический завод вырабатывает жидкую каустическую соду и едкий натр (твердый, плавленый). Жидкая каустическая сода является основным компонентом для производства едкого натра. Вместе с тем она может быть реализована и использована другими предприятиями. Процесс получения жидкой каустической соды осуществляется путем последовательной переработки исходного сырья (поваренной соли) в двух предел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 первом переделе путем электролиза поваренной соли получают раствор каустика. Получению раствора каустика сопутствует образование побочной продукции- хлора-газа и водор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 втором переделе методом уварки раствора каустика получают жидкую каустическую соду.</w:t>
      </w:r>
    </w:p>
    <w:p>
      <w:pPr>
        <w:pStyle w:val="Normal"/>
        <w:widowControl w:val="false"/>
        <w:spacing w:lineRule="auto" w:line="360" w:before="0" w:after="0"/>
        <w:ind w:firstLine="709"/>
        <w:jc w:val="both"/>
        <w:rPr/>
      </w:pPr>
      <w:r>
        <w:rPr>
          <w:rFonts w:cs="Times New Roman" w:ascii="Times New Roman" w:hAnsi="Times New Roman"/>
          <w:sz w:val="28"/>
          <w:szCs w:val="24"/>
        </w:rPr>
        <w:t>Производство раствора каустика и жидкой каустической соды осуществляется в цехе № 1, а едкого натра – в цехе № 2. Раствор каустика является полуфабрикатом для изготовления жидкой каустической соды. В свою очередь, жидкая каустическая сода служит полуфабрикатом для изготовления едкого натра. Оба эти полуфабриката предварительно сдаются на склад полуфабрикатов собственного производства. Кроме основных цехов на химическом заводе имеется цех вспомогательного производства – парокотельна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pPr>
      <w:r>
        <w:rPr>
          <w:rFonts w:cs="Times New Roman" w:ascii="Times New Roman" w:hAnsi="Times New Roman"/>
          <w:sz w:val="28"/>
          <w:szCs w:val="24"/>
        </w:rPr>
        <w:t>1.2 Элементы учетной политики предприя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ной политикой данного предприятия предусматрива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инейный способ начисления амортизации основных сре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чет материальных ресурсов с использованием счета 10 «Материал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ределение фактической себестоимости материальных ресурсов, списываемых в производство методом оценки запасов по средней себестоим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тод учета затрат – полуфабрикатный вариант попередельного метода учета затрат;</w:t>
      </w:r>
    </w:p>
    <w:p>
      <w:pPr>
        <w:pStyle w:val="Normal"/>
        <w:widowControl w:val="false"/>
        <w:spacing w:lineRule="auto" w:line="360" w:before="0" w:after="0"/>
        <w:ind w:firstLine="709"/>
        <w:jc w:val="both"/>
        <w:rPr/>
      </w:pPr>
      <w:r>
        <w:rPr>
          <w:rFonts w:cs="Times New Roman" w:ascii="Times New Roman" w:hAnsi="Times New Roman"/>
          <w:sz w:val="28"/>
          <w:szCs w:val="24"/>
        </w:rPr>
        <w:t>- формирование резерва на оплату очередных отпусков на счете 96 «Резервы предстоящих расходов» субсчете 1 «Предстоящая оплата отпусков»; - метод распределения общепроизводственных расходов пропорционально сумме основных затрат по переработке и общепроизводственных расхо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ение журнально-ордерной формы бухгалтерского учета.</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1.3 Остатки по счетам бухгалтерского у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Остатки по счетам бухгалтерского учета на начало 1 января 2007 года.</w:t>
      </w:r>
    </w:p>
    <w:tbl>
      <w:tblPr>
        <w:tblW w:w="9020" w:type="dxa"/>
        <w:jc w:val="left"/>
        <w:tblInd w:w="215" w:type="dxa"/>
        <w:tblLayout w:type="fixed"/>
        <w:tblCellMar>
          <w:top w:w="0" w:type="dxa"/>
          <w:left w:w="108" w:type="dxa"/>
          <w:bottom w:w="0" w:type="dxa"/>
          <w:right w:w="108" w:type="dxa"/>
        </w:tblCellMar>
      </w:tblPr>
      <w:tblGrid>
        <w:gridCol w:w="938"/>
        <w:gridCol w:w="2912"/>
        <w:gridCol w:w="2200"/>
        <w:gridCol w:w="1210"/>
        <w:gridCol w:w="1760"/>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ета</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тоимость по цене приобрет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ЗР</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 себестоимость</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2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5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материалы</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нтарь и хозяйственные принадлеж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50</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1.4 Плановые калькуляции себестоимости единицы продукции 1 т. раствора каусти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20" w:type="dxa"/>
        <w:jc w:val="left"/>
        <w:tblInd w:w="215" w:type="dxa"/>
        <w:tblLayout w:type="fixed"/>
        <w:tblCellMar>
          <w:top w:w="0" w:type="dxa"/>
          <w:left w:w="108" w:type="dxa"/>
          <w:bottom w:w="0" w:type="dxa"/>
          <w:right w:w="108" w:type="dxa"/>
        </w:tblCellMar>
      </w:tblPr>
      <w:tblGrid>
        <w:gridCol w:w="770"/>
        <w:gridCol w:w="5720"/>
        <w:gridCol w:w="253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 калькуля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вор каустик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30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вратные отход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фабрикаты собственного производ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 на технологические ц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я на технологические ц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0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 на технологические ц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ая заработная плата производственных рабочих</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социальное страхование и обеспечение</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на оплату очередных отпус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подготовку и освоение производ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производственные расход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7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хозяйственные расход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2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бочная продукция</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3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роизводственная себестоимость продук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247</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Плановая калькуляция себестоимости единицы продукции 1 Тонны жидкой каустической соды.</w:t>
      </w:r>
    </w:p>
    <w:tbl>
      <w:tblPr>
        <w:tblW w:w="9020" w:type="dxa"/>
        <w:jc w:val="left"/>
        <w:tblInd w:w="215" w:type="dxa"/>
        <w:tblLayout w:type="fixed"/>
        <w:tblCellMar>
          <w:top w:w="0" w:type="dxa"/>
          <w:left w:w="108" w:type="dxa"/>
          <w:bottom w:w="0" w:type="dxa"/>
          <w:right w:w="108" w:type="dxa"/>
        </w:tblCellMar>
      </w:tblPr>
      <w:tblGrid>
        <w:gridCol w:w="877"/>
        <w:gridCol w:w="5613"/>
        <w:gridCol w:w="2530"/>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 калькуля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дкая каустическая сод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вратные отход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фабрикаты собственного производ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0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 на технологические ц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я на технологические ц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 на технологические ц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ая заработная плата производственных рабочих</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е на социальное страхование</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7</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на оплату очередных отпус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подготовку и освоение производ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производственные расход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хозяйственные расход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0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бочная продукция</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 Производственная себестоимость продук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707</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Плановая калькуляция себестоимости единицы продукции 1 тонны едкого натра.</w:t>
      </w:r>
    </w:p>
    <w:tbl>
      <w:tblPr>
        <w:tblW w:w="9020" w:type="dxa"/>
        <w:jc w:val="left"/>
        <w:tblInd w:w="215" w:type="dxa"/>
        <w:tblLayout w:type="fixed"/>
        <w:tblCellMar>
          <w:top w:w="0" w:type="dxa"/>
          <w:left w:w="108" w:type="dxa"/>
          <w:bottom w:w="0" w:type="dxa"/>
          <w:right w:w="108" w:type="dxa"/>
        </w:tblCellMar>
      </w:tblPr>
      <w:tblGrid>
        <w:gridCol w:w="880"/>
        <w:gridCol w:w="5610"/>
        <w:gridCol w:w="253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 калькуля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кий натр</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5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вратные отход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3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фабрикаты собственного производ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0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 на технологические ц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я на технологические ц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 на технологические ц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ая заработная плата производственных рабочих</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е на социальное страхование и обеспечение</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1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на оплату очередных отпусков</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подготовку и освоение производ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производственные расход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хозяйственные расходы</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бочная продукция</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роизводственная себестоимость продук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6384</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1.5 Хозяйственные операции за месяц</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Хозяйственные операции за январь 2007 года.</w:t>
      </w:r>
    </w:p>
    <w:tbl>
      <w:tblPr>
        <w:tblW w:w="9020" w:type="dxa"/>
        <w:jc w:val="left"/>
        <w:tblInd w:w="215" w:type="dxa"/>
        <w:tblLayout w:type="fixed"/>
        <w:tblCellMar>
          <w:top w:w="0" w:type="dxa"/>
          <w:left w:w="108" w:type="dxa"/>
          <w:bottom w:w="0" w:type="dxa"/>
          <w:right w:w="108" w:type="dxa"/>
        </w:tblCellMar>
      </w:tblPr>
      <w:tblGrid>
        <w:gridCol w:w="660"/>
        <w:gridCol w:w="4743"/>
        <w:gridCol w:w="1087"/>
        <w:gridCol w:w="990"/>
        <w:gridCol w:w="880"/>
        <w:gridCol w:w="66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 и краткое содержание операц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частна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обща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а-поставщиков и приходные ордера склада Акцептованы счета поставщиков за поваренную соль за месяц,</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о цене приобретения;</w:t>
            </w:r>
          </w:p>
          <w:p>
            <w:pPr>
              <w:pStyle w:val="Normal"/>
              <w:widowControl w:val="false"/>
              <w:spacing w:lineRule="auto" w:line="360" w:before="0" w:after="0"/>
              <w:jc w:val="both"/>
              <w:rPr/>
            </w:pPr>
            <w:r>
              <w:rPr>
                <w:rFonts w:cs="Times New Roman" w:ascii="Times New Roman" w:hAnsi="Times New Roman"/>
                <w:sz w:val="20"/>
                <w:szCs w:val="20"/>
              </w:rPr>
              <w:t>-железнодорожный тариф -НД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27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7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92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0.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а поставщиков и приходные ордера со склада. Акцептованы счета поставщиков за поступившие лаки и краски, в том числ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о цене приобретения</w:t>
            </w:r>
          </w:p>
          <w:p>
            <w:pPr>
              <w:pStyle w:val="Normal"/>
              <w:widowControl w:val="false"/>
              <w:spacing w:lineRule="auto" w:line="360" w:before="0" w:after="0"/>
              <w:jc w:val="both"/>
              <w:rPr/>
            </w:pPr>
            <w:r>
              <w:rPr>
                <w:rFonts w:cs="Times New Roman" w:ascii="Times New Roman" w:hAnsi="Times New Roman"/>
                <w:sz w:val="20"/>
                <w:szCs w:val="20"/>
              </w:rPr>
              <w:t>-железнодорожный тариф -НД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35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0.6</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а поставщиков и приходные ордера со склада. Акцептованы счета поставщиков за поступивший инвентарь и хозяйственные принадлежност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о оптовой цене</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железнодорожный тариф</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а поставщиков и приходные ордера со склада. Акцептованы счета поставщиков за поступившее топливо, В том числ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о цене приобрете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езнодорожный тариф</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3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6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чета транспортных организаци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ептованы счета транспортных организаций за доставку со станции железной дороги на заводской склад:</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я и материал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НД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нтарь и хозяйственные принадлежност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НД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х материал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НДС</w:t>
            </w:r>
          </w:p>
          <w:p>
            <w:pPr>
              <w:pStyle w:val="Normal"/>
              <w:widowControl w:val="false"/>
              <w:spacing w:lineRule="auto" w:line="360" w:before="0" w:after="0"/>
              <w:jc w:val="both"/>
              <w:rPr/>
            </w:pPr>
            <w:r>
              <w:rPr>
                <w:rFonts w:cs="Times New Roman" w:ascii="Times New Roman" w:hAnsi="Times New Roman"/>
                <w:sz w:val="20"/>
                <w:szCs w:val="20"/>
              </w:rPr>
              <w:t>-топлива, в т.ч. НД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w:t>
            </w:r>
          </w:p>
          <w:p>
            <w:pPr>
              <w:pStyle w:val="Normal"/>
              <w:widowControl w:val="false"/>
              <w:spacing w:lineRule="auto" w:line="360" w:before="0" w:after="0"/>
              <w:jc w:val="both"/>
              <w:rPr/>
            </w:pPr>
            <w:r>
              <w:rPr>
                <w:rFonts w:cs="Times New Roman" w:ascii="Times New Roman" w:hAnsi="Times New Roman"/>
                <w:sz w:val="20"/>
                <w:szCs w:val="20"/>
              </w:rPr>
              <w:t>1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Требования на отпуск материал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пущены со склада в производство сырье и материалы в оценке по цене приобрете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в цехе №1 -на производство раствора каустика; -на производство каустической соды,</w:t>
            </w:r>
          </w:p>
          <w:p>
            <w:pPr>
              <w:pStyle w:val="Normal"/>
              <w:widowControl w:val="false"/>
              <w:spacing w:lineRule="auto" w:line="360" w:before="0" w:after="0"/>
              <w:jc w:val="both"/>
              <w:rPr/>
            </w:pPr>
            <w:r>
              <w:rPr>
                <w:rFonts w:cs="Times New Roman" w:ascii="Times New Roman" w:hAnsi="Times New Roman"/>
                <w:sz w:val="20"/>
                <w:szCs w:val="20"/>
              </w:rPr>
              <w:t>Б) в цехе №2 -на производство едкого натр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300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420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0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2</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0.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0.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на отпуск материалов Отпущены со склада прочие материал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на обслуживание оборудования цеха №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на обслуживание оборудования цеха №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на содержание цеха №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на содержание цеха №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 на содержание общезаводских служ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ые на отпуск материалов и требования Переданы со склада в эксплуатацию инвентарь и хозяйственные принадлежност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инструменты общего пользова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обслуживания оборудования цеха №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обслуживания оборудования цеха №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инвентар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цех №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цех №2</w:t>
            </w:r>
          </w:p>
          <w:p>
            <w:pPr>
              <w:pStyle w:val="Normal"/>
              <w:widowControl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заводоуправлению -парокотельной</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75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56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омость начисления амортизации основных средст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а амортизация за месяц по основным средства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производственного оборудова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а №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а №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арокотельно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зданий и сооружени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а №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цеха №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рокотельно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зданий и сооружений заводоуправл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52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71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0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3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02</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омость начисления отчислений в резерв по предстоящим расходам на ремонт основных средств Произведены отчисления в резерв на ремонт основных средств:</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а) производственного оборудования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цеха №1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цеха №2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rPr>
              <w:t>парокотельной</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б) зданий и сооружени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цеха №1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цеха №2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парокотельно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зданий и сооружений заводоуправл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1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Авансовый отчет и товарный чек Оприходовано спец питание (молоко), приобретенное в розничной торговле и выданное работникам:</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а) цеха №1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цеха №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Свод заработной платы и ведомость ее распределения Начислена и распределена ее основная заработная плата за месяц: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а) производственным рабочим цеха № 1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за изготовление раствора каусти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изготовление жидкой каустической соды</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б) производственным рабочим цеха № 2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изготовление едкого натра</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в) рабочим, обслуживающим оборудование:</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цеха №1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цеха №2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г) работники парокотельной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д) специалисты и служащ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ха №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цеха №2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 работники заводоуправл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93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98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9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42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Свод заработной платы и ведомость ее распределения Начислена заработная плата за очередные отпуска (дополнительная) за счет ранее созданного резерва: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а) производственным рабочим цеха №1, занятым:</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готовлением раствора каусти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зготовлением жидкой каустической соды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б) производственным рабочим цеха № 2, занятым изготовлением едкого натра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в) рабочим, обслуживающим оборудование: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цеха №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цеха №2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г) работники парокотельно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 специалисты и служащи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а №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цеха №2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 работники заводоуправлен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49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7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6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p>
            <w:pPr>
              <w:pStyle w:val="Normal"/>
              <w:widowControl w:val="false"/>
              <w:spacing w:lineRule="auto" w:line="360" w:before="0" w:after="0"/>
              <w:jc w:val="both"/>
              <w:rPr/>
            </w:pPr>
            <w:r>
              <w:rPr>
                <w:rFonts w:cs="Times New Roman" w:ascii="Times New Roman" w:hAnsi="Times New Roman"/>
                <w:sz w:val="20"/>
                <w:szCs w:val="20"/>
              </w:rPr>
              <w:t>96.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Свод заработной платы и ведомость ее распределен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ы и распределены отчисления на социальное страхование и обеспечение в размере 35,6 % от начисленной заработной плат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5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Свод заработной платы в ведомость ее распределен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ы отчисления в резерв на оплату очередных отпусков в размере 10 % от основной заработной платы и отчислений на социальное страхование и обеспечение с 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24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Ведомость распределения топлива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Отпущено топливо со склада на производство:</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а) цеху №1 -раствора каустика -каустической соды б) цеху №2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арокотельной</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кладная Оприходованны на склад возвратные отходы сырья и материалов, полученных при производстве едкого натр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омость распределения транспортно – заготовительных расход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исываются транспортно заготовительные расходы, относящиеся к израсходованным: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а) сырью и материалам каустик каустическая сода едкий натр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б) топливу каустик каустическая сода едкий натр парокотельной</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в) прочим материалам</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обслуживание оборудования цех №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обслуживание оборудования цех №2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на содержание цеха №1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на содержание цеха №2</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на содержание общехозяйственных нужд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г) переданному в эксплуатацию инвентарю и хозяйственным принадлежностям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для обслуживания оборудования цеха №1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для обслуживания оборудования цеха №2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нвентарь цех №1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нтарь цех №2</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аводоуправлению парокотельной</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964</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958</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163</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07</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6</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6</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5084</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536</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37</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2</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3</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0.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0.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0.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0.3.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Акт на выполнение работ и усилено за услуги по электроэнергии, оказанные:</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Цеху №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а) на производство раствора каустика: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стоимость услуг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rPr>
              <w:t xml:space="preserve">НДС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б) на производство каустической соды: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стоимость услуг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rPr>
              <w:t xml:space="preserve">НДС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цеху № 2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 производство едкого натрия: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тоимость услуги</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Д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1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324</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3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759</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8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2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ыписка из расчетного счета Перечислено с расчетного счета за электроэнергию для: -цеха №1 Каустик Каустическая сода -цеха №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8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2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Акт на выполнение работ, услуг Начислено за услуги, связанные с проведением химического контроля и оказанны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цеху № 1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услуг</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ДС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 цеху № 2</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тоимость услуг</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Д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774</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Выписка из расчетного счета Перечислено с расчетного счета за услуги, оказанные: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цеху №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у №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правка бухгалтерии В соответствии с нормами списывается часть расходов на подготовку и освоение производства (пусковые расходы) цеха №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Ведомость распределения затрат вспомогательного производства Списывается фактическая себестоимость пара, используемого для: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а) изготовления продукции: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раствора каустика</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 </w:t>
            </w:r>
            <w:r>
              <w:rPr>
                <w:rFonts w:cs="Times New Roman" w:ascii="Times New Roman" w:hAnsi="Times New Roman"/>
                <w:sz w:val="20"/>
                <w:szCs w:val="20"/>
              </w:rPr>
              <w:t xml:space="preserve">120 т -жидкой каустической соды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210 т -едкого натр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 xml:space="preserve">160 т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хозяйственные нужды заводо-управления – 12 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3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8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9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Справка бухгалтерии Оприходована на склад попутная продукция, полученная при производстве жидкого каустика: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хлор-газ – 35 т по цене 600000 руб. за тонну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одород – 20 тыс. м по 100000 руб. за 1 тыс. 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едомость распределения цеховых расходов Списываются по назначению цеховые расходы Каустик Каустическая сода Едкий натр</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4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едомость распределения общезаводских расходов. Списываются по назначению общезаводские расходы Каустик Каустическая сода Едкий натр</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9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копительная ведомость Сдано на склад полуфабрикатов собственного производства 600 т жидкого каустика (незавершенного производства на конец месяца 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99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99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копительная ведомость. Отпущен со склада полуфабрикатов собственного производства по фактической себестоимости в цех №1 жидкий каустик</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копительная ведомость. Сдано на склад 400 т жидкой каустической соды (незавершенного производства на конец месяца 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0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0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копительная ведомость. Отпущена со склада полуфабрикатов собственного производства по фактической себестоимости в цех №2 жидкая каустическая с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8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8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копительная ведомость. Поступила на склад из производства готовая продукция – 158 т едкого натра (незавершенное производство на конец месяца отсутствует) по плановой себестоим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6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6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авка бухгалтер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являются и списываются отклонения фактической себестоимости от плановой</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bl>
    <w:p>
      <w:pPr>
        <w:pStyle w:val="Normal"/>
        <w:widowControl w:val="false"/>
        <w:spacing w:lineRule="auto" w:line="360" w:before="0" w:after="0"/>
        <w:ind w:firstLine="709"/>
        <w:jc w:val="center"/>
        <w:rPr>
          <w:rFonts w:ascii="Times New Roman" w:hAnsi="Times New Roman" w:cs="Times New Roman"/>
          <w:sz w:val="28"/>
          <w:szCs w:val="24"/>
        </w:rPr>
      </w:pPr>
      <w:r>
        <w:br w:type="page"/>
      </w:r>
      <w:r>
        <w:rPr>
          <w:rFonts w:cs="Times New Roman" w:ascii="Times New Roman" w:hAnsi="Times New Roman"/>
          <w:sz w:val="28"/>
          <w:szCs w:val="24"/>
        </w:rPr>
        <w:t>2. Методические указания к выполнению курсовой работы</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pPr>
      <w:r>
        <w:rPr>
          <w:rFonts w:cs="Times New Roman" w:ascii="Times New Roman" w:hAnsi="Times New Roman"/>
          <w:sz w:val="28"/>
          <w:szCs w:val="24"/>
        </w:rPr>
        <w:t>2.1 Расчет транспортно – заготовительных расхо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транспортно – заготовительных расходов следует произвести в разработочных таблицах отдельно по основным материалам, топливу, вспомогательным материалам и инвентарю и хозяйственным принадлежностям.</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Расчет ТЗР: %ТЗР=(Сн.ТЗР + Поступило ТЗР)/(Сн материалы + Поступило материалов)</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учетной политике ТЗР списывается пропорционально величине израсходованных материалов:</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ЗР(на Н-е производство) = %ТЗР*мат. на про-во/10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Расчет транспортно – заготовительных расходов по основным материалам.</w:t>
      </w:r>
    </w:p>
    <w:tbl>
      <w:tblPr>
        <w:tblW w:w="9020" w:type="dxa"/>
        <w:jc w:val="left"/>
        <w:tblInd w:w="215" w:type="dxa"/>
        <w:tblLayout w:type="fixed"/>
        <w:tblCellMar>
          <w:top w:w="0" w:type="dxa"/>
          <w:left w:w="108" w:type="dxa"/>
          <w:bottom w:w="0" w:type="dxa"/>
          <w:right w:w="108" w:type="dxa"/>
        </w:tblCellMar>
      </w:tblPr>
      <w:tblGrid>
        <w:gridCol w:w="660"/>
        <w:gridCol w:w="3300"/>
        <w:gridCol w:w="2310"/>
        <w:gridCol w:w="1074"/>
        <w:gridCol w:w="167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приобрет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ЗР</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 себестоим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начальное по счету 10/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46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23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66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99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ЗР</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 за отчетный месяц</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9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66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конечное по счету 10/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6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26</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Расчет транспортно – заготовительных расходов по топливу.</w:t>
      </w:r>
    </w:p>
    <w:tbl>
      <w:tblPr>
        <w:tblW w:w="9020" w:type="dxa"/>
        <w:jc w:val="left"/>
        <w:tblInd w:w="215" w:type="dxa"/>
        <w:tblLayout w:type="fixed"/>
        <w:tblCellMar>
          <w:top w:w="0" w:type="dxa"/>
          <w:left w:w="108" w:type="dxa"/>
          <w:bottom w:w="0" w:type="dxa"/>
          <w:right w:w="108" w:type="dxa"/>
        </w:tblCellMar>
      </w:tblPr>
      <w:tblGrid>
        <w:gridCol w:w="660"/>
        <w:gridCol w:w="3300"/>
        <w:gridCol w:w="2310"/>
        <w:gridCol w:w="1074"/>
        <w:gridCol w:w="167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приобрет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ЗР</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 себестоим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начальное по счету 10/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2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4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ЗР</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 за отчетный месяц</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3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конечное по счету 10/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70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873</w:t>
            </w:r>
          </w:p>
        </w:tc>
      </w:tr>
    </w:tbl>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pPr>
      <w:r>
        <w:rPr/>
        <w:t>Расчет транспортно – заготовительных расходов по вспомогательным материалам.</w:t>
      </w:r>
    </w:p>
    <w:tbl>
      <w:tblPr>
        <w:tblW w:w="9020" w:type="dxa"/>
        <w:jc w:val="left"/>
        <w:tblInd w:w="215" w:type="dxa"/>
        <w:tblLayout w:type="fixed"/>
        <w:tblCellMar>
          <w:top w:w="0" w:type="dxa"/>
          <w:left w:w="108" w:type="dxa"/>
          <w:bottom w:w="0" w:type="dxa"/>
          <w:right w:w="108" w:type="dxa"/>
        </w:tblCellMar>
      </w:tblPr>
      <w:tblGrid>
        <w:gridCol w:w="660"/>
        <w:gridCol w:w="3300"/>
        <w:gridCol w:w="2310"/>
        <w:gridCol w:w="1074"/>
        <w:gridCol w:w="167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приобрет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ЗР</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 себестоим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начальное по счету 10/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ЗР</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6%</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 за отчетный месяц</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конечное по счету 10/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7</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Расчет транспортно – заготовительных расходов по инвентарю и хозяйственным принадлежностям.</w:t>
      </w:r>
    </w:p>
    <w:tbl>
      <w:tblPr>
        <w:tblW w:w="9020" w:type="dxa"/>
        <w:jc w:val="left"/>
        <w:tblInd w:w="215" w:type="dxa"/>
        <w:tblLayout w:type="fixed"/>
        <w:tblCellMar>
          <w:top w:w="0" w:type="dxa"/>
          <w:left w:w="108" w:type="dxa"/>
          <w:bottom w:w="0" w:type="dxa"/>
          <w:right w:w="108" w:type="dxa"/>
        </w:tblCellMar>
      </w:tblPr>
      <w:tblGrid>
        <w:gridCol w:w="660"/>
        <w:gridCol w:w="3300"/>
        <w:gridCol w:w="2310"/>
        <w:gridCol w:w="1074"/>
        <w:gridCol w:w="167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приобрет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ЗР</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 себестоимост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альдо начальное по счету 10/9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7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9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ЗР</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 за месяц</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конечное по счету 10/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8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86</w:t>
            </w:r>
          </w:p>
        </w:tc>
      </w:tr>
    </w:tbl>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center"/>
        <w:rPr/>
      </w:pPr>
      <w:r>
        <w:rPr>
          <w:rFonts w:cs="Times New Roman" w:ascii="Times New Roman" w:hAnsi="Times New Roman"/>
          <w:sz w:val="28"/>
          <w:szCs w:val="24"/>
        </w:rPr>
        <w:t>2.2 Выписка из ведомости № 15 «Учет общехозяйственных расходов»</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хозяйственные расходы необходимо сгруппировать в ведомости № 15.</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widowControl w:val="false"/>
        <w:spacing w:lineRule="auto" w:line="360" w:before="0" w:after="0"/>
        <w:ind w:firstLine="709"/>
        <w:jc w:val="both"/>
        <w:rPr/>
      </w:pPr>
      <w:r>
        <w:rPr/>
        <w:t>Выписка из ведомости № 15 «Учет общехозяйственных расходов» за январь 2007 года.</w:t>
      </w:r>
    </w:p>
    <w:tbl>
      <w:tblPr>
        <w:tblW w:w="9245" w:type="dxa"/>
        <w:jc w:val="left"/>
        <w:tblInd w:w="105" w:type="dxa"/>
        <w:tblLayout w:type="fixed"/>
        <w:tblCellMar>
          <w:top w:w="0" w:type="dxa"/>
          <w:left w:w="108" w:type="dxa"/>
          <w:bottom w:w="0" w:type="dxa"/>
          <w:right w:w="108" w:type="dxa"/>
        </w:tblCellMar>
      </w:tblPr>
      <w:tblGrid>
        <w:gridCol w:w="457"/>
        <w:gridCol w:w="2268"/>
        <w:gridCol w:w="560"/>
        <w:gridCol w:w="587"/>
        <w:gridCol w:w="720"/>
        <w:gridCol w:w="640"/>
        <w:gridCol w:w="640"/>
        <w:gridCol w:w="640"/>
        <w:gridCol w:w="605"/>
        <w:gridCol w:w="480"/>
        <w:gridCol w:w="481"/>
        <w:gridCol w:w="731"/>
        <w:gridCol w:w="436"/>
      </w:tblGrid>
      <w:tr>
        <w:trPr>
          <w:trHeight w:val="2001"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и наименование статьи аналитического учет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З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ind w:left="113" w:right="113" w:hanging="0"/>
              <w:jc w:val="right"/>
              <w:rPr>
                <w:rFonts w:ascii="Times New Roman" w:hAnsi="Times New Roman" w:cs="Times New Roman"/>
                <w:sz w:val="20"/>
                <w:szCs w:val="20"/>
              </w:rPr>
            </w:pPr>
            <w:r>
              <w:rPr>
                <w:rFonts w:cs="Times New Roman" w:ascii="Times New Roman" w:hAnsi="Times New Roman"/>
                <w:sz w:val="20"/>
                <w:szCs w:val="20"/>
              </w:rPr>
              <w:t>Оборот по кредету</w:t>
            </w:r>
          </w:p>
        </w:tc>
      </w:tr>
      <w:tr>
        <w:trPr>
          <w:trHeight w:val="697" w:hRule="atLeast"/>
          <w:cantSplit w:val="true"/>
        </w:trPr>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ind w:left="113" w:right="113" w:hanging="0"/>
              <w:jc w:val="right"/>
              <w:rPr>
                <w:rFonts w:ascii="Times New Roman" w:hAnsi="Times New Roman" w:cs="Times New Roman"/>
                <w:sz w:val="20"/>
                <w:szCs w:val="20"/>
              </w:rPr>
            </w:pPr>
            <w:r>
              <w:rPr>
                <w:rFonts w:cs="Times New Roman" w:ascii="Times New Roman" w:hAnsi="Times New Roman"/>
                <w:sz w:val="20"/>
                <w:szCs w:val="20"/>
              </w:rPr>
              <w:t>С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 xml:space="preserve"> </w:t>
            </w:r>
            <w:r>
              <w:rPr>
                <w:rFonts w:cs="Times New Roman" w:ascii="Times New Roman" w:hAnsi="Times New Roman"/>
                <w:sz w:val="20"/>
                <w:szCs w:val="20"/>
              </w:rPr>
              <w:t>Заработная плата аппарата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 xml:space="preserve"> </w:t>
            </w:r>
            <w:r>
              <w:rPr>
                <w:rFonts w:cs="Times New Roman" w:ascii="Times New Roman" w:hAnsi="Times New Roman"/>
                <w:sz w:val="20"/>
                <w:szCs w:val="20"/>
              </w:rPr>
              <w:t>Командировоч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9</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w:t>
            </w:r>
            <w:r>
              <w:rPr>
                <w:rFonts w:cs="Times New Roman" w:ascii="Times New Roman" w:hAnsi="Times New Roman"/>
                <w:sz w:val="20"/>
                <w:szCs w:val="20"/>
                <w:lang w:val="en-US"/>
              </w:rPr>
              <w:t xml:space="preserve"> </w:t>
            </w:r>
            <w:r>
              <w:rPr>
                <w:rFonts w:cs="Times New Roman" w:ascii="Times New Roman" w:hAnsi="Times New Roman"/>
                <w:sz w:val="20"/>
                <w:szCs w:val="20"/>
              </w:rPr>
              <w:t>Амортизация основных средст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4. Содержание, аренда и ремонт основных средст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 Содержание пожарной и сторожевой охраны</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xml:space="preserve"> </w:t>
            </w:r>
            <w:r>
              <w:rPr>
                <w:rFonts w:cs="Times New Roman" w:ascii="Times New Roman" w:hAnsi="Times New Roman"/>
                <w:sz w:val="20"/>
                <w:szCs w:val="20"/>
              </w:rPr>
              <w:t>Охрана труд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7.</w:t>
            </w:r>
            <w:r>
              <w:rPr>
                <w:rFonts w:cs="Times New Roman" w:ascii="Times New Roman" w:hAnsi="Times New Roman"/>
                <w:sz w:val="20"/>
                <w:szCs w:val="20"/>
                <w:lang w:val="en-US"/>
              </w:rPr>
              <w:t xml:space="preserve"> </w:t>
            </w:r>
            <w:r>
              <w:rPr>
                <w:rFonts w:cs="Times New Roman" w:ascii="Times New Roman" w:hAnsi="Times New Roman"/>
                <w:sz w:val="20"/>
                <w:szCs w:val="20"/>
              </w:rPr>
              <w:t>Подготовка кадро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8.</w:t>
            </w:r>
            <w:r>
              <w:rPr>
                <w:rFonts w:cs="Times New Roman" w:ascii="Times New Roman" w:hAnsi="Times New Roman"/>
                <w:sz w:val="20"/>
                <w:szCs w:val="20"/>
                <w:lang w:val="en-US"/>
              </w:rPr>
              <w:t xml:space="preserve"> </w:t>
            </w:r>
            <w:r>
              <w:rPr>
                <w:rFonts w:cs="Times New Roman" w:ascii="Times New Roman" w:hAnsi="Times New Roman"/>
                <w:sz w:val="20"/>
                <w:szCs w:val="20"/>
              </w:rPr>
              <w:t>Содержание лабора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9.</w:t>
            </w:r>
            <w:r>
              <w:rPr>
                <w:rFonts w:cs="Times New Roman" w:ascii="Times New Roman" w:hAnsi="Times New Roman"/>
                <w:sz w:val="20"/>
                <w:szCs w:val="20"/>
                <w:lang w:val="en-US"/>
              </w:rPr>
              <w:t xml:space="preserve"> </w:t>
            </w:r>
            <w:r>
              <w:rPr>
                <w:rFonts w:cs="Times New Roman" w:ascii="Times New Roman" w:hAnsi="Times New Roman"/>
                <w:sz w:val="20"/>
                <w:szCs w:val="20"/>
              </w:rPr>
              <w:t>Налоги, сборы и отчис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8</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0. Прочие общехозяйствен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328"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ываются в порядке распределения на основное производств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вора каусти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устической сод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кого натрия</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center"/>
        <w:rPr/>
      </w:pPr>
      <w:r>
        <w:br w:type="page"/>
      </w:r>
      <w:r>
        <w:rPr>
          <w:rFonts w:cs="Times New Roman" w:ascii="Times New Roman" w:hAnsi="Times New Roman"/>
          <w:sz w:val="28"/>
          <w:szCs w:val="24"/>
        </w:rPr>
        <w:t>2.3 Расчет распределения общепроизводственных расходов и общехозяйственных расхо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производственные расходы по цеху № 1 распределяются между полуфабрикатами, изготовленными в этом цехе, пропорционально сумме основных затрат по переработ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Расчет распределения общепроизводственных расходов за январь месяц 2007 года.</w:t>
      </w:r>
    </w:p>
    <w:tbl>
      <w:tblPr>
        <w:tblW w:w="9130" w:type="dxa"/>
        <w:jc w:val="left"/>
        <w:tblInd w:w="105" w:type="dxa"/>
        <w:tblLayout w:type="fixed"/>
        <w:tblCellMar>
          <w:top w:w="0" w:type="dxa"/>
          <w:left w:w="108" w:type="dxa"/>
          <w:bottom w:w="0" w:type="dxa"/>
          <w:right w:w="108" w:type="dxa"/>
        </w:tblCellMar>
      </w:tblPr>
      <w:tblGrid>
        <w:gridCol w:w="660"/>
        <w:gridCol w:w="1870"/>
        <w:gridCol w:w="1870"/>
        <w:gridCol w:w="1540"/>
        <w:gridCol w:w="319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луфабрикат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затраты по переработке</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распреде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 сумма общепроизводственных расход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вор каустик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32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599.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устическая с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08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55.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40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654.8</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основным затратам по переработке относятся затраты, учитываемые по переделам. За исключением затрат, отраженных по статьям «Полуфабрикаты собственного производства», «Расходы на освоение и подготовку производства», Общехозяйственные расходы распределяются между полуфабрикатами, изготовленными в цехе № 1 и продукцией цеха № 2 пропорционально сумме основных затрат по переработке и общепроизводственных расхо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Расчет распределения общехозяйственных расходов за январь месяц 2007 года.</w:t>
      </w:r>
    </w:p>
    <w:tbl>
      <w:tblPr>
        <w:tblW w:w="9570" w:type="dxa"/>
        <w:jc w:val="left"/>
        <w:tblInd w:w="-113" w:type="dxa"/>
        <w:tblLayout w:type="fixed"/>
        <w:tblCellMar>
          <w:top w:w="0" w:type="dxa"/>
          <w:left w:w="108" w:type="dxa"/>
          <w:bottom w:w="0" w:type="dxa"/>
          <w:right w:w="108" w:type="dxa"/>
        </w:tblCellMar>
      </w:tblPr>
      <w:tblGrid>
        <w:gridCol w:w="660"/>
        <w:gridCol w:w="3834"/>
        <w:gridCol w:w="1382"/>
        <w:gridCol w:w="1378"/>
        <w:gridCol w:w="1250"/>
        <w:gridCol w:w="106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затрат</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вор каустик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устическая сод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кий натр</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затраты по переработк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32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08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403.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3809.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производственные расходы</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599.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55.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90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557.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922.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138.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305.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2366.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распредел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заводские расходы</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0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7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5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330.5</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0"/>
        </w:rPr>
        <w:t>2.4</w:t>
      </w:r>
      <w:r>
        <w:rPr>
          <w:rFonts w:cs="Times New Roman" w:ascii="Times New Roman" w:hAnsi="Times New Roman"/>
          <w:sz w:val="28"/>
          <w:szCs w:val="24"/>
        </w:rPr>
        <w:t xml:space="preserve"> Журналы – ордера № 10 и № 10/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бухгалтерского обобщения затрат на производство в целом по организации, при наличии журнально-ордерной формы бухгалтерского учета применяются регистры бухгалтерского учета применяются регистры бухгалтерского учета журнал-ордер № 10 и журнал-ордер № 10/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анием записей на бухгалтерских счетах в этих регистрах являются данные ведомостей 12 и 1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едставленном журнале-ордере № 10 необходимо заполнить раздел 1 «Затраты на производ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Выписка из журнал – ордер № 10 по кредиту счетов 02,04,05,10,60,68,69,70,20,21,25,26,28,29,96,97 за январь месяц 2007 года</w:t>
      </w:r>
      <w:r>
        <w:rPr/>
        <w:t>. Затраты на производство</w:t>
      </w:r>
    </w:p>
    <w:tbl>
      <w:tblPr>
        <w:tblW w:w="13955" w:type="dxa"/>
        <w:jc w:val="left"/>
        <w:tblInd w:w="105" w:type="dxa"/>
        <w:tblLayout w:type="fixed"/>
        <w:tblCellMar>
          <w:top w:w="0" w:type="dxa"/>
          <w:left w:w="108" w:type="dxa"/>
          <w:bottom w:w="0" w:type="dxa"/>
          <w:right w:w="108" w:type="dxa"/>
        </w:tblCellMar>
      </w:tblPr>
      <w:tblGrid>
        <w:gridCol w:w="883"/>
        <w:gridCol w:w="1200"/>
        <w:gridCol w:w="1918"/>
        <w:gridCol w:w="770"/>
        <w:gridCol w:w="952"/>
        <w:gridCol w:w="770"/>
        <w:gridCol w:w="931"/>
        <w:gridCol w:w="851"/>
        <w:gridCol w:w="770"/>
        <w:gridCol w:w="880"/>
        <w:gridCol w:w="760"/>
        <w:gridCol w:w="850"/>
        <w:gridCol w:w="770"/>
        <w:gridCol w:w="660"/>
        <w:gridCol w:w="99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ка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ание</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 Счето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0 ТЗР</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ые суммы</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едомость № 1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3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6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22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9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8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9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39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Всего</w:t>
            </w:r>
            <w:r>
              <w:rPr>
                <w:rFonts w:cs="Times New Roman" w:ascii="Times New Roman" w:hAnsi="Times New Roman"/>
                <w:sz w:val="20"/>
                <w:szCs w:val="20"/>
                <w:lang w:val="en-US"/>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51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5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9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20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едомость № 15</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1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520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е элементы</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сные расходы</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pPr>
      <w:r>
        <w:rPr>
          <w:rFonts w:cs="Times New Roman" w:ascii="Times New Roman" w:hAnsi="Times New Roman"/>
          <w:sz w:val="28"/>
          <w:szCs w:val="24"/>
        </w:rPr>
        <w:t>2.5 Отчетные калькуляции себестоимости прод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овые и отчетные калькуляции себестоимости продукции на предприятиях химической промышленности, составляется по типовой номенклатуре статей затра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четные калькуляции себестоимости прод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Отчетная калькуляция себестоимости раствора каустика за январь 2007 года.</w:t>
      </w:r>
    </w:p>
    <w:tbl>
      <w:tblPr>
        <w:tblW w:w="9130" w:type="dxa"/>
        <w:jc w:val="left"/>
        <w:tblInd w:w="105" w:type="dxa"/>
        <w:tblLayout w:type="fixed"/>
        <w:tblCellMar>
          <w:top w:w="0" w:type="dxa"/>
          <w:left w:w="108" w:type="dxa"/>
          <w:bottom w:w="0" w:type="dxa"/>
          <w:right w:w="108" w:type="dxa"/>
        </w:tblCellMar>
      </w:tblPr>
      <w:tblGrid>
        <w:gridCol w:w="598"/>
        <w:gridCol w:w="4786"/>
        <w:gridCol w:w="1326"/>
        <w:gridCol w:w="1320"/>
        <w:gridCol w:w="110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е затрат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тчету</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тонну</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лан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Сырье и материалы.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Топливо на технологические цели.</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Энергия на технологические цели.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Пар на технологические цели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Основная заработная плата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Отчисления на социальное страхование и обеспечение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Резерв на оплату очередных отпусков</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Общепроизводственные расход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хозяйственные расходы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бочная продукц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71</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4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5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8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8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4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6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3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5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7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2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3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99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4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247</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jc w:val="both"/>
        <w:rPr/>
      </w:pPr>
      <w:r>
        <w:rPr/>
        <w:t>Отчетная калькуляция себестоимости каустической соды за январь 2007 года.</w:t>
      </w:r>
    </w:p>
    <w:tbl>
      <w:tblPr>
        <w:tblW w:w="9130" w:type="dxa"/>
        <w:jc w:val="left"/>
        <w:tblInd w:w="105" w:type="dxa"/>
        <w:tblLayout w:type="fixed"/>
        <w:tblCellMar>
          <w:top w:w="0" w:type="dxa"/>
          <w:left w:w="108" w:type="dxa"/>
          <w:bottom w:w="0" w:type="dxa"/>
          <w:right w:w="108" w:type="dxa"/>
        </w:tblCellMar>
      </w:tblPr>
      <w:tblGrid>
        <w:gridCol w:w="598"/>
        <w:gridCol w:w="4786"/>
        <w:gridCol w:w="1326"/>
        <w:gridCol w:w="1320"/>
        <w:gridCol w:w="110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е затрат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лану</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тонну</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тчет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ырье и материалы Полуфабрикаты собственного производства Топливо на технологические цели Энергия на технологические цели Пар на технологические цели Основная заработная плата Отчисление на социальное страхование Резерв на оплату очередных отпусков Общепроизводственные расходы Общехозяйственные расх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1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99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3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3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0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0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7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42</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6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0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10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70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106</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pPr>
      <w:r>
        <w:rPr/>
        <w:t>Отчетная калькуляция себестоимости едкого натра за январь 2007 года.</w:t>
      </w:r>
    </w:p>
    <w:tbl>
      <w:tblPr>
        <w:tblW w:w="9130" w:type="dxa"/>
        <w:jc w:val="left"/>
        <w:tblInd w:w="105" w:type="dxa"/>
        <w:tblLayout w:type="fixed"/>
        <w:tblCellMar>
          <w:top w:w="0" w:type="dxa"/>
          <w:left w:w="108" w:type="dxa"/>
          <w:bottom w:w="0" w:type="dxa"/>
          <w:right w:w="108" w:type="dxa"/>
        </w:tblCellMar>
      </w:tblPr>
      <w:tblGrid>
        <w:gridCol w:w="598"/>
        <w:gridCol w:w="4786"/>
        <w:gridCol w:w="1326"/>
        <w:gridCol w:w="1320"/>
        <w:gridCol w:w="110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е затрат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лану</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тонну</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тчет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Сырье и материалы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Возвратные отходы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Полуфабрикаты собственного производства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Топливо на технологические цели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Энергия на технологические цели</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Пар на технологические цели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Основная заработная плата производственных рабочих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Отчисление на социальное обеспечение и страхование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Резерв на оплату очередных отпусков </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Расходы на подготовку и освоение производства</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Общепроизводственные расходы</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бщехозяйственные расх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4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0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8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883</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98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48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3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11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51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09</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75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58</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2304</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164</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9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5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3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0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54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2400</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1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73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7722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6384</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Керимов В. Э Бухгалтерский учет на производственных предприятиях: Учебник – 3-е издание –М.: 2002 г.</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Кондраков Н. П., Иванова М. А. Бухгалтерский управленческий учет: Учебное пособие. – М.: ИНФРА-М, 2005 г.</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Керимов В.З. Бухгалтерский учет на производственных предприятиях. Учебное пособие. М.: Дашков и К,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8:00Z</dcterms:created>
  <dc:creator>ира</dc:creator>
  <dc:description/>
  <cp:keywords/>
  <dc:language>en-US</dc:language>
  <cp:lastModifiedBy>SYSTEM</cp:lastModifiedBy>
  <dcterms:modified xsi:type="dcterms:W3CDTF">2011-09-09T00:28:00Z</dcterms:modified>
  <cp:revision>2</cp:revision>
  <dc:subject/>
  <dc:title>СОДЕРЖАНИЕ</dc:title>
</cp:coreProperties>
</file>