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Учет поступления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тический учет движения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чет выручки от продажи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Документальное оформление движения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ценка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Учет поступления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Учет продаж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Инвентаризация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Особенности учета готовой продукции и товаров на малых предприят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чет поступл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организации, выпускающие готовую продукцию, могут осуществлять наряду с основными видами деятельности торговую деятельность. В этих случаях Методическими указаниями по бухгалтерскому учету материально – производственных запасов такие организации называют «неторговыми организациями».</w:t>
      </w:r>
    </w:p>
    <w:p>
      <w:pPr>
        <w:pStyle w:val="Normal"/>
        <w:spacing w:lineRule="auto" w:line="360" w:before="0" w:after="0"/>
        <w:ind w:firstLine="709"/>
        <w:jc w:val="both"/>
        <w:rPr/>
      </w:pPr>
      <w:r>
        <w:rPr>
          <w:rFonts w:cs="Times New Roman" w:ascii="Times New Roman" w:hAnsi="Times New Roman"/>
          <w:sz w:val="28"/>
          <w:szCs w:val="28"/>
        </w:rPr>
        <w:t>Неторговые организации могут осуществлять через подразделение организации, осуществляющее торговую деятельность и не являющееся юридическим лицом продажу следующих материальных ценностей: - готовой продукции; - излишних и ненужных для организации материальных ценностей учтенных на счетах учета производственных запасов и внеоборотных активов; - товаров, приобретенных организацией специально для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торговой деятельности в неторговых организациях устанавливается эти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движения готовой продукции в подразделениях, осуществляющих торговую деятельность, ведутся по счету 43 «Готовая продукция» на отдельном субсчете, например 43-1 «Готовая продукция в неторговой организации».</w:t>
      </w:r>
    </w:p>
    <w:p>
      <w:pPr>
        <w:pStyle w:val="Normal"/>
        <w:spacing w:lineRule="auto" w:line="360" w:before="0" w:after="0"/>
        <w:ind w:firstLine="709"/>
        <w:jc w:val="both"/>
        <w:rPr/>
      </w:pPr>
      <w:r>
        <w:rPr>
          <w:rFonts w:cs="Times New Roman" w:ascii="Times New Roman" w:hAnsi="Times New Roman"/>
          <w:sz w:val="28"/>
          <w:szCs w:val="28"/>
        </w:rPr>
        <w:t>Передача готовой продукции из неторговой организации в торговое подразделение учитывается по счету 43 «Готовая продукция» как внутреннее перемещение. Списание готовой продукции из неторговой организации производится по фактической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рговом подразделении организации готовая продукция принимается к бухгалтерскому учету по фактической себестоимости.</w:t>
      </w:r>
    </w:p>
    <w:p>
      <w:pPr>
        <w:pStyle w:val="Normal"/>
        <w:spacing w:lineRule="auto" w:line="360" w:before="0" w:after="0"/>
        <w:ind w:firstLine="709"/>
        <w:jc w:val="both"/>
        <w:rPr/>
      </w:pPr>
      <w:r>
        <w:rPr>
          <w:rFonts w:cs="Times New Roman" w:ascii="Times New Roman" w:hAnsi="Times New Roman"/>
          <w:sz w:val="28"/>
          <w:szCs w:val="28"/>
        </w:rPr>
        <w:t>Излишние и ненужные материальные запасы неторговой организации, переданные торговому подразделению, списываются со счетов, на которых они учитывались по фактическим затратам, связанным с их приобрет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атериальные запасы а также товары, приобретенные неторговой организацией специально для продажи, принимаются к бухгалтерскому учету торговым подразделением по фактической себестоимости и отражаются по счету 41 «Товары».</w:t>
      </w:r>
    </w:p>
    <w:p>
      <w:pPr>
        <w:pStyle w:val="Normal"/>
        <w:spacing w:lineRule="auto" w:line="360" w:before="0" w:after="0"/>
        <w:ind w:firstLine="709"/>
        <w:jc w:val="both"/>
        <w:rPr/>
      </w:pPr>
      <w:r>
        <w:rPr>
          <w:rFonts w:cs="Times New Roman" w:ascii="Times New Roman" w:hAnsi="Times New Roman"/>
          <w:sz w:val="28"/>
          <w:szCs w:val="28"/>
        </w:rPr>
        <w:t>При этом товары могут приобретаться непосредственно торговым подразделением. В этом случае транспортно-заготовительные расходы, связанные с их приобретением, учитываются на счете 44 «Расходы на продажу» по дополнительно вводимому субсчету «Комерческие расходы по това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ка и принятие к учету товаров в торговом подразделении осуществляется применительно к порядку, установленному для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оставления организациями-поставщиками организациям-покупателям товаров различных скидок товары в неторговых организациях учитываются по фактической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купной ценой товара считается фактическая величина денежных средств, уплаченная за данный товар, т. е. за вычетом предоставленной ски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расходов, связанных с приобретением, хранением и продажей материальных запасов и товаров в неторговых организациях, вклю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о-заготовитель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переработке, подсортировке, обработке, доработке, улучшению технических характеристик товаров и по приведению их в товарный вид;</w:t>
      </w:r>
    </w:p>
    <w:p>
      <w:pPr>
        <w:pStyle w:val="Normal"/>
        <w:spacing w:lineRule="auto" w:line="360" w:before="0" w:after="0"/>
        <w:ind w:firstLine="709"/>
        <w:jc w:val="both"/>
        <w:rPr/>
      </w:pPr>
      <w:r>
        <w:rPr>
          <w:rFonts w:cs="Times New Roman" w:ascii="Times New Roman" w:hAnsi="Times New Roman"/>
          <w:sz w:val="28"/>
          <w:szCs w:val="28"/>
        </w:rPr>
        <w:t>- расходы, связанные с продажей товаров, включая расходы по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хранению товаров: оплата труда работников складов, суммы единого социального налога, амортизация, ремонт и содержание основных средств, используемых при хранении и перемещении товаров;</w:t>
      </w:r>
    </w:p>
    <w:p>
      <w:pPr>
        <w:pStyle w:val="Normal"/>
        <w:spacing w:lineRule="auto" w:line="360" w:before="0" w:after="0"/>
        <w:ind w:firstLine="709"/>
        <w:jc w:val="both"/>
        <w:rPr/>
      </w:pPr>
      <w:r>
        <w:rPr>
          <w:rFonts w:cs="Times New Roman" w:ascii="Times New Roman" w:hAnsi="Times New Roman"/>
          <w:sz w:val="28"/>
          <w:szCs w:val="28"/>
        </w:rPr>
        <w:t>- затраты по содержанию торгового подразделения: оплата труда персонала, ремонт, отопление, освещение;</w:t>
      </w:r>
    </w:p>
    <w:p>
      <w:pPr>
        <w:pStyle w:val="Normal"/>
        <w:spacing w:lineRule="auto" w:line="360" w:before="0" w:after="0"/>
        <w:ind w:firstLine="709"/>
        <w:jc w:val="both"/>
        <w:rPr/>
      </w:pPr>
      <w:r>
        <w:rPr>
          <w:rFonts w:cs="Times New Roman" w:ascii="Times New Roman" w:hAnsi="Times New Roman"/>
          <w:sz w:val="28"/>
          <w:szCs w:val="28"/>
        </w:rPr>
        <w:t>- недостачи и потери от порчи товаров в пределах норм естественной у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иобретением, хранением и продажей материальных запасов и товаров в неторговых организациях, учитываются на счете 44 «Расходы на продажу».</w:t>
      </w:r>
    </w:p>
    <w:p>
      <w:pPr>
        <w:pStyle w:val="Normal"/>
        <w:spacing w:lineRule="auto" w:line="360" w:before="0" w:after="0"/>
        <w:ind w:firstLine="709"/>
        <w:jc w:val="both"/>
        <w:rPr/>
      </w:pPr>
      <w:r>
        <w:rPr>
          <w:rFonts w:cs="Times New Roman" w:ascii="Times New Roman" w:hAnsi="Times New Roman"/>
          <w:sz w:val="28"/>
          <w:szCs w:val="28"/>
        </w:rPr>
        <w:t>Расходы на продажу по товарам ежемесячно списываются в полном размере в дебет счета по учету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а распределения расходов на продажу устанавливается организацией и закрепляется в ее учетно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тический учет движ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товаров в бухгалтерской службе ведется применительно к учету материалов, а готовой продукции в порядке, установленном для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товаров должен вестись в натурально-стоимостном выражении, т.е. по наименованиям товаров с их отличительными признаками по количеству и фактической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едении натурально-стоимостного учета применяться два метода учета товаров: сортовой и партио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ртовом методе товары учитываются на карточках сортового учета, где отражаются наличие и движени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артийном методе учет товаров ведется в таком же порядке, как и при сортовом методе, но отдельно по каждой партии товаров. Под партией понимаются товары, поступившие одновременно по одному документу либо по нескольким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йный метод учета и хранения товаров рекомендуется применять одновременно в бухгалтерской службе и на скл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артийного метода учета товаров состоят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ий учет товаров ведется на специальных карточках, на которых учитывается поступление товаров данной партии и расход товаров только из данно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ая партия на складе размещается обособленно, т.е. отдельно от други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ервичных расходных документах делаются отметки об отпуске товаров из данно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отные ведомости по товарам данной партии составляются отдельно от други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движения товаров и готовой продукции в неторговой организации осуществляется в течение месяца в количествен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ю месяца бухгалтерской службой организации определяется фактическая себе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тка товаров на начал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я товаров в течение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анных в течении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тка товаров на конец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фактической себестоимости остатка товаров и готовой продукции на начало месяца может быть получена из данных товарного отчета предыдуще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проданной в течение месяца готовой продукции и товаров и их остатка на конец месяца определяется расче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асчет может быть выполнен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 = П * К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ф – фактическая себестоимость готовой продукции 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объем продаж готовой продукции и товаров за месяц в продажных ц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 – коэффициент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трат определяется как соотношение суммы остатков готовой продукции и товаров в неторговой организации на начало месяца и их поступлений в течении месяца по фактической себестоимости к сумме объемов продаж готовой продукции и товаров на конец месяца в продажных ц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продаж и списание готовой продукции и товаров указываются также в продажных ценах. Соответствующая служба неторговой организации принимает и проверяет товарные отчеты, определяет фактическую себестоимость продан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ет выручки от продаж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продажи товаров в неторговых организациях учитывается аналогично правилам, установленным для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ов населению за наличный расчет выручка от продажи таких товаров учитывается по мере поступления денежных средств (дебет счета 50 «Касса» - Кредит счета 90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писываются в дебет счета учета продаж:</w:t>
      </w:r>
    </w:p>
    <w:p>
      <w:pPr>
        <w:pStyle w:val="Normal"/>
        <w:spacing w:lineRule="auto" w:line="360" w:before="0" w:after="0"/>
        <w:ind w:firstLine="709"/>
        <w:jc w:val="both"/>
        <w:rPr/>
      </w:pPr>
      <w:r>
        <w:rPr>
          <w:rFonts w:cs="Times New Roman" w:ascii="Times New Roman" w:hAnsi="Times New Roman"/>
          <w:sz w:val="28"/>
          <w:szCs w:val="28"/>
        </w:rPr>
        <w:t>- стоимость проданных товаров по фактической себестоимости (с кредита счета 41 «Товары», а по проданной готовой продукции – с кредита счета 43 «Готовая 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 на добавленную стоимость и другие аналогичные налоги, относящиеся к проданным товарам (с кредита счета 68 «Расчеты по налогам и сб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продажу, относящиеся к проданным товарам (с кредита счета 44 «Расходы на продажу»);</w:t>
      </w:r>
    </w:p>
    <w:p>
      <w:pPr>
        <w:pStyle w:val="Normal"/>
        <w:spacing w:lineRule="auto" w:line="360" w:before="0" w:after="0"/>
        <w:ind w:firstLine="709"/>
        <w:jc w:val="both"/>
        <w:rPr/>
      </w:pPr>
      <w:r>
        <w:rPr>
          <w:rFonts w:cs="Times New Roman" w:ascii="Times New Roman" w:hAnsi="Times New Roman"/>
          <w:sz w:val="28"/>
          <w:szCs w:val="28"/>
        </w:rPr>
        <w:t>- кредитовое или дебетовое сальдо по счету учета продаж относится на финансов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езналичных расчетах учет выручки от продажи товаров производится по мере отгрузки и предъявления к оплате расчетных документов и выполнения других условий признания дохода от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пераций, отражающих продажу готовой продукции, изложен в разделе А данной главы, а бухгалтерский учет операций, отражающих продажу товаров в торговых организациях, изложен в разделе В данной гл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кументальное оформление движ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орговыми организациями считаются организации, основной деятельностью которых является приобретение товаров с целью их дальнейшей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 это часть материально-производственных запасов, приобретенных или полученных от других юридических и физических лиц и предназначенных для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товаров в торговых организациях, как правило, включает две основные ста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товаров путем их приобретения у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покупателям – юридическим и физичес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ерации по движению товаров в торговых организациях должны оформляться первичными учетными документами.</w:t>
      </w:r>
    </w:p>
    <w:p>
      <w:pPr>
        <w:pStyle w:val="Normal"/>
        <w:spacing w:lineRule="auto" w:line="360" w:before="0" w:after="0"/>
        <w:ind w:firstLine="709"/>
        <w:jc w:val="both"/>
        <w:rPr/>
      </w:pPr>
      <w:r>
        <w:rPr>
          <w:rFonts w:cs="Times New Roman" w:ascii="Times New Roman" w:hAnsi="Times New Roman"/>
          <w:sz w:val="28"/>
          <w:szCs w:val="28"/>
        </w:rPr>
        <w:t>Для оформления и учета торговых операций предусмотрены следующие основные унифицированные формы первичной учет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137" w:type="dxa"/>
        <w:tblLayout w:type="fixed"/>
        <w:tblCellMar>
          <w:top w:w="0" w:type="dxa"/>
          <w:left w:w="108" w:type="dxa"/>
          <w:bottom w:w="0" w:type="dxa"/>
          <w:right w:w="108" w:type="dxa"/>
        </w:tblCellMar>
      </w:tblPr>
      <w:tblGrid>
        <w:gridCol w:w="1276"/>
        <w:gridCol w:w="751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форм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приемке това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кт об установленном расхождении по количеству и качеству при приемке товарно-материальных ценност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кт об установленном расхождении по количеству и качеству при приемке импортных това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приемке товара, поступившего без счета поставщ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б оприходовании тары, не указанной в счете поставщ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завесе та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ый ярлы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1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наклад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1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ая на внутреннее перемещение, передачу товаров, та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1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кт о порче, бое, ломе товарно-материальных ценност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1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списании това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1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урнал учета движения товаров на склад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2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чка количественно-стоимостного у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2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ый от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3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по тар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все формы по учету торговых операций представлены в Альбоме унифицированных форм первичной учетной документации по учету торговых операций, утв. Постановлением Госкомстата России от 25. 12. 1998 № 132.</w:t>
      </w:r>
    </w:p>
    <w:p>
      <w:pPr>
        <w:pStyle w:val="Normal"/>
        <w:spacing w:lineRule="auto" w:line="360" w:before="0" w:after="0"/>
        <w:ind w:firstLine="709"/>
        <w:jc w:val="both"/>
        <w:rPr/>
      </w:pPr>
      <w:r>
        <w:rPr>
          <w:rFonts w:cs="Times New Roman" w:ascii="Times New Roman" w:hAnsi="Times New Roman"/>
          <w:sz w:val="28"/>
          <w:szCs w:val="28"/>
        </w:rPr>
        <w:t>Приобретение товаров у поставщиков осуществляется на основании договоров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от поставщиков, как правило, поступают в организацию с их сопроводитель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ка товаров, поступивших от поставщиков, производится по акту о приемке товаров. Данным актом оформляется приемка товаров по качеству, количеству, массе и комплектности в соответствии с правилами приемки товаров и условиями договора.</w:t>
      </w:r>
    </w:p>
    <w:p>
      <w:pPr>
        <w:pStyle w:val="Normal"/>
        <w:spacing w:lineRule="auto" w:line="360" w:before="0" w:after="0"/>
        <w:ind w:firstLine="709"/>
        <w:jc w:val="both"/>
        <w:rPr/>
      </w:pPr>
      <w:r>
        <w:rPr>
          <w:rFonts w:cs="Times New Roman" w:ascii="Times New Roman" w:hAnsi="Times New Roman"/>
          <w:sz w:val="28"/>
          <w:szCs w:val="28"/>
        </w:rPr>
        <w:t>Для оформления приемки отечественных и импортных товаров, имеющих количественные и качественные расхождения по количеству и качеству при приемке товарно-материальных ценностей и акт об установленном расхождении по количеству и качеству при приемке импорт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акты являются юридическим основанием для предъявления претензии поставщ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ке товарно-материальных ценностей акты о приемке с приложением документов передаются в бухгалтерию под расписку и для направления претензионного письма поставщику или транспортной организации, доставивший груз.</w:t>
      </w:r>
    </w:p>
    <w:p>
      <w:pPr>
        <w:pStyle w:val="Normal"/>
        <w:spacing w:lineRule="auto" w:line="360" w:before="0" w:after="0"/>
        <w:ind w:firstLine="709"/>
        <w:jc w:val="both"/>
        <w:rPr/>
      </w:pPr>
      <w:r>
        <w:rPr>
          <w:rFonts w:cs="Times New Roman" w:ascii="Times New Roman" w:hAnsi="Times New Roman"/>
          <w:sz w:val="28"/>
          <w:szCs w:val="28"/>
        </w:rPr>
        <w:t>Акт по форме № ТОРГ-2 составляется на отечественные товары в четырех экземплярах. Акт по форме № ТОРГ-3 составляется на импортные товары в пяти экземпля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оварно-материальные ценности поступают в организацию без счета поставщика, то они принимаются по акту о приемке товара, поступившего без счета поставщика.</w:t>
      </w:r>
    </w:p>
    <w:p>
      <w:pPr>
        <w:pStyle w:val="Normal"/>
        <w:spacing w:lineRule="auto" w:line="360" w:before="0" w:after="0"/>
        <w:ind w:firstLine="709"/>
        <w:jc w:val="both"/>
        <w:rPr/>
      </w:pPr>
      <w:r>
        <w:rPr>
          <w:rFonts w:cs="Times New Roman" w:ascii="Times New Roman" w:hAnsi="Times New Roman"/>
          <w:sz w:val="28"/>
          <w:szCs w:val="28"/>
        </w:rPr>
        <w:t>Для оформления приемки и оприходования тары, а также упаковочных материалов, полученных при распаковке товаров в том случае, когда они не показываются отдельно в счетах поставщика и их стоимость включена в цену товара, применяется акт об оприходовании тары, не указанной в счете постав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составляет в двух экземплярах. Первый экземпляр передается в бухгалтерию, а второй остается у материально ответственн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свобождения тары из под товара ее взвешивают. Если фактический вес тары больше веса этой тары, указанного в маркировке, возникает разница в весе товара, которая называется завесом т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артийном способе хранения применяется партионная карта. Эта форма составляется на каждую партию товаров для контроля за поступлением и отгрузкой по количеству, массе, сортам, стоимости товаров, поступивших различными видами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тического учета товаров, которые учитываются в количественно-стоимостном выражении, применяются карточки количественно-стоимостн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движения и остатков товаров и тары на складе применяется журнал учета движения товаров на складе. Журнал ведется материально ответственным лицом по наименованиям, сортам, количеству и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в журнал производятся на основании приходно-расходных документов или накопительных ведомостей по учету отпуска товаров и тары за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товаров другим организациям отпуск товаров со склада производится по товарным наклад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ая накладная составляется в двух экземплярах. Первый экземпляр остается в организации, продающей товары, и является основанием для их списания. Второй экземпляр передается организации-покупателю и является основанием для оприходования им эти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товарных документов в организациях торговли за отчетный период применяются товарный отчет и отчет по т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ервичные документы составляются в двух экземплярах материально ответственным лицом с указанием номера, даты документов на поступление и выбытие товаров и т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внутреннего перемещения товарно-материальных ценностей между структурными подразделениями или материально ответственными лицами применяется накладная на внутреннее перемещение, передачу товаров, т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по тем или иным причинам боя, порчи, лома товарно-материальных ценностей они подлежат уценке или списанию, которое оформляется актом о порче, бое, ломе товарно-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составляется и подписывается в двух экземплярах ответственными лицами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ценка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ценки товаров торговыми организациями зависит от способа продажи приобретенных товаров – оптовой или розничной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озничной торговле относится продажа товаров физическим лицам для личного, домашнего или иного использования, не связанного с предпринимательск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птовой торговле относится продажа товаров юридическим лицам и физическим лицам для осуществления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5/01 и Планом счетов бухгалтерского учета организации, осуществляющие торговую деятельность, могут учитывать приобретенные для перепродажи товары одним из следующих спосо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окуп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одажным ценам с отдельным учетом на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учетны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оптовой торговли могут учитывать приобретенные товары по покупной стоимости или по учетны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ие розничную торговлю, кроме этих способов могут также использовать способ учета товаров по продажным ценам с отдельным учетом на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товаров по учетным ценам предусмотрен Инструкцией по применению Плана счетов бухгалтерского учета и производится в порядке, аналогичном порядку учета соответствующих операций с матери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способа оценки товаров следует принимать во внимание периодичность поступления товаров, условия их поставки, стоимость услуг, связанных с их приобрет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ый организацией способ оценки товаров должен быть отражен в учетной политик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тной политике организации также должен быть отражен выбранный способ формирования покупной стоимост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чет поступл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наличия и движения товарно-материальных ценностей, приобретенных в качестве товаров для продажи, осуществляется на активном счете 41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чет используется в основном организациями, осуществляющими торговую деятельность, а также организациями, оказывающими услуги общественн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счет самостоятельно используется в тех случаях, когда приобретенные для перепродажи товары оцениваются по покуп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ету 41 «Товары» могут быть открыты суб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 «Товары на скла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2 «Товары в рознич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3 Тара под товаром и порожня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4 «Покупны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41-1 «Товары на складах» учитывается наличие и движение товаров, находящихся на оптовых и распределительной базах, складах, в кладов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41-2 «Товары в розничной торговле» учитываются наличие и движение товаров, находящихся в организациях, занятых розничной торговлей и в буфетах организаций, занятых общественным пит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же субсчете учитываются наличие и движение стеклянной посуды в организациях, занятых розничной торговлей, и в буфетах организаций, оказывающих услуги общественн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41-3 «Тара под товаром и порожняя» учитываются наличие и движение тары под товарами и тары порож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41-4 «Покупные изделия» организации, осуществляющие промышленную и иную производственную деятельность, пользующиеся счетом 41 «Товары», учитывают наличие и движение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е к учету прибывших на склад товаров и тары отражается по дебету счета 41 «Товары» в корреспонденции со счетом 60 «Расчеты с поставщиками и подрядчиками» по стоимости их приобритения.</w:t>
      </w:r>
    </w:p>
    <w:p>
      <w:pPr>
        <w:pStyle w:val="Normal"/>
        <w:spacing w:lineRule="auto" w:line="360" w:before="0" w:after="0"/>
        <w:ind w:firstLine="709"/>
        <w:jc w:val="both"/>
        <w:rPr/>
      </w:pPr>
      <w:r>
        <w:rPr>
          <w:rFonts w:cs="Times New Roman" w:ascii="Times New Roman" w:hAnsi="Times New Roman"/>
          <w:sz w:val="28"/>
          <w:szCs w:val="28"/>
        </w:rPr>
        <w:t>В соответствии со статьей ст. 170 НК РФ суммы НДС, предъявленные организации при приобретении товаров на территории РФ либо фактически уплаченные организацией при ввозе товаров на таможенную территорию РФ, не включаются в расходы организации, учитываемые при исчислении налога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НДС не включается в стоимость приобретаемых товаров и в их учетные цены, если иное не предусмотрено законодательством. При этом сумма НДС должна быть выделена отдельной строкой в счет-фактурах, получаемых от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предъявляемый поставщиками товаров, учитывается на счете 19 «Налог на добавленную стоимость по приобретенным ценностям» одновременно с принятием поступивших товаров к бухгалтерскому у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ДС, подлежащие налоговому вычету, списываются с кредита счета 19 «Налог на добавленную стоимость по приобретенным ценностям», как правило, в дебет счета 68 «Расчеты по налогам и сб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ДС, предъявленные покупателю при приобретении товаров либо фактически уплаченные при ввозе товаров на территорию РФ, учитываются в стоимости таких товаров в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ввоза) товаров, используемых для операций по производству и реализации товаров, не подлежащих налогооб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ввоза) товаров, используемых для операций по производству и реализации товаров, местом реализации которых не признается территория РФ;</w:t>
      </w:r>
    </w:p>
    <w:p>
      <w:pPr>
        <w:pStyle w:val="Normal"/>
        <w:spacing w:lineRule="auto" w:line="360" w:before="0" w:after="0"/>
        <w:ind w:firstLine="709"/>
        <w:jc w:val="both"/>
        <w:rPr/>
      </w:pPr>
      <w:r>
        <w:rPr>
          <w:rFonts w:cs="Times New Roman" w:ascii="Times New Roman" w:hAnsi="Times New Roman"/>
          <w:sz w:val="28"/>
          <w:szCs w:val="28"/>
        </w:rPr>
        <w:t>- приобретения (ввоза) товаров лицами, не являющимися налогоплательщиками налога на добавленную стоимость либо освобожденными от исполнения обязанностей налогоплательщика по исчислению и уплате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ввоза) товаров для производства и реализации товаров, операций по реализации которых не признаются реализацией товаров в соответствии с п. 2 ст. 146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налогу на прибыль следует отметить, что с 1 января 2005 г. Вступили в силу поправки к статьям 318 и 320 гл. 25 НК РФ, которые изменили порядок формирования покупной стоимости товаров, приобретаемых с целью их дальнейшей перепродаж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птовой торговли приобрела за плату у поставщика товары на сумму 35400 руб., в том числе НДС – 54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о доставке товаров на склад организации составили 2360 руб., в том числе НДС – 360 руб. Затраты по доставке товаров включаются в стоимость приобретения товаров до момента передачи товаров в прод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вичные учетные и расчетные документы оформлены правильно, и в них выделена отдельной строкой сумма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ередала товар своему магазину розничной торговли, которая учитывает товары по продажной цене с учетом торговой наценке в размере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озничной торговле за наличный расчет в продажной цене товара помимо торговой наценки должен быть учтен налог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расчета продажной цены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торговой наценки при 30 % покупной цены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000 руб. * 30%) : 100% = 96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овара с учетом торговой на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000 руб. + 9600 руб. = 416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ДС, предъявляемая покупателю при ставке НДС, равной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600 руб. * 18%) : 100% = 748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торговой наценки с учетом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600 руб. + 7488 руб. = 1708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ная цена товара с учетом торговой наценки и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000 руб. + 17920 руб. = 4908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чет продаж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доходы и расходы от продажи товаров относятся к доходам и расходам по обычным видам деятельности и отражается в бухгалтерском учете в отчетном периоде, к которому он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товаров доходом по обычным видам деятельности является выручка от продажи товаров. При продаже товаров к расходам по обычным видам деятельности относятся расходы, связанные с приобретением и продажей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товарам в расходы по обычным видам деятельности включаются затраты, связанные с приобретением товаров, и затраты, возникающие непосредственно в процессе продаж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6 ПБУ 5/01 при реализации товаров их оценка должна производиться одним из следующих спосо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каждой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редней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первой по времени приобретения материально-производствен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последних по времени приобретения материально-производствен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ов производится организациями по ценам, включающим налог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товой продаже товаров другим организациям отпуск товаров со склада производится по товарным накладным формы № ТОРГ-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грузке товаров определяются суммы, подлежащие оплате покупателем, оформляются и предъявляются ему к оплате расчет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товаров организация должна оформить счет-фактуру и зарегистрировать его в книге продаж. Регистрация счетов-фактур в книге продаж производится в хронологическом порядке в том налоговом периоде, в котором возникает налоговое обязательство по уплате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продажи товаров, осуществляемая торговыми организациями юридическим лицам, отражается по дебету счета 62 «Расчеты с покупателями и заказчиками» и кредиту счета 90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продажи товаров за наличный расчет, осуществляемая организациями розничной торговли физическим лицам, отражается по дебету счета 50 «Касса» и кредиту счета 90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знании в учете выручки от продажи товаров их стоимость списывается со счета 41 «Товары» в дебет счета 90 «Продажи».</w:t>
      </w:r>
    </w:p>
    <w:p>
      <w:pPr>
        <w:pStyle w:val="Normal"/>
        <w:spacing w:lineRule="auto" w:line="360" w:before="0" w:after="0"/>
        <w:ind w:firstLine="709"/>
        <w:jc w:val="both"/>
        <w:rPr/>
      </w:pPr>
      <w:r>
        <w:rPr>
          <w:rFonts w:cs="Times New Roman" w:ascii="Times New Roman" w:hAnsi="Times New Roman"/>
          <w:b/>
          <w:sz w:val="28"/>
          <w:szCs w:val="28"/>
        </w:rPr>
        <w:t>Учет расходов на продажу.</w:t>
      </w:r>
      <w:r>
        <w:rPr>
          <w:rFonts w:cs="Times New Roman" w:ascii="Times New Roman" w:hAnsi="Times New Roman"/>
          <w:sz w:val="28"/>
          <w:szCs w:val="28"/>
        </w:rPr>
        <w:t xml:space="preserve"> При реализации товаров организация несет определенные расходы, связанные с их реализацией, которые называют расходами на продажу или издержками обращения. Расходы, связанные с продажей товаров, учитываются на счете 44 «Расходы на прод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осуществляющих торговую деятельность, на счете 44 «Расходы на продажу» могут быть отражены, в частности, следующие расходы: - на перевозку товаров; - на оплату труда; - на аренду; - на содержание зданий, сооружений, помещений и инвентаря; - на амортизацию основных средств; - по хранению и подработке товаров; - на рекламу; - на представительные расходы; - другие аналогичные по назначению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44 «Расходы на продажу» в течении месяца накапливаются суммы произведенных организацией расходов, связанных с продажей товаров. Накопленные суммы расходов на продажу ежемесячно списываются полностью или частично в дебет счета 90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ходы, кроме транспортных, связанные с продажей товаров, ежемесячно полностью относятся на себестоимость продан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рговых организациях частично списанию подлежат расходы на транспортировку товаров в порядке распределения между проданным товаром и остатком нереализованного товара на конец каждо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сумма транспортных расходов, приходящихся на остаток нереализованных товаров на начало месяца и осуществленных в текущем месяце.</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ется средний процент как отношение суммы транспортных расходов к стоимости товаров.</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сумма транспортн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Normal"/>
        <w:spacing w:lineRule="auto" w:line="360" w:before="0" w:after="0"/>
        <w:ind w:firstLine="709"/>
        <w:jc w:val="both"/>
        <w:rPr/>
      </w:pPr>
      <w:r>
        <w:rPr>
          <w:rFonts w:cs="Times New Roman" w:ascii="Times New Roman" w:hAnsi="Times New Roman"/>
          <w:b/>
          <w:sz w:val="28"/>
          <w:szCs w:val="28"/>
        </w:rPr>
        <w:t>Налоговые аспекты.</w:t>
      </w:r>
      <w:r>
        <w:rPr>
          <w:rFonts w:cs="Times New Roman" w:ascii="Times New Roman" w:hAnsi="Times New Roman"/>
          <w:sz w:val="28"/>
          <w:szCs w:val="28"/>
        </w:rPr>
        <w:t xml:space="preserve"> Расходы, связанные с продажей товаров, учитываются для целей налогообложения прибыли, т.е. могут уменьшать налоговую базу при исчислении налога на прибыль. Иными словами, организация вправе уменьшить доходы от реализации товаров на сумму расходов, непосредственно связанных с их продажей.</w:t>
      </w:r>
    </w:p>
    <w:p>
      <w:pPr>
        <w:pStyle w:val="Normal"/>
        <w:spacing w:lineRule="auto" w:line="360" w:before="0" w:after="0"/>
        <w:ind w:firstLine="709"/>
        <w:jc w:val="both"/>
        <w:rPr/>
      </w:pPr>
      <w:r>
        <w:rPr>
          <w:rFonts w:cs="Times New Roman" w:ascii="Times New Roman" w:hAnsi="Times New Roman"/>
          <w:sz w:val="28"/>
          <w:szCs w:val="28"/>
        </w:rPr>
        <w:t>Стоимость приобретения товаров, отгруженных, но не реализованных на конец месяца, не включается организацией в состав расходов, связанных с производством и реализацией, до момента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72 НК РФ для организаций, применяющих метод начисления, расходы признаются в том отчетном периоде, в котором эти расходы возникают исходя из условий сделок, независимо от времени фактической выплаты денежных средств и иной формы их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ямым расходам относятся стоимость приобретения покупных товаров, реализованных в данном отчетном периоде, и суммы расходов на доставку покупных товаров до склада организации-покупателя товаров, в случае, если эти расходы не включены в цену приобретения эти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продажи товаров подлежит обложению налогом на прибыль в общеустановленном порядке по ставке 24 %.</w:t>
      </w:r>
    </w:p>
    <w:p>
      <w:pPr>
        <w:pStyle w:val="Normal"/>
        <w:spacing w:lineRule="auto" w:line="360" w:before="0" w:after="0"/>
        <w:ind w:firstLine="709"/>
        <w:jc w:val="both"/>
        <w:rPr/>
      </w:pPr>
      <w:r>
        <w:rPr>
          <w:rFonts w:cs="Times New Roman" w:ascii="Times New Roman" w:hAnsi="Times New Roman"/>
          <w:sz w:val="28"/>
          <w:szCs w:val="28"/>
        </w:rPr>
        <w:t>Продажа товаров покупателям является также объектом налогообложения налогом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налоговая база по НДС при продаже товаров определяется как стоимость этих товаров, исчисленная исходя из цен, определяемых в соответствии со ст. 40 НК РФ с учетом акцизов и без включения в них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определения налоговой базы и налоговые ставки по НДС для реализуемых товаров определяются в том же порядке, что и для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нвентаризац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и товаров осуществляется в соответствии с Методическими указаниями по инвентаризации имущества и финансовых обязательств, утвержденными приказом Министерства финансов РФ от 13.06.1995 № 49, которые должны применяться с учетом постановления Госкомстата России от 18.08.1998 № 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товаров осуществляется комиссией при обязательном участии материально ответственных лиц. Инвентаризация товаров заключается а проверке их фактического наличия в натуре по местам располож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заносят в описи по каждому отдельному наименованию с указанием вида, группы, количества и других необходим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товаров используются следующие унифицированные формы описей и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137" w:type="dxa"/>
        <w:tblLayout w:type="fixed"/>
        <w:tblCellMar>
          <w:top w:w="0" w:type="dxa"/>
          <w:left w:w="108" w:type="dxa"/>
          <w:bottom w:w="0" w:type="dxa"/>
          <w:right w:w="108" w:type="dxa"/>
        </w:tblCellMar>
      </w:tblPr>
      <w:tblGrid>
        <w:gridCol w:w="1276"/>
        <w:gridCol w:w="751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форм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изационная опись товарно-материальных ценност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инвентаризации товарно-материальных ценностей отгруженны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изационная опись товарно-материальных ценностей, принятых на ответственное хран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инвентаризации расчетов за товарно-материальные ценности, находящиеся в пут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результатов инвентаризации товаров, по которым выявлены отклонения от учетных данных, применяются сличительные ведомости формы № ИНВ-19 «Сличительная ведомость результатов инвентаризации товарно-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чительная ведомость составляется в двух экземплярах бухгалтером, один из которых хранится в бухгалтерии, второй передается материально ответственному лицу.</w:t>
      </w:r>
    </w:p>
    <w:p>
      <w:pPr>
        <w:pStyle w:val="Normal"/>
        <w:spacing w:lineRule="auto" w:line="360" w:before="0" w:after="0"/>
        <w:ind w:firstLine="709"/>
        <w:jc w:val="both"/>
        <w:rPr/>
      </w:pPr>
      <w:r>
        <w:rPr>
          <w:rFonts w:cs="Times New Roman" w:ascii="Times New Roman" w:hAnsi="Times New Roman"/>
          <w:sz w:val="28"/>
          <w:szCs w:val="28"/>
        </w:rPr>
        <w:t>Если недостача и порча товаров обнаружены при их приемке от поставщиков, то суммы недостач и потерь от порчи в пределах норм естественной убыли списываются на расходы на продажу. Если поставщиком товара была предоставлена скидка на возмещение возможных потерь товаров, суммы недостачи и потерь от порчи товаров, обнаруженных при их приемке, могут списываться на расходы на продажу в пределах сумм предоставленной ски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достача и порча товаров выявлены при инвентаризациях и проверках, а также в результате аварий, пожаров и стихийных бедствий, то их списание осуществляется в следующе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едостач и потери товаров списываются со счетов учета по их фактической себестоимости, которая включает в себя договорную цену товара и долю транспортно заготовительных расходов, относящуюся к этому тов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те данная операция отражается по дебету счета 94 «Недостачи и потери от порчи ценностей» и кредиту счета учета товаров.</w:t>
      </w:r>
    </w:p>
    <w:p>
      <w:pPr>
        <w:pStyle w:val="Normal"/>
        <w:spacing w:lineRule="auto" w:line="360" w:before="0" w:after="0"/>
        <w:ind w:firstLine="709"/>
        <w:jc w:val="both"/>
        <w:rPr/>
      </w:pPr>
      <w:r>
        <w:rPr>
          <w:rFonts w:cs="Times New Roman" w:ascii="Times New Roman" w:hAnsi="Times New Roman"/>
          <w:sz w:val="28"/>
          <w:szCs w:val="28"/>
        </w:rPr>
        <w:t>Недостача товаров и их порча списывается со счета 94 «Недостачи и потери от порчи ценностей» в пределах норм естественной убыли на расходы на продажу, сверх норм – за счет виновных лиц. Если виновные лица не установлены или суд отказал во взыскании убытков с них, то убытки от недостачи товаров и их порчи списываются на финансовые результат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собенности учета готовой продукции и товаров на малы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готовой продукции и товаров, учитываемых согласно типовому Плану счетов бухгалтерского учета соответственно на счетах 43 «Готовая продукция» и 41 «Товары», малыми предприятиями ведется на счете 41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приобретаемые малым предприятием для продажи, принимаются к бухгалтерскому учету по стоимости приобретения с дальнейшим их списанием при выбытии по методу средней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производственных запасов и товаров малые предприятия в качестве учетного регистра могут использовать «Ведомость учета производственных запасов и товаров, а также НДС, уплаченного по ценностям» по форме № В-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ость по форме № В-2 предназначена для аналитического и синтетического учета производственных запасов, готовой продукции и товаров, отражаемых на счетах 10 «Материалы» и 41 «Товары», а также сумм НДС по приобретенным материальным це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ость открывается на месяц и ведется материально ответственными лицами раздельно по производственным запасам и товарам в разрезе всех видов ценностей независимо от того, имелось или нет движение за отчетный месяц тех или и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ценностей определяется и отражается в ведомости исходя из затрат по цене приобретения, транспортных расходов, надбавок, указанных в расчетных документах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а предприятии двух и более материально ответственных лиц, которыми ведется учет с применением ведомостей по форме № В-2, в бухгалтерии на основе указанных ведомостей составляется ведомость по форме № В-2 для сводного учета наличия и движения ценностей за месяц в целом по малому предпри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 отпуске материалов и товаров в производство и продажу записываются из ведомости по форме № В-2 соответственно в ведомости по формам № В-3 «Учет затрат на производство» или № В-6 «Учет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обленно от товарно-материальных ценностей в ведомости отражается отдельной строкой суммы НДС, уплаченная и предъявляемая в дальнейшем к вычету при расчетах с бюдж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Гражданский кодекс РФ. Част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2. Федеральный закон от 05.08.2000 г. № 117-ФЗ;</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о Приказом МФ РФ от 09.06.2001 г. № 44Н.</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учеб.-практ. Пособие / Р. З. Тумасян. – 6-е изд.,- М. : Издательство «Омега-Л», 2007.</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в торговле: практическре пособие / Соснаускене О. И. – М.: Издательство «Омега-Л»,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7:00Z</dcterms:created>
  <dc:creator>ира</dc:creator>
  <dc:description/>
  <cp:keywords/>
  <dc:language>en-US</dc:language>
  <cp:lastModifiedBy>SYSTEM</cp:lastModifiedBy>
  <dcterms:modified xsi:type="dcterms:W3CDTF">2011-09-09T00:27:00Z</dcterms:modified>
  <cp:revision>2</cp:revision>
  <dc:subject/>
  <dc:title/>
</cp:coreProperties>
</file>