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20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«Материаловедение и технология материалов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етоды упрочнения стаканов цилиндров двигателей внутреннего сгоран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сса 2010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1 Введение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2 Сталь №1 </w:t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3 </w:t>
      </w:r>
      <w:r>
        <w:rPr>
          <w:rFonts w:cs="Times New Roman" w:ascii="Times New Roman" w:hAnsi="Times New Roman"/>
          <w:sz w:val="28"/>
          <w:szCs w:val="28"/>
        </w:rPr>
        <w:t xml:space="preserve">Химический состав в % </w:t>
      </w:r>
    </w:p>
    <w:p>
      <w:pPr>
        <w:pStyle w:val="Style9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4 Режим термообработки</w:t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5 Выбор температуры нагрева и охлаждающей среды, вид отпуска </w:t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6 Изменение в структуре при нагреве и охлаждении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7 Сталь при работе в условиях до 600 °C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8 Свойства стали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9 Методы изучения механических свойств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10 Выв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 Список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 Вступ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значение гильз, требования к гильзам цилин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нки цилиндра двигателя образуют совместно с поршнем, кольцами и поверхностью камеры сгорания пространство переменного объема, в котором совершаются все рабочие процессы двигателя внутреннего сгорания. Стенка цилиндра должна быть тщательно обработана и образовывает с поршневыми кольцами пару сколь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линдры и гильзы цилиндров нагружаются силами давления газов, боковой нагрузкой от поршня и температурной нагрузкой. Переменная по величине и направлению боковая нагрузка вызывает изгиб и вибрацию цилиндра и ослабляет его крепление к картеру. Стенки цилиндра под действием возникающих при движении поршня сил трения подвергаются, кроме того, износ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льзы цилиндров должны быть прочными, жесткими, износостойкими, обеспечивать, возможно, меньшие потери на трение поршня о поверхность цилиндра. Внешняя и внутренняя поверхность гильз должна обладать антикоррозионной устойчивостью. Конструкция гильз должна также обеспечивать надежность уплотнений в местах стыков гильз с головкой и блоком цилиндр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льзы цилиндров могут, являются как самостоятельной конструкционной единицей двигателя («мокрые» и гильзы двигателей воздушного охлаждения), так и являться элементом ремонтной технологии, предусмотренной заводом изготовителем (например: «сухие» гильзы для двигателей, где цилиндры выполнены заодно с блок-картером).</w:t>
        <w:br/>
        <w:t>В автомобильных и тракторных двигателях наибольшее распространение получили чугунные гильз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нструкции гильзы цилиндра современных автомобильных и тракторных двигателей можно разделить на три основные групп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«Мокрые» гильзы цилинд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«Сухие» гильзы цилинд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ильзы для двигателей с воздушным охлаждени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800100</wp:posOffset>
            </wp:positionH>
            <wp:positionV relativeFrom="line">
              <wp:posOffset>120015</wp:posOffset>
            </wp:positionV>
            <wp:extent cx="1866900" cy="198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Мокрые» гильзы.</w:t>
      </w:r>
      <w:r>
        <w:rPr>
          <w:rFonts w:cs="Times New Roman" w:ascii="Times New Roman" w:hAnsi="Times New Roman"/>
          <w:sz w:val="28"/>
          <w:szCs w:val="28"/>
        </w:rPr>
        <w:t xml:space="preserve"> Конструкцией двигателя с водяным охлаждением предусмотрена полость в картере двигателя, так называемая «рубашка охлаждения». Гильза, соприкасающаяся свой поверхностью с охлаждающей жидкостью находящейся в «рубашке охлаждения» называется «Мокрой». «Мокрые» гильзы цилиндров обеспечивают лучший отвод тепла, но картер двигателя с такими гильзами обладает меньшей жесткостью. Большое распространение эти гильзы получили на грузовых и тракторных двигателях в силу своей высокой ремонтопригод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выпускаемые производителями «мокрые» гильзы не требуют перед установкой, какой либо доработки. Изношенные «мокрые» гильзы в большинстве случаев не ремонтируют, а заменяют новыми без снятия двигателя с шасси. Для предотвращения прорыва газов в охлаждающую жидкость и просачивания этой жидкости в цилиндр и картер двигателя «мокрые» гильзы комплектуются уплотнительными прокладками. Внутренняя поверхность гильз тщательно обрабатывается (хонингуется)для того что бы обеспечить наличие требуемой масляной пленки для смазки поршневых колец. Двигатели с «мокрыми» гильзами устанавливаются почти на все современные коммерческие автомоби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ухие» гильзы.</w:t>
      </w:r>
      <w:r>
        <w:rPr>
          <w:rFonts w:cs="Times New Roman" w:ascii="Times New Roman" w:hAnsi="Times New Roman"/>
          <w:sz w:val="28"/>
          <w:szCs w:val="28"/>
        </w:rPr>
        <w:t xml:space="preserve"> Гильзы, не имеющие соприкосновения с охлаждающей жидкостью, называются «сухими» гильзами. Конструкцией некоторых двигателей предусмотрена заливка при изготовлении в блок картер гильз изготовленных из износостойкого материала, создавая тем самым оптимальные условия для работы цилиндропоршневой группы. Например, некоторые модели двигатели HONDA, Lend Rover,Volkswagen , AUDI,VOLVO и многих других производителей имеют алюминиевый блок цилиндров (для уменьшения веса силового агрегата) и залитые в него «сухие» гильзы (для увеличения ресурса и повышения ремонтопригодности).</w:t>
        <w:br/>
        <w:t>Но самое широкое распространение «сухие» гильзы получили в сфере капитального ремонта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«загильзованный» блок цилиндров современного двигателя имеет несколько, предусмотренных технологией, расточек с последующей установкой в него ремонтных поршней. Установка «сухих» гильз позволяет не менять блок двигателя даже после износа цилиндра расточенного в последний ремонтный разме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ители гильз выпускают так называемые, заготовки гильз, то есть гильзы имеющие запас по длине и внешнему диаметру, которые после токарной обработки запрессовываются с натягом в блок цилиндров. Такие гильзы как правило не имеют обработки внутренней поверхности. Они растачиваются и хонингуются только после установки гильзы в блок цилинд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рхность блока цилиндров под установку тоже повергается тщательной обработке: расточке и в некоторых случаях хонингованию. Гильза с упором устанавливается в блок под давлением, с натягом (в среднем 0,03-0,04 мм), для гильз, не имеющих упора натяг больше. Наружная поверхность «сухих» ремонтных гильз, как правило, подвергается шлифовке, для увеличения плотности прилегания к блоку цилиндров.</w:t>
        <w:br/>
        <w:t>Гильзы могут фиксироваться при установке верхним буртом, нижним буртом или вообще могут устанавливаться без уп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японские производители, например ISUZU, изготавливают двигатели с тонкостенными стальными гильзами, имеющими покрытие из пористого хрома железо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е гильзы не подвергаются механической обработке и устанавливаются в блок цилиндров без натяга, с небольшим усилием и удерживаются в блоке за счет прижатия широкого бурта гильзы головкой блок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картер с сухими гильзами имеет повышенную жесткость по сравнению с блоком, с установленными «мокрыми» гильз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ильзы цилиндров для двигателей с воздушным охлаждением.</w:t>
      </w:r>
      <w:r>
        <w:rPr>
          <w:rFonts w:cs="Times New Roman" w:ascii="Times New Roman" w:hAnsi="Times New Roman"/>
          <w:sz w:val="28"/>
          <w:szCs w:val="28"/>
        </w:rPr>
        <w:t xml:space="preserve"> В двигателях воздушного охлаждения конструкция оребрения и необходимость создания охлаждающих воздушных потоков не позволяют применять блок-картерный тип отливки. В этих двигателях применяют отдельно отлитые цилиндры с воздушными ребрами, расположенными чаще всего перпендикулярно оси цилинд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гильзы цилиндра крепятся к верхней части картера короткими шпильками через опорный фланец (несущие цилиндры) или при помощи анкерных (несущих) шпил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льзы цилиндров двигателей воздушного охлаждения изготавливают как из одного (монометаллические), так и из двух (биметаллические) металлов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нометаллические цилиндры делают из чугуна, реже из стали или легких сплавов. Из биметаллических цилиндров получили распространение чугунные или стальные цилиндры с залитыми (или навитыми) алюминиевыми ребра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распространение двигатели с воздушным охлаждением получили среди производителей тяжелой строительной техники. Ярким примером является всемирно известный производитель индустриальных двигателей немецкая фирма DEUTZ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 Сравнение сталей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материала 20Х.</w:t>
      </w:r>
    </w:p>
    <w:p>
      <w:pPr>
        <w:pStyle w:val="Heading3"/>
        <w:spacing w:lineRule="auto" w:line="360" w:before="0" w:after="0"/>
        <w:ind w:left="0" w:firstLine="709"/>
        <w:jc w:val="both"/>
        <w:rPr/>
      </w:pPr>
      <w:r>
        <w:rPr/>
        <w:t>Общие сведения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2"/>
      </w:tblGrid>
      <w:tr>
        <w:trPr/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тель</w:t>
            </w:r>
          </w:p>
        </w:tc>
      </w:tr>
      <w:tr>
        <w:trPr/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и: 15Х, 20ХН, 12ХН2, 18ХГТ.</w:t>
            </w:r>
          </w:p>
        </w:tc>
      </w:tr>
      <w:tr>
        <w:trPr/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ставки</w:t>
            </w:r>
          </w:p>
        </w:tc>
      </w:tr>
      <w:tr>
        <w:trPr/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товой прокат, в том числе фасонный: ГОСТ 4543-71, ГОСТ 2590-71, ГОСТ 2591-71, ГОСТ 2879-69, ГОСТ 10702-78. Калиброванный пруток ГОСТ 7414-75, ГОСТ 8559-75, ГОСТ 8560-78, ГОСТ 1051-73. Шлифованный пруток и серебрянка ГОСТ 14955-77. Лист толстый ГОСТ 1577-81, ГОСТ 19903-74. Полоса ГОСТ 82-70, ГОСТ 103-76. Поковки и кованые заготовки ГОСТ 8479-70, ГОСТ 1131-71. Трубы ГОСТ 8732-78, ГОСТ 8733-87, ГОСТ 8734-75, ГОСТ 13663-68. </w:t>
            </w:r>
          </w:p>
        </w:tc>
      </w:tr>
      <w:tr>
        <w:trPr/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</w:t>
            </w:r>
          </w:p>
        </w:tc>
      </w:tr>
      <w:tr>
        <w:trPr/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улки, шестерни, обоймы, гильзы, диски, плунжеры, рычаги и другие цементируемые детали, к которым предъявляется требование высокой поверхностной твердости при невысокой прочности сердцевины, детали, работающие в условиях износа при трении. </w:t>
            </w:r>
          </w:p>
        </w:tc>
      </w:tr>
    </w:tbl>
    <w:p>
      <w:pPr>
        <w:pStyle w:val="Style9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pacing w:lineRule="auto" w:line="360" w:before="0" w:after="0"/>
        <w:ind w:left="0" w:firstLine="709"/>
        <w:jc w:val="both"/>
        <w:rPr/>
      </w:pPr>
      <w:r>
        <w:rPr/>
        <w:t>Химический состав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7"/>
        <w:gridCol w:w="2805"/>
      </w:tblGrid>
      <w:tr>
        <w:trPr>
          <w:trHeight w:val="192" w:hRule="atLeast"/>
        </w:trPr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й элемент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мний (Si)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7-0.37</w:t>
            </w:r>
          </w:p>
        </w:tc>
      </w:tr>
      <w:tr>
        <w:trPr/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ь (Cu), не более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0</w:t>
            </w:r>
          </w:p>
        </w:tc>
      </w:tr>
      <w:tr>
        <w:trPr/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ганец (Mn)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0-0.80</w:t>
            </w:r>
          </w:p>
        </w:tc>
      </w:tr>
      <w:tr>
        <w:trPr/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ель (Ni), не более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0</w:t>
            </w:r>
          </w:p>
        </w:tc>
      </w:tr>
      <w:tr>
        <w:trPr/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сфор (P), не более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5</w:t>
            </w:r>
          </w:p>
        </w:tc>
      </w:tr>
      <w:tr>
        <w:trPr/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м (Cr)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0-1.00</w:t>
            </w:r>
          </w:p>
        </w:tc>
      </w:tr>
      <w:tr>
        <w:trPr/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а (S), не более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5</w:t>
            </w:r>
          </w:p>
        </w:tc>
      </w:tr>
    </w:tbl>
    <w:p>
      <w:pPr>
        <w:pStyle w:val="Style9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ие свойст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ханические свойства при повышенных температурах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894"/>
        <w:gridCol w:w="895"/>
        <w:gridCol w:w="895"/>
        <w:gridCol w:w="894"/>
        <w:gridCol w:w="400"/>
        <w:gridCol w:w="400"/>
        <w:gridCol w:w="400"/>
        <w:gridCol w:w="400"/>
        <w:gridCol w:w="400"/>
        <w:gridCol w:w="400"/>
        <w:gridCol w:w="400"/>
        <w:gridCol w:w="399"/>
        <w:gridCol w:w="400"/>
        <w:gridCol w:w="535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испытания, °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</w:t>
            </w:r>
            <w:r>
              <w:rPr>
                <w:rFonts w:cs="Times New Roman" w:ascii="Times New Roman" w:hAnsi="Times New Roman"/>
              </w:rPr>
              <w:t>0,2, МП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</w:t>
            </w:r>
            <w:r>
              <w:rPr>
                <w:rFonts w:cs="Times New Roman" w:ascii="Times New Roman" w:hAnsi="Times New Roman"/>
              </w:rPr>
              <w:t>B, МП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</w:t>
            </w:r>
            <w:r>
              <w:rPr>
                <w:rFonts w:cs="Times New Roman" w:ascii="Times New Roman" w:hAnsi="Times New Roman"/>
              </w:rPr>
              <w:t>5, 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</w:t>
            </w:r>
            <w:r>
              <w:rPr>
                <w:rFonts w:cs="Times New Roman" w:ascii="Times New Roman" w:hAnsi="Times New Roman"/>
              </w:rPr>
              <w:t>, %</w:t>
            </w:r>
          </w:p>
        </w:tc>
        <w:tc>
          <w:tcPr>
            <w:tcW w:w="413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ец диаметром 6 мм, длиной 30 мм кованый и нормализованный. Скорость деформирования 16 мм/мин. Скорость деформации 0,009 1/с.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ханические свойства проката</w:t>
      </w:r>
    </w:p>
    <w:tbl>
      <w:tblPr>
        <w:tblW w:w="4600" w:type="pct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2"/>
        <w:gridCol w:w="897"/>
        <w:gridCol w:w="1074"/>
        <w:gridCol w:w="895"/>
        <w:gridCol w:w="717"/>
        <w:gridCol w:w="716"/>
        <w:gridCol w:w="647"/>
        <w:gridCol w:w="610"/>
        <w:gridCol w:w="897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обработка, состояние постав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, м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</w:t>
            </w:r>
            <w:r>
              <w:rPr>
                <w:rFonts w:cs="Times New Roman" w:ascii="Times New Roman" w:hAnsi="Times New Roman"/>
              </w:rPr>
              <w:t>0,2, МП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</w:t>
            </w:r>
            <w:r>
              <w:rPr>
                <w:rFonts w:cs="Times New Roman" w:ascii="Times New Roman" w:hAnsi="Times New Roman"/>
              </w:rPr>
              <w:t>B, МП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</w:t>
            </w:r>
            <w:r>
              <w:rPr>
                <w:rFonts w:cs="Times New Roman" w:ascii="Times New Roman" w:hAnsi="Times New Roman"/>
              </w:rPr>
              <w:t>5,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</w:t>
            </w:r>
            <w:r>
              <w:rPr>
                <w:rFonts w:cs="Times New Roman" w:ascii="Times New Roman" w:hAnsi="Times New Roman"/>
              </w:rPr>
              <w:t>, 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U, Дж/м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RCэ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ток. Закалка 880 °С, вода или масло; закалка 770-820 °С, вода или масло; отпуск 180 °С, воздух или масло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 нагартованная калиброванная со специальной отделкой без термообработки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ток. Цементация 920-950 °С, воздух; закалка 800 °С, масло; отпуск 190 °С, воздух.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-63 </w:t>
            </w:r>
          </w:p>
        </w:tc>
      </w:tr>
    </w:tbl>
    <w:p>
      <w:pPr>
        <w:pStyle w:val="Style9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ханические свойства поковок</w:t>
      </w:r>
    </w:p>
    <w:tbl>
      <w:tblPr>
        <w:tblW w:w="4600" w:type="pct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8"/>
        <w:gridCol w:w="932"/>
        <w:gridCol w:w="932"/>
        <w:gridCol w:w="932"/>
        <w:gridCol w:w="932"/>
        <w:gridCol w:w="932"/>
        <w:gridCol w:w="760"/>
        <w:gridCol w:w="897"/>
      </w:tblGrid>
      <w:tr>
        <w:trPr/>
        <w:tc>
          <w:tcPr>
            <w:tcW w:w="228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обработка, состояние поставки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, мм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</w:t>
            </w:r>
            <w:r>
              <w:rPr>
                <w:rFonts w:cs="Times New Roman" w:ascii="Times New Roman" w:hAnsi="Times New Roman"/>
              </w:rPr>
              <w:t>0,2, МПа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</w:t>
            </w:r>
            <w:r>
              <w:rPr>
                <w:rFonts w:cs="Times New Roman" w:ascii="Times New Roman" w:hAnsi="Times New Roman"/>
              </w:rPr>
              <w:t>B, МПа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</w:t>
            </w:r>
            <w:r>
              <w:rPr>
                <w:rFonts w:cs="Times New Roman" w:ascii="Times New Roman" w:hAnsi="Times New Roman"/>
              </w:rPr>
              <w:t>5, %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</w:t>
            </w:r>
            <w:r>
              <w:rPr>
                <w:rFonts w:cs="Times New Roman" w:ascii="Times New Roman" w:hAnsi="Times New Roman"/>
              </w:rPr>
              <w:t>, %</w:t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U, Дж/м2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B</w:t>
            </w:r>
          </w:p>
        </w:tc>
      </w:tr>
      <w:tr>
        <w:trPr/>
        <w:tc>
          <w:tcPr>
            <w:tcW w:w="860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изация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195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0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</w:t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-156 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195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00-30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</w:t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-156 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195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-50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</w:t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-156 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215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0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</w:t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-167 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215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-30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</w:t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-167 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245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0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</w:t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-179 </w:t>
            </w:r>
          </w:p>
        </w:tc>
      </w:tr>
      <w:tr>
        <w:trPr/>
        <w:tc>
          <w:tcPr>
            <w:tcW w:w="860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лка. Отпуск.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245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-30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</w:t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-179 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275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0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</w:t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-197 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275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-30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</w:t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-197 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315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-30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</w:t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-207 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345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-30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</w:t>
            </w:r>
          </w:p>
        </w:tc>
        <w:tc>
          <w:tcPr>
            <w:tcW w:w="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</w:t>
            </w:r>
          </w:p>
        </w:tc>
        <w:tc>
          <w:tcPr>
            <w:tcW w:w="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-217 </w:t>
            </w:r>
          </w:p>
        </w:tc>
      </w:tr>
    </w:tbl>
    <w:p>
      <w:pPr>
        <w:pStyle w:val="Style9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/>
        <w:t>Механические свойства в зависимости от температуры отпуска</w:t>
      </w:r>
    </w:p>
    <w:tbl>
      <w:tblPr>
        <w:tblW w:w="4600" w:type="pct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921"/>
        <w:gridCol w:w="921"/>
        <w:gridCol w:w="921"/>
        <w:gridCol w:w="920"/>
        <w:gridCol w:w="920"/>
        <w:gridCol w:w="403"/>
        <w:gridCol w:w="402"/>
        <w:gridCol w:w="403"/>
        <w:gridCol w:w="402"/>
        <w:gridCol w:w="402"/>
        <w:gridCol w:w="405"/>
        <w:gridCol w:w="404"/>
        <w:gridCol w:w="262"/>
        <w:gridCol w:w="176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отпуска, °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</w:t>
            </w:r>
            <w:r>
              <w:rPr>
                <w:rFonts w:cs="Times New Roman" w:ascii="Times New Roman" w:hAnsi="Times New Roman"/>
              </w:rPr>
              <w:t>0,2, МП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</w:t>
            </w:r>
            <w:r>
              <w:rPr>
                <w:rFonts w:cs="Times New Roman" w:ascii="Times New Roman" w:hAnsi="Times New Roman"/>
              </w:rPr>
              <w:t>B, МП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</w:t>
            </w:r>
            <w:r>
              <w:rPr>
                <w:rFonts w:cs="Times New Roman" w:ascii="Times New Roman" w:hAnsi="Times New Roman"/>
              </w:rPr>
              <w:t>5, 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</w:t>
            </w:r>
            <w:r>
              <w:rPr>
                <w:rFonts w:cs="Times New Roman" w:ascii="Times New Roman" w:hAnsi="Times New Roman"/>
              </w:rPr>
              <w:t>, 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U, Дж/м2</w:t>
            </w:r>
          </w:p>
        </w:tc>
        <w:tc>
          <w:tcPr>
            <w:tcW w:w="3259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ток диаметром 25 мм. Закалка 900 °С, масло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500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left="0" w:firstLine="709"/>
        <w:jc w:val="both"/>
        <w:rPr/>
      </w:pPr>
      <w:r>
        <w:rPr/>
        <w:t>Технологические свойств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2"/>
      </w:tblGrid>
      <w:tr>
        <w:trPr>
          <w:trHeight w:val="312" w:hRule="atLeast"/>
        </w:trPr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ковки</w:t>
            </w:r>
          </w:p>
        </w:tc>
      </w:tr>
      <w:tr>
        <w:trPr>
          <w:trHeight w:val="300" w:hRule="atLeast"/>
        </w:trPr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1260, конца 760. Заготовки сечением до 200 мм охлаждаются на воздухе, 201-700 мм подвергаются низкотемпературному отжигу. </w:t>
            </w:r>
          </w:p>
        </w:tc>
      </w:tr>
      <w:tr>
        <w:trPr>
          <w:trHeight w:val="300" w:hRule="atLeast"/>
        </w:trPr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иваемость</w:t>
            </w:r>
          </w:p>
        </w:tc>
      </w:tr>
      <w:tr>
        <w:trPr>
          <w:trHeight w:val="300" w:hRule="atLeast"/>
        </w:trPr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ивается без ограничений (кроме химико-термически обработанных деталей). Способы сварки: РДС, КТС без ограничений.</w:t>
            </w:r>
          </w:p>
        </w:tc>
      </w:tr>
      <w:tr>
        <w:trPr>
          <w:trHeight w:val="312" w:hRule="atLeast"/>
        </w:trPr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емость резанием</w:t>
            </w:r>
          </w:p>
        </w:tc>
      </w:tr>
      <w:tr>
        <w:trPr>
          <w:trHeight w:val="300" w:hRule="atLeast"/>
        </w:trPr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ячекатаном состоянии при НВ 131 и B = 460 МПа K тв.спл. = 1.7, K б.ст. = 1.3 [81].</w:t>
            </w:r>
          </w:p>
        </w:tc>
      </w:tr>
      <w:tr>
        <w:trPr>
          <w:trHeight w:val="312" w:hRule="atLeast"/>
        </w:trPr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ность к отпускной способности</w:t>
            </w:r>
          </w:p>
        </w:tc>
      </w:tr>
      <w:tr>
        <w:trPr>
          <w:trHeight w:val="300" w:hRule="atLeast"/>
        </w:trPr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клонна</w:t>
            </w:r>
          </w:p>
        </w:tc>
      </w:tr>
      <w:tr>
        <w:trPr>
          <w:trHeight w:val="312" w:hRule="atLeast"/>
        </w:trPr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океночувствительность</w:t>
            </w:r>
          </w:p>
        </w:tc>
      </w:tr>
      <w:tr>
        <w:trPr>
          <w:trHeight w:val="300" w:hRule="atLeast"/>
        </w:trPr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чувствительна</w:t>
            </w:r>
          </w:p>
        </w:tc>
      </w:tr>
    </w:tbl>
    <w:p>
      <w:pPr>
        <w:pStyle w:val="Heading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left="0" w:firstLine="709"/>
        <w:jc w:val="both"/>
        <w:rPr/>
      </w:pPr>
      <w:r>
        <w:rPr/>
        <w:t>Температура критических точек</w:t>
      </w:r>
    </w:p>
    <w:tbl>
      <w:tblPr>
        <w:tblW w:w="2200" w:type="pct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  <w:gridCol w:w="1790"/>
      </w:tblGrid>
      <w:tr>
        <w:trPr>
          <w:trHeight w:val="312" w:hRule="atLeast"/>
        </w:trPr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еская точка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°С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n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ная вязкость Ударная вязкость, KCU, Дж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tbl>
      <w:tblPr>
        <w:tblW w:w="7560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900"/>
        <w:gridCol w:w="900"/>
        <w:gridCol w:w="720"/>
        <w:gridCol w:w="1080"/>
      </w:tblGrid>
      <w:tr>
        <w:trPr>
          <w:trHeight w:val="312" w:hRule="atLeast"/>
        </w:trPr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поставки, термообработк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ток диаметром 115 мм. Закалка. Отпуск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-28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-28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-28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-274</w:t>
            </w:r>
          </w:p>
        </w:tc>
      </w:tr>
    </w:tbl>
    <w:p>
      <w:pPr>
        <w:pStyle w:val="Style9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rPr/>
      </w:pPr>
      <w:r>
        <w:rPr/>
        <w:t>Предел выносливости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917"/>
        <w:gridCol w:w="1370"/>
        <w:gridCol w:w="1371"/>
        <w:gridCol w:w="3872"/>
      </w:tblGrid>
      <w:tr>
        <w:trPr>
          <w:trHeight w:val="312" w:hRule="atLeast"/>
        </w:trPr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</w:t>
            </w:r>
            <w:r>
              <w:rPr>
                <w:rFonts w:cs="Times New Roman" w:ascii="Times New Roman" w:hAnsi="Times New Roman"/>
              </w:rPr>
              <w:t>-1, МПа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</w:t>
            </w:r>
            <w:r>
              <w:rPr>
                <w:rFonts w:cs="Times New Roman" w:ascii="Times New Roman" w:hAnsi="Times New Roman"/>
              </w:rPr>
              <w:t>B, МП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</w:t>
            </w:r>
            <w:r>
              <w:rPr>
                <w:rFonts w:cs="Times New Roman" w:ascii="Times New Roman" w:hAnsi="Times New Roman"/>
              </w:rPr>
              <w:t>0,2, МПа</w:t>
            </w:r>
          </w:p>
        </w:tc>
        <w:tc>
          <w:tcPr>
            <w:tcW w:w="3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обработка, состояние стали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Е+7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450-590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95-395</w:t>
            </w:r>
          </w:p>
        </w:tc>
        <w:tc>
          <w:tcPr>
            <w:tcW w:w="3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изация. НВ 143-179 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Е+7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3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лка. Высокий отпуск. НВ 217-235 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Е+7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930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3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ация. Закалка. Низкий отпуск. HRCэ 57-63 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ливаемость</w:t>
      </w:r>
    </w:p>
    <w:p>
      <w:pPr>
        <w:pStyle w:val="Style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ка 860 С. Твердость для полос прокаливаемости HRCэ.</w:t>
      </w:r>
    </w:p>
    <w:p>
      <w:pPr>
        <w:pStyle w:val="Style9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"/>
        <w:gridCol w:w="895"/>
        <w:gridCol w:w="718"/>
        <w:gridCol w:w="718"/>
        <w:gridCol w:w="718"/>
        <w:gridCol w:w="538"/>
        <w:gridCol w:w="538"/>
        <w:gridCol w:w="538"/>
        <w:gridCol w:w="531"/>
        <w:gridCol w:w="1078"/>
        <w:gridCol w:w="718"/>
        <w:gridCol w:w="814"/>
      </w:tblGrid>
      <w:tr>
        <w:trPr/>
        <w:tc>
          <w:tcPr>
            <w:tcW w:w="8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рца, мм / HRC э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3.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8,5-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4-46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9-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4,5-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2-35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9"/>
        <w:spacing w:lineRule="auto" w:line="360" w:before="0" w:after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2048"/>
        <w:gridCol w:w="2338"/>
        <w:gridCol w:w="2338"/>
      </w:tblGrid>
      <w:tr>
        <w:trPr>
          <w:trHeight w:val="312" w:hRule="atLeast"/>
        </w:trPr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мартенсита, %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.диам. в воде, мм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.диам. в масле, мм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. твердость, HRCэ</w:t>
            </w:r>
          </w:p>
        </w:tc>
      </w:tr>
      <w:tr>
        <w:trPr>
          <w:trHeight w:val="300" w:hRule="atLeast"/>
        </w:trPr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48 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24 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6 </w:t>
            </w:r>
          </w:p>
        </w:tc>
      </w:tr>
      <w:tr>
        <w:trPr>
          <w:trHeight w:val="300" w:hRule="atLeast"/>
        </w:trPr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28 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9 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-42 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left="0" w:firstLine="709"/>
        <w:jc w:val="both"/>
        <w:rPr/>
      </w:pPr>
      <w:r>
        <w:rPr/>
        <w:t>Физические свойства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0"/>
        <w:gridCol w:w="544"/>
        <w:gridCol w:w="534"/>
        <w:gridCol w:w="536"/>
        <w:gridCol w:w="536"/>
        <w:gridCol w:w="536"/>
        <w:gridCol w:w="534"/>
        <w:gridCol w:w="502"/>
        <w:gridCol w:w="377"/>
        <w:gridCol w:w="376"/>
        <w:gridCol w:w="594"/>
      </w:tblGrid>
      <w:tr>
        <w:trPr>
          <w:trHeight w:val="312" w:hRule="atLeast"/>
        </w:trPr>
        <w:tc>
          <w:tcPr>
            <w:tcW w:w="363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испытания, °С</w:t>
            </w:r>
          </w:p>
        </w:tc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 </w:t>
            </w:r>
          </w:p>
        </w:tc>
        <w:tc>
          <w:tcPr>
            <w:tcW w:w="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 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</w:t>
            </w:r>
          </w:p>
        </w:tc>
      </w:tr>
      <w:tr>
        <w:trPr>
          <w:trHeight w:val="312" w:hRule="atLeast"/>
        </w:trPr>
        <w:tc>
          <w:tcPr>
            <w:tcW w:w="363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нормальной упругости, Е, ГПа</w:t>
            </w:r>
          </w:p>
        </w:tc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 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 </w:t>
            </w:r>
          </w:p>
        </w:tc>
        <w:tc>
          <w:tcPr>
            <w:tcW w:w="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63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упругости при сдвиге кручением G, ГПа</w:t>
            </w:r>
          </w:p>
        </w:tc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 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 </w:t>
            </w:r>
          </w:p>
        </w:tc>
        <w:tc>
          <w:tcPr>
            <w:tcW w:w="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63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, pn, кг/см3</w:t>
            </w:r>
          </w:p>
        </w:tc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7830 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0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0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0 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0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63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теплопроводности Вт/(м </w:t>
            </w:r>
          </w:p>
        </w:tc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</w:t>
            </w:r>
          </w:p>
        </w:tc>
        <w:tc>
          <w:tcPr>
            <w:tcW w:w="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63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испытания, °С</w:t>
            </w:r>
          </w:p>
        </w:tc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 100 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 200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 300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 400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 500 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 600 </w:t>
            </w:r>
          </w:p>
        </w:tc>
        <w:tc>
          <w:tcPr>
            <w:tcW w:w="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 700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 800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 900 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 1000 </w:t>
            </w:r>
          </w:p>
        </w:tc>
      </w:tr>
      <w:tr>
        <w:trPr>
          <w:trHeight w:val="312" w:hRule="atLeast"/>
        </w:trPr>
        <w:tc>
          <w:tcPr>
            <w:tcW w:w="363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линейного расширения (a, 10-6 1/°С)</w:t>
            </w:r>
          </w:p>
        </w:tc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 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6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6 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 </w:t>
            </w:r>
          </w:p>
        </w:tc>
        <w:tc>
          <w:tcPr>
            <w:tcW w:w="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63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ая теплоемкость (С, Дж/(кг · °С))</w:t>
            </w:r>
          </w:p>
        </w:tc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 </w:t>
            </w:r>
          </w:p>
        </w:tc>
        <w:tc>
          <w:tcPr>
            <w:tcW w:w="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 </w:t>
            </w:r>
          </w:p>
        </w:tc>
        <w:tc>
          <w:tcPr>
            <w:tcW w:w="5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 </w:t>
            </w:r>
          </w:p>
        </w:tc>
        <w:tc>
          <w:tcPr>
            <w:tcW w:w="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</w:t>
            </w:r>
          </w:p>
        </w:tc>
        <w:tc>
          <w:tcPr>
            <w:tcW w:w="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 </w:t>
            </w:r>
          </w:p>
        </w:tc>
        <w:tc>
          <w:tcPr>
            <w:tcW w:w="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Style9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 выбора стали</w:t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ь для изготовления деталей соединительных муфт турбины, обеспачувающая σв =900 МП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7571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нчение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ХН3М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ы, роторы и диски паровых турбин и компрессорных машин, валы экскаваторов, валы-шестерни, муфты и полумуфты, зубчатые колеса, оси, болты ,силовые шпильки и другие особо ответственные тяжелонагруженные детали, работающие при температуре до 500°C</w:t>
            </w:r>
          </w:p>
        </w:tc>
      </w:tr>
    </w:tbl>
    <w:p>
      <w:pPr>
        <w:pStyle w:val="Style9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сталь является конструкционная легированная сталь</w:t>
      </w:r>
    </w:p>
    <w:p>
      <w:pPr>
        <w:pStyle w:val="Style9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3 Химсостав стали</w:t>
      </w:r>
    </w:p>
    <w:p>
      <w:pPr>
        <w:pStyle w:val="Style9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имический состав в % материала </w:t>
      </w:r>
      <w:r>
        <w:rPr/>
        <w:t>34ХН3М</w:t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260"/>
        <w:gridCol w:w="1260"/>
        <w:gridCol w:w="1080"/>
        <w:gridCol w:w="90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ХН3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 - 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5 - 3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7 - 0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 - 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 - 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5 - 0.4</w:t>
            </w:r>
          </w:p>
        </w:tc>
      </w:tr>
    </w:tbl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4 Термообработка и механические свойства стал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6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2160"/>
        <w:gridCol w:w="540"/>
        <w:gridCol w:w="540"/>
        <w:gridCol w:w="360"/>
        <w:gridCol w:w="239"/>
        <w:gridCol w:w="121"/>
        <w:gridCol w:w="900"/>
        <w:gridCol w:w="56"/>
        <w:gridCol w:w="1024"/>
        <w:gridCol w:w="56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, °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ψ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ан в Дж/ см^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В после отжига (не более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лка в масле отпуск высок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а с охлаждение в печи или масл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ХН3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-8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-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-321</w:t>
            </w:r>
          </w:p>
        </w:tc>
      </w:tr>
    </w:tbl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критических точек материала 34ХН3М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2270" cy="32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ие свойства при Т=20oС материала 34ХН3М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68595" cy="73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ческие свойства материала 34ХН3М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5158105" cy="2383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 Выбор температуры нагрева и охлаждающей среды ,вида отпуска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ка - термическая обработка - заключается в нагреве стали до температуры выше критическо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для доэвтектоидной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ля заэвтектоидной сталей) или температуры растворения избыточных фаз, в выдержке и последующем охлаждении со скоростью, превышающей критическую. Закалка не является окончательной операцией термической обработки. Чтобы уменьшить хрупкость и напряжение, вызванные закалкой, и получить требуемые механические свойства ,сталь после закалки обязательно подвергают отпуску. Конструкционную сталь в основном подвергают закалке и отпуску для повышения прочности, твердости, получения достаточно высокой пластичности и вязкости, а для ряда деталей также высокой износостойкости 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емпературы закалки. Доэвтектоидные стали нагреваются до температуры на 30-50°C выше точки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этом случае сталь с исходной структурой перлит +феррит при нагреве приобретает аустенитную структуру, которая при последующем охлаждении со скоростью выше критической превращается в мартенсит. Закалку от температуры, соответствующей межкритическому интервалу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,применяют только для листовой низколегированной низкоуглеродистой стали для получения структуры феррита с небольшими участками мартенсита (20-30%), обеспечивающей хорошие механические свойства и штампуемость. Во всех других случаях закалка доэвтектоидных сталей из межкритического интервала температур не применяется, так как механические свойства оказываются ниже, чем после закалки от температур выше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хлаждающие среды для закалки. </w:t>
      </w:r>
      <w:r>
        <w:rPr>
          <w:rFonts w:cs="Times New Roman" w:ascii="Times New Roman" w:hAnsi="Times New Roman"/>
          <w:sz w:val="28"/>
          <w:szCs w:val="28"/>
        </w:rPr>
        <w:t xml:space="preserve">Охлаждение при закалке должно обеспечивать, получение структуры мартенсита в пределах заданного сече6ния изделия (определенную закаливаемость) и не должно вызывать закалочных дефектов: трещин, деформаций, коробления и высоких растягивающих остаточных напряжений в поверхностных слоях. Наиболее желательна высокая скорость охлаждения (выше критической скорости закалки) в интервале температур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подавления распада переохлажденного аустенита в области перлитного и промежуточного превращений замедленное охлаждение в интервале температур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для закалки используют кипящие жидкости – воду, водные растворы щелочей и солей, масла. При закалке в этих средах различают три периода: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леночное кипение, когда на поверхности стали образуется «паровая рубашка»; в этот период происходит небыстрый отвод теплоты, т.е. скорость охлаждения невелика; 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узырьковое кипение, наступающая при полном разрушении паровой пленки, наблюдаемое при охлаждении поверхности до температуры ниже критической; быстрый отвод теплоты; 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вективный теплообмен, который отвечает температурам ниже температуры кипения охлаждающей жидкости; теплоотвод в этот период происходит с наименьшей скоростью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мы используем масло. Для легированных сталей, обладающих более высокой устойчивостью переохлаждения аустенита при закалке, применяют минеральное масло (чаще нефтяное)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ло как закалочная среда имеет следующие преимущества: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ую скорость охлаждения в мартенситном интервале температур, что уменьшает возникновение закалочных дефектов, и постоянство закаливающей способности в широком интервале температур среды (20- 150 °C) К недостаткам следует отнести повышенную воспламеняемость (температура вспышки 165 - 300 °C), недостаточную стабильность и низкую охлаждающую способность в области температур перлитного превращения, а также повышенную стоимость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масла при закалке поддерживают в пределах 60 - 90 °C , когда его вязкость оказывается минимальной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калки применяют водные растворы полимеров (ПК2, ПАА, УЗСП-1), снижающие скорость охлаждения в мартенситном интервале температур. Однако нужно учитывать, что растворимость полимеров в воде меняется с изменением температуры, что влечет за собой изменение охлаждающей способности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ширине начинают применять охлаждения под давлением в среде азота, аргона и водорода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пуск:</w:t>
      </w:r>
      <w:r>
        <w:rPr>
          <w:rFonts w:cs="Times New Roman" w:ascii="Times New Roman" w:hAnsi="Times New Roman"/>
          <w:sz w:val="28"/>
          <w:szCs w:val="28"/>
        </w:rPr>
        <w:t xml:space="preserve"> Отпуск заключается в нагреве закаленной стали до температур ниж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выдержке при заданной температуре и последующем охлаждении с определенной скоростью. Отпуск является окончательной операцией термической обработки, в результате которой сталь получает требуемые механические свойства. Кроме того отпуск полностью или частично устраняет внутренние напряжения возникающие при закалке. Эти напряжения снимаются тем плотнее, чем выше температура отпуска. Так , например, осевые напряжения в цилиндрическом образце из стали, содержащей 0,3 % С, в результате отпуска при 550 °C уменьшаются с 600 80 МПа. Так же сильно уменьшаются тангенциальные и радиальные напряжения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интенсивно напряжения снижаются в результате выдержки при 550°C в течении 15 – 30 мин. После выдержки в течении 1,5 часа напряжения снижаются до минимального значения, которое может быть достигнуто отпуском при данной температуре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влияние на свойства стали оказывают температура отпуска. Различают три вида отпуска: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Низкотемпературный (низкий) отпуск проводят при нагреве, до 250 °C, закаленная сталь (0,6-1,3 %С) после низкого отпуска сохраняет твердость 58 – 63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 xml:space="preserve">, а следовательно высокую износостойкость. 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Среднетемпературный (средний) отпуск выполняется при 350 – 500 °C и применяют главным образом для пружин и рессор, а также для штампов. Структура стали после среднего отпуска – троостит отпуска или троостомартенсит; твердость стали 40 – 50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ысокотемпературный (высокий ) отпуск проводится при 500 – 680 °C. Структура стали после высокого отпуска – сорбит отпуска. Высокий отпуск создает наилучшее соотношение прочности и вязкости стали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ка с высоким отпуском ( по сравнению с нормализацией или отжигом) повышает временное сопротивление, предел текучести, относительно сужение и особенно ударную вязкость. Термическую обработку, состоящую из закалки и высокого отпуска, называют улучшением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учшению подвергают среднеуглеродистые (0,3 - 0,5 % С) конструкционные стали, к которым предъявляются высокие требования по пределу выносливости и ударной вязкости. Улучшение значительно повышают конструктивную прочность стали, уменьшая чувствительность к концентраторам напряжений, увеличивая работу развития трещин и снижая температуру порога хладноломкости. Трещиностойк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сле улучшения – 250 – 350 МПа*м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пуск при 550 – 600 °C в течении 1- 2 часа почти полностью снимает остаточные напряжения, возникшие при закалке. Длительность высокого отпуска составляет 1- 6 часов в зависимости от габарита изделия.</w:t>
      </w:r>
      <w:r>
        <w:br w:type="page"/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7 Сталь для работы до 600 °C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нче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ХН3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Валы, роторы и диски паровых турбин , зубчатые колеса, оси, болты ,силовые шпильки и другие особо ответственные тяжелонагруженные детали, работающие при температуре до 580°C</w:t>
            </w:r>
          </w:p>
        </w:tc>
      </w:tr>
    </w:tbl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сталь является жаропрочной высоколегированной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мический состав в % материала 15Х12ВНМФ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60035" cy="415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критических точек материала 15Х12ВНМФ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80050" cy="2654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ие свойства при Т=20oС материала 15Х12ВНМФ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67020" cy="15354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7593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1" r="-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свойства материала 15Х12ВНМФ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свойства материала 15Х12ВНМФ 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2856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58105" cy="25660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8 Свойства стали для работы до 600 °C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ую очередь сталь должна обладать жаростойкостью и длительной прочность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опрочность-способность материала противостоять механическим нагрузках при высоких температурах. Многие жаропрочные стали должны обладать одновременно и достаточной жаростойкость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5632-72 предусмотрено 39 марок жаропрочных сталей и 24 марки жаростойких сплав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опрочность зависит от температуры рекристаллизации металла, предела его упругости, сопротивления материала пластическим деформациям при высоких температурах, размеры зерна, размера зерна, наличия в сплаве примесей, цикличности нагревов, предварительной пластической деформации, легирование сталей и сплавов в сочетании с термообработкой и температуры плавления. Чем выше температура плавления метала, тем выше его температура рекристалл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жаростойкими сталями и сплавами понимают стали и сплавы, обладающие стойкостью против химического разрушения поверхности в газовых средах при температуре выше 550 °C , работающие в ненагруженном или полунагруженом состоя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ростойкость характеризует сопротивление окисления при высоких температурах. Для повышения окалиностойкости сталь легирует элементами, которые благоприятным образом изменяют состав и строени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тельная прочность 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напряжение, вызывающее разрушение при данной температуре за данный отрезок времени. Например, по ГОСТ 10145-62 предел длительной прочности может быть обозначен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напряжение (МПа), вызывающее разрушение материала за 1000 ч при 700 °C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ая прочность является важной характеристикой материала, так как она определяет срок службы его до разрушения, т. е. его живуче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9 Методы изучения механических свойств на образцах в обоих случаях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механическими свойствами понимают характеристики, определяющие поведения метала (или другого материала) под действием приложенных внешних механических сил. К механическим свойствам обычно относят сопротивление металла (сплава) деформации (прочность) и сопротивление разрушению (пластичность, вязкость, а так же способность металла не разрушаться при наличии трещин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механических испытаний получают числовые значения механических свойств, т. е. значения напряжений или деформаций, при которых происходят изменения физического и механического состояний материа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механических свойств металлических материалов различают несколько групп из критерие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итерии, определяемые независимо от конструктивных особенностей и характера службы изделий. Эти критерии находятся путем стандартных испытаний гладких образцов на растяжение, сжатие, изгиб, твердость (статические испытания) или на ударный изгиб образцов с надрезом (динамические испытания)</w:t>
      </w:r>
      <w:r>
        <w:br w:type="page"/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0 Вывод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требуемых свойств Сталь для изготовления деталей соединительных муфт турбины обеспечивающая σв = 900 МПа я выбрал сталь марки 34ХН3М. Она является конструкционно легированной сталью. Легированные стали широко применяют в тракторном и сельскохозяйственном машиностроении, в автомобильной промышленности, тяжелом и транспортном машиностроении в меньшей степени в станкостроении, инструментальной и других видах промышленности. Это стали применяют для тяжело нагруженных металлоконструкций. Благодаря ее свойствам она превосходно подходит для изготовления. Далее нам нужно было выбрать сталь изделий подобного типа при работе в условиях нагрева до 600°C. Подошла сталь 34ХН3М. Это жаропрочная сталь мартенсито - ферритного класса исходя из требуемых свойств сталь этой марки подходит также к изготовки деталей</w:t>
      </w:r>
    </w:p>
    <w:p>
      <w:pPr>
        <w:pStyle w:val="Style9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9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1 Список литературы</w:t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.Н. Журавлев, О.И. Николаева - Машиностроительные стали. Справочник;</w:t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аропрочные стали и сплавы: Справочник / Масленников С.Б. – М;</w:t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риц, М. Е. Технология конструкционных материалов и материаловедение: учебник для вузов / М. Е. Дриц. - М. : Высш.шк, 1990. – 447 с</w:t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пович В. Технология конструкционных метериалов и материаловедение. Кн.1,-Львов, 2002.-417с.</w:t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уляев А.П.Металоведение.-М.:Металлургия,1986.-542</w:t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ирюков Б.Н.,Косс Е. В., Шевченко И.М.Методические указания к изучению курса «материаловедение».-Одесса: ОПИ,1992.</w:t>
      </w:r>
    </w:p>
    <w:sectPr>
      <w:footerReference w:type="default" r:id="rId26"/>
      <w:footerReference w:type="first" r:id="rId2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</w:tabs>
      <w:spacing w:before="280" w:after="280"/>
      <w:outlineLvl w:val="0"/>
    </w:pPr>
    <w:rPr>
      <w:b/>
      <w:bCs/>
      <w:color w:val="000099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qFormat/>
    <w:rPr>
      <w:rFonts w:ascii="Arial CYR" w:hAnsi="Arial CYR" w:cs="Arial CYR"/>
    </w:rPr>
  </w:style>
  <w:style w:type="character" w:styleId="Style7">
    <w:name w:val="Нижний колонтитул Знак"/>
    <w:qFormat/>
    <w:rPr>
      <w:rFonts w:ascii="Arial CYR" w:hAnsi="Arial CYR" w:cs="Arial CYR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9.wmf"/><Relationship Id="rId17" Type="http://schemas.openxmlformats.org/officeDocument/2006/relationships/image" Target="media/image12.wmf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21:00Z</dcterms:created>
  <dc:creator>ЙОРШ</dc:creator>
  <dc:description/>
  <cp:keywords/>
  <dc:language>en-US</dc:language>
  <cp:lastModifiedBy>SYSTEM</cp:lastModifiedBy>
  <dcterms:modified xsi:type="dcterms:W3CDTF">2011-09-09T00:21:00Z</dcterms:modified>
  <cp:revision>2</cp:revision>
  <dc:subject/>
  <dc:title>Министерство образования и науки Украины</dc:title>
</cp:coreProperties>
</file>