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тационарные тепловые процессы в электрических машинах имеют место при их эксплуатации. Ими сопровождаются режимы пуска, отключения, торможения, изменения нагрузки и частоты вращения машин. Большое значение процессы нестационарного нагрева имеют при перегрузках по току и напряжению, при частых и затяжных пусках двигателей, а так же при работе их в заторможен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нестационарных тепловых режимов, или тепловых переходных процессов, в электрических машинах является их инерционность, проявляющаяся в значительном отставании изменений температуры от электромеханических переходных процессов. Благодаря этому машины могут выдерживать в течение некоторого времени воздействие перегрузок, токов короткого замыкания и других ненормальных условий. Учет тепловой инерционности в расчетах нестационарного нагрева является обязательным условием достоверности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температура электрических машин влияет на долговечность изоляции обмоток, на работу подшипников и др. Повышенная температура обмоток вызывает тепловое старение изоляции, приводящее к необратимому снижению электрической и механической прочности. Правило Монтзингера гласит, что повышение температуры на 8–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сокращает срок службы изоляции в два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данной работы является создание тепловой модели для выбора асинхронного двигателя по нагреву. Данная модель является упрощенным представлением процессов нагрева и охлаждения двигателя. Суть модели заключается в том, что, задавая характер изменения нагрузки во времени на входе, на выходе имеем кривую изменения температуры меди обмоток или стали ст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зор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Фундаментальные законы тепло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е математической модели нагрева двигателя лежит основной закон теплопроводности [1,2,3,4,5], сформулированный Фурье в итоге анализа экспериментальных данных. Данный закон устанавливает количественную связь между тепловым потоком и разностью температур в двух точках тела: количество переданной теплоты пропорционально градиенту температуры, времени и площади сеч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перпендикулярного к направлению распространения тепл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оличество переданной теплоты отнести к единице времени, то сформулированная зависимость вырази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 – количество переданной теплоты, отнесенное к единице времени, то есть мощ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теплопрово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площадь сечения, перпендикулярного к направлению распространения тепл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θ – температура точек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к «минус» в (1.1) означает, что передача теплоты происходит в сторону, противоположную направлению градиента, то есть в сторону понижения темп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проводности λ в уравнении (1.1) является физическим параметром и характеризует способность вещества проводить тепл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тическое решение, полученное путем непосредственного интегрирования уравнения (1.1), дает возможность вычислить температуру в любой точке системы. Однако решение уравнения в частных производных является довольно громоздким и слишком усложняет задачу. Поэтому на практике, для упрощения решения широко используется метод конечных разностей [3]. Сущность метода заключается в том, что в дифференциальном уравнении производные искомой функции заменяются приближенным соотношением между конечными разностями в отдельных узловых точках температурного поля. В результате такой замены получаем уравнение в конечных разностях, решение которого сводится к выполнению простых алгебраических опера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δ – расстояние между исследуемыми точк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θ – падение температуры на длине 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шения задач по определению температурного поля используют дифференциальное уравнение теплопроводности [1,2,3,4], которое выводится на основе закона сохранения энергии и закона Фурье. При выводе уравнения рассматривается нестационарное трехмерное температурное поле в однородном твердом теле, с распределенными по объему источниками теплоты. В пределах рассматриваемого тела берется элементарный объем </w:t>
      </w:r>
      <w:r>
        <w:rPr>
          <w:color w:val="000000"/>
          <w:sz w:val="28"/>
          <w:szCs w:val="28"/>
          <w:lang w:val="en-US"/>
        </w:rPr>
        <w:t>d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dy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dz</w:t>
      </w:r>
      <w:r>
        <w:rPr>
          <w:color w:val="000000"/>
          <w:sz w:val="28"/>
          <w:szCs w:val="28"/>
        </w:rPr>
        <w:t xml:space="preserve"> (рисунок 1.1), достаточно малый для того, чтобы считать физические параметры в нем постоянными, а потери – равномерно распределенными и пренебречь производными выше второго порядка от температуры θ по координ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9165" cy="1559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1.1 – Элементарный объем </w:t>
      </w:r>
      <w:r>
        <w:rPr>
          <w:color w:val="000000"/>
          <w:sz w:val="28"/>
          <w:szCs w:val="28"/>
          <w:lang w:val="en-US"/>
        </w:rPr>
        <w:t>dV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лементарного объема </w:t>
      </w:r>
      <w:r>
        <w:rPr>
          <w:color w:val="000000"/>
          <w:sz w:val="28"/>
          <w:szCs w:val="28"/>
          <w:lang w:val="en-US"/>
        </w:rPr>
        <w:t>dV</w:t>
      </w:r>
      <w:r>
        <w:rPr>
          <w:color w:val="000000"/>
          <w:sz w:val="28"/>
          <w:szCs w:val="28"/>
        </w:rPr>
        <w:t xml:space="preserve"> составляется тепловой баланс за элементарный промежуток времени </w:t>
      </w:r>
      <w:r>
        <w:rPr>
          <w:color w:val="000000"/>
          <w:sz w:val="28"/>
          <w:szCs w:val="28"/>
          <w:lang w:val="en-US"/>
        </w:rPr>
        <w:t>dt</w:t>
      </w:r>
      <w:r>
        <w:rPr>
          <w:color w:val="000000"/>
          <w:sz w:val="28"/>
          <w:szCs w:val="28"/>
        </w:rPr>
        <w:t>. Тепловой баланс является следствием закона сохранения энергии при допущении, что в энергетическом процессе не участвуют другие виды энергии, кроме теплов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тепловой поток, притекающий в объем </w:t>
      </w:r>
      <w:r>
        <w:rPr>
          <w:color w:val="000000"/>
          <w:sz w:val="28"/>
          <w:szCs w:val="28"/>
          <w:lang w:val="en-US"/>
        </w:rPr>
        <w:t>dV</w:t>
      </w:r>
      <w:r>
        <w:rPr>
          <w:color w:val="000000"/>
          <w:sz w:val="28"/>
          <w:szCs w:val="28"/>
        </w:rPr>
        <w:t xml:space="preserve"> за счет теплопрово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мощность источников теплоты, действующих внутри объе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Q</w:t>
      </w:r>
      <w:r>
        <w:rPr>
          <w:color w:val="000000"/>
          <w:sz w:val="28"/>
          <w:szCs w:val="28"/>
        </w:rPr>
        <w:t xml:space="preserve"> – повышение внутренней энергии в объеме </w:t>
      </w:r>
      <w:r>
        <w:rPr>
          <w:color w:val="000000"/>
          <w:sz w:val="28"/>
          <w:szCs w:val="28"/>
          <w:lang w:val="en-US"/>
        </w:rPr>
        <w:t>dV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унке 1.1 показаны только тепловые потоки, направленные вдоль ос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Поток, притекающий слева, исходя из закона Фурь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й поток, проходящий через противоположную грань (с учетом изменения производной ∂θ/∂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на интервале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>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083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ирующий приток теплоты за единицу времени вдоль ос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75200" cy="511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для других координатных ос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рный тепловой поток, притекающий в объем </w:t>
      </w:r>
      <w:r>
        <w:rPr>
          <w:color w:val="000000"/>
          <w:sz w:val="28"/>
          <w:szCs w:val="28"/>
          <w:lang w:val="en-US"/>
        </w:rPr>
        <w:t>dV</w:t>
      </w:r>
      <w:r>
        <w:rPr>
          <w:color w:val="000000"/>
          <w:sz w:val="28"/>
          <w:szCs w:val="28"/>
        </w:rPr>
        <w:t xml:space="preserve"> за счет теплопровод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545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источников теплоты, действующих внутри объ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мощность потерь в единице объ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е внутренней энергии в объеме </w:t>
      </w:r>
      <w:r>
        <w:rPr>
          <w:color w:val="000000"/>
          <w:sz w:val="28"/>
          <w:szCs w:val="28"/>
          <w:lang w:val="en-US"/>
        </w:rPr>
        <w:t>dV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с – удельная теплоемкость те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ρ – плотность материала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тавив (1.9), (1.10), (1.11) в (1.4) и проведя некоторые преобразования, получаем дифференциальное уравнение теплопроводности в частных производ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лагаемое, описывающее изменение теплосодержания те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лагаемое, обуславливающее тепловой поток, притекающий в систему за счет теплопрово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лагаемое, обуславливающее внутреннее тепловы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процесс нагрева тела с собственным тепловыделением мощностью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с поверхност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оторого происходит теплоотдача конвекцией и излучением при коэффициенте теплоотдачи α [1,3,5]. Для упрощения математического описания процесса вводятся следующие допущени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ло обладает неограниченной теплопроводностью, что приводит к отсутствию градиента температуры по любому направлению в его объеме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мпература окружающей среды θ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неизменна, то есть окружающая среда обладает неограниченной теплоемкостью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α между поверхностью машины и окружающей средой не зависит от места и длительности протекания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теплового баланса составляется на том основании, что теплота, выделившаяся за элементарный промежуток времени </w:t>
      </w:r>
      <w:r>
        <w:rPr>
          <w:color w:val="000000"/>
          <w:sz w:val="28"/>
          <w:szCs w:val="28"/>
          <w:lang w:val="en-US"/>
        </w:rPr>
        <w:t>dt</w:t>
      </w:r>
      <w:r>
        <w:rPr>
          <w:color w:val="000000"/>
          <w:sz w:val="28"/>
          <w:szCs w:val="28"/>
        </w:rPr>
        <w:t>, частично идет на изменение собственного теплосодержания тела и частично отводится в окружающую среду. В соответствии с этим уравнение теплового баланса имеет вид [1,3,5]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Δ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выделяемые в данном объеме потери мощ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θ – температура т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температура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удельная теплоем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масса исследуемого объема те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 – коэффициент теплоотдачи с единицы площад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площадь поверхности 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авой части уравнения (1.13) первое слагаемое обуславливает повышение температуры тела, а второе – обмен теплотой с окружающей сре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еобразования уравнение теплового баланса (1.13) приним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с∙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теплоемкость т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=α∙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коэффициент теплоотдачи тел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Обзор методов теплового расчета и существующих мод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азнообразием условий теплоотвода для теплового расчета электрических двигателей используются различные методы [4]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етод точного или приближенного аналитического решения уравнений для трех- или двухмерных температурных полей</w:t>
      </w:r>
      <w:r>
        <w:rPr>
          <w:color w:val="000000"/>
          <w:sz w:val="28"/>
          <w:szCs w:val="28"/>
        </w:rPr>
        <w:t xml:space="preserve"> обычно применяется при значительной неравномерности поля. При этом зачастую требуются определенные упрощения геометрической формы и граничных условий в математической мод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Численный метод сеток</w:t>
      </w:r>
      <w:r>
        <w:rPr>
          <w:color w:val="000000"/>
          <w:sz w:val="28"/>
          <w:szCs w:val="28"/>
        </w:rPr>
        <w:t xml:space="preserve"> применяется в подобных случаях, но не требует значительных упрощений формы рассчитываемых областей простран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етод одномерного температурного поля</w:t>
      </w:r>
      <w:r>
        <w:rPr>
          <w:color w:val="000000"/>
          <w:sz w:val="28"/>
          <w:szCs w:val="28"/>
        </w:rPr>
        <w:t xml:space="preserve"> применяется для расчета распределения температуры по длине обмоток и других частей электрических машин. Основан на приведении трех- и двухмерных полей к одномерному путем упрощенного представления теплопередачи вдоль всех осей координат, кроме одной, с помощью дискретных параметров (тепловых сопротивл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етод эквивалентных тепловых схем (ЭТС)</w:t>
      </w:r>
      <w:r>
        <w:rPr>
          <w:color w:val="000000"/>
          <w:sz w:val="28"/>
          <w:szCs w:val="28"/>
        </w:rPr>
        <w:t xml:space="preserve"> получил наибольшее распространение ввиду простоты и достаточной точности расчета. Недостаток метода заключается в том, что он дает не полную картину температурного поля, а только некоторые средние значения температуры для отдельных элементов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метод основан на использовании тепловых сопротивлений [1], которые соединяются в тепловую сеть, имитирующую реальные пути передачи тепловых потоков в машине, и предполагает аналогию теплового потока с электрическим током, основанную на одинаковой форме основного закона теплопроводности (закон Фурье) [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лектрического тока (закон Ом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52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площадь сечения, перпендикулярного распространению тепл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λ – коэффициент теплопровод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θ – падение температуры на длине 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тепловое сопротивление данного участка на пути теплового по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удельная электрическая провод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– разность потенциалов на длине проводник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с сечение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электрическое сопроти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злы тепловой схемы имитируют отдельные части двигателя. Если в какой-либо части двигателя присутствуют распределенные по объему источники теплоты, то при составлении эквивалентной тепловой схемы они заменяются сосредоточенным источником (источником теплового потока), помещенным в узел, имитирующий эту часть. Узлы с внутренним тепловыделением на схеме обозначаются кружками, узлы без тепловыделения – точ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ального расчета значений температур используют подробные эквивалентные тепловые схемы. Так, например в [2] приводится тепловая схема закрытого обдуваемого двигателя (рисунок 1.2). Система уравнений для данной схемы в установившемся режи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07745</wp:posOffset>
                </wp:positionH>
                <wp:positionV relativeFrom="paragraph">
                  <wp:posOffset>121920</wp:posOffset>
                </wp:positionV>
                <wp:extent cx="114300" cy="177165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15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920 h 1004400"/>
                            <a:gd name="textAreaBottom" fmla="*/ 978480 h 100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9.35pt;margin-top:9.6pt;width:8.95pt;height:13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3733800" cy="2019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количество узлов эквивалентной тепловой сх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температура воздуха снаружи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  <w:lang w:val="en-US"/>
        </w:rPr>
        <w:t>ki</w:t>
      </w:r>
      <w:r>
        <w:rPr>
          <w:color w:val="000000"/>
          <w:sz w:val="28"/>
          <w:szCs w:val="28"/>
        </w:rPr>
        <w:t>=1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i</w:t>
      </w:r>
      <w:r>
        <w:rPr>
          <w:color w:val="000000"/>
          <w:sz w:val="28"/>
          <w:szCs w:val="28"/>
        </w:rPr>
        <w:t xml:space="preserve"> – тепловая проводимость соответствующего участка сх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отери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м уз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коэффициент теплоотдачи тела А в (1.14) и тепловые проводимости Λ в (1.17) имеют одинаковый физический смысл и размерность. Для расчета нестационарного режима используется та же тепловая схема, но каждый узел соединяется через емкость с внешним воздухом [4]. В этом случае электрическая емкость эквивалентна теплоемкости тела. Система уравнений для нестационарного режи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17220</wp:posOffset>
                </wp:positionH>
                <wp:positionV relativeFrom="paragraph">
                  <wp:posOffset>111760</wp:posOffset>
                </wp:positionV>
                <wp:extent cx="114300" cy="1762125"/>
                <wp:effectExtent l="0" t="571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62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5920 h 999000"/>
                            <a:gd name="textAreaBottom" fmla="*/ 973080 h 99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8.8pt;width:8.95pt;height:138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drawing>
          <wp:inline distT="0" distB="0" distL="0" distR="0">
            <wp:extent cx="4043680" cy="17564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теплоемкость соответствующего узла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254500" cy="3162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31">
                <wp:simplePos x="0" y="0"/>
                <wp:positionH relativeFrom="column">
                  <wp:posOffset>9081135</wp:posOffset>
                </wp:positionH>
                <wp:positionV relativeFrom="paragraph">
                  <wp:posOffset>454660</wp:posOffset>
                </wp:positionV>
                <wp:extent cx="257175" cy="24765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5.05pt;margin-top:35.8pt;width:20.2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Рисунок 1.2 – ЭТС закрытого обдуваемого двигателя, учитывающая неоднородность температуры корпус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авторы [4] замечают, что пользоваться подробными схемами с большим количеством узлов целесообразно лишь в редких случаях (например, при проектировании системы охлаждения машины). В практических расчетах конкретных машин удобнее использовать упрощенные эквивалентные тепловые схемы. Упрощения состоят в том, что симметричные узлы подробной схемы, находящиеся в приблизительно одинаковых условиях, объединяются (лобовые части обмотки, воздух внутри машины, подшипниковые щиты) и эквивалентными преобразованиями тепловая схема преобразовывается в схему с меньшим количеством узлов – источников тепловыделения. Объединение узлов, по сути, является заменой нескольких источников тепловыделения, сгруппированных по определенным признакам, в один. Так, в [4,9] предлагается приведенная эквивалентная тепловая схема закрытого обдуваемого двигателя (рисунок 1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36390" cy="225806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3 – Приведенная эквивалентная тепловая схема закрытого обдуваемого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схема имеет шесть узлов: МЛ – лобовая часть обмотки, МП – пазовая часть обмотки, ВВт – воздух внутри машины, Рот – ротор, ССт – сталь сердечника статора, К – корпус двигателя (станина и подшипниковые щиты). Система уравнений нестационарного режима для схемы (см. рисунок 1.3) имеет вид [4,9]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64050" cy="28486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Δθ</w:t>
      </w:r>
      <w:r>
        <w:rPr>
          <w:color w:val="000000"/>
          <w:sz w:val="28"/>
          <w:szCs w:val="28"/>
          <w:vertAlign w:val="subscript"/>
        </w:rPr>
        <w:t>м,л</w:t>
      </w:r>
      <w:r>
        <w:rPr>
          <w:color w:val="000000"/>
          <w:sz w:val="28"/>
          <w:szCs w:val="28"/>
        </w:rPr>
        <w:t xml:space="preserve"> – превышение температуры лобовых частей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θ</w:t>
      </w:r>
      <w:r>
        <w:rPr>
          <w:color w:val="000000"/>
          <w:sz w:val="28"/>
          <w:szCs w:val="28"/>
          <w:vertAlign w:val="subscript"/>
        </w:rPr>
        <w:t>м,п</w:t>
      </w:r>
      <w:r>
        <w:rPr>
          <w:color w:val="000000"/>
          <w:sz w:val="28"/>
          <w:szCs w:val="28"/>
        </w:rPr>
        <w:t xml:space="preserve"> – превышение температуры пазовой части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θ</w:t>
      </w:r>
      <w:r>
        <w:rPr>
          <w:color w:val="000000"/>
          <w:sz w:val="28"/>
          <w:szCs w:val="28"/>
          <w:vertAlign w:val="subscript"/>
        </w:rPr>
        <w:t>с,ст</w:t>
      </w:r>
      <w:r>
        <w:rPr>
          <w:color w:val="000000"/>
          <w:sz w:val="28"/>
          <w:szCs w:val="28"/>
        </w:rPr>
        <w:t xml:space="preserve"> – превышение температуры стали пакета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θ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– превышение температуры р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θ</w:t>
      </w:r>
      <w:r>
        <w:rPr>
          <w:color w:val="000000"/>
          <w:sz w:val="28"/>
          <w:szCs w:val="28"/>
          <w:vertAlign w:val="subscript"/>
        </w:rPr>
        <w:t>в,вт</w:t>
      </w:r>
      <w:r>
        <w:rPr>
          <w:color w:val="000000"/>
          <w:sz w:val="28"/>
          <w:szCs w:val="28"/>
        </w:rPr>
        <w:t xml:space="preserve"> – превышение температуры воздуха внутри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θ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превышение температуры корпу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,л</w:t>
      </w:r>
      <w:r>
        <w:rPr>
          <w:color w:val="000000"/>
          <w:sz w:val="28"/>
          <w:szCs w:val="28"/>
        </w:rPr>
        <w:t xml:space="preserve"> – теплоемкость лобовых частей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,п</w:t>
      </w:r>
      <w:r>
        <w:rPr>
          <w:color w:val="000000"/>
          <w:sz w:val="28"/>
          <w:szCs w:val="28"/>
        </w:rPr>
        <w:t xml:space="preserve"> – теплоемкость пазовой части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,ст</w:t>
      </w:r>
      <w:r>
        <w:rPr>
          <w:color w:val="000000"/>
          <w:sz w:val="28"/>
          <w:szCs w:val="28"/>
        </w:rPr>
        <w:t xml:space="preserve"> – теплоемкость стали пакета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– теплоемкость р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в,вт</w:t>
      </w:r>
      <w:r>
        <w:rPr>
          <w:color w:val="000000"/>
          <w:sz w:val="28"/>
          <w:szCs w:val="28"/>
        </w:rPr>
        <w:t xml:space="preserve"> – теплоемкость воздуха внутри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теплоемкость корпу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м,л</w:t>
      </w:r>
      <w:r>
        <w:rPr>
          <w:color w:val="000000"/>
          <w:sz w:val="28"/>
          <w:szCs w:val="28"/>
        </w:rPr>
        <w:t xml:space="preserve"> – мощность электрических потерь в лобовых частях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м,п</w:t>
      </w:r>
      <w:r>
        <w:rPr>
          <w:color w:val="000000"/>
          <w:sz w:val="28"/>
          <w:szCs w:val="28"/>
        </w:rPr>
        <w:t xml:space="preserve"> – мощность электрических потерь в пазовой части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с,ст</w:t>
      </w:r>
      <w:r>
        <w:rPr>
          <w:color w:val="000000"/>
          <w:sz w:val="28"/>
          <w:szCs w:val="28"/>
        </w:rPr>
        <w:t xml:space="preserve"> – мощность потерь в стали статора на вихревые токи и гистерези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– мощность электрических потерь в ро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,вт</w:t>
      </w:r>
      <w:r>
        <w:rPr>
          <w:color w:val="000000"/>
          <w:sz w:val="28"/>
          <w:szCs w:val="28"/>
        </w:rPr>
        <w:t xml:space="preserve"> – мощность механических и добавочных потер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тепловая проводимость между лобовой и пазовой частями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м,с</w:t>
      </w:r>
      <w:r>
        <w:rPr>
          <w:color w:val="000000"/>
          <w:sz w:val="28"/>
          <w:szCs w:val="28"/>
        </w:rPr>
        <w:t xml:space="preserve"> – тепловая проводимость между пазовой частью обмотки и сердечником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м,в-</w:t>
      </w:r>
      <w:r>
        <w:rPr>
          <w:color w:val="000000"/>
          <w:sz w:val="28"/>
          <w:szCs w:val="28"/>
        </w:rPr>
        <w:t>тепловая проводимость между лобовыми частями обмотки и воздухом внутри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рот,в-</w:t>
      </w:r>
      <w:r>
        <w:rPr>
          <w:color w:val="000000"/>
          <w:sz w:val="28"/>
          <w:szCs w:val="28"/>
        </w:rPr>
        <w:t>тепловая проводимость между ротором и внутренним воздухом; Λ</w:t>
      </w:r>
      <w:r>
        <w:rPr>
          <w:color w:val="000000"/>
          <w:sz w:val="28"/>
          <w:szCs w:val="28"/>
          <w:vertAlign w:val="subscript"/>
        </w:rPr>
        <w:t>рот,с</w:t>
      </w:r>
      <w:r>
        <w:rPr>
          <w:color w:val="000000"/>
          <w:sz w:val="28"/>
          <w:szCs w:val="28"/>
        </w:rPr>
        <w:t xml:space="preserve"> – тепловая проводимость между ротором и сердечником статора; Λ</w:t>
      </w:r>
      <w:r>
        <w:rPr>
          <w:color w:val="000000"/>
          <w:sz w:val="28"/>
          <w:szCs w:val="28"/>
          <w:vertAlign w:val="subscript"/>
        </w:rPr>
        <w:t>в,к</w:t>
      </w:r>
      <w:r>
        <w:rPr>
          <w:color w:val="000000"/>
          <w:sz w:val="28"/>
          <w:szCs w:val="28"/>
        </w:rPr>
        <w:t xml:space="preserve"> – тепловая проводимость между воздухом внутри машины и корпу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с,к</w:t>
      </w:r>
      <w:r>
        <w:rPr>
          <w:color w:val="000000"/>
          <w:sz w:val="28"/>
          <w:szCs w:val="28"/>
        </w:rPr>
        <w:t xml:space="preserve"> – тепловая проводимость между сердечником статора и корпу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тепловая проводимость между корпусом и внешним воздух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дифференциальных уравнений (1.18) и (1.19), описывающие процессы нагрева двигателя, по сути, являются тепловыми моделями асинхронного двигателя. Основные факторы, определяющие точность расчета по уравнениям (1.18) и (1.19)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чность задания источников теплоты, то есть потер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очность определения тепловых проводимостей Λ, которые в свою очередь зави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от коэффициентов теплопроводности λ, которые подвержены значительному разбросу по технологическим причинам, под влиянием появления воздушных промежутков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от коэффициентов теплоотдачи α, поскольку имеющиеся для их определения эмпирические формулы и графики не могут учесть всех влияющих факторов и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этим, а так же для сокращения объема вычислений, рядом авторов [7,8,9,10,11,12] предложены упрощенные математические модели нагрева асинхронного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 [7,8] предложена тепловая модель двигателя, состоящая из двух цилиндров (рисунок 1.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358640" cy="193167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4 – Упрощенная модель двигателя как тела нагрев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й цилиндр с теплоемкостью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моделирует массу железа машины, внутренний с теплоемкостью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обмотки статора. Мощность теплового потока от стали к окружающей среде пропорциональна коэффициенту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Во внутреннем цилиндре предусмотрен канал, моделирующий отвод теплоты потоками воздуха от внутренних частей машины. Мощность теплового потока от меди статора к окружающей среде пропорциональна коэффициенту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Теплопередача между медью и сталью определяется коэффициентом 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, моделирующим термическое сопротивление изо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й модели соответствует система уравнений [7,8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9779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Δ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и Δθ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– превышения температуры меди и стали соответственно над температурой окружающего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[9] авторы получают уравнения, описывающие поведение температуры обмотки двигателя, путем аналитического решения системы (1.1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953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замены решения (1.21), состоящего из шести экспонент, приближенным решением, состоящим из двух экспон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59300" cy="3048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θ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– текущее превышение температуры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 xml:space="preserve"> – превышение температуры в установившемся режи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текущее значение тока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оминальный значение тока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максимальная постоянная нагрева (постоянная нагрева стали магнитопров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– минимальная постоянная нагрева (постоянная нагрева обмот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коэффициент нагрева, учитывающий составляющую превышения температуры стали в превышении температуры обм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акому же принципу в [9] рассчитывается охлаждение двигателя после отключения его от сети. Зависимость температуры от времени при охлаждении двигателя описывается следующим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3048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максимальная постоянная охла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– минимальная постоянная охла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коэффициент 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θ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 xml:space="preserve"> определяется решением (1.19) для установившегося режима, то есть пр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θ/</w:t>
      </w:r>
      <w:r>
        <w:rPr>
          <w:color w:val="000000"/>
          <w:sz w:val="28"/>
          <w:szCs w:val="28"/>
          <w:lang w:val="en-US"/>
        </w:rPr>
        <w:t>dt</w:t>
      </w:r>
      <w:r>
        <w:rPr>
          <w:color w:val="000000"/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ути дела, в модели [9] двигатель так же представлен двумя телами нагрева: обмоткой статора с минимальной постоянной нагрев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и сталью машины с максимальной постоянной нагрев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. Недостатком данной модели является отсутствие задания начальны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й простой тепловой моделью электродвигателя является представление его одним телом нагрева [7,8,10,11]. При этом вводятся следующие допущ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двигатель имеет бесконечно большую теплопроводность и, как следствие, одинаковую температуру по всему объе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теплоты, которым электродвигатель обменивается с окружающей средой, пропорционально разности температур двигателя и окружающ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пловые параметры электродвигателя и окружающей среды постоянны и не связаны с температурой двигателя (это обстоятельство обеспечивает линейность тепловой модел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уравнение, описывающее нагрев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1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 этого уравнения при постоянстве потерь двигателя Δ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и, следовательно, постоянном установившемся превышении температу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3048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Δθ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екущее превышение температуры двигателя над температурой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θ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</w:rPr>
        <w:t xml:space="preserve"> – установившееся превышение температуры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θ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начальное превышение температуры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θ</w:t>
      </w:r>
      <w:r>
        <w:rPr>
          <w:color w:val="000000"/>
          <w:sz w:val="28"/>
          <w:szCs w:val="28"/>
        </w:rPr>
        <w:t>=С/А – постоянная времени нагр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того, что асинхронный двигатель представляет собой сложную термодинамическую систему, неоднородную по своим тепловым параметрам, последняя модель является довольно грубым прибли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Патентное иссле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ы устройства для защиты двигателя от перегрузок, использующие тепловую модель двигателя. Так, например, выдан патент №2192698 на устройство для защиты двигателей. Принципиальная схема устройства приведена на рисунке 1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устройство содержит датчик (3) тока для подключения в цепь питания двигателя, квадратор (5), входы которого подключены к выходам датчика тока, тепловой имитатор (6) электродвигателя (тепловую модель), входы которого подключены к выходам квадратора, компаратор (7) и исполнительное реле (8). Тепловой имитатор представляет собой тепловую модель первого порядка, то есть двигатель представлен как однородное т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61410" cy="328739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5 – Устройство для защиты электродвигателе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атенте №2192699 описывается устройство для защиты электродвигателя. Принципиальная схема устройства приведена на рисунке 1.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устройство содержит трансформаторы тока (1, 2, 3), выпрямитель (4), блок (5) контроля перегрузок, блок формирования времятоковой характеристики, состоящий из теплового имитатора (6) электродвигателя, компаратора (7), и исполнительного реле (8). Здесь так же используется тепловая модель перв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773805" cy="334518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6 – Устройство для защиты электро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ыбор и определение параметров тепловой модели асинхрон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Выбор теплов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выбора АД по нагреву не требует высокой точности определения температуры меди, которую обеспечивает ЭТС с большим количеством узлов. Поэтому за основу принята модель, представляющая двигатель как два коаксиальных цилиндра [7,8] (см. рисунок 1.4). Основные принципы, на которых базируется модель, рассмотрены в раздел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модель более точно моделирует нагрев двигателя по сравнению с представлением двигателя однородным телом нагрева. В то же время имеется возможность аналитического определения коэффициентов, присутствующих в уравнении (1.20), с достаточной для поставленной задачи точ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руппировав неизвестные в уравнениях системы (1.20) получим систему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9779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е уравнений (2.1) соответствует ЭТС, изображенная на рисунке 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казанной схеме тепловые сопротивления определяются как величины, обратные соответствующим коэффициентам теплоот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коэффициенты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озможно определить, приведя эквивалентными преобразованиями тепловую схему замещения асинхронного двигателя к тепловой схеме двухцилиндрической моде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68755" cy="152781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1 – ЭТС, соответствующая двухцилиндрической модели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Определение коэффициентов теплоот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1 Аналитическое определение А</w:t>
      </w:r>
      <w:r>
        <w:rPr>
          <w:b/>
          <w:color w:val="000000"/>
          <w:sz w:val="28"/>
          <w:szCs w:val="28"/>
          <w:vertAlign w:val="subscript"/>
        </w:rPr>
        <w:t>1</w:t>
      </w:r>
      <w:r>
        <w:rPr>
          <w:b/>
          <w:color w:val="000000"/>
          <w:sz w:val="28"/>
          <w:szCs w:val="28"/>
        </w:rPr>
        <w:t>, А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, А</w:t>
      </w:r>
      <w:r>
        <w:rPr>
          <w:b/>
          <w:color w:val="000000"/>
          <w:sz w:val="28"/>
          <w:szCs w:val="28"/>
          <w:vertAlign w:val="subscript"/>
        </w:rPr>
        <w:t>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коэффициентов теплоотдачи рассмотрим упрощенную эквивалентную тепловую схему замещения асинхронного двигателя закрытого исполнения [4,9], (см. рисунок 1.3). Коэффициенты теплоотдачи считаем постоянными, то есть одинаковыми в переходном и установившемся режимах. Следовательно, для их определения можно рассматривать схему (см. рисунок. 1.3) в установившемся режиме (рисунок 2.2), что значительно упрощает решение. Так же введем допущение, что двигатель имеет независимое принудительное охлаждение, то есть коэффициенты теплоотдачи одинаковы при выключенном и включенном двигат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669665" cy="156337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2 – Приведенная ЭТС закрытого обдуваемого двигателя для стационарного режи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равнений для этой схемы имеет вид [2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69180" cy="179451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 схеме (рисунок 2.2) рассмотрены лобовая и пазовая части обмотки в отдельности, а необходимо знать среднюю температуру обмотки, то по правилам эквивалентных преобразований [4], объединим эти источники в один (рисунок 2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84750" cy="49657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3 – Объединение лобовой и пазовой частей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13335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еобразования (2.3) схема имеет 5 узлов (рисунок 2.4), то есть схеме соответствует система уравнений 5-го порядка.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диним сопротивл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</w:rPr>
        <w:t>м,в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</w:rPr>
        <w:t>м,с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5969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834765" cy="186880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4 – ЭТС закрытого обдуваемого двигателя с объединенными пазовой и лобовой частями обмотки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тоге имеем схему, изображенную на рисунке 2.5 которой соответствует система уравнений (2.5).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67125" cy="1422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5 – Окончательный вид преобразованной ЭТС закрытого обдуваемого двигателя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01540" cy="148018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у уравнений (2.5) необходимо свести к системе уравнений второго порядка, в которой неизвестными выступили бы Δ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и Δθ</w:t>
      </w:r>
      <w:r>
        <w:rPr>
          <w:color w:val="000000"/>
          <w:sz w:val="28"/>
          <w:szCs w:val="28"/>
          <w:vertAlign w:val="subscript"/>
        </w:rPr>
        <w:t>с,ст</w:t>
      </w:r>
      <w:r>
        <w:rPr>
          <w:color w:val="000000"/>
          <w:sz w:val="28"/>
          <w:szCs w:val="28"/>
        </w:rPr>
        <w:t>. Для сокращения записи выражений введем замену:</w:t>
      </w:r>
      <w:r>
        <w:br w:type="page"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48"/>
        <w:gridCol w:w="2932"/>
      </w:tblGrid>
      <w:tr>
        <w:trPr>
          <w:cantSplit w:val="true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0" cy="26670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;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47700" cy="26670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;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09600" cy="26670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88465" cy="26670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;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34365" cy="26670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135" r="-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;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0" cy="26670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135" r="-2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;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11200" cy="26670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1" t="-135" r="-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;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2.6)</w:t>
            </w:r>
          </w:p>
        </w:tc>
      </w:tr>
      <w:tr>
        <w:trPr>
          <w:cantSplit w:val="true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27200" cy="266700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;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34365" cy="26670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7" t="-135" r="-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;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59865" cy="26670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;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749300" cy="26670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;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в (2.5) выражения (2.6), получим: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16637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небрежем механическими и добавочными потерями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в,вт</w:t>
      </w:r>
      <w:r>
        <w:rPr>
          <w:color w:val="000000"/>
          <w:sz w:val="28"/>
          <w:szCs w:val="28"/>
        </w:rPr>
        <w:t>=0), так как их величина мала по сравнению с основными потерями (потери в меди, стали, роторе) и, как следствие, они незначительно влияют на превышение температуры меди и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онизить порядок системы (2.7) выразим из последних трех уравнений Δθ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>, Δθ</w:t>
      </w:r>
      <w:r>
        <w:rPr>
          <w:color w:val="000000"/>
          <w:sz w:val="28"/>
          <w:szCs w:val="28"/>
          <w:vertAlign w:val="subscript"/>
        </w:rPr>
        <w:t>в,вт</w:t>
      </w:r>
      <w:r>
        <w:rPr>
          <w:color w:val="000000"/>
          <w:sz w:val="28"/>
          <w:szCs w:val="28"/>
        </w:rPr>
        <w:t xml:space="preserve"> и Δθ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через Δ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и Δθ</w:t>
      </w:r>
      <w:r>
        <w:rPr>
          <w:color w:val="000000"/>
          <w:sz w:val="28"/>
          <w:szCs w:val="28"/>
          <w:vertAlign w:val="subscript"/>
        </w:rPr>
        <w:t>с,с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4645" cy="3714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81760" cy="33528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.8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85795" cy="36576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604645" cy="36576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.9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81350" cy="3797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531620" cy="35623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0)</w:t>
      </w:r>
      <w:r>
        <w:br w:type="page"/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тавив выражение (2.9) в первое уравнение системы (2.7) получим: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71240" cy="40322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41120" cy="29908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1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ответствия выражения (2.11) первому уравнению системы (1.20) добавим и вычтем из (2.11) </w:t>
      </w:r>
      <w:r>
        <w:rPr>
          <w:color w:val="000000"/>
          <w:sz w:val="28"/>
          <w:szCs w:val="28"/>
        </w:rPr>
        <w:drawing>
          <wp:inline distT="0" distB="0" distL="0" distR="0">
            <wp:extent cx="1581785" cy="35687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результате простых алгебраических преобразований получим уравнение соответствующее первому уравнению системы (1.20):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38090" cy="44704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87855" cy="38354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2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поступаем со вторым уравнением системы (2.7). Подставив в него выражения (2.8) и (2.10) получим: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3355" cy="46355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065" cy="40449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3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ответствия выражения (2.13) второму уравнению системы (1.20) добавим и вычтем из (2.13) </w:t>
      </w:r>
      <w:r>
        <w:rPr>
          <w:color w:val="000000"/>
          <w:sz w:val="28"/>
          <w:szCs w:val="28"/>
        </w:rPr>
        <w:drawing>
          <wp:inline distT="0" distB="0" distL="0" distR="0">
            <wp:extent cx="1825625" cy="39116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результате простых алгебраических преобразований получим уравнение соответствующее второму уравнению системы (1.20):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99280" cy="43624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19550" cy="3810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4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м: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6625" cy="40005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.15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13200" cy="38608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.16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.17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4572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.18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9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е будет показано, что потери в роторе Р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пропорциональны току статора, что позволяет объединить Р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и Р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(2.18), Р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и Р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(2.19).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жения (2.15) – (2.19) позволяют определить коэффициенты теплоотдачи и потери, необходимые для построения тепловой модели асинхронного двигателя, используя тепловые сопротивления эквивалентной тепловой схемы двигателя.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2 Расчет тепловых сопротив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ые сопротивления для эквивалентной тепловой схемы рассчитываются по методике, приведенной в [2]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противление аксиальное меди статора (тепловое сопротивление между пазовой и лобовой частями обмотки)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953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длина паз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л </w:t>
      </w:r>
      <w:r>
        <w:rPr>
          <w:color w:val="000000"/>
          <w:sz w:val="28"/>
          <w:szCs w:val="28"/>
        </w:rPr>
        <w:t>– средняя длина одной лобовой част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оэффициент теплопроводности меди, Вт/(м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площадь поперечного сечения меди в пазу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число пазов ст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епловое сопротивление между медью статора и внутренним воздух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99055" cy="6477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</w:rPr>
        <w:t>л,вш</w:t>
      </w:r>
      <w:r>
        <w:rPr>
          <w:color w:val="000000"/>
          <w:sz w:val="28"/>
          <w:szCs w:val="28"/>
        </w:rPr>
        <w:t xml:space="preserve"> – тепловое сопротивление внешней (обращенной к станине) продуваемой лобовой части обмотк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''</w:t>
      </w:r>
      <w:r>
        <w:rPr>
          <w:color w:val="000000"/>
          <w:sz w:val="28"/>
          <w:szCs w:val="28"/>
          <w:vertAlign w:val="subscript"/>
        </w:rPr>
        <w:t>л,вш</w:t>
      </w:r>
      <w:r>
        <w:rPr>
          <w:color w:val="000000"/>
          <w:sz w:val="28"/>
          <w:szCs w:val="28"/>
        </w:rPr>
        <w:t xml:space="preserve"> – тепловое сопротивление внешней (обращенной к станине) непродуваемой лобовой части обмотк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  <w:vertAlign w:val="subscript"/>
        </w:rPr>
        <w:t>л,вт</w:t>
      </w:r>
      <w:r>
        <w:rPr>
          <w:color w:val="000000"/>
          <w:sz w:val="28"/>
          <w:szCs w:val="28"/>
        </w:rPr>
        <w:t xml:space="preserve"> – тепловое сопротивление внутренней (обращенной к станине) продуваемой лобовой части обмотк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''</w:t>
      </w:r>
      <w:r>
        <w:rPr>
          <w:color w:val="000000"/>
          <w:sz w:val="28"/>
          <w:szCs w:val="28"/>
          <w:vertAlign w:val="subscript"/>
        </w:rPr>
        <w:t>л,вт</w:t>
      </w:r>
      <w:r>
        <w:rPr>
          <w:color w:val="000000"/>
          <w:sz w:val="28"/>
          <w:szCs w:val="28"/>
        </w:rPr>
        <w:t xml:space="preserve"> – тепловое сопротивление внутренней (обращенной к станине) непродуваемой лобовой части обмотк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сопротивление между внешней продуваемой лобовой частью обмотки и внутренним воздух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26535" cy="73342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средняя ширина паз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,эф</w:t>
      </w:r>
      <w:r>
        <w:rPr>
          <w:color w:val="000000"/>
          <w:sz w:val="28"/>
          <w:szCs w:val="28"/>
        </w:rPr>
        <w:t xml:space="preserve"> – эффективная по меди высота паз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л,п</w:t>
      </w:r>
      <w:r>
        <w:rPr>
          <w:color w:val="000000"/>
          <w:sz w:val="28"/>
          <w:szCs w:val="28"/>
        </w:rPr>
        <w:t xml:space="preserve"> – продуваемая длина лобовой част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окр</w:t>
      </w:r>
      <w:r>
        <w:rPr>
          <w:color w:val="000000"/>
          <w:sz w:val="28"/>
          <w:szCs w:val="28"/>
        </w:rPr>
        <w:t xml:space="preserve"> – толщина окраски лобовых частей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окр</w:t>
      </w:r>
      <w:r>
        <w:rPr>
          <w:color w:val="000000"/>
          <w:sz w:val="28"/>
          <w:szCs w:val="28"/>
        </w:rPr>
        <w:t xml:space="preserve"> – коэффициент теплопроводности окраски лобовых частей, Вт/(м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число пазов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экв</w:t>
      </w:r>
      <w:r>
        <w:rPr>
          <w:color w:val="000000"/>
          <w:sz w:val="28"/>
          <w:szCs w:val="28"/>
        </w:rPr>
        <w:t xml:space="preserve"> – эквивалентный коэффициент теплопроводности обмотки, Вт/(м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л,вш</w:t>
      </w:r>
      <w:r>
        <w:rPr>
          <w:color w:val="000000"/>
          <w:sz w:val="28"/>
          <w:szCs w:val="28"/>
        </w:rPr>
        <w:t xml:space="preserve"> – коэффициент теплоотдачи внешней поверхности лобовых частей обмотки статора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вивалентный коэффициент теплопроводности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43500" cy="29845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87800" cy="5588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 заполнения п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диаметр изолированного провод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пропитки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яя температура обм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теплопроводности пропиточного сост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коэффициент теплопроводности изоляции 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теплоотдачи внешней поверхности лобовых частей обмотки стато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5080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λ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оэффициент теплопроводности воздуха, Вт/(м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л,вш</w:t>
      </w:r>
      <w:r>
        <w:rPr>
          <w:color w:val="000000"/>
          <w:sz w:val="28"/>
          <w:szCs w:val="28"/>
        </w:rPr>
        <w:t xml:space="preserve"> – внешний диаметр лобовой част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  <w:vertAlign w:val="subscript"/>
        </w:rPr>
        <w:t>вш</w:t>
      </w:r>
      <w:r>
        <w:rPr>
          <w:color w:val="000000"/>
          <w:sz w:val="28"/>
          <w:szCs w:val="28"/>
        </w:rPr>
        <w:t xml:space="preserve"> – число Нуссельта для внешней поверхности лобов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Нуссельта для внешней поверхности лобовых ча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794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вш</w:t>
      </w:r>
      <w:r>
        <w:rPr>
          <w:color w:val="000000"/>
          <w:sz w:val="28"/>
          <w:szCs w:val="28"/>
        </w:rPr>
        <w:t xml:space="preserve"> – число Рейнольдса для внешней поверхности лобов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Рейнольдса для внешней поверхности лобовых ча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826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– окружная скорость ротора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ν – кинематическая вязкость воздух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е сопротивление между внешней непродуваемой лобовой частью обмотки и внутренним воздух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86296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,эф</w:t>
      </w:r>
      <w:r>
        <w:rPr>
          <w:color w:val="000000"/>
          <w:sz w:val="28"/>
          <w:szCs w:val="28"/>
        </w:rPr>
        <w:t xml:space="preserve"> – эффективная по меди высота паз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л,в-</w:t>
      </w:r>
      <w:r>
        <w:rPr>
          <w:color w:val="000000"/>
          <w:sz w:val="28"/>
          <w:szCs w:val="28"/>
        </w:rPr>
        <w:t>длина вылета лобовой части обмотк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е сопротивление между внутренней продуваемой лобовой частью обмотки и внутренним воздух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98620" cy="76454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>л,вт</w:t>
      </w:r>
      <w:r>
        <w:rPr>
          <w:color w:val="000000"/>
          <w:sz w:val="28"/>
          <w:szCs w:val="28"/>
        </w:rPr>
        <w:t xml:space="preserve"> – коэффициент теплоотдачи внутренней поверхности лобовых частей обмотки статора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внутренней поверхности лобовых частей обмотки ст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5080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  <w:vertAlign w:val="subscript"/>
        </w:rPr>
        <w:t>вт</w:t>
      </w:r>
      <w:r>
        <w:rPr>
          <w:color w:val="000000"/>
          <w:sz w:val="28"/>
          <w:szCs w:val="28"/>
        </w:rPr>
        <w:t xml:space="preserve"> – число Нуссельта для внутренней поверхности лобовых ча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Нуссельта для внутренней поверхности лобовых ча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794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вт</w:t>
      </w:r>
      <w:r>
        <w:rPr>
          <w:color w:val="000000"/>
          <w:sz w:val="28"/>
          <w:szCs w:val="28"/>
        </w:rPr>
        <w:t xml:space="preserve"> – число Рейнольдса для внутренней поверхности лобов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Рейнольдса для внутренней поверхности лобовых ча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л,вт</w:t>
      </w:r>
      <w:r>
        <w:rPr>
          <w:color w:val="000000"/>
          <w:sz w:val="28"/>
          <w:szCs w:val="28"/>
        </w:rPr>
        <w:t xml:space="preserve"> – внутренний диаметр лобовой част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е сопротивление между внутренней непродуваемой лобовой частью обмотки и внутренним воздух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86296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епловое сопротивление между медью статора и сердечником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7366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д,п</w:t>
      </w:r>
      <w:r>
        <w:rPr>
          <w:color w:val="000000"/>
          <w:sz w:val="28"/>
          <w:szCs w:val="28"/>
        </w:rPr>
        <w:t xml:space="preserve"> – сопротивление отводу теплоты через дно паза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термическое сопротивление зубца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,з</w:t>
      </w:r>
      <w:r>
        <w:rPr>
          <w:color w:val="000000"/>
          <w:sz w:val="28"/>
          <w:szCs w:val="28"/>
        </w:rPr>
        <w:t xml:space="preserve"> – тепловое сопротивление между пазовой частью обмотки и зубцам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 xml:space="preserve"> – сопротивление учитывающее разное сопротивление спинки сердечника собственному и внешнему тепловым потокам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отводу теплоты через дно па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8128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δ</w:t>
      </w:r>
      <w:r>
        <w:rPr>
          <w:color w:val="000000"/>
          <w:sz w:val="28"/>
          <w:szCs w:val="28"/>
          <w:vertAlign w:val="subscript"/>
        </w:rPr>
        <w:t>и,п</w:t>
      </w:r>
      <w:r>
        <w:rPr>
          <w:color w:val="000000"/>
          <w:sz w:val="28"/>
          <w:szCs w:val="28"/>
        </w:rPr>
        <w:t xml:space="preserve"> – толщина пазовой изоляци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и,п</w:t>
      </w:r>
      <w:r>
        <w:rPr>
          <w:color w:val="000000"/>
          <w:sz w:val="28"/>
          <w:szCs w:val="28"/>
        </w:rPr>
        <w:t xml:space="preserve"> – коэффициент теплопроводности пазовой изоляции, Вт/(м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в,п</w:t>
      </w:r>
      <w:r>
        <w:rPr>
          <w:color w:val="000000"/>
          <w:sz w:val="28"/>
          <w:szCs w:val="28"/>
        </w:rPr>
        <w:t xml:space="preserve"> – толщина воздушных прослоек (равная половине допуска на укладку)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в,экв</w:t>
      </w:r>
      <w:r>
        <w:rPr>
          <w:color w:val="000000"/>
          <w:sz w:val="28"/>
          <w:szCs w:val="28"/>
        </w:rPr>
        <w:t xml:space="preserve"> – эквивалентный коэффициент теплопроводности воздушных прослоек в пазу, Вт/(м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ый коэффициент теплопроводности воздушных прослоек в паз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4953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ое сопротивление зуб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4953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высота зубц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оэффициент теплопроводности стали пакета статора, Вт/(м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средняя ширина зубц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– коэффициент шихтовки (коэффициент заполнения пакета сталь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сопротивление между пазовой частью обмотки и зубц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667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 xml:space="preserve"> – внутреннее сопротивление обмотк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ип</w:t>
      </w:r>
      <w:r>
        <w:rPr>
          <w:color w:val="000000"/>
          <w:sz w:val="28"/>
          <w:szCs w:val="28"/>
        </w:rPr>
        <w:t xml:space="preserve"> – сопротивление пазовой изоляци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п</w:t>
      </w:r>
      <w:r>
        <w:rPr>
          <w:color w:val="000000"/>
          <w:sz w:val="28"/>
          <w:szCs w:val="28"/>
        </w:rPr>
        <w:t xml:space="preserve"> – сопротивление воздушных прослоек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ее сопротивление об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4704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сопротивление пазовой изоля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1750" cy="66611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3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сопротивление воздушных прослое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54546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сопротивление спинки сердеч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8382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– внешний диаметр сердечника стато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д,п</w:t>
      </w:r>
      <w:r>
        <w:rPr>
          <w:color w:val="000000"/>
          <w:sz w:val="28"/>
          <w:szCs w:val="28"/>
        </w:rPr>
        <w:t xml:space="preserve"> – диаметр окружности касательной к дну пазов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епловое сопротивление между ротором и внутренним воздух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667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рот.а</w:t>
      </w:r>
      <w:r>
        <w:rPr>
          <w:color w:val="000000"/>
          <w:sz w:val="28"/>
          <w:szCs w:val="28"/>
        </w:rPr>
        <w:t xml:space="preserve"> – аксиальное сопротивление отводу теплоты от ротора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рот.α</w:t>
      </w:r>
      <w:r>
        <w:rPr>
          <w:color w:val="000000"/>
          <w:sz w:val="28"/>
          <w:szCs w:val="28"/>
        </w:rPr>
        <w:t xml:space="preserve"> – конвективное сопротивление отводу теплоты от ротора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сиальное сопротивление отводу теплоты от ро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953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λ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коэффициент теплопроводности алюминия клетки, Вт/(м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– площадь поперечного сечения паза ротор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число пазов ро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ктивное сопротивление отводу теплоты от ротор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71240" cy="46863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>л.рот</w:t>
      </w:r>
      <w:r>
        <w:rPr>
          <w:color w:val="000000"/>
          <w:sz w:val="28"/>
          <w:szCs w:val="28"/>
        </w:rPr>
        <w:t xml:space="preserve"> – коэффициент теплоотдачи лопаток ротора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ширина лопатки рото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высота лопатки рото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количество лопаток р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коэффициент качества лопатки ротора, рассматриваемой как ребр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высота короткозамыкающего кольц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– диаметр ротор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лопаток ро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5207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число Нуссельта для лопаток ро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Нуссельта для лопаток ро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794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число Рейнольдса для лопаток ро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ейнольдса для лопаток ро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826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4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Тепловое сопротивление между ротором и стат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572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δ</w:t>
      </w:r>
      <w:r>
        <w:rPr>
          <w:color w:val="000000"/>
          <w:sz w:val="28"/>
          <w:szCs w:val="28"/>
        </w:rPr>
        <w:t xml:space="preserve"> – тепловое сопротивление воздушного зазора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термическое сопротивление зубца (2.36)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сопротивление воздушного заз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5207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– коэффициент теплоотдачи от ротора к внутреннему воздуху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от ротора к внутреннему воздух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110490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δ – зазор между ротором и статором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>/2 – радиус ротор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противление между сердечником статора и корпус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Δc</w:t>
      </w:r>
      <w:r>
        <w:rPr>
          <w:color w:val="000000"/>
          <w:sz w:val="28"/>
          <w:szCs w:val="28"/>
        </w:rPr>
        <w:t xml:space="preserve"> – тепловое сопротивление стыка сердечник станина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 xml:space="preserve"> – тепловое сопротивление спинки сердечника (2.41)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сопротивление стыка сердечник стан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5207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δ</w:t>
      </w:r>
      <w:r>
        <w:rPr>
          <w:color w:val="000000"/>
          <w:sz w:val="28"/>
          <w:szCs w:val="28"/>
          <w:vertAlign w:val="subscript"/>
        </w:rPr>
        <w:t>усл</w:t>
      </w:r>
      <w:r>
        <w:rPr>
          <w:color w:val="000000"/>
          <w:sz w:val="28"/>
          <w:szCs w:val="28"/>
        </w:rPr>
        <w:t xml:space="preserve"> – условный зазор в стыке сердечник станин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вигателей серии 4А величина условного зазора приблизительно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усл</w:t>
      </w:r>
      <w:r>
        <w:rPr>
          <w:color w:val="000000"/>
          <w:sz w:val="28"/>
          <w:szCs w:val="28"/>
        </w:rPr>
        <w:t>≈(20∙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+26) ∙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>. (2.53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Тепловое сопротивление между внутренним воздухом и корпус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7493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т,пр</w:t>
      </w:r>
      <w:r>
        <w:rPr>
          <w:color w:val="000000"/>
          <w:sz w:val="28"/>
          <w:szCs w:val="28"/>
        </w:rPr>
        <w:t xml:space="preserve"> – тепловое сопротивление между внутренней поверхностью станины со стороны привода и внутренним воздухом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т,в-</w:t>
      </w:r>
      <w:r>
        <w:rPr>
          <w:color w:val="000000"/>
          <w:sz w:val="28"/>
          <w:szCs w:val="28"/>
        </w:rPr>
        <w:t xml:space="preserve">тепловое сопротивление между внутренней поверхностью станины со стороны вентилятора и внутренним воздухом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щ</w:t>
      </w:r>
      <w:r>
        <w:rPr>
          <w:color w:val="000000"/>
          <w:sz w:val="28"/>
          <w:szCs w:val="28"/>
        </w:rPr>
        <w:t xml:space="preserve"> – тепловое сопротивление между внутренней поверхностью подшипникового щита и внутренним воздухом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сопротивление между внутренней поверхностью станины со стороны привода и внутренним воздух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5207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ст,пр</w:t>
      </w:r>
      <w:r>
        <w:rPr>
          <w:color w:val="000000"/>
          <w:sz w:val="28"/>
          <w:szCs w:val="28"/>
        </w:rPr>
        <w:t xml:space="preserve"> – площадь внутренней поверхности свеса станины со стороны привод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оэффициент теплоотдачи внутренней поверхности свесов станины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внутренней поверхности свеса со стороны приво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в,пр</w:t>
      </w:r>
      <w:r>
        <w:rPr>
          <w:color w:val="000000"/>
          <w:sz w:val="28"/>
          <w:szCs w:val="28"/>
        </w:rPr>
        <w:t xml:space="preserve"> – длина свеса станины со стороны привод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внутренней поверхности свесов стан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– число Нуссельта для внутренней поверхности свесов стан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Нуссельта для внутренней поверхности свесов станины зависит от высоты оси вращения и от наличия диффузора в полости лобов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соты оси вра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&lt;160 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17800" cy="5842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соты оси вра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60–250 мм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з диффузора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73200" cy="2794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.59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диффузором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33600" cy="54546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60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– число Рейнольдса для внутренней поверхности свесов станины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внутренний диаметр сердечника статора, м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ейнольдса для внутренней поверхности свесов станины:</w:t>
      </w:r>
      <w:r>
        <w:br w:type="page"/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6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сопротивление между внутренней поверхностью станины со стороны вентилятора и внутренним воздух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5080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6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ст,в- </w:t>
      </w:r>
      <w:r>
        <w:rPr>
          <w:color w:val="000000"/>
          <w:sz w:val="28"/>
          <w:szCs w:val="28"/>
        </w:rPr>
        <w:t>площадь внутренней поверхности свеса со стороны вентилятор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оэффициент теплоотдачи внутренней поверхности свесов станины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внутренней поверхности свеса со стороны вентиля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6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св,в- </w:t>
      </w:r>
      <w:r>
        <w:rPr>
          <w:color w:val="000000"/>
          <w:sz w:val="28"/>
          <w:szCs w:val="28"/>
        </w:rPr>
        <w:t>длина свеса станины со стороны вентилятор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е сопротивление между внутренней поверхностью подшипникового щита и внутренним воздух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5080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6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щ</w:t>
      </w:r>
      <w:r>
        <w:rPr>
          <w:color w:val="000000"/>
          <w:sz w:val="28"/>
          <w:szCs w:val="28"/>
        </w:rPr>
        <w:t xml:space="preserve"> – площадь внутренней поверхности подшипникового щит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щ</w:t>
      </w:r>
      <w:r>
        <w:rPr>
          <w:color w:val="000000"/>
          <w:sz w:val="28"/>
          <w:szCs w:val="28"/>
        </w:rPr>
        <w:t xml:space="preserve"> – коэффициент теплоотдачи внутренней поверхности подшипникового щита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внутренней поверхности подшипникового щи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5334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6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внутренней поверхности подшипникового щи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5080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6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  <w:vertAlign w:val="subscript"/>
        </w:rPr>
        <w:t>щ</w:t>
      </w:r>
      <w:r>
        <w:rPr>
          <w:color w:val="000000"/>
          <w:sz w:val="28"/>
          <w:szCs w:val="28"/>
        </w:rPr>
        <w:t xml:space="preserve"> – число Нуссельта для внутренней поверхности подшипникового щ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Нуссельта для внутренней поверхности подшипникового щита зависит от высоты оси вращения и от наличия диффузора в полости лобов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соты оси вра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&lt;160 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0" cy="5334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6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соты оси вра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60–250 мм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з диффузора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25700" cy="5842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2.68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диффузором-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68700" cy="5969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69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щ</w:t>
      </w:r>
      <w:r>
        <w:rPr>
          <w:color w:val="000000"/>
          <w:sz w:val="28"/>
          <w:szCs w:val="28"/>
        </w:rPr>
        <w:t xml:space="preserve"> – число Рейнольдса для внутренней поверхности свесов станины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д,щ</w:t>
      </w:r>
      <w:r>
        <w:rPr>
          <w:color w:val="000000"/>
          <w:sz w:val="28"/>
          <w:szCs w:val="28"/>
        </w:rPr>
        <w:t xml:space="preserve"> – зазор между диффузором и щитом в месте крепления, м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исло Рейнольдса для внутренней поверхности подшипниковых щитов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826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70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пловое сопротивление между внешним воздухом и корпусом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7493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71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с,пр</w:t>
      </w:r>
      <w:r>
        <w:rPr>
          <w:color w:val="000000"/>
          <w:sz w:val="28"/>
          <w:szCs w:val="28"/>
        </w:rPr>
        <w:t xml:space="preserve"> – тепловое сопротивление между наружной поверхностью свисающей части станины со стороны привода и внешним воздухом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с</w:t>
      </w:r>
      <w:r>
        <w:rPr>
          <w:color w:val="000000"/>
          <w:sz w:val="28"/>
          <w:szCs w:val="28"/>
        </w:rPr>
        <w:t xml:space="preserve"> – тепловое сопротивление между наружной поверхностью станины над пакетом и внешним воздухом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вс,в- </w:t>
      </w:r>
      <w:r>
        <w:rPr>
          <w:color w:val="000000"/>
          <w:sz w:val="28"/>
          <w:szCs w:val="28"/>
        </w:rPr>
        <w:t xml:space="preserve">тепловое сопротивление между наружной поверхностью свисающей части станины со стороны вентилятора и внешним воздухом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вщ,пр</w:t>
      </w:r>
      <w:r>
        <w:rPr>
          <w:color w:val="000000"/>
          <w:sz w:val="28"/>
          <w:szCs w:val="28"/>
        </w:rPr>
        <w:t xml:space="preserve"> – тепловое сопротивление между наружной поверхностью подшипникового щита со стороны привода и внешним воздухом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вщ,в- </w:t>
      </w:r>
      <w:r>
        <w:rPr>
          <w:color w:val="000000"/>
          <w:sz w:val="28"/>
          <w:szCs w:val="28"/>
        </w:rPr>
        <w:t xml:space="preserve">тепловое сопротивление между наружной поверхностью подшипникового щита со стороны вентилятора и внешним воздухом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 / Вт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е сопротивление между наружной поверхностью станины над пакетом и внешним воздухом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5207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72)</w:t>
      </w:r>
      <w:r>
        <w:br w:type="page"/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>с,п</w:t>
      </w:r>
      <w:r>
        <w:rPr>
          <w:color w:val="000000"/>
          <w:sz w:val="28"/>
          <w:szCs w:val="28"/>
        </w:rPr>
        <w:t xml:space="preserve"> – коэффициент теплоотдачи наружной поверхности станины над пакетом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– диаметр станины у основания ребер, м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количество ребер станины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толщина ребра станины, м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высота ребра станины, м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коэффициент качества ребра станины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е сопротивление между наружной поверхностью свисающей части станины со стороны привода и внешним воздухом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34765" cy="5207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73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>с,пр</w:t>
      </w:r>
      <w:r>
        <w:rPr>
          <w:color w:val="000000"/>
          <w:sz w:val="28"/>
          <w:szCs w:val="28"/>
        </w:rPr>
        <w:t xml:space="preserve"> – коэффициент теплоотдачи наружной поверхности станины со стороны привода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е сопротивление между наружной поверхностью свисающей части станины со стороны вентилятора и внешним воздухом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5207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74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 xml:space="preserve">с,в- </w:t>
      </w:r>
      <w:r>
        <w:rPr>
          <w:color w:val="000000"/>
          <w:sz w:val="28"/>
          <w:szCs w:val="28"/>
        </w:rPr>
        <w:t>коэффициент теплоотдачи наружной поверхности станины со стороны вентилятора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теплоотдачи наружной поверхности станины над пакетом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6731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75)</w:t>
      </w:r>
      <w:r>
        <w:br w:type="page"/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– коэффициент теплоотдачи на входе в межреберные каналы станины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гидравлический диаметр межреберного канала, м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γ – коэффициент уменьшения теплоотдачи по длине станины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теплоотдачи наружной поверхности станины со стороны привода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6985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76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наружной поверхности станины со стороны вентилятора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6985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77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авлический диаметр межреберного канала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54546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78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шаг ребер станины, м.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меньшения теплоотдачи по длине станины: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5969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79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на входе в межреберные каналы станины:</w:t>
      </w:r>
      <w:r>
        <w:br w:type="page"/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80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 xml:space="preserve"> – число Нуссельта для межреберных каналов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Нуссельта для межреберных каналов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3048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81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– число Рейнольдса для межреберных каналов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ейнольдса для межреберных каналов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82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– эффективная скорость на входе в межреберные каналы, м/с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скорость на входе в межреберные каналы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3302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83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ω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</w:rPr>
        <w:t>≈0,45∙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ент</w:t>
      </w:r>
      <w:r>
        <w:rPr>
          <w:color w:val="000000"/>
          <w:sz w:val="28"/>
          <w:szCs w:val="28"/>
        </w:rPr>
        <w:t xml:space="preserve"> – расходная скорость на входе в каналы, м/с;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ент</w:t>
      </w:r>
      <w:r>
        <w:rPr>
          <w:color w:val="000000"/>
          <w:sz w:val="28"/>
          <w:szCs w:val="28"/>
        </w:rPr>
        <w:t xml:space="preserve"> – окружная скорость вентилятора, м/с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ачества ребра станины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84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5842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85)</w:t>
      </w:r>
      <w:r>
        <w:br w:type="page"/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λ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– коэффициент теплопроводности материала станины, Вт/(м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е сопротивление между наружной поверхностью подшипникового щита со стороны привода и внешним воздухом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5207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86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>щ,пр</w:t>
      </w:r>
      <w:r>
        <w:rPr>
          <w:color w:val="000000"/>
          <w:sz w:val="28"/>
          <w:szCs w:val="28"/>
        </w:rPr>
        <w:t xml:space="preserve"> – коэффициент теплоотдачи внешней поверхности подшипникового щита со стороны привода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внешней поверхности подшипникового щита со стороны привода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3048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87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е сопротивление между наружной поверхностью подшипникового щита со стороны вентилятора и внешним воздухом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5080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88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α</w:t>
      </w:r>
      <w:r>
        <w:rPr>
          <w:color w:val="000000"/>
          <w:sz w:val="28"/>
          <w:szCs w:val="28"/>
          <w:vertAlign w:val="subscript"/>
        </w:rPr>
        <w:t xml:space="preserve">щ,в- </w:t>
      </w:r>
      <w:r>
        <w:rPr>
          <w:color w:val="000000"/>
          <w:sz w:val="28"/>
          <w:szCs w:val="28"/>
        </w:rPr>
        <w:t>коэффициент теплоотдачи внешней поверхности подшипникового щита со стороны вентилятора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плоотдачи внешней поверхности подшипникового щита со стороны вентилятора зависит от высоты оси вращения.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соты оси вра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&lt;160 мм: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048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89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ысоты оси вра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&gt;160 мм:</w:t>
      </w:r>
      <w:r>
        <w:br w:type="page"/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048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90)</w:t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для определения тепловых сопротивлений требуется знать большое количество конструктивных параметров. Ниже приводятся полный перечень необходимых для расчета сопротивлений данных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спортные дан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инхронная частота вращ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, об/ми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личество пар полюсов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станин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оси вра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, 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иаметр станины у основания ребе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ина свисающей части станины со стороны привод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в.пр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ина свисающей части станины со стороны вентилятор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в.в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зор между диффузором и подшипниковым щитом в месте крепления δ</w:t>
      </w:r>
      <w:r>
        <w:rPr>
          <w:color w:val="000000"/>
          <w:sz w:val="28"/>
          <w:szCs w:val="28"/>
          <w:vertAlign w:val="subscript"/>
        </w:rPr>
        <w:t>д.щ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ребер станины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ребра станин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лщина ребра станины 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,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вентилято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шний диаметр вентилятор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ент</w:t>
      </w:r>
      <w:r>
        <w:rPr>
          <w:color w:val="000000"/>
          <w:sz w:val="28"/>
          <w:szCs w:val="28"/>
        </w:rPr>
        <w:t>,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стат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шний диаметр сердечни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утренний диаметр сердечни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ина паз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ло пазов статор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шихтовки (заполнения пакета сталью)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=0,97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паза стато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Большая ширина паз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ньшая ширина паз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паз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заполнения паз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та шлиц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шлиц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зубц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зубц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,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обмот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витков в обмотке фазы ω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араллельных ветвей 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редняя длина витка обмот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р1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ина вылета лобовой части обмотки с одной сторон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л.в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иаметр изолированного проводни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м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пропитки обмотк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лщина окраски обмотки в лобовой части δ</w:t>
      </w:r>
      <w:r>
        <w:rPr>
          <w:color w:val="000000"/>
          <w:sz w:val="28"/>
          <w:szCs w:val="28"/>
          <w:vertAlign w:val="subscript"/>
        </w:rPr>
        <w:t>окр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пазовой изоля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лщина пазовой изоляции δ</w:t>
      </w:r>
      <w:r>
        <w:rPr>
          <w:color w:val="000000"/>
          <w:sz w:val="28"/>
          <w:szCs w:val="28"/>
          <w:vertAlign w:val="subscript"/>
        </w:rPr>
        <w:t>и.п</w:t>
      </w:r>
      <w:r>
        <w:rPr>
          <w:color w:val="000000"/>
          <w:sz w:val="28"/>
          <w:szCs w:val="28"/>
        </w:rPr>
        <w:t>,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рото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шний диаметр ротор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ло пазов ротор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короткозамыкающего кольц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короткозамыкающего кольц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лопатки ротор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сота лопатки ротора а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личество лопаток ротор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 качества лопатки, рассматриваемой как ребро η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воздушного зазора между ротором и статором δ,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ие физические величи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инематическая вязкость воздуха ν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воздуха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, Вт/(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редняя температура обмотк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меди обмотк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, Вт/(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алюминия клетк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, Вт/(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материала станины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, Вт/(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стали пакета статора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, Вт/(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пропиточного состава обмотк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, Вт/(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изоляции проводов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Вт/(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окраски обмотки в лобовой част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окр</w:t>
      </w:r>
      <w:r>
        <w:rPr>
          <w:color w:val="000000"/>
          <w:sz w:val="28"/>
          <w:szCs w:val="28"/>
        </w:rPr>
        <w:t>, Вт/(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∙м)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еплоемкостей меди и стали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1 Определение теплоемкости ме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емкость меди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9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масса меди обмотки статор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удельная теплоемкость меди обмотки статора, Дж/(кг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меди обмотки ст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5842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9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число фаз обмотки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р1</w:t>
      </w:r>
      <w:r>
        <w:rPr>
          <w:color w:val="000000"/>
          <w:sz w:val="28"/>
          <w:szCs w:val="28"/>
        </w:rPr>
        <w:t xml:space="preserve"> – средняя длина витка обмотки стато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число витков обмотки ста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количество параллельных ветвей обмотки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 xml:space="preserve"> – количество элементарных проводников в эффектив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диаметр элементарного проводник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плотность меди обмотки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еплоемкости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9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я</w:t>
      </w:r>
      <w:r>
        <w:rPr>
          <w:color w:val="000000"/>
          <w:sz w:val="28"/>
          <w:szCs w:val="28"/>
        </w:rPr>
        <w:t xml:space="preserve"> – масса ярма статор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масса зубцов статор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– удельная теплоемкость стали пакета статора, Дж/(кг∙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ярма ст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5969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9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γ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плотность стали пакета статора,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зубцов ст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9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1 Потери в обмотке ст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пределении потерь в обмотке статора не учитываем увеличение активного сопротивления пазовой части обмотки статора за счет эффекта вытеснения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в лобовой и пазовой частях обмотки [4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9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953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9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активное сопротивление фазы обмотки статора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длина лобовой части обмотки с одной стороны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ток фазы обмотки статора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е потери в меди обмотки ст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9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противление фазы обмотки ст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9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удельное сопротивление меди обмотки статора при ожидаемой температуре, Ом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=π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/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площадь поперечного сечения элементарного проводник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фазы обмотки ст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мощность на валу двигателя,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 – коэффициент полезного действия, о.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– коэффициент мощ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фазное напряжение,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2 Потери в обмотке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в коротозамкнутой обмотке ротора определяются по формуле [13]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3048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активное сопротивление фазы обмотки ротора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ток ротора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противление фазы обмотки ро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 – активное сопротивление стержня клетки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 xml:space="preserve"> – активное сопротивление короткозамыкающего кольца, 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противление стержня кле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953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ρ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удельное сопротивление алюминия обмотки ротора при ожидаемой температуре, Ом∙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противление короткозамыкающего коль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5207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кл,ср</w:t>
      </w:r>
      <w:r>
        <w:rPr>
          <w:color w:val="000000"/>
          <w:sz w:val="28"/>
          <w:szCs w:val="28"/>
        </w:rPr>
        <w:t xml:space="preserve"> – средний диаметр короткозамыкающего кольц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кл</w:t>
      </w:r>
      <w:r>
        <w:rPr>
          <w:color w:val="000000"/>
          <w:sz w:val="28"/>
          <w:szCs w:val="28"/>
        </w:rPr>
        <w:t xml:space="preserve"> – площадь поперечного сечения короткозамыкающего кольца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риведения тока кольца к току стерж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545465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количество пар полю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в обмотке ро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, учитывающий влияние тока намагничивания и сопротивления обмоток на отнош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 приведения 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, учитывающий влияние тока намагничивания и сопротивления обмоток на отнош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0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риведения то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953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б1</w:t>
      </w:r>
      <w:r>
        <w:rPr>
          <w:color w:val="000000"/>
          <w:sz w:val="28"/>
          <w:szCs w:val="28"/>
        </w:rPr>
        <w:t xml:space="preserve"> – обмоточный коэффициент обмотки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ск</w:t>
      </w:r>
      <w:r>
        <w:rPr>
          <w:color w:val="000000"/>
          <w:sz w:val="28"/>
          <w:szCs w:val="28"/>
        </w:rPr>
        <w:t xml:space="preserve"> – коэффициент скоса пазов ро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3 Потери в стали пакета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электрических машин потери в стали, определяют через массу стали и удельные потери, которые в свою очередь определяются значением магнитной индукции в стали и частотой питающего напряжения [13,14,15]. Такой способ определения потерь неудобен из-за того, что необходимо знать значение магнитной индукции в сердечнике ст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 xml:space="preserve"> – суммарная мощность потерь в двигателе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мех</w:t>
      </w:r>
      <w:r>
        <w:rPr>
          <w:color w:val="000000"/>
          <w:sz w:val="28"/>
          <w:szCs w:val="28"/>
        </w:rPr>
        <w:t xml:space="preserve"> – мощность механических потерь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 xml:space="preserve"> – мощность добавочных потерь,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мощность потерь в двигат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826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механических потерь [13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5334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коэффициент механических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механических потерь для двигателей с 2 р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2 р≥4 К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добавочных поте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2.1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Реализация тепловой модели асинхронного двигателя в программном пакете </w:t>
      </w:r>
      <w:r>
        <w:rPr>
          <w:b/>
          <w:color w:val="000000"/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Переход к операторной фор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шения системы дифференциальных уравнений (1.20) на ЭВМ при помощи приложения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, входящего в состав пакета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, представим ее в операторной форме. Следует заметить, что недостатком приложения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является отсутствие задания начальных условий в блоке передаточных функций. Поэтому при преобразовании (1.20) необходимо учесть начальные условия, то есть начальные температуры меди и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е (1.20) присутствуют превышения температур меди и стали, которые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тавив (3.1) и (3.2) в (1.20) и раскрыв скобки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9779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систему (7.3) в операторной форме, по правилам преобразования Лапл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12827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(0) – начальная температура мед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 xml:space="preserve">(0) – начальная температура стал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руппируем неизвестные 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(р) и θ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(р) в левых частях уравнений (3.4), а остальные члены в правых част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9390" cy="111569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 систему (3.5) в матричной фор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98361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м систему (3.6) методом наложения относительно неизвестных 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(р) и θ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(р). Решение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3770" cy="42418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065" cy="41973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123126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9017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90170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9017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90170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8763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87630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выражения (3.10), (3.11) и (3.12) в (3.7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162560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выражения (3.13), (3.14) и (3.15) в (3.8)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162560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ажения (3.16) и (3.17) являются окончательным решением для температур меди и стали в операторной форме. Значение Δ в выражениях (3.16) и (3.17) не раскрывается для сокращения записи.</w:t>
      </w:r>
    </w:p>
    <w:p>
      <w:pPr>
        <w:pStyle w:val="Normal"/>
        <w:tabs>
          <w:tab w:val="clear" w:pos="708"/>
          <w:tab w:val="left" w:pos="17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67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2 Синтез структурной схемы тепловой модели асинхрон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выражениям (3.16) и (3.17) строим структурную схему модели в приложении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для определения температуры меди приведена на рисунке 3.1. Блоки «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», «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» и «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» моделируют различные режимы нагрузки двигателя. Блок «</w:t>
      </w:r>
      <w:r>
        <w:rPr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» служит для выбора одного из режимов «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», «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» или «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». Он управляется источником постоянного воздействия «</w:t>
      </w:r>
      <w:r>
        <w:rPr>
          <w:color w:val="000000"/>
          <w:sz w:val="28"/>
          <w:szCs w:val="28"/>
          <w:lang w:val="en-US"/>
        </w:rPr>
        <w:t>Rezhim</w:t>
      </w:r>
      <w:r>
        <w:rPr>
          <w:color w:val="000000"/>
          <w:sz w:val="28"/>
          <w:szCs w:val="28"/>
        </w:rPr>
        <w:t>». Блок «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>» представляет собой подсистему, рассчитывающую потери в двигателе в зависимости от нагрузки. Блоки «</w:t>
      </w:r>
      <w:r>
        <w:rPr>
          <w:color w:val="000000"/>
          <w:sz w:val="28"/>
          <w:szCs w:val="28"/>
          <w:lang w:val="en-US"/>
        </w:rPr>
        <w:t>Tm</w:t>
      </w:r>
      <w:r>
        <w:rPr>
          <w:color w:val="000000"/>
          <w:sz w:val="28"/>
          <w:szCs w:val="28"/>
        </w:rPr>
        <w:t>(0)» и «</w:t>
      </w:r>
      <w:r>
        <w:rPr>
          <w:color w:val="000000"/>
          <w:sz w:val="28"/>
          <w:szCs w:val="28"/>
          <w:lang w:val="en-US"/>
        </w:rPr>
        <w:t>Tst</w:t>
      </w:r>
      <w:r>
        <w:rPr>
          <w:color w:val="000000"/>
          <w:sz w:val="28"/>
          <w:szCs w:val="28"/>
        </w:rPr>
        <w:t>(0)» служат для задания начальных температур меди и стали. Блок «</w:t>
      </w:r>
      <w:r>
        <w:rPr>
          <w:color w:val="000000"/>
          <w:sz w:val="28"/>
          <w:szCs w:val="28"/>
          <w:lang w:val="en-US"/>
        </w:rPr>
        <w:t>Tv</w:t>
      </w:r>
      <w:r>
        <w:rPr>
          <w:color w:val="000000"/>
          <w:sz w:val="28"/>
          <w:szCs w:val="28"/>
        </w:rPr>
        <w:t>» задает значение температуры окружающего воздуха. В блоки передаточных функций «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(0)», «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0)» и «</w:t>
      </w:r>
      <w:r>
        <w:rPr>
          <w:color w:val="000000"/>
          <w:sz w:val="28"/>
          <w:szCs w:val="28"/>
          <w:lang w:val="en-US"/>
        </w:rPr>
        <w:t>Air</w:t>
      </w:r>
      <w:r>
        <w:rPr>
          <w:color w:val="000000"/>
          <w:sz w:val="28"/>
          <w:szCs w:val="28"/>
        </w:rPr>
        <w:t>» входят коэффициенты выражения (3.16), отражающие вклад каждой задаваемой величины в нагрев обмотки. С выхода передаточных функций сигналы поступают на сумматор «</w:t>
      </w:r>
      <w:r>
        <w:rPr>
          <w:color w:val="000000"/>
          <w:sz w:val="28"/>
          <w:szCs w:val="28"/>
          <w:lang w:val="en-US"/>
        </w:rPr>
        <w:t>Sum</w:t>
      </w:r>
      <w:r>
        <w:rPr>
          <w:color w:val="000000"/>
          <w:sz w:val="28"/>
          <w:szCs w:val="28"/>
        </w:rPr>
        <w:t>1». На выходе «</w:t>
      </w:r>
      <w:r>
        <w:rPr>
          <w:color w:val="000000"/>
          <w:sz w:val="28"/>
          <w:szCs w:val="28"/>
          <w:lang w:val="en-US"/>
        </w:rPr>
        <w:t>Sum</w:t>
      </w:r>
      <w:r>
        <w:rPr>
          <w:color w:val="000000"/>
          <w:sz w:val="28"/>
          <w:szCs w:val="28"/>
        </w:rPr>
        <w:t>1» формируется значение температуры меди, которое поступает на виртуальный осциллограф «</w:t>
      </w:r>
      <w:r>
        <w:rPr>
          <w:color w:val="000000"/>
          <w:sz w:val="28"/>
          <w:szCs w:val="28"/>
          <w:lang w:val="en-US"/>
        </w:rPr>
        <w:t>Scope</w:t>
      </w:r>
      <w:r>
        <w:rPr>
          <w:color w:val="000000"/>
          <w:sz w:val="28"/>
          <w:szCs w:val="28"/>
        </w:rPr>
        <w:t>», регистрирующий прибор «</w:t>
      </w:r>
      <w:r>
        <w:rPr>
          <w:color w:val="000000"/>
          <w:sz w:val="28"/>
          <w:szCs w:val="28"/>
          <w:lang w:val="en-US"/>
        </w:rPr>
        <w:t>Display</w:t>
      </w:r>
      <w:r>
        <w:rPr>
          <w:color w:val="000000"/>
          <w:sz w:val="28"/>
          <w:szCs w:val="28"/>
        </w:rPr>
        <w:t>» и элемент сравнения «</w:t>
      </w:r>
      <w:r>
        <w:rPr>
          <w:color w:val="000000"/>
          <w:sz w:val="28"/>
          <w:szCs w:val="28"/>
          <w:lang w:val="en-US"/>
        </w:rPr>
        <w:t>RELE</w:t>
      </w:r>
      <w:r>
        <w:rPr>
          <w:color w:val="000000"/>
          <w:sz w:val="28"/>
          <w:szCs w:val="28"/>
        </w:rPr>
        <w:t>». Блоки «</w:t>
      </w:r>
      <w:r>
        <w:rPr>
          <w:color w:val="000000"/>
          <w:sz w:val="28"/>
          <w:szCs w:val="28"/>
          <w:lang w:val="en-US"/>
        </w:rPr>
        <w:t>Kriticheskaj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mperatura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RELE</w:t>
      </w:r>
      <w:r>
        <w:rPr>
          <w:color w:val="000000"/>
          <w:sz w:val="28"/>
          <w:szCs w:val="28"/>
        </w:rPr>
        <w:t>» моделируют работу теплового реле. Блок «</w:t>
      </w:r>
      <w:r>
        <w:rPr>
          <w:color w:val="000000"/>
          <w:sz w:val="28"/>
          <w:szCs w:val="28"/>
          <w:lang w:val="en-US"/>
        </w:rPr>
        <w:t>Kriticheskaj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mperatura</w:t>
      </w:r>
      <w:r>
        <w:rPr>
          <w:color w:val="000000"/>
          <w:sz w:val="28"/>
          <w:szCs w:val="28"/>
        </w:rPr>
        <w:t>» задает предельное значение температуры обмотки статора. Значение температуры обмотки поступает на элемент сравнения и сравнивается с предельным значением, устанавливаемым ГОСТ 183–74 в соответствии с классом изоляции. Так, например, для изоляции класса В предельное значение температуры обмотки 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1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, для изоляции класс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1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, для изоляции класс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16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 Если значение температуры обмотки больше предельного, то на выходе элемента сравнения появляется сигнал, который отображается на индикат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вернутая структурная схема блока «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>» представлена на рисунке 3.2. О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ои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en-US"/>
        </w:rPr>
        <w:t xml:space="preserve"> 20 </w:t>
      </w:r>
      <w:r>
        <w:rPr>
          <w:color w:val="000000"/>
          <w:sz w:val="28"/>
          <w:szCs w:val="28"/>
        </w:rPr>
        <w:t>блоков</w:t>
      </w:r>
      <w:r>
        <w:rPr>
          <w:color w:val="000000"/>
          <w:sz w:val="28"/>
          <w:szCs w:val="28"/>
          <w:lang w:val="en-US"/>
        </w:rPr>
        <w:t>: «P2», «KPD», «cos(fi)», «Tok statora», «Poteri v medi», «Tok rotora», «Poteri v rotore», «Summarnye poteri», «Dobavochnye poteri», «Mehanicheskie poteri», «Ground», «Relational operator», «Product1», «Sum3», «Sum4», «Sum5», «Gain1», «Gain2», «Pm», «Pst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77790" cy="3456305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062085</wp:posOffset>
                </wp:positionH>
                <wp:positionV relativeFrom="paragraph">
                  <wp:posOffset>816610</wp:posOffset>
                </wp:positionV>
                <wp:extent cx="266700" cy="24765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3.55pt;margin-top:64.3pt;width:20.9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Рисунок 3.1 – Структурная схема модели для определения температуры ме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84420" cy="3733800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2 – Развернутая схема подсистемы «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м назначение каждого из бл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 «</w:t>
      </w:r>
      <w:r>
        <w:rPr>
          <w:color w:val="000000"/>
          <w:sz w:val="28"/>
          <w:szCs w:val="28"/>
          <w:lang w:val="en-US"/>
        </w:rPr>
        <w:t>KPD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i</w:t>
      </w:r>
      <w:r>
        <w:rPr>
          <w:color w:val="000000"/>
          <w:sz w:val="28"/>
          <w:szCs w:val="28"/>
        </w:rPr>
        <w:t xml:space="preserve">)» представляют собой блоки задания функций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, в которых производится кубическая сплайн-интерполяция дискретных значений коэффициента полезного действия η и коэффициента мощности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для определения их величин при произвольном значении нагрузки в интервале 0,25∙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÷ 1,25∙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В текст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-файла (см. Приложение А) задаются векторы значений η,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Дискретные значения η и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берутся из справочных материалов [17]. По этим значениям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строит функцию, состоящую из отрезков кубических полиномов, так, что каждый отрезок проходит через три узловые точки. Результат интерполяции в узловых точках имеет непрерывные первую и вторую производные. Интерполяция реализуется функцией </w:t>
      </w:r>
      <w:r>
        <w:rPr>
          <w:color w:val="000000"/>
          <w:sz w:val="28"/>
          <w:szCs w:val="28"/>
          <w:lang w:val="en-US"/>
        </w:rPr>
        <w:t>splin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_2, </w:t>
      </w:r>
      <w:r>
        <w:rPr>
          <w:color w:val="000000"/>
          <w:sz w:val="28"/>
          <w:szCs w:val="28"/>
          <w:lang w:val="en-US"/>
        </w:rPr>
        <w:t>cos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2), гд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_2 – идентификатор вектора значений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sf</w:t>
      </w:r>
      <w:r>
        <w:rPr>
          <w:color w:val="000000"/>
          <w:sz w:val="28"/>
          <w:szCs w:val="28"/>
        </w:rPr>
        <w:t xml:space="preserve"> – идентификатор вектора значений коэффициента мощности, Р2 – текущее значение мощности для которого необходимо определить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. На рисунке 3.3 приведен график, полученный сплайн-интерполяцией дискретных значений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>, приведенных в таблице 3.1, для двигателя марки 4А132М2У3. Крестиками на графике обозначены узловые т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3.1 – Значения η и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для двигателя марки 4А132М2У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10"/>
        <w:gridCol w:w="1510"/>
        <w:gridCol w:w="1510"/>
        <w:gridCol w:w="1480"/>
        <w:gridCol w:w="1541"/>
      </w:tblGrid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/Р</w:t>
            </w:r>
            <w:r>
              <w:rPr>
                <w:color w:val="000000"/>
                <w:sz w:val="20"/>
                <w:szCs w:val="28"/>
                <w:vertAlign w:val="subscript"/>
              </w:rPr>
              <w:t>2но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5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 кВ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75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η, %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</w:t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osφ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интерполируются значения коэффициента полезного действия. На рисунке 3.4 приведен график, полученный сплайн-интерполяцией дискретных значений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, приведенных в таблице 3.1, для двигателя марки 4А132М2У3. Узловые точки обозначены крест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2390" cy="3869055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3.3 – График зависимости </w:t>
      </w: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от нагрузк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олученный сплайн-интерполяцие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 «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2» (см. рисунок 3.2) обозначает вход подсистемы, блоки «</w:t>
      </w:r>
      <w:r>
        <w:rPr>
          <w:color w:val="000000"/>
          <w:sz w:val="28"/>
          <w:szCs w:val="28"/>
          <w:lang w:val="en-US"/>
        </w:rPr>
        <w:t>Pm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Pst</w:t>
      </w:r>
      <w:r>
        <w:rPr>
          <w:color w:val="000000"/>
          <w:sz w:val="28"/>
          <w:szCs w:val="28"/>
        </w:rPr>
        <w:t>» – вы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и «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tore</w:t>
      </w:r>
      <w:r>
        <w:rPr>
          <w:color w:val="000000"/>
          <w:sz w:val="28"/>
          <w:szCs w:val="28"/>
        </w:rPr>
        <w:t>» представляют собой блоки задания алгебраических функций и служат для определения потерь в меди и роторе по выражениям (2.9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(2.1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30480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 «</w:t>
      </w:r>
      <w:r>
        <w:rPr>
          <w:color w:val="000000"/>
          <w:sz w:val="28"/>
          <w:szCs w:val="28"/>
          <w:lang w:val="en-US"/>
        </w:rPr>
        <w:t>Mehanichesk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 xml:space="preserve">» представляет собой источник постоянного воздействия с величиной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мех</w:t>
      </w:r>
      <w:r>
        <w:rPr>
          <w:color w:val="000000"/>
          <w:sz w:val="28"/>
          <w:szCs w:val="28"/>
        </w:rPr>
        <w:t>. Он предназначен для моделирования механических потерь в двигателе. Блоки «</w:t>
      </w:r>
      <w:r>
        <w:rPr>
          <w:color w:val="000000"/>
          <w:sz w:val="28"/>
          <w:szCs w:val="28"/>
          <w:lang w:val="en-US"/>
        </w:rPr>
        <w:t>Ground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Rel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erator</w:t>
      </w:r>
      <w:r>
        <w:rPr>
          <w:color w:val="000000"/>
          <w:sz w:val="28"/>
          <w:szCs w:val="28"/>
        </w:rPr>
        <w:t>» и «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>1» служат для того, чтобы при отсутствии нагрузки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механические потер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мех</w:t>
      </w:r>
      <w:r>
        <w:rPr>
          <w:color w:val="000000"/>
          <w:sz w:val="28"/>
          <w:szCs w:val="28"/>
        </w:rPr>
        <w:t xml:space="preserve"> были равны нулю. Величина нагрузки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 элементе сравнения «</w:t>
      </w:r>
      <w:r>
        <w:rPr>
          <w:color w:val="000000"/>
          <w:sz w:val="28"/>
          <w:szCs w:val="28"/>
          <w:lang w:val="en-US"/>
        </w:rPr>
        <w:t>Rel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erator</w:t>
      </w:r>
      <w:r>
        <w:rPr>
          <w:color w:val="000000"/>
          <w:sz w:val="28"/>
          <w:szCs w:val="28"/>
        </w:rPr>
        <w:t>» сравнивается с нулевым значением. Если нагрузка равна нулю, то на выходе элемента сравнения сигнал отсутствует, если не равна нулю, то на выходе элемента сравнения появляется единица. Блок «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>1» перемножает мощность на валу с выходным значением элемента сравнения. При умножении Р</w:t>
      </w:r>
      <w:r>
        <w:rPr>
          <w:color w:val="000000"/>
          <w:sz w:val="28"/>
          <w:szCs w:val="28"/>
          <w:vertAlign w:val="subscript"/>
        </w:rPr>
        <w:t>мех</w:t>
      </w:r>
      <w:r>
        <w:rPr>
          <w:color w:val="000000"/>
          <w:sz w:val="28"/>
          <w:szCs w:val="28"/>
        </w:rPr>
        <w:t xml:space="preserve"> на единицу на выходе блока «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>1» имеем величину механических потерь. При умножении Р</w:t>
      </w:r>
      <w:r>
        <w:rPr>
          <w:color w:val="000000"/>
          <w:sz w:val="28"/>
          <w:szCs w:val="28"/>
          <w:vertAlign w:val="subscript"/>
        </w:rPr>
        <w:t>мех</w:t>
      </w:r>
      <w:r>
        <w:rPr>
          <w:color w:val="000000"/>
          <w:sz w:val="28"/>
          <w:szCs w:val="28"/>
        </w:rPr>
        <w:t xml:space="preserve"> на ноль на выходе блока «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>1» сигал равен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и «</w:t>
      </w:r>
      <w:r>
        <w:rPr>
          <w:color w:val="000000"/>
          <w:sz w:val="28"/>
          <w:szCs w:val="28"/>
          <w:lang w:val="en-US"/>
        </w:rPr>
        <w:t>Gain</w:t>
      </w:r>
      <w:r>
        <w:rPr>
          <w:color w:val="000000"/>
          <w:sz w:val="28"/>
          <w:szCs w:val="28"/>
        </w:rPr>
        <w:t>1» и «</w:t>
      </w:r>
      <w:r>
        <w:rPr>
          <w:color w:val="000000"/>
          <w:sz w:val="28"/>
          <w:szCs w:val="28"/>
          <w:lang w:val="en-US"/>
        </w:rPr>
        <w:t>Gain</w:t>
      </w:r>
      <w:r>
        <w:rPr>
          <w:color w:val="000000"/>
          <w:sz w:val="28"/>
          <w:szCs w:val="28"/>
        </w:rPr>
        <w:t xml:space="preserve">2» имеют коэффициент усиления, равный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 xml:space="preserve"> соответственно, и обеспечивают умножение значения потерь в ротор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 xml:space="preserve"> на коэффициенты, присутствующие в выражениях (2.18)</w:t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(2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6670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усиле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 xml:space="preserve"> рассчитываются в тел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фай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истема «</w:t>
      </w:r>
      <w:r>
        <w:rPr>
          <w:color w:val="000000"/>
          <w:sz w:val="28"/>
          <w:szCs w:val="28"/>
          <w:lang w:val="en-US"/>
        </w:rPr>
        <w:t>T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tora</w:t>
      </w:r>
      <w:r>
        <w:rPr>
          <w:color w:val="000000"/>
          <w:sz w:val="28"/>
          <w:szCs w:val="28"/>
        </w:rPr>
        <w:t>» рассчитывает значение тока статора по выражению (2.10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подсистемы приведена на рисунке 3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локе «</w:t>
      </w:r>
      <w:r>
        <w:rPr>
          <w:color w:val="000000"/>
          <w:sz w:val="28"/>
          <w:szCs w:val="28"/>
          <w:lang w:val="en-US"/>
        </w:rPr>
        <w:t>Tok</w:t>
      </w:r>
      <w:r>
        <w:rPr>
          <w:color w:val="000000"/>
          <w:sz w:val="28"/>
          <w:szCs w:val="28"/>
        </w:rPr>
        <w:t xml:space="preserve">» (см. рисунок 3.5) значение мощности на валу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елится на фазное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количество фаз статор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 соответствии с выражением (2.100). Блок «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 xml:space="preserve">2» делит полученное промежуточное значение на коэффициент мощности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 xml:space="preserve"> и коэффициент полезного действия η. В итоге на выходе получаем значение тока ста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9370" cy="160655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5 – Структурная схема подсистемы «</w:t>
      </w:r>
      <w:r>
        <w:rPr>
          <w:color w:val="000000"/>
          <w:sz w:val="28"/>
          <w:szCs w:val="28"/>
          <w:lang w:val="en-US"/>
        </w:rPr>
        <w:t>T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atora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истема «</w:t>
      </w:r>
      <w:r>
        <w:rPr>
          <w:color w:val="000000"/>
          <w:sz w:val="28"/>
          <w:szCs w:val="28"/>
          <w:lang w:val="en-US"/>
        </w:rPr>
        <w:t>T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tora</w:t>
      </w:r>
      <w:r>
        <w:rPr>
          <w:color w:val="000000"/>
          <w:sz w:val="28"/>
          <w:szCs w:val="28"/>
        </w:rPr>
        <w:t>» (см. рисунок 3.2) рассчитывает значение тока ротора по выражению (2.10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подсистемы приведена на рисунке 3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4090" cy="1378585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6 – Структурная схема подсистемы «</w:t>
      </w:r>
      <w:r>
        <w:rPr>
          <w:color w:val="000000"/>
          <w:sz w:val="28"/>
          <w:szCs w:val="28"/>
          <w:lang w:val="en-US"/>
        </w:rPr>
        <w:t>To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tora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 «</w:t>
      </w:r>
      <w:r>
        <w:rPr>
          <w:color w:val="000000"/>
          <w:sz w:val="28"/>
          <w:szCs w:val="28"/>
          <w:lang w:val="en-US"/>
        </w:rPr>
        <w:t>Ki</w:t>
      </w:r>
      <w:r>
        <w:rPr>
          <w:color w:val="000000"/>
          <w:sz w:val="28"/>
          <w:szCs w:val="28"/>
        </w:rPr>
        <w:t xml:space="preserve">» (см. рисунок 3.6) представляет собой блок задания алгебраической функции, в котором рассчитывается коэффициент, учитывающий влияние тока намагничивания и сопротивления обмоток на отнош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о выражению (2.10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локе «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 xml:space="preserve">» задается величина коэффициента приведения токов </w:t>
      </w:r>
      <w:r>
        <w:rPr>
          <w:color w:val="000000"/>
          <w:sz w:val="28"/>
          <w:szCs w:val="28"/>
          <w:lang w:val="en-US"/>
        </w:rPr>
        <w:t>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рассчитанного в тел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файла по выражению (2.10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9530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 «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 xml:space="preserve">3» перемножает значения тока ста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коэффициента приведения токов 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 коэффициент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, учитывающего влияние тока намагничивания и сопротивления обмоток на отнош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В итоге на выходе имеем значение тока ро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дсистема «</w:t>
      </w:r>
      <w:r>
        <w:rPr>
          <w:color w:val="000000"/>
          <w:sz w:val="28"/>
          <w:szCs w:val="28"/>
          <w:lang w:val="en-US"/>
        </w:rPr>
        <w:t>Summarny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>» (см. рисунок 3.2) рассчитывает суммарные потери в двигателе по выражению (2.1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подсистемы приведена на рисунке 3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6225" cy="97155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7 – Структурная схема подсистемы «</w:t>
      </w:r>
      <w:r>
        <w:rPr>
          <w:color w:val="000000"/>
          <w:sz w:val="28"/>
          <w:szCs w:val="28"/>
          <w:lang w:val="en-US"/>
        </w:rPr>
        <w:t>Summarny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 «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 xml:space="preserve">4» делит значение мощности на валу двигател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 коэффициент полезного действия η. На выходе «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 xml:space="preserve">4» получается значение потребляемой из сети мощност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из которого в сумматоре «</w:t>
      </w:r>
      <w:r>
        <w:rPr>
          <w:color w:val="000000"/>
          <w:sz w:val="28"/>
          <w:szCs w:val="28"/>
          <w:lang w:val="en-US"/>
        </w:rPr>
        <w:t>Sum</w:t>
      </w:r>
      <w:r>
        <w:rPr>
          <w:color w:val="000000"/>
          <w:sz w:val="28"/>
          <w:szCs w:val="28"/>
        </w:rPr>
        <w:t>6» вычитается величина мощности на валу двигателя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В итоге на выходе подсистемы имеем значение суммарных потерь в двигателе Р</w:t>
      </w:r>
      <w:r>
        <w:rPr>
          <w:color w:val="000000"/>
          <w:sz w:val="28"/>
          <w:szCs w:val="28"/>
          <w:vertAlign w:val="subscript"/>
        </w:rPr>
        <w:t>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истема «</w:t>
      </w:r>
      <w:r>
        <w:rPr>
          <w:color w:val="000000"/>
          <w:sz w:val="28"/>
          <w:szCs w:val="28"/>
          <w:lang w:val="en-US"/>
        </w:rPr>
        <w:t>Dobavochny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>» рассчитывает величину добавочных потерь в двигателе по выражению (2.1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подсистемы приведена на рисунке 3.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58060" cy="107823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8 – Структурная схема подсистемы «</w:t>
      </w:r>
      <w:r>
        <w:rPr>
          <w:color w:val="000000"/>
          <w:sz w:val="28"/>
          <w:szCs w:val="28"/>
          <w:lang w:val="en-US"/>
        </w:rPr>
        <w:t>Dobavochny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teri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илительный элемент «</w:t>
      </w:r>
      <w:r>
        <w:rPr>
          <w:color w:val="000000"/>
          <w:sz w:val="28"/>
          <w:szCs w:val="28"/>
          <w:lang w:val="en-US"/>
        </w:rPr>
        <w:t>Gain</w:t>
      </w:r>
      <w:r>
        <w:rPr>
          <w:color w:val="000000"/>
          <w:sz w:val="28"/>
          <w:szCs w:val="28"/>
        </w:rPr>
        <w:t>3» имеет коэффициент усиления равный 0,005. Значение с выхода усилительного элемента в блоке «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>5» делится на величину коэффициента полезного действия η. В итоге на выходе подсистемы имеем значение добавочных потерь в двигателе Р</w:t>
      </w:r>
      <w:r>
        <w:rPr>
          <w:color w:val="000000"/>
          <w:sz w:val="28"/>
          <w:szCs w:val="28"/>
          <w:vertAlign w:val="subscript"/>
        </w:rPr>
        <w:t>доб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для определения температуры стали приведена на рисунке 3.9. Практически все блоки идентичны блокам структурной схемы для определения температуры меди, отличие состоит в том, что в блоки передаточных функций «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», «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(0)», «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(0)» и «</w:t>
      </w:r>
      <w:r>
        <w:rPr>
          <w:color w:val="000000"/>
          <w:sz w:val="28"/>
          <w:szCs w:val="28"/>
          <w:lang w:val="en-US"/>
        </w:rPr>
        <w:t>Air</w:t>
      </w:r>
      <w:r>
        <w:rPr>
          <w:color w:val="000000"/>
          <w:sz w:val="28"/>
          <w:szCs w:val="28"/>
        </w:rPr>
        <w:t>» входят коэффициенты выражения (3.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ить точность полученной модели можно, сравнив результаты моделирования с данными, полученными опытным путем. Но проведение опытов является невозможным из-за отсутствия достаточной материально-технической базы, а так же из-за малого количества времени, отведенного на выполнение дипломного проекта. Приводимые в известной литературе кривые изменения температуры двигателя показывают лишь характер ее изменения и никакой точной информации не несут. Поэтому, единственным доступным в данной ситуации способом оценки достоверности результатов моделирования является сравнение их с результатами, полученными другими существующими методами тепловых расчетов. Так, например, при тепловом расчете асинхронного двигателя хакрытого исполнения мощностью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7,5 кВт с синхронной скоростью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500 об/мин в установившемся режиме по методике приведенной в [13] превышение температуры обмотки равно Δ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75,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При расчете с помощью приведенной выше модели для того же двигателя получено значение Δθ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73,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Таким образом разница полученных значений превышения температуры обмотки статора составляет 1,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то есть 2,4%, что вполне удовлетвор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Автоматизация расчетов параметров тепловой модели асинхрон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ы коэффициентов системы дифференциальных уравнений (1.20) приведенные в разделах 3 – 6, для автоматизации вычислений реализованы с помощью системы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1270" cy="301498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column">
                  <wp:posOffset>8987790</wp:posOffset>
                </wp:positionH>
                <wp:positionV relativeFrom="paragraph">
                  <wp:posOffset>726440</wp:posOffset>
                </wp:positionV>
                <wp:extent cx="371475" cy="25717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07.7pt;margin-top:57.2pt;width:29.2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Рисунок 3.9 – Схема модели определения температуры стал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а система позволяет обрабатывать заранее подготовленную последовательность команд и операторов, записанную в виде так называемог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-файла. Для подготовки, редактирования и отладк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файлов служит специальный редактор-отладчик, обеспечивающий синтаксический контроль фай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файла, рассчитывающего необходимые для моделирования величины, приводится в Приложении 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заметить, что пакет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6.1 не поддерживает кодировку кириллицы что не позволяет использовать русскоязычные комментарии в тел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-файла [16]. В связи с этим комментарии написаны транслитерацией, то есть заменой букв кириллицы созвучными латинскими буквами. В текст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файла, приведенного в Приложении А, комментарии для улучшения восприятия заменены русс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тко поясним назначение основных частей программ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исходных данных – в память ЭВМ вносятся все необходимые для расчета исходные данны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межуточные вычисления – расчет промежуточных величин, которые необходимы для дальнейшего расчета. Расчет тепловых сопротивлений – здесь рассчитываются тепловые сопротивления для ЭТС закрытого обдуваемого двигателя (см. рисунок 2.2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тивные сопротивления обмоток статора и ротора – расчет активных сопротивлений обмоток по формулам (2.99) и (2.102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ет потерь – в этой части рассчитываются потери в лобовой и пазовой частях обмотки, необходимые для перехода от схемы (см рисунок 2.2) к схеме (см. рисунок 2.5), а так же константы, необходимые для определения потерь в меди и стал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ет коэффициентов теплоотдачи – здесь производится преобразование схемы (см. рисунок 2.2) к схеме (см. рисунок 2.5), определяются тепловые проводимости, вводится замена (2.6) и по выражениям (2.15) – (2.17) определяются коэффициенты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ет теплоемкостей – рассчитываются теплоемкости меди и стали по выражениям (2.91) и (2.93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ет коэффициентов, учитывающих вклад ротора в нагрев меди и стали – определяются весовые коэффициенты потерь в роторе, входящие в выражения (2.18) и (2.19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чет шага интегрирования – здесь определяется оптимальный шаг интегрирования. Это необходимо потому, что используемый по умолчанию метод с переменным шагом не дает желаемого результата и приходится использовать метод с постоянным шагом (в частности метод Рунге-Кут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е приводятся исходные данные необходимые для расчета коэффициентов системы дифференциальных уравнений на примере асинхронного двигателя марки 4А132М2У3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спортные дан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оминальная отдаваемая мощность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1 кВ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личество фаз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3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оминальное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380 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инхронная частота вращ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3000 об/ми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личество пар полюсов </w:t>
      </w:r>
      <w:r>
        <w:rPr>
          <w:color w:val="000000"/>
          <w:sz w:val="28"/>
          <w:szCs w:val="28"/>
          <w:lang w:val="en-US"/>
        </w:rPr>
        <w:t>p=</w:t>
      </w:r>
      <w:r>
        <w:rPr>
          <w:color w:val="000000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станин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оси вращ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32 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иаметр станины у основания ребе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=0,245 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ина свисающей части станины со стороны привод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в.пр</w:t>
      </w:r>
      <w:r>
        <w:rPr>
          <w:color w:val="000000"/>
          <w:sz w:val="28"/>
          <w:szCs w:val="28"/>
        </w:rPr>
        <w:t>=0,15 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ина свисающей части станины со стороны вентилятор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в.в</w:t>
      </w:r>
      <w:r>
        <w:rPr>
          <w:color w:val="000000"/>
          <w:sz w:val="28"/>
          <w:szCs w:val="28"/>
        </w:rPr>
        <w:t>=0,15 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зор между диффузором и подшипниковым щитом в месте крепления δ</w:t>
      </w:r>
      <w:r>
        <w:rPr>
          <w:color w:val="000000"/>
          <w:sz w:val="28"/>
          <w:szCs w:val="28"/>
          <w:vertAlign w:val="subscript"/>
        </w:rPr>
        <w:t>д.щ</w:t>
      </w:r>
      <w:r>
        <w:rPr>
          <w:color w:val="000000"/>
          <w:sz w:val="28"/>
          <w:szCs w:val="28"/>
        </w:rPr>
        <w:t>=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ребер станины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=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ребра станин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23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лщина ребра станины 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2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вентилято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шний диаметр вентилятор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вент</w:t>
      </w:r>
      <w:r>
        <w:rPr>
          <w:color w:val="000000"/>
          <w:sz w:val="28"/>
          <w:szCs w:val="28"/>
        </w:rPr>
        <w:t>=0,214 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стат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шний диаметр сердечни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=0,225 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утренний диаметр сердечни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,13 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ина паз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0,13 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ло пазов статор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шихтовки (заполнения пакета сталью)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=0,97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паза стато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Большая ширина паз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3,4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ньшая ширина паз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,2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паз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6,5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заполнения паз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7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шлиц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=0,9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шлиц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>=4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зубц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16,5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зубц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6,56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рото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шний диаметр ротор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>=129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ло пазов ротор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рот</w:t>
      </w:r>
      <w:r>
        <w:rPr>
          <w:color w:val="000000"/>
          <w:sz w:val="28"/>
          <w:szCs w:val="28"/>
        </w:rPr>
        <w:t>=19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короткозамыкающего кольц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25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короткозамыкающего кольц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23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лопатки ротор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41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сота лопатки ротора а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22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личество лопаток ротор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12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 качества лопатки, рассматриваемой как ребро η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0,6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лщина воздушного зазора между ротором и статором δ=0,6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паза рот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паза у вершины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р</w:t>
      </w:r>
      <w:r>
        <w:rPr>
          <w:color w:val="000000"/>
          <w:sz w:val="28"/>
          <w:szCs w:val="28"/>
        </w:rPr>
        <w:t>=10,8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ирина паза у основани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р</w:t>
      </w:r>
      <w:r>
        <w:rPr>
          <w:color w:val="000000"/>
          <w:sz w:val="28"/>
          <w:szCs w:val="28"/>
        </w:rPr>
        <w:t>=7,1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сота паза ротор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20,2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обмот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витков в обмотке фазы ω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84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араллельных ветвей а=1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исло элементарных проводников в эффективн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редняя длина витка обмотк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ср1</w:t>
      </w:r>
      <w:r>
        <w:rPr>
          <w:color w:val="000000"/>
          <w:sz w:val="28"/>
          <w:szCs w:val="28"/>
        </w:rPr>
        <w:t>=0,722 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вернутая длина лобовой части обмотки с одной сторон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=0,256 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ина вылета лобовой части обмотки с одной сторон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л.в</w:t>
      </w:r>
      <w:r>
        <w:rPr>
          <w:color w:val="000000"/>
          <w:sz w:val="28"/>
          <w:szCs w:val="28"/>
        </w:rPr>
        <w:t>=70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иаметр изолированного проводник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1,28 м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пропитки обмотк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0,9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моточный коэффициен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обм</w:t>
      </w:r>
      <w:r>
        <w:rPr>
          <w:color w:val="000000"/>
          <w:sz w:val="28"/>
          <w:szCs w:val="28"/>
        </w:rPr>
        <w:t>=0,958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лщина окраски обмотки в лобовой части δ</w:t>
      </w:r>
      <w:r>
        <w:rPr>
          <w:color w:val="000000"/>
          <w:sz w:val="28"/>
          <w:szCs w:val="28"/>
          <w:vertAlign w:val="subscript"/>
        </w:rPr>
        <w:t>окр</w:t>
      </w:r>
      <w:r>
        <w:rPr>
          <w:color w:val="000000"/>
          <w:sz w:val="28"/>
          <w:szCs w:val="28"/>
        </w:rPr>
        <w:t>=0 м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аметры пазовой изоля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лщина пазовой изоляции δ</w:t>
      </w:r>
      <w:r>
        <w:rPr>
          <w:color w:val="000000"/>
          <w:sz w:val="28"/>
          <w:szCs w:val="28"/>
          <w:vertAlign w:val="subscript"/>
        </w:rPr>
        <w:t>и.п</w:t>
      </w:r>
      <w:r>
        <w:rPr>
          <w:color w:val="000000"/>
          <w:sz w:val="28"/>
          <w:szCs w:val="28"/>
        </w:rPr>
        <w:t>=0,25∙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ие физические величи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инематическая вязкость воздуха ν=15,8∙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>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воздуха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0,03 Вт/(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редняя температура обмотк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=10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меди обмотк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384 Вт/(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алюминия клетк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189 Вт/(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материала станины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=160 Вт/(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стали пакета статора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34 Вт/(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пропиточного состава обмотк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0,28 Вт/(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изоляции проводов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0,26 Вт/(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окраски обмотки в лобовой част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окр</w:t>
      </w:r>
      <w:r>
        <w:rPr>
          <w:color w:val="000000"/>
          <w:sz w:val="28"/>
          <w:szCs w:val="28"/>
        </w:rPr>
        <w:t>=0,2 Вт/(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теплопроводности пазовой изоляции </w:t>
      </w:r>
      <w:r>
        <w:rPr>
          <w:color w:val="000000"/>
          <w:sz w:val="28"/>
          <w:szCs w:val="28"/>
          <w:lang w:val="en-US"/>
        </w:rPr>
        <w:t>λ</w:t>
      </w:r>
      <w:r>
        <w:rPr>
          <w:color w:val="000000"/>
          <w:sz w:val="28"/>
          <w:szCs w:val="28"/>
          <w:vertAlign w:val="subscript"/>
        </w:rPr>
        <w:t>и.п</w:t>
      </w:r>
      <w:r>
        <w:rPr>
          <w:color w:val="000000"/>
          <w:sz w:val="28"/>
          <w:szCs w:val="28"/>
        </w:rPr>
        <w:t>=0,41 Вт/(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∙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отность меди γ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8,89∙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отность стали γ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=7,65∙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дельная теплоемкость меди 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386 Дж/(кг∙К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дельная теплоемкость стали с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=500 Дж/(кг∙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асчета в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6.1 получены следующи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 теплоотдачи от меди к окружающему воздуху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5046 Вт/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 теплоотдачи от стали к окружающему воздуху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46,7726 Вт/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 теплоотдачи от меди к стали 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9,7796 Вт/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плоемкость меди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2577,1 Дж/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плоемкость стали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36,6 Дж/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цель данного дипломного проекта – это создание лабораторной работы, поэтому в Приложении Б приведены исходные данные к расчету еще для четырех двигателей серии 4А: 4А180М2У3, 4А132М4У3, 4А180М4У3, 4А225М4У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Моделирование процессов нагрева и охлаждения асинхронного двигателя в различных режимах работы. Рекомендации по выбору асинхронных двигателей по нагрев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следуем стандартные режимы работы асинхронных двигателей, установленные ГОСТ 183–74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жи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– это режим продолжительной работы при постоянной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жи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 – режим кратковременной нагрузки. Двигатель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 работает при постоянной нагрузке в течение времени меньшего, чем требуется для получения теплового равновесия, с последующим отключением на время, за которое температура двигателя становится равной температуре окружающей среды. Характеризуемой величиной в этом режиме служит продолжительность работы. Стандартные значения, установленные ГОСТ 183–74: 10, 30, 60, 90 мин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– режим повторно-кратковременной нагрузки. Характеризуется последовательностью идентичных циклов, каждый из которых состоит из периодов работы двигателя при постоянной нагрузке и периодов отключения, причем длительность периодов работы недостаточна для достижения теплового равновесия за время одного рабочего цикла. Этот режим характеризуется продолжительностью включения (ПВ), которая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545465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– время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время от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ОСТ 183–74 устанавливаются стандартные значения ПВ: 15%, 25%, 40%, 60%. Продолжительность одного цикла, если не оговорок, принимается равной десяти мину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оцессы нагрева на примере асинхронного двигателя закрытого исполнения марки 4А132М2У3. При моделировании температура окружающего воздуха принималась равной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начальные температуры меди и стали равны температуре окружающего воздуха. По графику видно, что средняя температура меди достигает установившегося значения 82,7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за 2000 секу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89705" cy="5330825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33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4.1 – График изменения нагрузки и температур меди и стал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(θ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и изменения нагрузки и температур меди и стал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 приведены на рисунке 4.2. Продолжительность работы здесь равна 10 минутам, температура окружающей среды и начальные температуры меди и стали равны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0020" cy="5511800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4.2 – Графики изменения нагрузки и температур меди и стал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 (θ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графику видно, что средняя температура меди не достигает установившегося состояния, ее максимум равен 72,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После отключения обмотка остывает до температуры окружающей среды, то есть до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за 1800 секун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и изменения нагрузки и температур меди и стал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приведены на рисунке 4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7525" cy="5805805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4.3 – Графики изменения нагрузки и температур меди и стал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(θ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включения ПВ=40%, температура окружающей среды и начальные температуры меди и стали равны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По графику видно, что средняя температура меди не достигает установившегося состояния, ее максимум равен 53,2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 Установившееся состояние наступает через три ци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унках 4.4–4.6 приведены графики изменения нагрузки и температур меди и стали в режима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соответственно, при температуре окружающего воздуха 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 Начальные температуры меди и стали равны температуре окружающего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92930" cy="5057775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4.4 – Графики изменения нагрузки и температур меди и стал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(θ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графику изменения температуры мед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(см. рисунок 4.4) видно, что установившееся значение температуры равно 11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 Это значение меньше установленного ГОСТ 183–74 предельное значение температуры для изоляции класса В – 12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2120" cy="5701665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570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4.5 – Графики изменения нагрузки и температур меди и стал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 (θ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5945" cy="5871845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587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4.6 – Графики изменения нагрузки и температур меди и стал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 (θ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ектировании электропривода встает задача выбора асинхронного двигателя по мощности. Если мощность, требуемая на исполнительном органе рабочего механизма, больше чем мощность двигателя, то последний перегревается и может выйти из строя; если мощность нагрузки меньше мощности двигателя, то ухудшаются его энергетические характеристики (коэффициент полезного действия η, коэффициент мощности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). Задача выбора двигателя осложняется тем, что нагрузка на валу не остается постоянной, а меняется во времени. Для того чтобы решить вопрос выбора мощности двигателя, необходимо знать зависимость изменения нагрузки в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ой целью при выборе асинхронного двигателя по нагреву является наиболее полное его использование по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ельные значения температур обмоток для разных классов изоляции устанавливаются ГОСТ 183–74. Предельные температуры обмотки для классов пазовой изоляции приведены в таблице 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1322"/>
        <w:gridCol w:w="1322"/>
        <w:gridCol w:w="1320"/>
      </w:tblGrid>
      <w:tr>
        <w:trPr>
          <w:cantSplit w:val="true"/>
        </w:trPr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ласс нагревостойкости изоляци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ельно допускаемые температуры обмото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машин, 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5</w:t>
            </w:r>
          </w:p>
        </w:tc>
      </w:tr>
      <w:tr>
        <w:trPr>
          <w:cantSplit w:val="true"/>
        </w:trPr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Предельно допускаемые превышения температуры обмоток машин, </w:t>
            </w:r>
            <w:r>
              <w:rPr>
                <w:color w:val="000000"/>
                <w:sz w:val="20"/>
                <w:szCs w:val="28"/>
                <w:vertAlign w:val="superscript"/>
              </w:rPr>
              <w:t>0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боте привода в режиме продолжительной работы с постоянной нагрузкой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) перегрузка двигателя недопустима, то есть мощность нагрузки должна быть меньше либо равна установленной мощности двигателя. Причиной этого является то, что при номинальной нагрузке температура меди обмотки близка к предельно допуст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боте привода в кратковременном режиме с постоянной нагрузкой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) имеется возможность получить от двигателя мощность больше паспортной. Это объясняется тем, что в кратковременном режиме работы температура обмотки не достигает установившегося значения, а при отключении от сети двигатель остывает до температуры окружающей среды. Величина допустимой перегрузки в первую очередь зависит от продолжительности работы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боте электропривода в повторно-кратковременном режиме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3), температура обмотки в течение одного цикла не достигает установившегося значения, а при отключении двигателя от сети, он не успевает остыть до температуры окружающей среды. Поэтому в этом режиме, так же как и в режим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, возможна некоторая перегрузка двигателя. Величина допустимой перегрузки определяется продолжительностью включения, а именно временем работы и временем от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актике режимы работы электропривода отличаются от стандартизированных режимов. В этом случае, зная характер изменения нагрузки, можно смоделировать соответствующий режим на ЭВМ и определить температуру двигателя в конкретном режим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следует учитывать, что ни одна, даже самая сложная модель асинхронного двигателя не обеспечивает точное решение задачи. Это объясняется, во-первых, приближенностью определения коэффициентов системы дифференциальных уравнений через конструктивные параметры асинхронного двигателя, и, во-вторых, технологическим разбросом характеристик самого двигателя. Так, например, только разброс характеристик материалов, применяемых при изготовлении асинхронных двигателей, может достигать ±18%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известные попытки использования устройств защиты асинхронных двигателей, реализованных с помощью тепловых моделей [9,11,12], по мнению автора, не способны обеспечить срабатывание защиты именно в тот момент времени, когда фактическая температура обмотки достигает значения уставки. В публикациях, посвященных этим устройствам защиты, отсутствует оценка погрешности их срабаты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ля решения задачи выбора двигателя по мощности тепловую модель использовать можно, так как при проектировании электропривода мощность двигателя выбирается с небольшим запасом, который компенсирует погрешность мо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Эконом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разработку и реализацию лабораторной работы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266700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осн,зп</w:t>
      </w:r>
      <w:r>
        <w:rPr>
          <w:color w:val="000000"/>
          <w:sz w:val="28"/>
          <w:szCs w:val="28"/>
        </w:rPr>
        <w:t xml:space="preserve"> – основная заработная плата персонал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доп,зп</w:t>
      </w:r>
      <w:r>
        <w:rPr>
          <w:color w:val="000000"/>
          <w:sz w:val="28"/>
          <w:szCs w:val="28"/>
        </w:rPr>
        <w:t xml:space="preserve"> – дополнительная заработная плата персонал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н,з</w:t>
      </w:r>
      <w:r>
        <w:rPr>
          <w:color w:val="000000"/>
          <w:sz w:val="28"/>
          <w:szCs w:val="28"/>
        </w:rPr>
        <w:t xml:space="preserve"> – налоги на заработную плату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о</w:t>
      </w:r>
      <w:r>
        <w:rPr>
          <w:color w:val="000000"/>
          <w:sz w:val="28"/>
          <w:szCs w:val="28"/>
        </w:rPr>
        <w:t xml:space="preserve"> – затраты на приобретение программного обеспечения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вт</w:t>
      </w:r>
      <w:r>
        <w:rPr>
          <w:color w:val="000000"/>
          <w:sz w:val="28"/>
          <w:szCs w:val="28"/>
        </w:rPr>
        <w:t xml:space="preserve"> – затраты на содержание и эксплуатацию вычислительной техники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акладные расходы,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работная плата рассчитыва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2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разраб</w:t>
      </w:r>
      <w:r>
        <w:rPr>
          <w:color w:val="000000"/>
          <w:sz w:val="28"/>
          <w:szCs w:val="28"/>
        </w:rPr>
        <w:t xml:space="preserve"> – время необходимое для разработки лабораторной работы, 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– основная заработная плата персонала за один час, руб.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зработки лабораторной работы необходимо Т</w:t>
      </w:r>
      <w:r>
        <w:rPr>
          <w:color w:val="000000"/>
          <w:sz w:val="28"/>
          <w:szCs w:val="28"/>
          <w:vertAlign w:val="subscript"/>
        </w:rPr>
        <w:t>разраб</w:t>
      </w:r>
      <w:r>
        <w:rPr>
          <w:color w:val="000000"/>
          <w:sz w:val="28"/>
          <w:szCs w:val="28"/>
        </w:rPr>
        <w:t>=150 ч. Исполнителем является инженер-программист. Оклад инженера-программиста третьей категории составляет 800 руб. в месяц. При условии, что продолжительность рабочего дня равна 8 ч, а в месяце 22 рабочих дня, основная заработная плата за 1 ч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2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заработная плата инженера-программиста за весь период разработки в соответствии с выражением (5.2)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66700"/>
            <wp:effectExtent l="0" t="0" r="0" b="0"/>
            <wp:docPr id="22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ая заработная плата рассчитывается в процентах от основной заработной платы и составляет 12%. Дополнительная заработная плата инженера-программиста за весь период разработк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66700"/>
            <wp:effectExtent l="0" t="0" r="0" b="0"/>
            <wp:docPr id="225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и на заработную плату берутся в размере 36,6% от суммы основной и дополнительной заработной платы. Налоги на заработную плату за весь период разработки и реализации лабораторной работы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266700"/>
            <wp:effectExtent l="0" t="0" r="0" b="0"/>
            <wp:docPr id="226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траты на приобретение программного обеспечения берутся как стоимость программного обеспечения. Стоимость полного пакета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6.1, в которой реализуется лабораторная работа, 52500 руб. Следовательно затраты на приобретение программного обеспечения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о</w:t>
      </w:r>
      <w:r>
        <w:rPr>
          <w:color w:val="000000"/>
          <w:sz w:val="28"/>
          <w:szCs w:val="28"/>
        </w:rPr>
        <w:t>=52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и эксплуатацию вычислительного комплекса определяю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227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м-ч</w:t>
      </w:r>
      <w:r>
        <w:rPr>
          <w:color w:val="000000"/>
          <w:sz w:val="28"/>
          <w:szCs w:val="28"/>
        </w:rPr>
        <w:t xml:space="preserve"> – стоимость машино-часа, руб.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машино-ч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520700"/>
            <wp:effectExtent l="0" t="0" r="0" b="0"/>
            <wp:docPr id="228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</w:rPr>
        <w:t>эл,эн</w:t>
      </w:r>
      <w:r>
        <w:rPr>
          <w:color w:val="000000"/>
          <w:sz w:val="28"/>
          <w:szCs w:val="28"/>
        </w:rPr>
        <w:t xml:space="preserve"> – стоимость потребляемой в год электроэнергии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амортизация в год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ем</w:t>
      </w:r>
      <w:r>
        <w:rPr>
          <w:color w:val="000000"/>
          <w:sz w:val="28"/>
          <w:szCs w:val="28"/>
        </w:rPr>
        <w:t xml:space="preserve"> – затраты на ремонт в год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т</w:t>
      </w:r>
      <w:r>
        <w:rPr>
          <w:color w:val="000000"/>
          <w:sz w:val="28"/>
          <w:szCs w:val="28"/>
        </w:rPr>
        <w:t xml:space="preserve"> – действительный фонд времени работы вычислительной техники,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отребляемой в год электроэнерг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229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 – мощность, потребляемая из сети одной ЭВМ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оминальный фонд времени работы ЭВМ в год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– стоимость 1 кВт/ч электрической энергии, руб./(кВт∙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щность, потребляемая из сети одной ЭВМ, р=0,25 кВт. Стоимость 1 кВт∙ч электрической энергии 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1,2 руб./(кВт∙ч). При условии, что продолжительность рабочего дня равна 8 ч, а в месяце 22 рабочих дня, номинальный фонд времени работы ЭВМ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=8∙22∙12=2112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год отчисления на электрическую энергию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66700"/>
            <wp:effectExtent l="0" t="0" r="0" b="0"/>
            <wp:docPr id="230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ортизация вычислительной техники считается как 25% от ее балансовой стоимости. Стоимость ЭВМ, необходимой для работы – 15000 руб. Амортизация вычислительной техники за год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231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ремонт в год считаются как 4% от стоимости ЭВМ и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66700"/>
            <wp:effectExtent l="0" t="0" r="0" b="0"/>
            <wp:docPr id="23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фонд времени работы ЭВМ в год рассчитыва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23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– номинальный годовой фонд времени работы ЭВМ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роф</w:t>
      </w:r>
      <w:r>
        <w:rPr>
          <w:color w:val="000000"/>
          <w:sz w:val="28"/>
          <w:szCs w:val="28"/>
        </w:rPr>
        <w:t xml:space="preserve"> – годовые затраты времени на профилактические работы (принимаются 10% от Т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>),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фонд времени работы ЭВМ по выражению (5.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23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машино-часа по выражению (12.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23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содержание и эксплуатацию ЭВМ по выражению (5.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23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кладные расходы рассчитываются как 30% от основной заработной платы и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23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ета затрат на разработку и реализацию лабораторной работы приведена в таблице 5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.1 – Смета затрат на разработку и реализацию лабораторной рабо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44"/>
        <w:gridCol w:w="1835"/>
        <w:gridCol w:w="1512"/>
        <w:gridCol w:w="2096"/>
      </w:tblGrid>
      <w:tr>
        <w:trPr>
          <w:trHeight w:val="61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менование статьи расход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а за единицу, руб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-во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оимость, руб.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сновная заработная плата персонала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1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полнительная заработная плата персонала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%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,72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оги на заработную плату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,6%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9,16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граммное обеспечение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5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500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одержание и эксплуатация вычислительной техники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3</w:t>
            </w:r>
          </w:p>
        </w:tc>
      </w:tr>
      <w:tr>
        <w:trPr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ладные расходы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%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4,3</w:t>
            </w:r>
          </w:p>
        </w:tc>
      </w:tr>
      <w:tr>
        <w:trPr>
          <w:trHeight w:val="321" w:hRule="atLeast"/>
          <w:cantSplit w:val="true"/>
        </w:trPr>
        <w:tc>
          <w:tcPr>
            <w:tcW w:w="7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139,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дипломирования была решена задача определения параметров тепловой модели асинхронного двигателя. В основе последней лежит представление двигателя двумя коаксиальными цилиндрами. Внешний цилиндр представляет сталь сердечника статора, внутренний – медь обмоток статора. Процессы нагрева и охлаждения в двигателе в этом случае описываются системой дифференциальных уравнений второго порядка. Коэффициенты теплоотдачи входящие в эту систему были определены путем преобразования эквивалентной тепловой схемы асинхронного двигателя закрытого исполнения, содержащей шесть узлов, в схему с двумя узлами. Преобразование тепловой схемы выполнялось для стационарного режима, так как коэффициенты теплоотдачи в переходном и стационарном режимах одинако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результаты используются в компьютерной лабораторной работе «Моделирование нагрева асинхронного двигателя в различных режимах работы». Лабораторная работа выполнена в программной среде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6.1, и в ее приложении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 xml:space="preserve"> 4. Данная работа позволяет моделировать процессы нагрева и охлаждения асинхронного двигателя практически в любых режимах его работы. Изначально для моделирования предлагаются три основных режима работы асинхронного двигателя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3, но так же имеется возможность задания произвольного режима работы средствами приложения </w:t>
      </w:r>
      <w:r>
        <w:rPr>
          <w:color w:val="000000"/>
          <w:sz w:val="28"/>
          <w:szCs w:val="28"/>
          <w:lang w:val="en-US"/>
        </w:rPr>
        <w:t>Simulink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сев А.Е. Конструкция электрических машин. – М.: ГЭИ, 1949. – 562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енко А.И., Костиков А.И., Яковлев А.И. Охлаждение промышленных электрических машин. – М.: Энергоатомиздат, 1983. – 296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аченко В.П., Осипова В.А., Сукомел А.С. Теплопередача. – М.: Энергоатомиздат, 1981. – 346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пайлов Г.А., Санников Д.И., Жадан В.А. Тепловые, гидравлические и аэродинамические расчеты в электрических машинах. – М.: Высш. шк., 1989. – 239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ппов И.Ф. Теплообмен в электрических машинах. – Л.: Энергоатомиздат, 1986. – 256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в В.З. Моделирование электротехнических комплексов и систем как совокупности взаимодействующих подсистем различной физической природы: Дисс. д-ра техн. наук: 05.09.03/ОмГТУ. – Омск, 2000. – 33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 В.И. Теория электропривода. – М.: Энергоатомиздат, 1985. – 56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 О.П. Автоматизированный электропривод станков и промышленных роботов. – М.: Машиностроение, 1990. – 23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спалов В.Я., Мощинский Ю.А., Цуканов В.И. Упрощенная математическая модель нестационарного нагрева и охлаждения обмотки статора асинхронного двигателя. // Электричество. – 2003. – №4. – С. 20–2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рман-Галкин С.Г. Компьютерное моделирование полупроводниковых систем в </w:t>
      </w:r>
      <w:r>
        <w:rPr>
          <w:color w:val="000000"/>
          <w:sz w:val="28"/>
          <w:szCs w:val="28"/>
          <w:lang w:val="en-US"/>
        </w:rPr>
        <w:t>MatLab</w:t>
      </w:r>
      <w:r>
        <w:rPr>
          <w:color w:val="000000"/>
          <w:sz w:val="28"/>
          <w:szCs w:val="28"/>
        </w:rPr>
        <w:t xml:space="preserve"> 6.0. – СПб.: Корона принт, 2001. – 320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инчук О.Н., Чумак В.В., Михайлов С.Л. Тепловая модель кранового АД для диагностирования и настройки цифровой защиты от перегрузок. // Электротехника. – 2003. – №3. – С. 61–6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гаев Г.А., Леонтьев А.Н., Ерохин Е.Ю., Павлова Д.А. Математические модели нагрева и охлаждения асинхронных двигателей для микропроцессорного реле тепловой защиты. // Электротехника. – 2001. – №2. – С. 31–3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ьдберг О.Д., Гурин Я.С., Свириденко И.С. Проектирование электрических машин. – М.: Высш. шк., 1984. – 431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ылов И.П. Электрические машины. – М.: Высш. шк., 2000. – 607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бровский В.В., Зайчик В.М. Асинхронные машины: Теория, расчет, элементы проектирования. – Л.: Энергоатомиздат, 1990. – 36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ьяконо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 xml:space="preserve">. MatLab 6/6.1/6.5+Simulink 4/5. </w:t>
      </w:r>
      <w:r>
        <w:rPr>
          <w:color w:val="000000"/>
          <w:sz w:val="28"/>
          <w:szCs w:val="28"/>
        </w:rPr>
        <w:t>Основы применения. Полное руководство пользователя. – М.: СОЛОН-Пресс, 2002. – 768 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инхронные двигатели серии 4А: Справочник/А.Э. Кравчик и др. – М.: Энергоатомиздат, 1982. – 504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с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-файла, рассчитывающего параметры тепловой мо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%–1. Исходные данные–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Основные пара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2=11000;%Номинальная мощность на валу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PD</w:t>
      </w:r>
      <w:r>
        <w:rPr>
          <w:color w:val="000000"/>
          <w:sz w:val="28"/>
          <w:szCs w:val="28"/>
        </w:rPr>
        <w:t>=[</w:t>
      </w:r>
      <w:r>
        <w:rPr>
          <w:color w:val="000000"/>
          <w:sz w:val="28"/>
          <w:szCs w:val="28"/>
          <w:lang w:val="en-US"/>
        </w:rPr>
        <w:t>eps</w:t>
      </w:r>
      <w:r>
        <w:rPr>
          <w:color w:val="000000"/>
          <w:sz w:val="28"/>
          <w:szCs w:val="28"/>
        </w:rPr>
        <w:t xml:space="preserve"> 0.8 0.87 0.88 0.88 0.87];%Коэффициент полезного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osf</w:t>
      </w:r>
      <w:r>
        <w:rPr>
          <w:color w:val="000000"/>
          <w:sz w:val="28"/>
          <w:szCs w:val="28"/>
        </w:rPr>
        <w:t>=[</w:t>
      </w:r>
      <w:r>
        <w:rPr>
          <w:color w:val="000000"/>
          <w:sz w:val="28"/>
          <w:szCs w:val="28"/>
          <w:lang w:val="en-US"/>
        </w:rPr>
        <w:t>eps</w:t>
      </w:r>
      <w:r>
        <w:rPr>
          <w:color w:val="000000"/>
          <w:sz w:val="28"/>
          <w:szCs w:val="28"/>
        </w:rPr>
        <w:t xml:space="preserve"> 0.65 0.82 0.87 0.9 0.9];%Коэффициент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1_</w:t>
      </w:r>
      <w:r>
        <w:rPr>
          <w:color w:val="000000"/>
          <w:sz w:val="28"/>
          <w:szCs w:val="28"/>
          <w:lang w:val="en-US"/>
        </w:rPr>
        <w:t>lin</w:t>
      </w:r>
      <w:r>
        <w:rPr>
          <w:color w:val="000000"/>
          <w:sz w:val="28"/>
          <w:szCs w:val="28"/>
        </w:rPr>
        <w:t>=380;%Номинальное линейное напря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=3000;%Синхронная частота вра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3;%Количество фаз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132;%Высота оси вращения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1;%Число пар полю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Параметры стан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c</w:t>
      </w:r>
      <w:r>
        <w:rPr>
          <w:color w:val="000000"/>
          <w:sz w:val="28"/>
          <w:szCs w:val="28"/>
        </w:rPr>
        <w:t>=0.245;%Диаметр станины у основания реб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vp</w:t>
      </w:r>
      <w:r>
        <w:rPr>
          <w:color w:val="000000"/>
          <w:sz w:val="28"/>
          <w:szCs w:val="28"/>
        </w:rPr>
        <w:t>=0.15;%Длина свисающей части станины со стороны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vv</w:t>
      </w:r>
      <w:r>
        <w:rPr>
          <w:color w:val="000000"/>
          <w:sz w:val="28"/>
          <w:szCs w:val="28"/>
        </w:rPr>
        <w:t>=0.15;% Длина свисающей части станины со стороны вентиля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sh</w:t>
      </w:r>
      <w:r>
        <w:rPr>
          <w:color w:val="000000"/>
          <w:sz w:val="28"/>
          <w:szCs w:val="28"/>
        </w:rPr>
        <w:t>=0;%Зазор между диффузором и щитом в месте креп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=12;%Количество ребер стан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=23*10^(-3);%Высота ребра стан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=0.002;%Толщина ребра стан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Параметры вентиля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0.214;%Внешний диаметр вентиля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Параметры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a</w:t>
      </w:r>
      <w:r>
        <w:rPr>
          <w:color w:val="000000"/>
          <w:sz w:val="28"/>
          <w:szCs w:val="28"/>
        </w:rPr>
        <w:t>=0.225;%Внешний диаметр сердеч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.13;%Внутренний диаметр сердеч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0.13;%Длина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=24;%Число пазов ст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c</w:t>
      </w:r>
      <w:r>
        <w:rPr>
          <w:color w:val="000000"/>
          <w:sz w:val="28"/>
          <w:szCs w:val="28"/>
        </w:rPr>
        <w:t>=0.97;%Коэффициент шихт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араметры паза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=0.0134;%Ширина паза статора у осн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=0.0102;%Ширина паза статора в верши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0.0165;%Высота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p</w:t>
      </w:r>
      <w:r>
        <w:rPr>
          <w:color w:val="000000"/>
          <w:sz w:val="28"/>
          <w:szCs w:val="28"/>
        </w:rPr>
        <w:t>=0.75;% Коэффициент заполнения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=0.0009;%Высота шл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=0.004;%Ширина шли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0.00656;%Ширина зуб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0.0165;%Высота зуб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араметры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=0.129;%Внешний диаметр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2=19;%Число пазов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0.025;%Ширина короткозамыкающего коль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0.023;%Высота короткозамыкающего коль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0.041;%Ширина лопатки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0.022;%Высота лопатки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2;%Количество лопаток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P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r</w:t>
      </w:r>
      <w:r>
        <w:rPr>
          <w:color w:val="000000"/>
          <w:sz w:val="28"/>
          <w:szCs w:val="28"/>
        </w:rPr>
        <w:t>=0.6;%Коэффициент качества лопатки, рассматриваемой как реб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.6*10^(-3);%Толщина воздушного зазора между ротором и стат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араметры паза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=10.8*10^(-3);%Ширина паза ротора в верши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=7.1*10^(-3);%Ширина паза ротора у осн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=20.2*10^(-3);%Высота паза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Параметры обмотки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_1=84;%Число витков в фазе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1;%Число параллельных ветвей в фазе обмотки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;%Число элементарных проводников в эффективн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>=0.772;%Средняя длина витка обмотки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ob</w:t>
      </w:r>
      <w:r>
        <w:rPr>
          <w:color w:val="000000"/>
          <w:sz w:val="28"/>
          <w:szCs w:val="28"/>
        </w:rPr>
        <w:t>=0.256;%Развернутая длина лобовой части с одной стор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obv</w:t>
      </w:r>
      <w:r>
        <w:rPr>
          <w:color w:val="000000"/>
          <w:sz w:val="28"/>
          <w:szCs w:val="28"/>
        </w:rPr>
        <w:t>=0.07;%Длина вылета лобово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.28;%Диаметр изолированного элементарного проводника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0.9;%Коэффициент пропитки обмотки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bm</w:t>
      </w:r>
      <w:r>
        <w:rPr>
          <w:color w:val="000000"/>
          <w:sz w:val="28"/>
          <w:szCs w:val="28"/>
        </w:rPr>
        <w:t>=0.958;%Обмоточный коэффициент обмотки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kr</w:t>
      </w:r>
      <w:r>
        <w:rPr>
          <w:color w:val="000000"/>
          <w:sz w:val="28"/>
          <w:szCs w:val="28"/>
        </w:rPr>
        <w:t>=0;%Толщина окраски обмотки в лобовой ч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>=100;%Средняя температура обмотки, гра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Параметры изо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=0.25*10^(-3);%Толщина пазовой изо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Коэффициенты, характеризующие физические свойства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5.8*10^(-6);%Кинематическая вязкость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0.03;%Коэффициент теплопроводности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384;%Коэффициент теплопроводности ме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189;%Коэффициент теплопроводности алюминия кл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>=47;% Коэффициент теплопроводности материала стан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34;% Коэффициент теплопроводности стали пакета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0.28;% Коэффициент теплопроводности пропиточного сост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0.26;% Коэффициент теплопроводности изоляции пров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okr</w:t>
      </w:r>
      <w:r>
        <w:rPr>
          <w:color w:val="000000"/>
          <w:sz w:val="28"/>
          <w:szCs w:val="28"/>
        </w:rPr>
        <w:t>=0.2;%Коэффициент теплопроводности окраски обмотки в лобово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z</w:t>
      </w:r>
      <w:r>
        <w:rPr>
          <w:color w:val="000000"/>
          <w:sz w:val="28"/>
          <w:szCs w:val="28"/>
        </w:rPr>
        <w:t>=0.41;% Коэффициент теплопроводности пазовой изо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amm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8.89*(10^3);%Плотность меди обмотки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amm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>=7.65*(10^3);%Плотность стали пакета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386;%Удельная теплоемкость меди обмотки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>=500;%Удельная теплоемкость стали пакета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(1/57)*(10^(-6));%Удельное сопротивление меди обмотки ст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=(1/22)*(10^(-6));%Удельное сопротивление алюминия клетки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–2. Промежуточные вычисления–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Окружная скорость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*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)/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 Окружная скорость вентиля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ent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*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/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Эффективная (по меди) ширина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</w:rPr>
        <w:t>=(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)/2) – 2*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Эффективная (по меди) высота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2*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 xml:space="preserve"> – (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)/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редняя ширина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)/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Внутренний диаметр лобово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+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h</w:t>
      </w:r>
      <w:r>
        <w:rPr>
          <w:color w:val="000000"/>
          <w:sz w:val="28"/>
          <w:szCs w:val="28"/>
        </w:rPr>
        <w:t>)/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Внешний диаметр лобово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s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+1.4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Диаметр окружности касательной к дну паз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+2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Эквивалентный коэффициент теплопроводности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m_ekv=exp (-4*k_zp)*(4.65*(k_zp^1.5) – 0.7053)*(1+0.81*(d_i^2)-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0.32*d_i*(1–9.2*k_p+5.2*(k_p^2)))*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1+(0.0428*k_zp0.0253)*T_sr)*((lam_p/0.162)^0.33)*((lam_i/0.143)^0.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Эквивалентный коэффициент теплопроводности воздушных прослоек в паз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m_v_ekv=2*lam_v*lam_p*(lam_p*k_p+lam_v*(1 – k_p))/(lam_v*lam_p+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lam_p*k_p+lam_v*(1-k_p))*(lam_v*k_p+lam_p*(1-k_p)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Термическое сопротивление зуб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(3*</w:t>
      </w: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*</w:t>
      </w:r>
      <w:r>
        <w:rPr>
          <w:color w:val="000000"/>
          <w:sz w:val="28"/>
          <w:szCs w:val="28"/>
          <w:lang w:val="en-US"/>
        </w:rPr>
        <w:t>kc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лощадь меди в пазу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(3*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_1*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*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^2)/(2*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))*10^(-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лощадь алюминия в пазу ро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/8)*(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^2)+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^2))+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/2)*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_</w:t>
      </w:r>
      <w:r>
        <w:rPr>
          <w:color w:val="000000"/>
          <w:sz w:val="28"/>
          <w:szCs w:val="28"/>
          <w:lang w:val="en-US"/>
        </w:rPr>
        <w:t>rot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Выбор толщины воздушных просло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f</w:t>
      </w:r>
      <w:r>
        <w:rPr>
          <w:color w:val="000000"/>
          <w:sz w:val="28"/>
          <w:szCs w:val="28"/>
        </w:rPr>
        <w:t xml:space="preserve"> 50&lt;=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&lt;=1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_vp=0.05*(10^(-3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if 160&lt;=h&lt;=2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_vp=0.1*(10^(-3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=0.15*(10^(-3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–3. Расчет тепловых сопротивлений–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–3.1 Сопротивление аксиальное меди статора–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ob</w:t>
      </w:r>
      <w:r>
        <w:rPr>
          <w:color w:val="000000"/>
          <w:sz w:val="28"/>
          <w:szCs w:val="28"/>
        </w:rPr>
        <w:t>)/(12*</w:t>
      </w: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isp ('Сопротивление аксиальное меди статора'); disp (R_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–3.2 Сопротивление между внутренним воздухом и корпусом–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лощадь внутренней поверхности свесов стан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D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vp</w:t>
      </w:r>
      <w:r>
        <w:rPr>
          <w:color w:val="000000"/>
          <w:sz w:val="28"/>
          <w:szCs w:val="28"/>
        </w:rPr>
        <w:t>)/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_st_v=(Da*pi*l_svv)/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лощадь поверхности подшипникового щ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ch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Da</w:t>
      </w:r>
      <w:r>
        <w:rPr>
          <w:color w:val="000000"/>
          <w:sz w:val="28"/>
          <w:szCs w:val="28"/>
        </w:rPr>
        <w:t>^2)*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/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 теплопередачи внутренней поверхности свесов стан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_s=(u*Da)/(2*v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h&lt;1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_s=43.78*(RE_s^0.17)*((Da-D_l_vsh)/D)^0.2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d_dsh=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_s=11.64*(RE_s^0.39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_s=3*(RE_s^0.495)/ln (1.3*D/(Da-D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_s=NU_s*lam_v/D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между внутренним воздухом и открытыми частями стан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_st_pr=1/(F_st_pr*a_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_st_v=1/(F_st_v*a_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 теплоотдачи внутренней поверхности подшипникового щи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_sch=u*(Da+D)/(4*v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h&lt;1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_sch=8.34*(RE_sch^0.26)*((Da-D)/D)^(-0.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d_dsh=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_shs=5.12*(RE_sch^0.48)*(2*Da/(Da+D))^(-0.5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_sch=1.01*(RE_sch^0.63)*ln (D/(5.25*d_dsh))*(2*Da/(Da+D))^(-0.5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_sch=(2*NU_sch*lam_v)/(Da+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между внутренним воздухом и подшипниковым щи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_sch=1/(F_sch*a_sch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между внутренним воздухом и корпус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_vk=1/((1/R_st_pr)+(1/R_st_v)+(2/R_sch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sp ('Сопротивление между внутренним воздухом и корпусом'); disp (R_v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%–3.3 Сопротивление между внешним воздухом и корпусом–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Расходная скорость на входе в кана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h</w:t>
      </w:r>
      <w:r>
        <w:rPr>
          <w:color w:val="000000"/>
          <w:sz w:val="28"/>
          <w:szCs w:val="28"/>
        </w:rPr>
        <w:t>=0.45*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ent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Эффективная скор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_ef=sqrt((w_vh^2)+0.25*(u_vent^2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%</w:t>
      </w:r>
      <w:r>
        <w:rPr>
          <w:color w:val="000000"/>
          <w:sz w:val="28"/>
          <w:szCs w:val="28"/>
        </w:rPr>
        <w:t>Шаг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б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_r=2*Dc*pi/(2*Z_r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Гидравлический диаметр межреберного ка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4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(2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 теплопроводности на входе в кан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_ef=w_ef*d_g/v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_vh=0.627*(RE_ef^0.5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_vh=NU_vh*lam_v/d_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 уменьшения К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amma</w:t>
      </w:r>
      <w:r>
        <w:rPr>
          <w:color w:val="000000"/>
          <w:sz w:val="28"/>
          <w:szCs w:val="28"/>
        </w:rPr>
        <w:t>=0.055*(1-</w:t>
      </w:r>
      <w:r>
        <w:rPr>
          <w:color w:val="000000"/>
          <w:sz w:val="28"/>
          <w:szCs w:val="28"/>
          <w:lang w:val="en-US"/>
        </w:rPr>
        <w:t>tanh</w:t>
      </w:r>
      <w:r>
        <w:rPr>
          <w:color w:val="000000"/>
          <w:sz w:val="28"/>
          <w:szCs w:val="28"/>
        </w:rPr>
        <w:t xml:space="preserve"> (0.062*((</w:t>
      </w:r>
      <w:r>
        <w:rPr>
          <w:color w:val="000000"/>
          <w:sz w:val="28"/>
          <w:szCs w:val="28"/>
          <w:lang w:val="en-US"/>
        </w:rPr>
        <w:t>Dc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 – 12.5)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 теплоотдачи станины над паке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h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*(1-</w:t>
      </w:r>
      <w:r>
        <w:rPr>
          <w:color w:val="000000"/>
          <w:sz w:val="28"/>
          <w:szCs w:val="28"/>
          <w:lang w:val="en-US"/>
        </w:rPr>
        <w:t>exp</w:t>
      </w:r>
      <w:r>
        <w:rPr>
          <w:color w:val="000000"/>
          <w:sz w:val="28"/>
          <w:szCs w:val="28"/>
        </w:rPr>
        <w:t xml:space="preserve"> (-</w:t>
      </w:r>
      <w:r>
        <w:rPr>
          <w:color w:val="000000"/>
          <w:sz w:val="28"/>
          <w:szCs w:val="28"/>
          <w:lang w:val="en-US"/>
        </w:rPr>
        <w:t>gamm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)/(</w:t>
      </w:r>
      <w:r>
        <w:rPr>
          <w:color w:val="000000"/>
          <w:sz w:val="28"/>
          <w:szCs w:val="28"/>
          <w:lang w:val="en-US"/>
        </w:rPr>
        <w:t>gamm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 теплоотдачи свисающей части станины со стороны при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_spr=a_vh*d_g*(1-exp (-gamma*l_svp/d_g))/(gamma*l_sv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 теплоотдачи свисающей части станины со стороны вентиля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_sv=a_vh*d_g*(1-exp (-gamma*l_svv/d_g))/(gamma*l_svv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%</w:t>
      </w:r>
      <w:r>
        <w:rPr>
          <w:color w:val="000000"/>
          <w:sz w:val="28"/>
          <w:szCs w:val="28"/>
        </w:rPr>
        <w:t>Коэффициен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бе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ан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h=h_rs*sqrt (2*a_sp/(d_rs*lam_st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PD_r=tanh(mh)/m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между станиной над пакетом и внешним воздух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7=1/(a_sp*l_p*(pi*Dc-Z_rs*d_rs+2*h_rs*Z_rs*KPD_r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между свисающей частью станины со стороны привода и внешним воздух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6=1/(a_spr*l_svp*(pi*Dc-Z_rs*d_rs+2*h_rs*Z_rs*KPD_r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между свисающей частью станины со стороны вентилятора и внешним воздух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8=1/(a_sv*l_svv*(pi*Dc-Z_rs*d_rs+2*h_rs*Z_rs*KPD_r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 теплоотдачи внешней поверхности подшипникового щита со стороны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_sch_pr=20+1.6*(u_vent^0.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 теплоотдачи внешней поверхности подшипникового щита со стороны вентиля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h&lt;1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_sch_v=20+8.2*(u_vent^0.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_sch_v=20+9.4*(u_vent^0.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лощадь поверхности подшипникового щи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sch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Da</w:t>
      </w:r>
      <w:r>
        <w:rPr>
          <w:color w:val="000000"/>
          <w:sz w:val="28"/>
          <w:szCs w:val="28"/>
        </w:rPr>
        <w:t>^2)*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>/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подшипникового щита со стороны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26=1/(a_sch_pr*F_sch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подшипникового щита со стороны вентиля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11=1/(a_sch_v*F_sch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между внешним воздухом и корпус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_k=1/((1/R6)+(1/R7)+(1/R8)+(1/R11)+(1/R26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sp ('Сопротивление между внешним воздухом и корпусом'); disp (R_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–3.4 Сопротивление между медью статора и внутренним воздухом–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Продуваемая длина лобовой части обмотки с одной стор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_lobp=l_lobv-1.4*b_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Коэффициенты теплоотдачи лобовых частей обмоток ст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_vsh=u*D_l_vsh/(2*v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_vt=u*D_l_vt/(2*v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_vsh=0.103*(RE_vsh^0.6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U_vt=0.456*(RE_vt^0.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_l_vsh=NU_vsh*lam_v/D_l_vs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_l_vt=NU_vt*lam_v/D_l_v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внешней продуваемой лобовой части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1_l_vsh=(0.104*b_p*h_p_ef/(lam_ekv*l_lobp*Z1*((b_p^2)+0.25*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h_p_ef^2))))+(0.75*((d_okr/lam_okr)+(1/a_l_vsh))/(l_lobp*Z1*(b_p+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.5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</w:rPr>
        <w:t>)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внешней непродуваемой лобовой части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2_l_vsh=((h_p_ef/(3*lam_ekv))+(d_okr/lam_okr)+(1/a_l_vsh))/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pi*D_l_vsh*(l_lobv-l_lobp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внутренней продуваемой лобовой части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1_l_vt=(0.104*b_p*h_p_ef/(lam_ekv*l_lobp*Z1*((b_p^2)+0.25*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h_p_ef^2))))+(0.75*((d_okr/lam_okr)+(1/a_l_vt))/(l_lobp*Z1*(b_p+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.5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</w:rPr>
        <w:t>)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внутренней непродуваемой лобовой части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2_l_vt=((h_p_ef/(3*lam_ekv))+(d_okr/lam_okr)+(1/a_l_vt))/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(pi*D_l_vt*(l_lobv-l_lobp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между медью и внутренним воздух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1/((1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sh</w:t>
      </w:r>
      <w:r>
        <w:rPr>
          <w:color w:val="000000"/>
          <w:sz w:val="28"/>
          <w:szCs w:val="28"/>
        </w:rPr>
        <w:t>)+(1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sh</w:t>
      </w:r>
      <w:r>
        <w:rPr>
          <w:color w:val="000000"/>
          <w:sz w:val="28"/>
          <w:szCs w:val="28"/>
        </w:rPr>
        <w:t>)+(1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)+(1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_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t</w:t>
      </w:r>
      <w:r>
        <w:rPr>
          <w:color w:val="000000"/>
          <w:sz w:val="28"/>
          <w:szCs w:val="28"/>
        </w:rPr>
        <w:t>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sp ('Сопротивление между медью статора и внутренн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ом'); disp (R_m_v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–3.5 Сопротивление между медью и сердечником статора–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отводу теплоты через дно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20=((h_p_ef/(3*lam_ekv))+(d_ip/lam_p_iz)+(d_vp/lam_v_ekv))/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Внутреннее сопротивление обмо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_vn=b_p_ef/(12*lam_ekv*h_p_ef*l_p*Z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%</w:t>
      </w:r>
      <w:r>
        <w:rPr>
          <w:color w:val="000000"/>
          <w:sz w:val="28"/>
          <w:szCs w:val="28"/>
        </w:rPr>
        <w:t>Сопротивл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азов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зо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_ip=(d_ip/lam_p_iz)/(2*h_p_ef*l_p*Z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воздушных просло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p</w:t>
      </w:r>
      <w:r>
        <w:rPr>
          <w:color w:val="000000"/>
          <w:sz w:val="28"/>
          <w:szCs w:val="28"/>
        </w:rPr>
        <w:t>/(2*</w:t>
      </w:r>
      <w:r>
        <w:rPr>
          <w:color w:val="000000"/>
          <w:sz w:val="28"/>
          <w:szCs w:val="28"/>
          <w:lang w:val="en-US"/>
        </w:rPr>
        <w:t>la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kv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%Сопротивление между пазовой частью обмотки и зубц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17=R_vn+R_ip+R_v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%Сопротивление, учитывающее разное сопротивление спинки серднчника собственному и внешнему тепловым потокам</w:t>
      </w:r>
    </w:p>
    <w:sectPr>
      <w:footerReference w:type="default" r:id="rId234"/>
      <w:footerReference w:type="first" r:id="rId23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58.wmf"/><Relationship Id="rId196" Type="http://schemas.openxmlformats.org/officeDocument/2006/relationships/image" Target="media/image161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66.wmf"/><Relationship Id="rId202" Type="http://schemas.openxmlformats.org/officeDocument/2006/relationships/image" Target="media/image198.wmf"/><Relationship Id="rId203" Type="http://schemas.openxmlformats.org/officeDocument/2006/relationships/image" Target="media/image167.wmf"/><Relationship Id="rId204" Type="http://schemas.openxmlformats.org/officeDocument/2006/relationships/image" Target="media/image16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173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21.wmf"/><Relationship Id="rId229" Type="http://schemas.openxmlformats.org/officeDocument/2006/relationships/image" Target="media/image222.wmf"/><Relationship Id="rId230" Type="http://schemas.openxmlformats.org/officeDocument/2006/relationships/image" Target="media/image223.wmf"/><Relationship Id="rId231" Type="http://schemas.openxmlformats.org/officeDocument/2006/relationships/image" Target="media/image224.wmf"/><Relationship Id="rId232" Type="http://schemas.openxmlformats.org/officeDocument/2006/relationships/image" Target="media/image225.wmf"/><Relationship Id="rId233" Type="http://schemas.openxmlformats.org/officeDocument/2006/relationships/image" Target="media/image226.wmf"/><Relationship Id="rId234" Type="http://schemas.openxmlformats.org/officeDocument/2006/relationships/footer" Target="footer1.xml"/><Relationship Id="rId235" Type="http://schemas.openxmlformats.org/officeDocument/2006/relationships/footer" Target="footer2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01:00Z</dcterms:created>
  <dc:creator>RedScale</dc:creator>
  <dc:description/>
  <cp:keywords/>
  <dc:language>en-US</dc:language>
  <cp:lastModifiedBy>SYSTEM</cp:lastModifiedBy>
  <cp:lastPrinted>2000-06-07T20:00:00Z</cp:lastPrinted>
  <dcterms:modified xsi:type="dcterms:W3CDTF">2011-09-19T11:01:00Z</dcterms:modified>
  <cp:revision>2</cp:revision>
  <dc:subject/>
  <dc:title>ВВЕДЕНИЕ</dc:title>
</cp:coreProperties>
</file>