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нятие о технолог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 конструкции изделия характеризуется его соответствием современному уровню техники, экономичностью и удобствами в эксплуатации. Конструкцию изделия, в которой эти возможности полностью учтены, называют технологичной. Оценку технологичности конструкции данного изделия по сравнению с другим (лучшего отечественного или зарубежного образца) производят, сопоставляя их трудоемкость, себестоимость и материалоем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ую оценку производят: 1) по степени унификации марок материалов; 2) унификации и нормализации элементов изделия; 3) возможности его расчленения на отдельные элементы; 4) взаимозаменяемости отдельных элементов; 5) массе; 6) классу шероховатости и квалитету точности составляющих деталей; 7) возможности автоматизации изготовления издел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казателей технологичности проводится с учетом требований ГОСТ 14.201-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ность конструкции изделия – понятие относительное. Технологичность одной и той же машины будет разной для различных типов производства (единичного, серийного и массового) и для заводов с различными производственными возможностями (с различным оборудованием). Развитие техники меняет уровень технологичности конструкции. Ранее нетехнологичные конструкции могут стать вполне технологичными при новых методах об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ность конструкции изделий – понятие комплексное, т.к. конструкцию нельзя рассматривать изолированно. Отработанная на технологичность конструкция заготовки не должна усложнять последующую механообработку. Нужно стремиться получить наименьшую трудоемкость и себестоимость изготовления машины в цел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м технологичности конструкции можно увеличить выпуск продукции при тех же средствах производства. При этом трудоемкость машин удается сократить на 5-1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технологичности конструкции изделий распространяется также на область их эксплуатации. Конструкция машин должна быть удобной для обслуживания и ремонтно-пригодной, т.е. должна обеспечивать легкость и удобство его разборки и сборки, узлового ремонта его час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ю изделия лучше отрабатывать на технологичность в процессе создания самой конструкции. При этом необходим союз и деловой контакт конструкторов и технологов уже на стадии разработки технического задания, затем на стадиях эскизного и технического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ность оценивается качественно и количественно. Качественная оценка – «хорошо-плохо», «допустимо- недопустимо». Количественную оценку выполняют по принятым показателям технологичности при расчете их значений. Общие правила обеспечения технологичности конструкций изделий приведены в ГОСТ 14202-73-14204-73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требования к конструкциям изделий при их сбор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узловой сбор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делий должна допускать возможность их сборки из предварительно собранных составных час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 предусматривать возможность одновременного и независимого друг от друга присоединения различных частей к базовой детали издел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едусматривать в конструкции соответствующие контрольные штифты, установочные метки и т.п. для обеспечения определенного и единственно возможного относительного положения собираемых элементов. Это позволяет исключать субъективные ошибки при сборке изделий и их ремон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должны иметь простую компоновку и простое конструктивное решение. Нужно, чтобы все сборочные единицы изделия были доступными. Установка и снятие сборочных единиц и деталей не должны быть затрудн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меньшать номенклатуру сборочных единиц и деталей и добиваться их взаимозаменяемости. Необходимо использовать при сборке стандартизованные и нормализованные детали. Использование нормализованных крепежных деталей сокращает номенклатуру сборочных инструментов. Желательно применение на сборке блочных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борке нужно обеспечивать возможность удобного и свободного подвода высокопроизводительных механизированных инструментов к местам соединения деталей. Желательно применение прямолинейных вертикальных дви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тремиться вести сборку по принципу полной взаимозаменяемости. Это характерно для изделий, имеющих простые короткие размерные цепи. В случае многозвенных размерных цепей в конструкции изделия следует предусмотреть жесткий или регулируемый компенса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совмещать при сборке сборочные, измерительные и технологические базы, т.к при этом обеспечивается более высокая точность сбо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деталь изделия должна иметь развитую технологическую базу, обеспечивающую достаточную устойчивость собираемого объекта, и возможность сборки без поворота базовой дет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делия должна обеспечивать возможность его сборки без сложных приспособлений и легкость разб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требования к различным видам соедин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рукциях соединений с гарантированным зазором и натягом и при сборке резьбовых соединений необходимо предусматривать заходные фаски и направляющие элементы (пояски) для устранения перекосов при сборке (особенно при запрессовке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9610" cy="137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борке длинных деталей по нескольким поверхностям следует соединять их последовательно-параллельно. Поверхности сопряжения во избежание задиров нужно делать ступенчаты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0960" cy="1572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&gt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 – при равном диаметре запрессов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нтровку деталей больших диаметров следует затягивать и завертывать торцовыми ключами. Поэтому необходимо предусматривать место для постановки торцового ключа, т.е. расстояние А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43025" cy="13239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между резьбовыми элементами должны быть достаточно большими для использования многошпиндельных завертывающих устройств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йки, расположенные на внутренних поверхностях деталей, следует шплинтовать; а расположенные на наружных поверхностях – можно ставить с пружинными шайбами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орение резьбовых деталей (т.е. замена шплинтовки) обеспечивается при наличии у них конической опорной поверхности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1170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конструкциях заклепочных соединен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кающие головки заклепок формируют на более толстой детали или детали из более прочного матери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ее применять групповую клепку. При этом лучше применять заклепки, у которых закладные и замыкающие головки плоской фор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ой является также холодная клепка (для стальных, медных и алюминиевых заклепок диаметром менее 14м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граничивать применение односторонней (и особенно двусторонней) потайной клепки, т.к. в этом случае необходимо производить дополнительную обработку гнезд под головки заклеп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заклепки не должен быть тверже основного скрепляемого материа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паяных соединений нужно учитывать следующе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яные швы нельзя располагать на переходных поверхностях или в местах концентрации напряж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менения в изделии сварки и пайки, необходимо, чтобы сварной шов был удален от пай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е деталей индукционным методом необходимо предусмотреть свободный подвод индуктора в зону пай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алей не должно быть острых углов и тонких стен, т.к. при пайке они могут оплавлять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рукции соединения должны быть предусмотрены места для закладки припоя в виде колец, шайб, пластинок, или канавки, в которые подают паяльную пасту, состоящую из порошкообразного припоя и флю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многошовные объекты соединяют методом ступенчатой пайки. При этом припои и температуру пайки выбирают так, чтобы при образовании последующих швов не происходило расплавление ранее выполне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арных соединений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ка – прогрессивный метод соединений. Перспективно применение сварки для изготовления комбинированных деталей, при этом в одной конструкции могут сочетаться элементы из различных материалов. При применении таких заготовок их масса снижается на 20-30% и уменьшается объем последующей механообработки на 30-50%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сварным соединениям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иболее рациональных и производительных методов сварки: контактной, автоматической под флюсам, в среде защитных газов, электрошлаков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с большим количеством сложно расположенных соединений надо расчленять на отдельные менее сложны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ы сварные соединения, допускающие одновременную установку для сварки максимального количества дета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тактной сварке необходимо предусматривать возможность одновременной сварки всех точе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шире применять горизонтальные швы, избегая вертикальных и особенно потолоч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апряжений и деформаций, вызываемых сваркой, необходимо уменьшать количество сварных швов, применять симметричное расположение швов, прерывистые симметричные швы, закреплять изделие при сварке в приспособлен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нижать объем сварочных работ за счет: замены пакета тонких листов одним толстым (рис.1), применять гибку вместо сварки (рис.2), заменять приваренные ребра жесткости штампованными (рис.3), выполнять минимально допустимые углы разделки кром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left" w:pos="4185" w:leader="none"/>
          <w:tab w:val="left" w:pos="71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1415" cy="18465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0990" cy="17995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485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15" w:leader="none"/>
          <w:tab w:val="center" w:pos="4818" w:leader="none"/>
          <w:tab w:val="left" w:pos="78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                            Рис.2                              Рис.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395"/>
        </w:tabs>
        <w:ind w:left="1395" w:hanging="49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1065"/>
        </w:tabs>
        <w:ind w:left="1065" w:hanging="525"/>
      </w:pPr>
      <w:rPr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9:00Z</dcterms:created>
  <dc:creator>Admin</dc:creator>
  <dc:description/>
  <cp:keywords/>
  <dc:language>en-US</dc:language>
  <cp:lastModifiedBy>SYSTEM</cp:lastModifiedBy>
  <dcterms:modified xsi:type="dcterms:W3CDTF">2011-09-09T00:19:00Z</dcterms:modified>
  <cp:revision>2</cp:revision>
  <dc:subject/>
  <dc:title/>
</cp:coreProperties>
</file>