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Московский городской университет управления Правительства Москвы</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Кафедра гражданское право и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315"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9"/>
          <w:tab w:val="left" w:pos="3315"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9"/>
          <w:tab w:val="left" w:pos="33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ПЕКА И ПОПЕЧИТЕЛЬСТВО</w:t>
      </w:r>
    </w:p>
    <w:p>
      <w:pPr>
        <w:pStyle w:val="Normal"/>
        <w:tabs>
          <w:tab w:val="clear" w:pos="709"/>
          <w:tab w:val="left" w:pos="331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670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tabs>
          <w:tab w:val="clear" w:pos="709"/>
          <w:tab w:val="left" w:pos="67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9"/>
          <w:tab w:val="left" w:pos="67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tab/>
        <w:t>Опека и попечительство как правовой институ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принципы и задачи опеки и попечитель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пекуны и попечители как субъекты института опеки и попечитель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tab/>
        <w:t>Особенности установления опеки и попечитель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Установление опеки и попечительства над несовершеннолетни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Установление опеки и попечительства над совершеннолетними недееспособными граждан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установление попечительства над совершеннолетними граждан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атронаж</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нститута опеки и попечительства достаточно актуально в нынешнее время. Его существование трактуется необходимостью восполнения дееспособности лиц, частично или полностью лишенных таковой, поэтому, я считаю, можно говорить о популярности и важности данного института по отношению к российским гражд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9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данный институт исследовался в своей основе Семейным Кодексом Российской Федерации, после – часть вопросов ведения в области данного института отошла к Гражданскому Кодексу Российской Федерации, в большинстве, связанных с осуществлением имущественных и другого рода сделок, к примеру, правила об участии опекунов (попечителей) в сделках, выдаче опекуном (попечителем) согласия на совершение сделок подопечным. В отличии от Гражданского кодекса, Семейный Кодекс больше внимания уделяет требованиям к личности опекуна (попечителя), объему правомочий опекуна (попечителя) ребенка в сравнении с иными лицами (родителями, родственниками) и др., установлению личных качеств опекуна (попе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олько Гражданский и Семейный кодекс регулируют отношения, связанные с опекой и попечительством, Конституция Российской Федерации, и изданный в году Федеральный Закон «Об опеке и попечительстве», а также принимаемые в соответствии с ними нормативно-правовые акты Российской Федерации и её субъектов содержат удельный вес нормативно-правовых норм, связанных с институтом опеки и попечительства, которые в своей общей массе дают представление о данном гражданском институ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правовой литературе отсутствует единый подход к определению понятия опеки и попечительства, однако, большинство современных авторов сводят сущность данного понятия либо к государственной заботе о личности, либо к законному представительству, либо к способу определения места жительства ребенка, оставшегося без попечения родителей.</w:t>
      </w:r>
    </w:p>
    <w:p>
      <w:pPr>
        <w:pStyle w:val="Normal"/>
        <w:spacing w:lineRule="auto" w:line="360" w:before="0" w:after="0"/>
        <w:ind w:firstLine="709"/>
        <w:jc w:val="both"/>
        <w:rPr/>
      </w:pPr>
      <w:r>
        <w:rPr>
          <w:rFonts w:cs="Times New Roman" w:ascii="Times New Roman" w:hAnsi="Times New Roman"/>
          <w:sz w:val="28"/>
          <w:szCs w:val="28"/>
        </w:rPr>
        <w:t>Поэтому главной целью данной работы является определение понятия, функционирования и применения института опеки и попеч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предполагается решить следующие задачи:</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принципов и задач опеки и попечительств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ещение основных форм и методов применения опеки и попечительств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оснований для возникновения и прекращения опеки и попечительства;</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установление лиц, являющихся опекунами (попечителями) и их подопечными.</w:t>
      </w:r>
      <w:r>
        <w:br w:type="page"/>
      </w:r>
    </w:p>
    <w:p>
      <w:pPr>
        <w:pStyle w:val="Normal"/>
        <w:spacing w:lineRule="auto" w:line="360" w:before="0" w:after="0"/>
        <w:ind w:firstLine="709"/>
        <w:jc w:val="both"/>
        <w:rPr/>
      </w:pPr>
      <w:r>
        <w:rPr>
          <w:rFonts w:cs="Times New Roman" w:ascii="Times New Roman" w:hAnsi="Times New Roman"/>
          <w:b/>
          <w:sz w:val="28"/>
          <w:szCs w:val="28"/>
        </w:rPr>
        <w:t>1 ОПЕКА И ПОПЕЧИТЕЛЬСТВО КАК ПРАВОВОЙ ИНСТИТУТ</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1 Понятие, принципы и задачи опеки и попеч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пека и попечительство представляют собой комплексный институт гражданского и семейного права, включающий нормы и публичных отраслей (административного права), обеспечивающий все виды охраны прав и законных интересов нуждающихся в этом граждан с целью защиты их личных и имущественных прав».</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вступают в различные правоотношения: гражданские, политические, экономические, социальные, культурны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участия физических лиц в подобных правоотношениях обусловлено наличием у них гражданской правоспособности и  дееспособности – правосубъек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авоспособность граждан - способность иметь и нести гражданские права и обязанности, возникает в  момент рождения и прекращается его биологической смертью, признается в равной мере за всеми гражданами. (Ст. 17 ГК РФ)</w:t>
      </w:r>
    </w:p>
    <w:p>
      <w:pPr>
        <w:pStyle w:val="Normal"/>
        <w:spacing w:lineRule="auto" w:line="360" w:before="0" w:after="0"/>
        <w:ind w:firstLine="709"/>
        <w:jc w:val="both"/>
        <w:rPr/>
      </w:pPr>
      <w:r>
        <w:rPr>
          <w:rFonts w:cs="Times New Roman" w:ascii="Times New Roman" w:hAnsi="Times New Roman"/>
          <w:sz w:val="28"/>
          <w:szCs w:val="28"/>
        </w:rPr>
        <w:t>То дееспособность граждан - способность гражданина своими действиями приобретать и осуществлять гражданские права, создавать гражданские обязанности и исполнять их, принадлежит не всем гражданам и не является для всех одинаковой, возникает в полном объеме лишь по достижению лицом определенного возраста. (Ст. 21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4 категории дееспособности граждан:</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полная дееспособность (наступает с 18 дет, в исключительных случаях с 16 лет);</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частичная дееспособность несовершеннолетних (14-18 лет);</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частичная дееспособность малолетних детей (6-14 ле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ная дееспособность, в случае злоупотребления лицом спиртных напитков или наркотических средств, в результате чего лицо  ставит свою семью в тяжелое материальное положение.</w:t>
      </w:r>
    </w:p>
    <w:p>
      <w:pPr>
        <w:pStyle w:val="Normal"/>
        <w:spacing w:lineRule="auto" w:line="360" w:before="0" w:after="0"/>
        <w:ind w:firstLine="709"/>
        <w:jc w:val="both"/>
        <w:rPr/>
      </w:pPr>
      <w:r>
        <w:rPr>
          <w:rFonts w:cs="Times New Roman" w:ascii="Times New Roman" w:hAnsi="Times New Roman"/>
          <w:sz w:val="28"/>
          <w:szCs w:val="28"/>
        </w:rPr>
        <w:t>Также законодательством предусматриваются случаи лишения дееспособности, если вследствие психического расстройства лицо не может понимать значение своих действий или руководить ими. Такое лицо признается судом недееспособ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ание лицом частичной, ограниченной дееспособности или отсутствие таковой предусматривает несостоятельность лица полностью самостоятельно осуществлять свои права и обязанности. В таких случаях государство, посредством органа опеки и попечительства, устанавливает опеку или попечительство с целью восполнить недостающую дееспособность таких лиц для обеспечения и защиты и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 опекой и попечительством  равным образом можно понимать как комплекс непосредственных действий по осуществлению социальной заботы, так и правовую связь, правоотношение с участием опекуна (попечителя) и подопеч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опека и попечительство представляют собой также и правовой институт – совокупность норма, регулирующих осуществление данного вида социальной заботы о недееспособных и не полностью дееспособных лица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отношения опеки и попечительства начинаются с момента, когда произведено установление опеки и попечительства и заканчивается её прекращением».</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pPr>
      <w:r>
        <w:rPr>
          <w:rFonts w:cs="Times New Roman" w:ascii="Times New Roman" w:hAnsi="Times New Roman"/>
          <w:sz w:val="28"/>
          <w:szCs w:val="28"/>
        </w:rPr>
        <w:t>Порядок осуществления опеки регулируется ст. 32 ГК РФ, по которой опека устанавливается над двумя категориями гарждан:</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 малолетними (несовершеннолетними до 14 лет);</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ами, признанными судом недееспособными вследствие психического расстройства.</w:t>
      </w:r>
    </w:p>
    <w:p>
      <w:pPr>
        <w:pStyle w:val="Normal"/>
        <w:spacing w:lineRule="auto" w:line="360" w:before="0" w:after="0"/>
        <w:ind w:firstLine="709"/>
        <w:jc w:val="both"/>
        <w:rPr/>
      </w:pPr>
      <w:r>
        <w:rPr>
          <w:rFonts w:cs="Times New Roman" w:ascii="Times New Roman" w:hAnsi="Times New Roman"/>
          <w:sz w:val="28"/>
          <w:szCs w:val="28"/>
        </w:rPr>
        <w:t>С помощью опеки, не обладающие дееспособностью лица выступают как полноценные субъекты различного рода правоотношений. Юридически значимые действия за них в их интересах осуществляет опекун, выполняя отсутствующую дееспособность своего подопеч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попечительства санкционируется ст. 33 ГК РФ, она осуществляется в отношени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х (14-18 лет);</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 ограниченных судом в недееспособности вследствие злоупотребления спиртными напитками или наркотическими средствам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еспособных граждан, если они по состоянию здоровья не могут самостоятельно осуществлять свои права и выполнять обязанности (лица преклонного возраста, инвалиды).</w:t>
      </w:r>
    </w:p>
    <w:p>
      <w:pPr>
        <w:pStyle w:val="Normal"/>
        <w:spacing w:lineRule="auto" w:line="360" w:before="0" w:after="0"/>
        <w:ind w:firstLine="709"/>
        <w:jc w:val="both"/>
        <w:rPr/>
      </w:pPr>
      <w:r>
        <w:rPr>
          <w:rFonts w:cs="Times New Roman" w:ascii="Times New Roman" w:hAnsi="Times New Roman"/>
          <w:sz w:val="28"/>
          <w:szCs w:val="28"/>
        </w:rPr>
        <w:t>В отличие от опеки попечительство оказывает лишь фактическое или правовое содействие не обладающим дееспособностью лицам, ограждает от злоупотребления треть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 опеки и попечительства принимается органом опеки и попечительства, которые относятся к органам местного самоуправления, по инициативе главы местной администрации, которое является обязательным для исполнения всеми юридическими, физическими лицами и общественными организациями.</w:t>
      </w:r>
    </w:p>
    <w:p>
      <w:pPr>
        <w:pStyle w:val="Normal"/>
        <w:spacing w:lineRule="auto" w:line="360" w:before="0" w:after="0"/>
        <w:ind w:firstLine="709"/>
        <w:jc w:val="both"/>
        <w:rPr/>
      </w:pPr>
      <w:r>
        <w:rPr>
          <w:rFonts w:cs="Times New Roman" w:ascii="Times New Roman" w:hAnsi="Times New Roman"/>
          <w:sz w:val="28"/>
          <w:szCs w:val="28"/>
        </w:rPr>
        <w:t>«Для установления опеки (попечительства) органы опеки и попечительства должны располагать информацией о необходимости их участия в оказании помощи недееспособному, ограниченно дееспособному лиц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которая поступает от суда, органов социальной защиты, ЗАГС, правозащитных органов, заявления соседей, родственников и.т.д. После проверки и подтверждения данной информации органы опеки и попечительства должны принятия необходимых мер защиты: устройство недееспособного, ограниченно дееспособного лица на опеку или попеч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осле назначения опекуна или попечителя, органы опеки и попечительства играют немаловажную роль в отношениях граждан, ставших опекунами ил попечителями и находящихся под опекой и попечительством. Они осуществляют постоянный надзор (контроль) за деятельностью опекунов (попечителей), как лиц, управомоченных государством заботиться о нуждающихся в их помощи. Таким образом, сводится к минимуму возможность безразличного отношения опекуна (попечителя) к своему подопечному и заставляет его более ответственно относится к принятым на себя обяза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ссматриваемого институту обусловлены назначением опеки (попечительства) как индивидуальной формы устройства граждан. К задачам института опеки и попечительства относятся следующие задач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защита прав и интересов граждан – центральная и основная задача;</w:t>
      </w:r>
    </w:p>
    <w:p>
      <w:pPr>
        <w:pStyle w:val="Normal"/>
        <w:numPr>
          <w:ilvl w:val="0"/>
          <w:numId w:val="5"/>
        </w:numPr>
        <w:tabs>
          <w:tab w:val="clear" w:pos="709"/>
          <w:tab w:val="left" w:pos="720" w:leader="none"/>
        </w:tabs>
        <w:spacing w:lineRule="auto" w:line="360" w:before="0" w:after="0"/>
        <w:ind w:left="0" w:firstLine="709"/>
        <w:jc w:val="both"/>
        <w:rPr/>
      </w:pPr>
      <w:r>
        <w:rPr>
          <w:rFonts w:cs="Times New Roman" w:ascii="Times New Roman" w:hAnsi="Times New Roman"/>
          <w:sz w:val="28"/>
          <w:szCs w:val="28"/>
        </w:rPr>
        <w:t>«обеспечение установления опеки и попечительства в отношении нуждающихся лиц – организационный характер и ее выполнение состоит в выявлении нуждающихся в опеке и попечительстве лиц и поиске граждан желающих принять над ними опеку и попечительство»;</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обеспечение достойного уровня жизни граждан, находящихся под опекой и попечительством, посредством мер, направленных на удовлетворение бытовых потребностей подопечного лица (жилье, пища, одежда) как основа его нормальной жизн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государственной поддержкой граждан, исполняющих обязанности опекунов и попечителей;</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обеспечение исполнительными органами опеки и попечительства возможности их максимального функционирования.  Её исполнение состоит в финансировании, кадровой технической обеспеченности деятельности опеки и попечительства.</w:t>
      </w:r>
    </w:p>
    <w:p>
      <w:pPr>
        <w:pStyle w:val="Normal"/>
        <w:spacing w:lineRule="auto" w:line="360" w:before="0" w:after="0"/>
        <w:ind w:firstLine="709"/>
        <w:jc w:val="both"/>
        <w:rPr/>
      </w:pPr>
      <w:r>
        <w:rPr>
          <w:rFonts w:cs="Times New Roman" w:ascii="Times New Roman" w:hAnsi="Times New Roman"/>
          <w:sz w:val="28"/>
          <w:szCs w:val="28"/>
        </w:rPr>
        <w:t>Важным пунктом в понятии института опеки и попечительства являются основополагающие принципы организации его работ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добровольности, то есть «свободное  принятие опеки (попечительства) и свободный отказ от исполнения опекуном (попечителем) своих обязанносте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контрольность деятельности опекунов (попечителей) и органов опеки и попечительства посредством их надзорной (контрольной) функ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максимальной защиты прав и интересов подопечных;</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лиц, осуществляющих деятельность по защите прав и законных интересов  подопечных и стимулирование такой деятельности, к которой могут причисляться наделение таких лиц  социальными льготами.</w:t>
      </w:r>
    </w:p>
    <w:p>
      <w:pPr>
        <w:pStyle w:val="Normal"/>
        <w:spacing w:lineRule="auto" w:line="360" w:before="0" w:after="0"/>
        <w:ind w:firstLine="709"/>
        <w:jc w:val="both"/>
        <w:rPr/>
      </w:pPr>
      <w:r>
        <w:rPr>
          <w:rFonts w:cs="Times New Roman" w:ascii="Times New Roman" w:hAnsi="Times New Roman"/>
          <w:sz w:val="28"/>
          <w:szCs w:val="28"/>
        </w:rPr>
        <w:t>Основания для прекращения опеки и попечительства указываются в ст. 40 ГК РФ:</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ния судом полностью недееспособного совершеннолетнего гражданина дееспособным в результате его выздоровления, так как он может сам себя защищать, разумно руководить своими действиями и поступками, связанными с защитой как личных, так и имущественных прав. Но опека только по заявлению опекуна. Если такового не будет, опека может быть прекращена по инициативе органов опеки и попечительств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ние судом отмены ограничения дееспособности лица, злоупотреблявшего спиртными напитками или наркотическими средствами. Попечительство может быть прекращено по просьбе органов опеки и попечительства;</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достижения подопечным 14 лет - прекращение опеки и наступления попечительства;</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достижение 18 лет, изменение  семейно-правового статуса после вступления в брак, эмансипация или приобретение дееспособности. В таких случаях постановление о прекращении попечительства не выноситс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условий назначения опекуна, попечителя, предусмотренных п. 2 ст. 35 ГК.</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рти подопечного или его опекуна (попе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Опекуны и попечители как субъекты института опеки и попечитель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а опекунов и попечителей и порядок их назначения определяется Федеральным Законом « Об опеке и попечительстве», Гражданским Кодексом Российской Федерации, Семейным Кодексом Российской Федерации и иными нормативно-правовоыми актами Российской Федерации и её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2 и 33 ГК РФ опекуны являются представителями подопечных в силу закона и совершают от их имени и в их интересах все необходимые сделки, а попечители дают согласие на совершение тех сделок, которые граждане, находящиеся под попечительством, не вправе совершать самостоятельно. К тому же, попечитель в отличие от опеки – это некий контролер деятельности подопечного, а опекун полностью замещает своей деятельностью действия подопечного, связанные с созданием и осуществлением им своих прав и обязанностей»</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Попечитель не является представителем подопечного.</w:t>
      </w:r>
    </w:p>
    <w:p>
      <w:pPr>
        <w:pStyle w:val="Normal"/>
        <w:spacing w:lineRule="auto" w:line="360" w:before="0" w:after="0"/>
        <w:ind w:firstLine="709"/>
        <w:jc w:val="both"/>
        <w:rPr/>
      </w:pPr>
      <w:r>
        <w:rPr>
          <w:rFonts w:cs="Times New Roman" w:ascii="Times New Roman" w:hAnsi="Times New Roman"/>
          <w:sz w:val="28"/>
          <w:szCs w:val="28"/>
        </w:rPr>
        <w:t>«Опекуны и попечители являются законными представителями своих подопечных, они выступают в защиту их прав и интересов в отношениях с любыми лицами,  в том числе  в судах, без специального полномочия. Они действуют под контролем органов опеки и попечительства, которыми согласно п.1 ст. 34 ГК РФ являются органы местного самоуправл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Данные органы осуществляют выбор опекуна или попечителя для подопечного по определенным требованиям, которые закрепляются в ст.35 ГК РФ:</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куном (попечителем) может быть только совершеннолетнее, полностью дееспособное лицо;</w:t>
      </w:r>
    </w:p>
    <w:p>
      <w:pPr>
        <w:pStyle w:val="Normal"/>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может быть опекуном (попечителем) лица, ранее дискредитировавшие себя как воспитатели: лица, лишенные родительских прав или ограниченные в родительских правах; бывшие усыновители, если усыновление отменено по их вине, лица, отстраненные от выполнения обязанностей опекуна (попечителя) и лица, которые по состоянию здоровья не могут осуществлять свои об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ка (попечительство) устанавливается либо по месту жительства лица, подлежащего опеке и попечительству, либо по месту жительства опекуна (попечителя) и осуществляется на безвозмездных нача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ка (попечительство) устанавливается на основе волеизъявления опекуна (попечителя), его личного заявления, так как «успешная охрана прав, интересов подопечного во многом зависит от желания опекуна (попечителя) заботиться о нем, готовности сделать все необходимое, чтобы облегчить его судьбу»</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Опекун и попечитель не могут быть назначены помимо их в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это не означает автоматического назначения такого гражданина, поскольку при несоответствии его личных характеристик требованиям закона органа опеки и попечительства обоснованно отказывает установлении опеки (попечительства)».</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кун (попечитель) выражает свое желание в исполнении опекунских (попечительских) обязанностях в заявлении, адресованном в органы опеки и попечительства, с просьбой о назначении его опекуном (попечителем). В течении одного месяца после решения суда о признания лица недееспособным или об ограничении его дееспособности орган опеки и попечительства должен назначить опекуна (попечителя) и если лицо, выразившее желание стать опекуном (попечителем) соответствует по характеристике требованиям, то оно назначается опекуном (попечителем). Назначение опекуна (попечителя) может быть обжаловано в суде заинтересованны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течении месячного срока опекун (попечитель) не назначен, исполнение обязанностей опекуна (попечителя) временно возлагается на орган опеки и попечителя, либо на соответствующее учреждение системы органов образования, здравоохранения, социальной защиты на полное государственное попечение навсегда или  на какой-то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опекуна (попечителя) входит:</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ота о содержании подопечного, обеспечение его потребностей (предоставление питания, одежду, уход, лечение);</w:t>
      </w:r>
    </w:p>
    <w:p>
      <w:pPr>
        <w:pStyle w:val="Normal"/>
        <w:numPr>
          <w:ilvl w:val="0"/>
          <w:numId w:val="14"/>
        </w:numPr>
        <w:spacing w:lineRule="auto" w:line="360" w:before="0" w:after="0"/>
        <w:ind w:left="0" w:firstLine="709"/>
        <w:jc w:val="both"/>
        <w:rPr>
          <w:rFonts w:ascii="Times New Roman" w:hAnsi="Times New Roman" w:cs="Times New Roman"/>
          <w:sz w:val="28"/>
          <w:szCs w:val="28"/>
        </w:rPr>
      </w:pPr>
      <w:bookmarkStart w:id="0" w:name="sub_3603"/>
      <w:r>
        <w:rPr>
          <w:rFonts w:cs="Times New Roman" w:ascii="Times New Roman" w:hAnsi="Times New Roman"/>
          <w:sz w:val="28"/>
          <w:szCs w:val="28"/>
        </w:rPr>
        <w:t>защита прав и интересов подопечных (жилищные, наследственные</w:t>
      </w:r>
      <w:bookmarkEnd w:id="0"/>
      <w:r>
        <w:rPr>
          <w:rFonts w:cs="Times New Roman" w:ascii="Times New Roman" w:hAnsi="Times New Roman"/>
          <w:sz w:val="28"/>
          <w:szCs w:val="28"/>
        </w:rPr>
        <w:t>);</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опеки над несовершеннолетними, то обязанности опекунов полностью совпадают с родительс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остаточно большой объем правомочий опекунов (попечителей) может вызвать злоупотребление ими своих прав, поэтому в п. 3 ст. 37 ГК РФ закрепляется то, чего опекуны (попечители) делать не вправе:</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совершать сделки со своими подопечными, за исключением передачи имущества подопечному в качестве дара или в безвозмездное пользование;</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ть подопечного при заключении сделок или ведении судебных дел между подопечным и упругом опекун (попечителя) и их близких родств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зор (контроль) над опекунами (попечителями) подразумевает под собой отчетность опекуна (попечителя). Они ежегодно, не позднее 1 февраля текущего года представляет в орган опеки и попечительства отчет в письменной форме за предыдущий год о хранении, об использовании имущества подопечного и об управлении имуществом подопечного с приложением документов (копий товарных чеков, квитанций об уплате налогов, страховых сумм и других платежных документов). Данный отчет должен содержать сведения о состоянии имущества и месте его хранения, приобретении имущества взамен отчужденного, доходах, полученных от управления имуществом подопечного, и расходах, произведенных за счет имущества подопечного. В отчете опекуна или попечителя также должны быть указаны даты получения сумм со счета подопечного и даты произведен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опекуны (попечители) несут ответственность по сделкам, совершенным от имени подопечных, в порядке, установленном гражданским законодательством: отвечают за вред, причиненный по их вине личности или имуществу подопечного (возмещают убытки подопечному),несут уголовную ответственность, административную ответственность за свои действия или бездействие в порядке, установленном соответственно законодательством Российской Федерации, законодательством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9 ГК РФ освобождение и отстранение опекунов и попечителей от исполнения ими своих обязанностей возможно в следующих случаях:</w:t>
      </w:r>
      <w:bookmarkStart w:id="1" w:name="sub_39"/>
    </w:p>
    <w:p>
      <w:pPr>
        <w:pStyle w:val="Style18"/>
        <w:numPr>
          <w:ilvl w:val="0"/>
          <w:numId w:val="11"/>
        </w:numPr>
        <w:spacing w:lineRule="auto" w:line="360"/>
        <w:ind w:left="0" w:firstLine="709"/>
        <w:rPr>
          <w:rFonts w:ascii="Times New Roman" w:hAnsi="Times New Roman" w:cs="Times New Roman"/>
          <w:sz w:val="28"/>
          <w:szCs w:val="28"/>
        </w:rPr>
      </w:pPr>
      <w:bookmarkEnd w:id="1"/>
      <w:r>
        <w:rPr>
          <w:rFonts w:cs="Times New Roman" w:ascii="Times New Roman" w:hAnsi="Times New Roman"/>
          <w:sz w:val="28"/>
          <w:szCs w:val="28"/>
        </w:rPr>
        <w:t>возвращение несовершеннолетнего его родителями или его усыновление, так как утрата родительского попечения не всегда носит постоянный характер.</w:t>
      </w:r>
      <w:bookmarkStart w:id="2" w:name="sub_39012"/>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усыновлении подопечного опекуном (попечителем) не требует согласия родителя. На усыновление подопечного другими лицами, как правило, требуется согласие его опекуна (попечителя);</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упление срока прекращения временной опеки</w:t>
      </w:r>
      <w:bookmarkEnd w:id="2"/>
      <w:r>
        <w:rPr>
          <w:rFonts w:cs="Times New Roman" w:ascii="Times New Roman" w:hAnsi="Times New Roman"/>
          <w:sz w:val="28"/>
          <w:szCs w:val="28"/>
          <w:lang w:eastAsia="ru-RU"/>
        </w:rPr>
        <w:t xml:space="preserve">, </w:t>
      </w:r>
      <w:r>
        <w:rPr>
          <w:rFonts w:cs="Times New Roman" w:ascii="Times New Roman" w:hAnsi="Times New Roman"/>
          <w:sz w:val="28"/>
          <w:szCs w:val="28"/>
        </w:rPr>
        <w:t>постановление об освобождении опекуна (попечителя) при этом не обязательно;</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при наличии уважительных причин: болезнь, отсутствие взаимопонимания с подопечным, тогда подопечный может быть помещен в одно из государственных учреждений (воспитательное, лечебное, социальной защиты и др.). Если подобного рода устройство носит временный характер, опекун или попечитель не освобождается от своих обязанностей;</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росьбе самого опекуна (попечителя), но только при наличии уважительной причины, к примеру нежелание второго супруга терпеть возникающие в семье трудности, потеря работы опекуном (попечителем) и другие серьезные экономические трудности у самого опекуна (попечителя) и членов его семьи, неумение справиться с проблемами подопечного, наличие более подходящего претендента на роль опекуна (попе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ричинно отказаться от выполнения своих обязанностей опекун (попечитель)  не может.</w:t>
      </w:r>
    </w:p>
    <w:p>
      <w:pPr>
        <w:pStyle w:val="Normal"/>
        <w:spacing w:lineRule="auto" w:line="360" w:before="0" w:after="0"/>
        <w:ind w:firstLine="709"/>
        <w:jc w:val="both"/>
        <w:rPr/>
      </w:pPr>
      <w:r>
        <w:rPr>
          <w:rFonts w:cs="Times New Roman" w:ascii="Times New Roman" w:hAnsi="Times New Roman"/>
          <w:sz w:val="28"/>
          <w:szCs w:val="28"/>
        </w:rPr>
        <w:t>Следует различать понятие «освобождения» и «отстранения» опекуна (попечителя) от своих обязанностей.  В первом случае полностью прекращаются правоотношения, связывающие опекуна (попечителя) и его подопечного на основании его желании. Отстранение же не зависит от волеизъявления опекуна (попечителя), его намерений и планов. Так от своих обязанностей опекун (попечитель) может быть отстранен, е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т опеку или попечительство в корыстных целях или оставляет подопечного без надзора и необходимой помощи. В таких случаях орган опеки и попечительства вправе направить все имеющиеся у него материалы прокурору, опекун (попечитель) может быть привлечен к административной, а если это связано с жестоким обращением с ребенком – к уголовной ответственности.</w:t>
      </w:r>
    </w:p>
    <w:p>
      <w:pPr>
        <w:pStyle w:val="Normal"/>
        <w:autoSpaceDE w:val="false"/>
        <w:spacing w:lineRule="auto" w:line="360" w:before="0" w:after="0"/>
        <w:ind w:firstLine="709"/>
        <w:jc w:val="both"/>
        <w:rPr/>
      </w:pPr>
      <w:r>
        <w:rPr>
          <w:rFonts w:cs="Times New Roman" w:ascii="Times New Roman" w:hAnsi="Times New Roman"/>
          <w:sz w:val="28"/>
          <w:szCs w:val="28"/>
        </w:rPr>
        <w:t>В случае прекращении опеки или попечительства, лицо, выполнявшее обязанности опекуна или попечителя, не позднее трех дней, обязано представить в орган опеки и попечительства отчет о своих действиях. Договор об осуществлении опеки или попечительства прекращаетс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 ОСОБЕННОСТИ УСТАНОВЛЕНИЯ ОПЕКИ И ПОПЕЧИТЕЛЬСТ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2.1</w:t>
      </w:r>
      <w:r>
        <w:rPr>
          <w:rFonts w:cs="Times New Roman" w:ascii="Times New Roman" w:hAnsi="Times New Roman"/>
          <w:b/>
          <w:sz w:val="28"/>
          <w:szCs w:val="28"/>
        </w:rPr>
        <w:t xml:space="preserve"> Установление опеки и попечительства над несовершеннолетним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установления опеки или попечительства над несовершеннолетними является факт утраты ими по тем или иным обстоятельствам родительского попечения (смерть родителей, лишение ограничение их в родительских правах, признание родителями недееспособными, болезнь родителе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ка устанавливается над детьми в возрасте до 14 лет ( п. 1 ст. 32 ГК РФ), опекун полностью заменяет своих подопечных в имущественных отношениях, является его представителем в силу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чительство устанавливается над детьми в возрасте 14 -18 лет, попечитель помогает осуществлять принадлежащие частично дееспособному лицу права и обязанности путем дачи согласия на совершение такими лицами сделок и других юридически значим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лучае, если в установленный законом месячный срок, органы опеки и попечительства не находят лицо, изъявившее желание стать опекуном (попечителем), несовершеннолетние помещаются в воспитательные, лечебные учреждения и учреждения социальной защиты населения на полное государственн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до 18 лет признаются законодательством в силу своего возрасте частично дееспособными и имеет право осуществлять определенный вид сделок:</w:t>
      </w:r>
    </w:p>
    <w:p>
      <w:pPr>
        <w:pStyle w:val="Normal"/>
        <w:spacing w:lineRule="auto" w:line="360" w:before="0" w:after="0"/>
        <w:ind w:firstLine="709"/>
        <w:jc w:val="both"/>
        <w:rPr/>
      </w:pPr>
      <w:r>
        <w:rPr>
          <w:rFonts w:cs="Times New Roman" w:ascii="Times New Roman" w:hAnsi="Times New Roman"/>
          <w:sz w:val="28"/>
          <w:szCs w:val="28"/>
        </w:rPr>
        <w:t>1) несовершеннолетние в возрасте от 6 до 14 лет, (до 6 лет граждане признаются недееспособными), в соответствии с п. 2 ст. 28 ГК РФ вправе самостоятельно совершать мелко-бытовые сделки и сделки, направленные на безвозвозмездное получение выгоды, не требующее нотариального удостоверения либо государственной регистрации, сделки по распоряжению средствами, предоставленными им родителем, законным представителем или с согласия последних третьим лицом для свободного распоряжения. Иные сделки за малолетних совершают от их имени представители - родители, усыновители или опекуны, которые также несут всю имущественную ответственность за совершенные несовершеннолетними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совершеннолетние в возрасте от 14 до 18 лет, которые в соответствии со ст. 26 ГК РФ вправе самостоятельно распоряжаться своим заработком, стипендией и иными доходами, осуществлять права автора произведения науки, литературы, искусства и иным результатом интеллектуальной деятельности, вносить и распоряжаться вкладами в кредитных учреждениях, а так же совершать всех тех сделок, что вправе самостоятельно совершать малолетние в возрасте от 6 до 14 лет. Иные сделки совершаются с письменного согласия родителей, усыновителей или попечителей. За все совершенные сделки лица в возрасте от 14 до 18 лет самостоятельно несут имущественную ответственность.</w:t>
      </w:r>
    </w:p>
    <w:p>
      <w:pPr>
        <w:pStyle w:val="Normal"/>
        <w:spacing w:lineRule="auto" w:line="360" w:before="0" w:after="0"/>
        <w:ind w:firstLine="709"/>
        <w:jc w:val="both"/>
        <w:rPr/>
      </w:pPr>
      <w:r>
        <w:rPr>
          <w:rFonts w:cs="Times New Roman" w:ascii="Times New Roman" w:hAnsi="Times New Roman"/>
          <w:sz w:val="28"/>
          <w:szCs w:val="28"/>
        </w:rPr>
        <w:t>Опека и попечительство носят особенный характер и отличаются от других видов опеки и попечительства по своим функциям – защита личных и имущественных прав подопечных, а также исполнение прав и обязанностей родителей (воспитание, содержание и образование детей). Поэтому опекуны и попечители обязаны проживать с ребенком в одной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находящиеся под опекой и попечительством сохраняют право на общение со своими родителями и родственниками, если это не противоречит интересам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опеки и попечительства происходит в следующи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достижении ребенком определенного возраста:</w:t>
      </w:r>
    </w:p>
    <w:p>
      <w:pPr>
        <w:pStyle w:val="Normal"/>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достижении 14 лет опека переходит в попечительство (п. 2 ст. 40 ГК РФ);</w:t>
      </w:r>
    </w:p>
    <w:p>
      <w:pPr>
        <w:pStyle w:val="Normal"/>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достижении подопечным совершеннолетнего возраста;</w:t>
      </w:r>
    </w:p>
    <w:p>
      <w:pPr>
        <w:pStyle w:val="Normal"/>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вление ребенка полностью дееспособным, в случае вступления в брак после 16 лет при наличии уважительной причины (п. 2 ст. 21 ГК РФ) или эмансипация (работа по трудовому договору, занятие предпринимательской деятельностью) (ст. 27 ГК РФ).</w:t>
      </w:r>
    </w:p>
    <w:p>
      <w:pPr>
        <w:pStyle w:val="Normal"/>
        <w:spacing w:lineRule="auto" w:line="360" w:before="0" w:after="0"/>
        <w:ind w:firstLine="709"/>
        <w:jc w:val="both"/>
        <w:rPr/>
      </w:pPr>
      <w:r>
        <w:rPr>
          <w:rFonts w:cs="Times New Roman" w:ascii="Times New Roman" w:hAnsi="Times New Roman"/>
          <w:sz w:val="28"/>
          <w:szCs w:val="28"/>
        </w:rPr>
        <w:t>2) при освобождении от обязанностей опекуна или попечителя:</w:t>
      </w:r>
    </w:p>
    <w:p>
      <w:pPr>
        <w:pStyle w:val="Style18"/>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возвращение несовершеннолетнего его родителями или его усыновление, так как утрата родительского попечения не всегда носит постоянный характер, но только в случае, если удовлетворения иска родителе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усыновлении подопечного опекуном (попечителем) не требует согласия родителя. На усыновление подопечного другими лицами, как правило, требуется согласие его опекуна (попечителя);</w:t>
      </w:r>
    </w:p>
    <w:p>
      <w:pPr>
        <w:pStyle w:val="Normal"/>
        <w:numPr>
          <w:ilvl w:val="0"/>
          <w:numId w:val="13"/>
        </w:numPr>
        <w:spacing w:lineRule="auto" w:line="360" w:before="0" w:after="0"/>
        <w:ind w:left="0" w:firstLine="709"/>
        <w:jc w:val="both"/>
        <w:rPr/>
      </w:pPr>
      <w:r>
        <w:rPr>
          <w:rFonts w:cs="Times New Roman" w:ascii="Times New Roman" w:hAnsi="Times New Roman"/>
          <w:sz w:val="28"/>
          <w:szCs w:val="28"/>
        </w:rPr>
        <w:t>по просьбе самого опекуна (попечителя) при наличии уважительных причин (болезни, изменения имущественного положения и т.д.)</w:t>
      </w:r>
    </w:p>
    <w:p>
      <w:pPr>
        <w:pStyle w:val="Normal"/>
        <w:spacing w:lineRule="auto" w:line="360" w:before="0" w:after="0"/>
        <w:ind w:firstLine="709"/>
        <w:jc w:val="both"/>
        <w:rPr/>
      </w:pPr>
      <w:r>
        <w:rPr>
          <w:rFonts w:cs="Times New Roman" w:ascii="Times New Roman" w:hAnsi="Times New Roman"/>
          <w:sz w:val="28"/>
          <w:szCs w:val="28"/>
        </w:rPr>
        <w:t>3) при освобождении или отстранением опекуна (попечителя) от исполнения им своих обязанностей органом опеки и попечительства (ст. 39 ГК РФ), если он исполняет их ненадлежащим образом, использует опеку (попечительство) в корыстных целях, оставляет подопечного без надзора и необходим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Установление опеки и попечительства над  совершеннолетними недееспособными граждан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both"/>
        <w:rPr>
          <w:sz w:val="28"/>
          <w:szCs w:val="28"/>
        </w:rPr>
      </w:pPr>
      <w:r>
        <w:rPr>
          <w:sz w:val="28"/>
          <w:szCs w:val="28"/>
        </w:rPr>
        <w:t>Единственным основанием установления опеки над взрослым гражданином является признание его недееспособным вследствие психического расстройства он не может понимать значение своих действий или руководить ими. (ст. 29 ГК РФ)</w:t>
      </w:r>
    </w:p>
    <w:p>
      <w:pPr>
        <w:pStyle w:val="TextBodyIndent"/>
        <w:spacing w:lineRule="auto" w:line="360" w:before="0" w:after="0"/>
        <w:ind w:left="0" w:firstLine="709"/>
        <w:jc w:val="both"/>
        <w:rPr>
          <w:sz w:val="28"/>
          <w:szCs w:val="28"/>
        </w:rPr>
      </w:pPr>
      <w:r>
        <w:rPr>
          <w:sz w:val="28"/>
          <w:szCs w:val="28"/>
        </w:rPr>
        <w:t>В таком случае гражданин не вправе совершать никаких сделок, включая мелкие бытовые. Все сделки от его имени совершает его опекун (ст. 29 ГК РФ). В противном случае такие сделки признаются ничтож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изнании гражданина недееспособным вследствие психического расстройства выносится судом, ссылаясь на оценку судебно-психиатрической экспертизы, которая производится на основании Закона Российской Федерации «О психиатрической помощи и гарантиях прав граждан при ее оказ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3 ст. 5 данного закона ограничение прав и свобод лиц, страдающих психическими расстройствами, только на основании психиатрического диагноза, фактов нахождения под диспансерным наблюдением в психиатрическом стационаре либо в психоневрологическом учреждении для социального обеспечения или специального обучения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ин вправе обжаловать поставленный ему диагноз в суде. В таком случае назначается повторная экспертиза.</w:t>
      </w:r>
    </w:p>
    <w:p>
      <w:pPr>
        <w:pStyle w:val="TextBodyIndent"/>
        <w:spacing w:lineRule="auto" w:line="360" w:before="0" w:after="0"/>
        <w:ind w:left="0" w:firstLine="709"/>
        <w:jc w:val="both"/>
        <w:rPr/>
      </w:pPr>
      <w:r>
        <w:rPr>
          <w:sz w:val="28"/>
          <w:szCs w:val="28"/>
        </w:rPr>
        <w:t>Гражданско-процессуальным кодексом Российской Федерации подробно урегулирована процедура признания гражданина недееспособным. Дело может быть начато по заявлению членов его семьи, общественных организаций, прокурора, органа опеки и попечительства, психиатрического лечебного учреждения в суде по месту жительства гражданина или по месту нахождения лечебного учреждения, где он пребывает. В заявлении должны быть приведены факты, позволяющие считать гражданина невменяемым.</w:t>
      </w:r>
    </w:p>
    <w:p>
      <w:pPr>
        <w:pStyle w:val="TextBodyIndent"/>
        <w:spacing w:lineRule="auto" w:line="360" w:before="0" w:after="0"/>
        <w:ind w:left="0" w:firstLine="709"/>
        <w:jc w:val="both"/>
        <w:rPr/>
      </w:pPr>
      <w:r>
        <w:rPr>
          <w:sz w:val="28"/>
          <w:szCs w:val="28"/>
        </w:rPr>
        <w:t>Судья в порядке подготовки дела к судебному заседанию назначает судебно-психиатрическую экспертизу. По результатам экспертизы составляется заключение, которое приобщается к материалам дела. В судебном заседании участвуют: сам гражданин, если это возможно по состоянию его здоровья, члены его семьи, прокурор, представитель органа опеки и попечительства.</w:t>
      </w:r>
    </w:p>
    <w:p>
      <w:pPr>
        <w:pStyle w:val="TextBodyIndent"/>
        <w:spacing w:lineRule="auto" w:line="360" w:before="0" w:after="0"/>
        <w:ind w:left="0" w:firstLine="709"/>
        <w:jc w:val="both"/>
        <w:rPr/>
      </w:pPr>
      <w:r>
        <w:rPr>
          <w:sz w:val="28"/>
          <w:szCs w:val="28"/>
        </w:rPr>
        <w:t>В случае признания гражданина недееспособным суд обязан в течение трех дней со времени вступления решения суда в законную силу сообщить органу опеки и попечительства, находящемуся по месту жительства лица, признанного недееспособным, о необходимости назначения лицу опекуна.</w:t>
      </w:r>
    </w:p>
    <w:p>
      <w:pPr>
        <w:pStyle w:val="TextBodyIndent"/>
        <w:spacing w:lineRule="auto" w:line="360" w:before="0" w:after="0"/>
        <w:ind w:left="0" w:firstLine="709"/>
        <w:jc w:val="both"/>
        <w:rPr/>
      </w:pPr>
      <w:r>
        <w:rPr>
          <w:sz w:val="28"/>
          <w:szCs w:val="28"/>
        </w:rPr>
        <w:t>Как и в случае с опекой (попечительством) над несовершеннолетними решение о назначении гражданину опекуна принимается органом опеки и попечительства в течение месяца со дня получения необходимых сведений из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уд установит, что члены семьи, подавшие заявление в суд, действовали недобросовестно, суд взыскивает с них все судеб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ка над недееспособным гражданами прекращается, в случае, если суда по заявлению опекуна, членов семьи гражданина, общественных организаций, прокурора или органа опеки и попечительства, психиатрического лечебного заведения на основании соответствующего заключения судебно-психиатрической экспертизы выносит решение о признании выздоровевшего дееспособ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Установление попечительства над совершеннолетними граждан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чительство над несовершеннолетними гражданами устанавливается по решению суда в случае злоупотребления гражданином спиртными напитками или наркотическими средствами, в результате чего он ставит свою семью в тяжелое материальное положение. (ст. 30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уточняет, что злоупотреблением спиртными напитками или наркотическими средствами, должно быть таким чрезмерным или систематическим, что входит в  противоречие с интересами членов его семьи и влечет за собой непосильные расходы денежных средств на их приобретение. Ограничение дееспособности такого гражданина в первую очередь преследует цель защиты имущественных интересов семьи (супруга, совершеннолетних детей, родителей, других родственников). Признание гражданина хроническим алкоголиком или наркоманом не ставит возможность ограничения его дее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граничения дееспособности определен в Гражданско-процессуальном Кодексе. Дело в судебном заседании рассматривается с обязательным участием гражданина, прокурора и представителя органа опеки и попеч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гражданина ограниченно дееспособным, «над ним устанавливается контроль со стороны специально назначенного лица - попечителя - за совершением сделок, включая получение зарплаты, иных доходов и распоряжение ими, однако, он вправе совершать одну категорию сделок, не испрашивая согласия, - мелкие бытовые сделк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иктоспособность такого гражданина не подвергается ограничению, и он самостоятельно несет имущественную ответственность по совершенным им сделкам и за причиненный им вред»</w:t>
      </w:r>
      <w:r>
        <w:rPr>
          <w:rStyle w:val="FootnoteCharacters"/>
          <w:rStyle w:val="FootnoteAnchor"/>
          <w:rFonts w:cs="Times New Roman" w:ascii="Times New Roman" w:hAnsi="Times New Roman"/>
          <w:sz w:val="28"/>
          <w:szCs w:val="28"/>
        </w:rPr>
        <w:footnoteReference w:id="14"/>
      </w:r>
    </w:p>
    <w:p>
      <w:pPr>
        <w:pStyle w:val="TextBodyIndent"/>
        <w:spacing w:lineRule="auto" w:line="360" w:before="0" w:after="0"/>
        <w:ind w:left="0" w:firstLine="709"/>
        <w:jc w:val="both"/>
        <w:rPr/>
      </w:pPr>
      <w:r>
        <w:rPr>
          <w:sz w:val="28"/>
          <w:szCs w:val="28"/>
        </w:rPr>
        <w:t>Отмена попечительства производится судом по заявлению самого гражданина, его попечителя, общественной организации, прокурора, если отпали основания для ограничения дееспособности либо семья лица, признанного ограниченно дееспособным, перестала существовать (развод, смерть, разделение семьи) и, следовательно, отпала обязанность этого лица предоставлять средства на ее содержание, либо вследствие заключения судебно-психиатрической экспертизы с обоснование выздоровления или значительного улучшения состояния подопечного.</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АТРОНАЖ</w:t>
      </w:r>
    </w:p>
    <w:p>
      <w:pPr>
        <w:pStyle w:val="Normal"/>
        <w:spacing w:lineRule="auto" w:line="36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Кодексе Российской Федерации предусмотрен институт попечительства в форме патронажа (помощника). Этот институт применяется в отношении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к примеру, тяжелая болезнь, физические недостатки, преклонный возра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читель (помощник) совершеннолетнего дееспособного гражданина может быть назначен органом опеки и попечительства только с согласия такого гражданина. Назначаемый попечитель (помощник) должен соответствовать всеми качествам, установленным в Законодательстве Российской Федерации, и назначаться по месту жительства подопечного. «Наличие у гражданина, нуждающегося в помощи, детей или других родственников, обязанных по закону оказывать ему поддержку и материальную помощь, не является препятствием для установления патронаж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ин, над которым установлен патронаж, может самостоятельно совершать любые сделки, поскольку он полностью дееспособен»</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попечитель выступает лишь в качестве их помощника, советчика, человека, оказывающего практическую помощь в быту. Распоряжение имуществом, принадлежащим совершеннолетнему дееспособному подопечному, осуществляется попечителем (помощником) на основании договора поручения или доверительного управления, заключенного с подопечным. Совершение бытовых и иных сделок, направленных на содержание и удовлетворение бытовых потребностей подопечного (покупка продуктов, одежды, лекарственных препаратов, предметов домашнего обихода и т.п.), осуществляется его попечителем (помощником) с согласия подопечного или по его фактическому поручению. На эти цели используются, как правило, текущие доходы подопечного (пенсии, пособия, алименты и дополнительные средства, выплачиваемые по суду их совершеннолетними детьми и др.).</w:t>
      </w:r>
    </w:p>
    <w:p>
      <w:pPr>
        <w:pStyle w:val="Normal"/>
        <w:spacing w:lineRule="auto" w:line="360" w:before="0" w:after="0"/>
        <w:ind w:firstLine="709"/>
        <w:jc w:val="both"/>
        <w:rPr/>
      </w:pPr>
      <w:r>
        <w:rPr>
          <w:rFonts w:cs="Times New Roman" w:ascii="Times New Roman" w:hAnsi="Times New Roman"/>
          <w:sz w:val="28"/>
          <w:szCs w:val="28"/>
        </w:rPr>
        <w:t>Патронаж над совершеннолетними дееспособными гражданином прекращается:</w:t>
      </w:r>
    </w:p>
    <w:p>
      <w:pPr>
        <w:pStyle w:val="Normal"/>
        <w:numPr>
          <w:ilvl w:val="0"/>
          <w:numId w:val="13"/>
        </w:numPr>
        <w:spacing w:lineRule="auto" w:line="360" w:before="0" w:after="0"/>
        <w:ind w:left="0" w:firstLine="709"/>
        <w:jc w:val="both"/>
        <w:rPr/>
      </w:pPr>
      <w:r>
        <w:rPr>
          <w:rFonts w:cs="Times New Roman" w:ascii="Times New Roman" w:hAnsi="Times New Roman"/>
          <w:sz w:val="28"/>
          <w:szCs w:val="28"/>
        </w:rPr>
        <w:t>по требованию гражданина, находящегося под патронажем;</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омещении подопечного в лечебное учреждение или учреждение социальной защиты населения;</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росьбе попечителя (помощника) при наличии уважительных причин, делающих невозможным дальнейшее осуществление его обязанностей;</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тстранении попечителя (помощника) от его обязанностей при ненадлежащем их выполнении, в том числе использование патронажа в корыстных целях, оставление подопечного без надзора и необходимой помощи;</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смерти подопечного (без вынесения соответствующе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кращения патронажа необходимо решение соответствующего органа опеки и попечительства (принятие акта главой местной администрации).</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можно сказать, что институт опеки и попечительства – это достаточно сложный, многофункциональный и специфический  гражданско-правовой инстит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назначение определяется в зависимости от того, какие именно интересы и потребности подопечных лиц, подлежат охране в первоочередном порядке. Так опека и попечительство может относиться к форме «устройства» физических лиц (трудовому и жилищному), как для совершеннолетних и несовершеннолетних лиц, а также к ««замещению» воли человека волей того или иного органа государственной, местной власти при решении жизненно-важного вопроса частной жизн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пека и попечительство своими действиями удовлетворяет как интересы частного лица в самосохранении жизни, здоровья, права, так и интересы общественные, публичные в целом, в сохранении граждан, данного общества (устранение нищенства, детской безнадзорности, снижение уровня алкоголизма, наркомании, преступности в стране и др.)</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Я считаю, что опека и попечительство-это достаточно весомый, важный и главное необходимый институт в рамках общегосударственного масштаба, так как именно от его функционирования, эффективности и развития зависит выживание не только определенных категорий лиц и граждан, но и всего общества, а также обеспечение нуждающихся лиц в правовой и социальной защиты.</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Нормативно-правовые ак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ражданский Кодекс Российской Федерации (Часть первая) от  30 ноября 1994 № 51-ФЗ (принят ГД ФС РФ 21.10.1994) (ред. от 29.06.2009)</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Закон РФ от 02 июля 1992 N 3185-1 (ред. От 22.08.2004) «О психиатрической помощи и гарантиях прав граждан при ее оказ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Федеральный Закон  от 24 апреля 2008 </w:t>
      </w:r>
      <w:r>
        <w:rPr>
          <w:rFonts w:cs="Times New Roman" w:ascii="Times New Roman" w:hAnsi="Times New Roman"/>
          <w:sz w:val="28"/>
          <w:szCs w:val="28"/>
          <w:lang w:val="en-US"/>
        </w:rPr>
        <w:t>N</w:t>
      </w:r>
      <w:r>
        <w:rPr>
          <w:rFonts w:cs="Times New Roman" w:ascii="Times New Roman" w:hAnsi="Times New Roman"/>
          <w:sz w:val="28"/>
          <w:szCs w:val="28"/>
        </w:rPr>
        <w:t>-48 «Об опеке и попечительстве» (принят ГД ФС РФ 11.04.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Федеральный Закон  от 6 октября 2003 </w:t>
      </w:r>
      <w:r>
        <w:rPr>
          <w:rFonts w:cs="Times New Roman" w:ascii="Times New Roman" w:hAnsi="Times New Roman"/>
          <w:sz w:val="28"/>
          <w:szCs w:val="28"/>
          <w:lang w:val="en-US"/>
        </w:rPr>
        <w:t>N</w:t>
      </w:r>
      <w:r>
        <w:rPr>
          <w:rFonts w:cs="Times New Roman" w:ascii="Times New Roman" w:hAnsi="Times New Roman"/>
          <w:sz w:val="28"/>
          <w:szCs w:val="28"/>
        </w:rPr>
        <w:t xml:space="preserve"> 131-ФЗ (ред. От 07.05.2009) «Об общих принципах организации местного самоуправления в Российской Федерации» (принят ГД ФС РФ 16.09.2003)</w:t>
      </w:r>
    </w:p>
    <w:p>
      <w:pPr>
        <w:pStyle w:val="Normal"/>
        <w:spacing w:lineRule="auto" w:line="36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Специальная литература:</w:t>
      </w:r>
    </w:p>
    <w:p>
      <w:pPr>
        <w:pStyle w:val="Normal"/>
        <w:spacing w:lineRule="auto" w:line="360" w:before="0" w:after="0"/>
        <w:jc w:val="both"/>
        <w:rPr/>
      </w:pPr>
      <w:r>
        <w:rPr>
          <w:rFonts w:cs="Times New Roman" w:ascii="Times New Roman" w:hAnsi="Times New Roman"/>
          <w:sz w:val="28"/>
          <w:szCs w:val="28"/>
        </w:rPr>
        <w:t>1. Гатин А.М. Гражданское право: Учеб. пособ. – М.: Дашков и Ко,2009 -38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ражданское право: учебник для вузов в трех частях. Часть первая // под ред. В.П. Камышанского, Н.М. Коршунова, В.И. Иванова. – М.: Эксмо, 2009. – 70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Гражданское право: учебник. // под ред. А.П. Сергеева, Ю.К. Толстого. – 4-е изд., перераб. и доп. - М.: Проспект, 2005, - 765с.</w:t>
      </w:r>
    </w:p>
    <w:p>
      <w:pPr>
        <w:pStyle w:val="Normal"/>
        <w:tabs>
          <w:tab w:val="clear" w:pos="709"/>
          <w:tab w:val="left" w:pos="720" w:leader="none"/>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Гражданское право: Учебник / под ред. Е.А. Суханов . -  В 2 т. Том 1. -  М.: Издательство БЕК, 1998. -  816 с.</w:t>
      </w:r>
    </w:p>
    <w:p>
      <w:pPr>
        <w:pStyle w:val="Heading2"/>
        <w:tabs>
          <w:tab w:val="clear" w:pos="709"/>
          <w:tab w:val="left" w:pos="720" w:leader="none"/>
          <w:tab w:val="left" w:pos="90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5. Гражданское право: учебник / С.С. Алексеев, Б.М. Гонгало, Д.В. Мурзин и др. / под общ. ред. С.С. Алексеева. – 2-е изд., перераб. и доп. – М.: Проспект, 2009. – 52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Рузакова О.А. Гражданское право: учебник. – М., Московская финансово-промышленная академия, 2004. – 422 с.</w:t>
      </w:r>
    </w:p>
    <w:p>
      <w:pPr>
        <w:pStyle w:val="Normal"/>
        <w:spacing w:lineRule="auto" w:line="360" w:before="0" w:after="0"/>
        <w:jc w:val="both"/>
        <w:rPr/>
      </w:pPr>
      <w:r>
        <w:rPr>
          <w:rFonts w:cs="Times New Roman" w:ascii="Times New Roman" w:hAnsi="Times New Roman"/>
          <w:sz w:val="28"/>
          <w:szCs w:val="28"/>
        </w:rPr>
        <w:t>7. Комментарий к Гражданскому кодексу Российской Федерации, части первой / отв. ред. О. Н. Садиков. – М.: ИНФРА-М, 2007. – 1061 с.</w:t>
      </w:r>
    </w:p>
    <w:p>
      <w:pPr>
        <w:pStyle w:val="Normal"/>
        <w:spacing w:lineRule="auto" w:line="360" w:before="0" w:after="0"/>
        <w:jc w:val="both"/>
        <w:rPr/>
      </w:pPr>
      <w:r>
        <w:rPr>
          <w:rFonts w:cs="Times New Roman" w:ascii="Times New Roman" w:hAnsi="Times New Roman"/>
          <w:sz w:val="28"/>
          <w:szCs w:val="28"/>
        </w:rPr>
        <w:t>8. Михеева Л.Ю. Институт опеки и попечительства в современных условиях // Государство и право. 2003. N 5. С. 53 - 59.</w:t>
      </w:r>
    </w:p>
    <w:p>
      <w:pPr>
        <w:pStyle w:val="Normal"/>
        <w:spacing w:lineRule="auto" w:line="360" w:before="0" w:after="0"/>
        <w:jc w:val="both"/>
        <w:rPr/>
      </w:pPr>
      <w:r>
        <w:rPr>
          <w:rFonts w:cs="Times New Roman" w:ascii="Times New Roman" w:hAnsi="Times New Roman"/>
          <w:sz w:val="28"/>
          <w:szCs w:val="28"/>
        </w:rPr>
        <w:t xml:space="preserve">9. Опека и попечительство: теория и практика / Михеева Л.Ю.; Под ред.: Мананкова Р.П. - М.: Волтерс Клувер, 2004. - 368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Полищук-Молодоженя Т.Р. Некоторые проблемы правового регулирования опеки и попечительства // Нотариус. - 2007. - №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ущность опеки (попечительства) как формы устройства физических лиц /Л. Ю. Михеева, И. М. Кузнецова //Проблемы гражданского, семейного и жилищного законодательства. -М.: Городец, 2005. -С. 106- 116</w:t>
      </w:r>
    </w:p>
    <w:p>
      <w:pPr>
        <w:pStyle w:val="Normal"/>
        <w:spacing w:lineRule="auto" w:line="360" w:before="0" w:after="0"/>
        <w:jc w:val="both"/>
        <w:rPr/>
      </w:pPr>
      <w:r>
        <w:rPr>
          <w:rFonts w:cs="Times New Roman" w:ascii="Times New Roman" w:hAnsi="Times New Roman"/>
          <w:sz w:val="28"/>
          <w:szCs w:val="28"/>
        </w:rPr>
        <w:t>12.  Чаусская О.А. Гражданское право. Учебник для ССУЗов. – М.: Дашков и Ко, 2009. – 480 с.</w:t>
      </w:r>
    </w:p>
    <w:p>
      <w:pPr>
        <w:pStyle w:val="Normal"/>
        <w:spacing w:lineRule="auto" w:line="360" w:before="0" w:after="0"/>
        <w:jc w:val="both"/>
        <w:rPr/>
      </w:pPr>
      <w:r>
        <w:rPr>
          <w:rFonts w:cs="Times New Roman" w:ascii="Times New Roman" w:hAnsi="Times New Roman"/>
          <w:sz w:val="28"/>
          <w:szCs w:val="28"/>
        </w:rPr>
        <w:t>13. Шерстнева, Н. С. Опека и попечительство как форма воспит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совершеннолетних //Семейное и жилищное право. -2007. - № 2. - С. 27 – 29</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Полищук-Молодоженя Т.Р. Некоторые проблемы правового регулирования опеки и попечительства // Нотариус. - 2007. - № 1.</w:t>
      </w:r>
    </w:p>
  </w:footnote>
  <w:footnote w:id="3">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Сущность опеки (попечительства) как формы устройства физических лиц /Л. Ю. Михеева, И. М. Кузнецова //Проблемы гражданского, семейного и жилищного законодательства. -М.: Городец, 2005. -С. 106- 116</w:t>
      </w:r>
    </w:p>
  </w:footnote>
  <w:footnote w:id="4">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Опека и попечительство: теория и практика / Михеева Л.Ю.; Под ред.: Мананкова Р.П. - М.: Волтерс Клувер, 2004. – С. 235</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й к Гражданскому кодексу Российской Федерации, части первой / отв. ред. О. Н. Садиков. – М.: ИНФРА-М, 2007. – С. 365</w:t>
      </w:r>
    </w:p>
  </w:footnote>
  <w:footnote w:id="6">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Опека и попечительство: теория и практика / Михеева Л.Ю.; Под ред.: Мананкова Р.П. - М.: Волтерс Клувер, 2004. – С. 236</w:t>
      </w:r>
    </w:p>
  </w:footnote>
  <w:footnote w:id="7">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Опека и попечительство: теория и практика / Михеева Л.Ю.; Под ред.: Мананкова Р.П. - М.: Волтерс Клувер, 2004. – С. 238</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38</w:t>
      </w:r>
    </w:p>
  </w:footnote>
  <w:footnote w:id="9">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Полищук-Молодоженя Т.Р. Некоторые проблемы правового регулирования опеки и попечительства // Нотариус. - 2007. - № 1.</w:t>
      </w:r>
    </w:p>
  </w:footnote>
  <w:footnote w:id="10">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Чаусская О.А. Гражданское право. Учебник для ССУЗов. – М.: Дашков и Ко, 2009. – С. 43</w:t>
      </w:r>
    </w:p>
  </w:footnote>
  <w:footnote w:id="11">
    <w:p>
      <w:pPr>
        <w:pStyle w:val="Footnote"/>
        <w:spacing w:before="0" w:after="0"/>
        <w:rPr/>
      </w:pPr>
      <w:r>
        <w:rPr>
          <w:rStyle w:val="FootnoteCharacters"/>
        </w:rPr>
        <w:footnoteRef/>
      </w:r>
      <w:r>
        <w:rPr/>
        <w:t xml:space="preserve"> </w:t>
      </w:r>
      <w:r>
        <w:rPr>
          <w:rFonts w:cs="Times New Roman" w:ascii="Times New Roman" w:hAnsi="Times New Roman"/>
        </w:rPr>
        <w:t>Полищук-Молодоженя Т.Р. Некоторые проблемы правового регулирования опеки и попечительства // Нотариус. - 2007. - № 1.</w:t>
      </w:r>
    </w:p>
  </w:footnote>
  <w:footnote w:id="12">
    <w:p>
      <w:pPr>
        <w:pStyle w:val="Footnote"/>
        <w:spacing w:lineRule="auto" w:line="240" w:before="0" w:after="0"/>
        <w:rPr/>
      </w:pPr>
      <w:r>
        <w:rPr>
          <w:rStyle w:val="FootnoteCharacters"/>
        </w:rPr>
        <w:footnoteRef/>
      </w:r>
      <w:r>
        <w:rPr/>
        <w:t xml:space="preserve"> </w:t>
      </w:r>
      <w:r>
        <w:rPr>
          <w:rFonts w:cs="Times New Roman" w:ascii="Times New Roman" w:hAnsi="Times New Roman"/>
        </w:rPr>
        <w:t>Михеева Л.Ю. Институт опеки и попечительства в современных условиях // Государство и право. 2003. N 5. С. 53 - 59.</w:t>
      </w:r>
    </w:p>
  </w:footnote>
  <w:footnote w:id="13">
    <w:p>
      <w:pPr>
        <w:pStyle w:val="Footnote"/>
        <w:spacing w:lineRule="auto" w:line="240" w:before="0" w:after="200"/>
        <w:rPr/>
      </w:pPr>
      <w:r>
        <w:rPr>
          <w:rStyle w:val="FootnoteCharacters"/>
        </w:rPr>
        <w:footnoteRef/>
      </w:r>
      <w:r>
        <w:rPr/>
        <w:t xml:space="preserve"> </w:t>
      </w:r>
      <w:r>
        <w:rPr>
          <w:rFonts w:cs="Times New Roman" w:ascii="Times New Roman" w:hAnsi="Times New Roman"/>
        </w:rPr>
        <w:t>Гатин А.М. Гражданское право:_Учеб. пособ. – М.: Дашков и Ко,2009 – С. 34</w:t>
      </w:r>
    </w:p>
  </w:footnote>
  <w:footnote w:id="14">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Чаусская О.А. Гражданское право. Учебник для ССУЗов. – М.: Дашков и Ко, 2009. – </w:t>
      </w:r>
      <w:r>
        <w:rPr>
          <w:rFonts w:cs="Times New Roman" w:ascii="Times New Roman" w:hAnsi="Times New Roman"/>
          <w:sz w:val="20"/>
          <w:szCs w:val="20"/>
          <w:lang w:val="en-US"/>
        </w:rPr>
        <w:t>C</w:t>
      </w:r>
      <w:r>
        <w:rPr>
          <w:rFonts w:cs="Times New Roman" w:ascii="Times New Roman" w:hAnsi="Times New Roman"/>
          <w:sz w:val="20"/>
          <w:szCs w:val="20"/>
        </w:rPr>
        <w:t>. 45</w:t>
      </w:r>
    </w:p>
  </w:footnote>
  <w:footnote w:id="15">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Гражданское право: учебник / С.С. Алексеев, Б.М. Гонгало, Д.В. Мурзин и др. / под общ. ред. С.С. Алексеева. – 2-е изд., перераб. и доп. – М.: Проспект, 2009. – С. 58;</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й к Гражданскому кодексу Российской Федерации, части первой / отв. ред. О. Н. Садиков. – М.: ИНФРА-М, 2007. – С. 341</w:t>
      </w:r>
    </w:p>
  </w:footnote>
  <w:footnote w:id="1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Чаусская О.А. Гражданское право. Учебник для ССУЗов. – М.: Дашков и Ко, 2009. – С. 4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18">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Сущность опеки (попечительства) как формы устройства физических лиц /Л. Ю. Михеева, И. М. Кузнецова //Проблемы гражданского, семейного и жилищного законодательства. -М.: Городец, 2005. -С. 106- 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8"/>
        </w:tabs>
        <w:ind w:left="106" w:firstLine="794"/>
      </w:pPr>
      <w:rPr>
        <w:rFonts w:ascii="Symbol" w:hAnsi="Symbol" w:cs="Symbol" w:hint="default"/>
        <w:color w:val="000000"/>
      </w:rPr>
    </w:lvl>
  </w:abstractNum>
  <w:abstractNum w:abstractNumId="3">
    <w:lvl w:ilvl="0">
      <w:start w:val="1"/>
      <w:numFmt w:val="bullet"/>
      <w:lvlText w:val=""/>
      <w:lvlJc w:val="left"/>
      <w:pPr>
        <w:tabs>
          <w:tab w:val="num" w:pos="709"/>
        </w:tabs>
        <w:ind w:left="0" w:firstLine="794"/>
      </w:pPr>
      <w:rPr>
        <w:rFonts w:ascii="Symbol" w:hAnsi="Symbol" w:cs="Symbol" w:hint="default"/>
        <w:color w:val="000000"/>
      </w:rPr>
    </w:lvl>
  </w:abstractNum>
  <w:abstractNum w:abstractNumId="4">
    <w:lvl w:ilvl="0">
      <w:start w:val="1"/>
      <w:numFmt w:val="bullet"/>
      <w:lvlText w:val=""/>
      <w:lvlJc w:val="left"/>
      <w:pPr>
        <w:tabs>
          <w:tab w:val="num" w:pos="709"/>
        </w:tabs>
        <w:ind w:left="0" w:firstLine="794"/>
      </w:pPr>
      <w:rPr>
        <w:rFonts w:ascii="Symbol" w:hAnsi="Symbol" w:cs="Symbol" w:hint="default"/>
        <w:color w:val="000000"/>
      </w:rPr>
    </w:lvl>
  </w:abstractNum>
  <w:abstractNum w:abstractNumId="5">
    <w:lvl w:ilvl="0">
      <w:start w:val="1"/>
      <w:numFmt w:val="bullet"/>
      <w:lvlText w:val=""/>
      <w:lvlJc w:val="left"/>
      <w:pPr>
        <w:tabs>
          <w:tab w:val="num" w:pos="709"/>
        </w:tabs>
        <w:ind w:left="0" w:firstLine="794"/>
      </w:pPr>
      <w:rPr>
        <w:rFonts w:ascii="Symbol" w:hAnsi="Symbol" w:cs="Symbol" w:hint="default"/>
        <w:color w:val="000000"/>
      </w:rPr>
    </w:lvl>
  </w:abstractNum>
  <w:abstractNum w:abstractNumId="6">
    <w:lvl w:ilvl="0">
      <w:start w:val="1"/>
      <w:numFmt w:val="bullet"/>
      <w:lvlText w:val=""/>
      <w:lvlJc w:val="left"/>
      <w:pPr>
        <w:tabs>
          <w:tab w:val="num" w:pos="709"/>
        </w:tabs>
        <w:ind w:left="0" w:firstLine="794"/>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358"/>
        </w:tabs>
        <w:ind w:left="286" w:firstLine="794"/>
      </w:pPr>
      <w:rPr>
        <w:rFonts w:ascii="Symbol" w:hAnsi="Symbol" w:cs="Symbol" w:hint="default"/>
        <w:color w:val="000000"/>
      </w:rPr>
    </w:lvl>
    <w:lvl w:ilvl="2">
      <w:start w:val="1"/>
      <w:numFmt w:val="decimal"/>
      <w:lvlText w:val="%3."/>
      <w:lvlJc w:val="left"/>
      <w:pPr>
        <w:tabs>
          <w:tab w:val="num" w:pos="3420"/>
        </w:tabs>
        <w:ind w:left="3420" w:hanging="144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840"/>
        </w:tabs>
        <w:ind w:left="840" w:hanging="480"/>
      </w:pPr>
      <w:rPr>
        <w:rFonts w:cs="Times New Roman"/>
      </w:rPr>
    </w:lvl>
    <w:lvl w:ilvl="1">
      <w:start w:val="1"/>
      <w:numFmt w:val="bullet"/>
      <w:lvlText w:val=""/>
      <w:lvlJc w:val="left"/>
      <w:pPr>
        <w:tabs>
          <w:tab w:val="num" w:pos="1358"/>
        </w:tabs>
        <w:ind w:left="286" w:firstLine="794"/>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0" w:firstLine="794"/>
      </w:pPr>
      <w:rPr>
        <w:rFonts w:ascii="Symbol" w:hAnsi="Symbol" w:cs="Symbol" w:hint="default"/>
        <w:color w:val="000000"/>
      </w:rPr>
    </w:lvl>
  </w:abstractNum>
  <w:abstractNum w:abstractNumId="10">
    <w:lvl w:ilvl="0">
      <w:start w:val="1"/>
      <w:numFmt w:val="bullet"/>
      <w:lvlText w:val=""/>
      <w:lvlJc w:val="left"/>
      <w:pPr>
        <w:tabs>
          <w:tab w:val="num" w:pos="709"/>
        </w:tabs>
        <w:ind w:left="0" w:firstLine="794"/>
      </w:pPr>
      <w:rPr>
        <w:rFonts w:ascii="Symbol" w:hAnsi="Symbol" w:cs="Symbol" w:hint="default"/>
        <w:color w:val="000000"/>
      </w:rPr>
    </w:lvl>
  </w:abstractNum>
  <w:abstractNum w:abstractNumId="11">
    <w:lvl w:ilvl="0">
      <w:start w:val="1"/>
      <w:numFmt w:val="bullet"/>
      <w:lvlText w:val=""/>
      <w:lvlJc w:val="left"/>
      <w:pPr>
        <w:tabs>
          <w:tab w:val="num" w:pos="709"/>
        </w:tabs>
        <w:ind w:left="0" w:firstLine="794"/>
      </w:pPr>
      <w:rPr>
        <w:rFonts w:ascii="Symbol" w:hAnsi="Symbol" w:cs="Symbol" w:hint="default"/>
        <w:color w:val="000000"/>
      </w:rPr>
    </w:lvl>
  </w:abstractNum>
  <w:abstractNum w:abstractNumId="12">
    <w:lvl w:ilvl="0">
      <w:start w:val="1"/>
      <w:numFmt w:val="bullet"/>
      <w:lvlText w:val=""/>
      <w:lvlJc w:val="left"/>
      <w:pPr>
        <w:tabs>
          <w:tab w:val="num" w:pos="709"/>
        </w:tabs>
        <w:ind w:left="0" w:firstLine="794"/>
      </w:pPr>
      <w:rPr>
        <w:rFonts w:ascii="Symbol" w:hAnsi="Symbol" w:cs="Symbol" w:hint="default"/>
        <w:color w:val="000000"/>
      </w:rPr>
    </w:lvl>
  </w:abstractNum>
  <w:abstractNum w:abstractNumId="13">
    <w:lvl w:ilvl="0">
      <w:start w:val="1"/>
      <w:numFmt w:val="bullet"/>
      <w:lvlText w:val=""/>
      <w:lvlJc w:val="left"/>
      <w:pPr>
        <w:tabs>
          <w:tab w:val="num" w:pos="709"/>
        </w:tabs>
        <w:ind w:left="0" w:firstLine="794"/>
      </w:pPr>
      <w:rPr>
        <w:rFonts w:ascii="Symbol" w:hAnsi="Symbol" w:cs="Symbol" w:hint="default"/>
        <w:color w:val="000000"/>
      </w:rPr>
    </w:lvl>
  </w:abstractNum>
  <w:abstractNum w:abstractNumId="14">
    <w:lvl w:ilvl="0">
      <w:start w:val="1"/>
      <w:numFmt w:val="bullet"/>
      <w:lvlText w:val=""/>
      <w:lvlJc w:val="left"/>
      <w:pPr>
        <w:tabs>
          <w:tab w:val="num" w:pos="709"/>
        </w:tabs>
        <w:ind w:left="0" w:firstLine="794"/>
      </w:pPr>
      <w:rPr>
        <w:rFonts w:ascii="Symbol" w:hAnsi="Symbol" w:cs="Symbol" w:hint="default"/>
        <w:color w:val="000000"/>
      </w:rPr>
    </w:lvl>
  </w:abstractNum>
  <w:abstractNum w:abstractNumId="15">
    <w:lvl w:ilvl="0">
      <w:start w:val="1"/>
      <w:numFmt w:val="bullet"/>
      <w:lvlText w:val=""/>
      <w:lvlJc w:val="left"/>
      <w:pPr>
        <w:tabs>
          <w:tab w:val="num" w:pos="709"/>
        </w:tabs>
        <w:ind w:left="0" w:firstLine="79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color w:val="000000"/>
    </w:rPr>
  </w:style>
  <w:style w:type="character" w:styleId="WW8Num11z2">
    <w:name w:val="WW8Num11z2"/>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color w:val="000000"/>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color w:val="000000"/>
    </w:rPr>
  </w:style>
  <w:style w:type="character" w:styleId="WW8Num14z2">
    <w:name w:val="WW8Num14z2"/>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6">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7">
    <w:name w:val="Гипертекстовая ссылка"/>
    <w:qFormat/>
    <w:rPr>
      <w:rFonts w:cs="Times New Roman"/>
      <w:b/>
      <w:bCs/>
      <w:color w:val="008000"/>
      <w:sz w:val="20"/>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240" w:before="0" w:after="120"/>
      <w:ind w:left="283" w:hanging="0"/>
      <w:textAlignment w:val="baseline"/>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2:00Z</dcterms:created>
  <dc:creator>Нинка</dc:creator>
  <dc:description/>
  <cp:keywords/>
  <dc:language>en-US</dc:language>
  <cp:lastModifiedBy>SYSTEM</cp:lastModifiedBy>
  <cp:lastPrinted>2009-12-08T07:14:00Z</cp:lastPrinted>
  <dcterms:modified xsi:type="dcterms:W3CDTF">2011-09-08T23:32:00Z</dcterms:modified>
  <cp:revision>2</cp:revision>
  <dc:subject/>
  <dc:title/>
</cp:coreProperties>
</file>