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держание</w:t>
      </w:r>
    </w:p>
    <w:p>
      <w:pPr>
        <w:pStyle w:val="Normal"/>
        <w:rPr>
          <w:b/>
          <w:b/>
        </w:rPr>
      </w:pPr>
      <w:r>
        <w:rPr>
          <w:b/>
        </w:rPr>
      </w:r>
    </w:p>
    <w:p>
      <w:pPr>
        <w:pStyle w:val="Normal"/>
        <w:ind w:hanging="0"/>
        <w:jc w:val="left"/>
        <w:rPr/>
      </w:pPr>
      <w:r>
        <w:rPr/>
        <w:t>Введение</w:t>
      </w:r>
    </w:p>
    <w:p>
      <w:pPr>
        <w:pStyle w:val="Normal"/>
        <w:ind w:hanging="0"/>
        <w:jc w:val="left"/>
        <w:rPr/>
      </w:pPr>
      <w:r>
        <w:rPr/>
        <w:t>Глава 1. Понятие и сущность оценки доказательств</w:t>
      </w:r>
    </w:p>
    <w:p>
      <w:pPr>
        <w:pStyle w:val="Normal"/>
        <w:ind w:hanging="0"/>
        <w:jc w:val="left"/>
        <w:rPr/>
      </w:pPr>
      <w:r>
        <w:rPr/>
        <w:t>Глава 2. Этапы оценки доказательств</w:t>
      </w:r>
    </w:p>
    <w:p>
      <w:pPr>
        <w:pStyle w:val="Normal"/>
        <w:ind w:hanging="0"/>
        <w:jc w:val="left"/>
        <w:rPr/>
      </w:pPr>
      <w:r>
        <w:rPr/>
        <w:t>Глава 3. Критерии оценки доказательств в гражданском процессе</w:t>
      </w:r>
    </w:p>
    <w:p>
      <w:pPr>
        <w:pStyle w:val="Normal"/>
        <w:ind w:hanging="0"/>
        <w:jc w:val="left"/>
        <w:rPr/>
      </w:pPr>
      <w:r>
        <w:rPr/>
        <w:t>Заключение</w:t>
      </w:r>
    </w:p>
    <w:p>
      <w:pPr>
        <w:pStyle w:val="Normal"/>
        <w:ind w:hanging="0"/>
        <w:jc w:val="left"/>
        <w:rPr/>
      </w:pPr>
      <w:r>
        <w:rPr/>
        <w:t>Список используемой литературы</w:t>
      </w:r>
      <w:r>
        <w:br w:type="page"/>
      </w:r>
    </w:p>
    <w:p>
      <w:pPr>
        <w:pStyle w:val="Normal"/>
        <w:rPr>
          <w:b/>
          <w:b/>
        </w:rPr>
      </w:pPr>
      <w:r>
        <w:rPr>
          <w:b/>
        </w:rPr>
        <w:t>Введение</w:t>
      </w:r>
    </w:p>
    <w:p>
      <w:pPr>
        <w:pStyle w:val="Normal"/>
        <w:rPr>
          <w:b/>
          <w:b/>
        </w:rPr>
      </w:pPr>
      <w:r>
        <w:rPr>
          <w:b/>
        </w:rPr>
      </w:r>
    </w:p>
    <w:p>
      <w:pPr>
        <w:pStyle w:val="Normal"/>
        <w:rPr/>
      </w:pPr>
      <w:r>
        <w:rPr/>
        <w:t>В гражданском процессуальном праве особое место отводится институту доказывания. Как следует из ст. 2 ГПК РФ, задачами гражданского судопроизводства являются правильное и своевременное рассмотрение и разрешение гражданских дел. Именно правильная оценка доказательств с точки зрения относимости, допустимости, достоверности в их полноте и взаимной связи, являющихся критериями оценки доказательств, позволяет в полной мере добиться выполнения поставленных задач. Правильная оценка доказательств, ведущая к достижению истины, определяется четкой системой доказательств с верно сформулированными критериями оценки. От оценки доказательств зависит движение дела, а достижение результата доказывания зависит от оценки доказательств, которая представляет собой завершающий этап доказывания. Доказательства, в свою очередь, являются основным правовым инструментом суда и лиц, участвующих в деле. В силу этого оценка доказательств играет особую роль не только в процессе доказывания, но и в гражданском судопроизводстве в целом.</w:t>
      </w:r>
    </w:p>
    <w:p>
      <w:pPr>
        <w:pStyle w:val="Normal"/>
        <w:rPr/>
      </w:pPr>
      <w:r>
        <w:rPr/>
        <w:t xml:space="preserve">Основы института доказывания в современном понимании (такие, как свободная оценка доказательств, состязательность и др.) были заложены в дореволюционный период, в то время как некоторые подходы гражданского процессуального права были изменены в советский период под влиянием уголовного процессуального права, в силу отсутствия принципа состязательности сторон, недостаточного влияния принципа диспозитивности и преобладающей роли суда в судопроизводстве (социалистическое правосознание, субъективный подход к оценке доказательств и др.). В связи с этим современный подход к формированию правосознания не в полной мере отвечает требованиям судопроизводства. </w:t>
      </w:r>
    </w:p>
    <w:p>
      <w:pPr>
        <w:pStyle w:val="Normal"/>
        <w:rPr/>
      </w:pPr>
      <w:r>
        <w:rPr/>
        <w:t>В науке гражданского процесса институт доказательств является достаточно разработанным, однако большинство фундаментальных работ выполнены до введения в действие ГПК РФ. Кроме того, в имеющихся исследованиях не рассматривается оценка доказательств с применением системного подхода и во взаимосвязи с критериями оценки доказательств.</w:t>
      </w:r>
    </w:p>
    <w:p>
      <w:pPr>
        <w:pStyle w:val="Normal"/>
        <w:rPr/>
      </w:pPr>
      <w:r>
        <w:rPr/>
        <w:t xml:space="preserve">Таким образом, вышесказанное свидетельствует об </w:t>
      </w:r>
      <w:r>
        <w:rPr>
          <w:b/>
        </w:rPr>
        <w:t>актуальности темы</w:t>
      </w:r>
      <w:r>
        <w:rPr/>
        <w:t xml:space="preserve"> настоящей работы, </w:t>
      </w:r>
      <w:r>
        <w:rPr>
          <w:b/>
        </w:rPr>
        <w:t>целью</w:t>
      </w:r>
      <w:r>
        <w:rPr/>
        <w:t xml:space="preserve"> которой является комплексное исследование оценки доказательств в гражданском праве России.  В соответствии с целью исследования определены следующие </w:t>
      </w:r>
      <w:r>
        <w:rPr>
          <w:b/>
        </w:rPr>
        <w:t>задачи</w:t>
      </w:r>
      <w:r>
        <w:rPr/>
        <w:t xml:space="preserve">, решение которых составляет содержание данной работы: </w:t>
      </w:r>
    </w:p>
    <w:p>
      <w:pPr>
        <w:pStyle w:val="Normal"/>
        <w:rPr/>
      </w:pPr>
      <w:r>
        <w:rPr/>
        <w:t xml:space="preserve">1) раскрыть понятие и сущность оценки доказательств; </w:t>
      </w:r>
    </w:p>
    <w:p>
      <w:pPr>
        <w:pStyle w:val="Normal"/>
        <w:rPr/>
      </w:pPr>
      <w:r>
        <w:rPr/>
        <w:t>2) охарактеризовать этапы оценки доказательств;</w:t>
      </w:r>
    </w:p>
    <w:p>
      <w:pPr>
        <w:pStyle w:val="Normal"/>
        <w:rPr/>
      </w:pPr>
      <w:r>
        <w:rPr/>
        <w:t>3) рассмотреть критерии оценки доказательств.</w:t>
      </w:r>
    </w:p>
    <w:p>
      <w:pPr>
        <w:pStyle w:val="Normal"/>
        <w:rPr>
          <w:bCs/>
        </w:rPr>
      </w:pPr>
      <w:r>
        <w:rPr>
          <w:b/>
          <w:bCs/>
        </w:rPr>
        <w:t>Структура настоящей работы</w:t>
      </w:r>
      <w:r>
        <w:rPr>
          <w:bCs/>
        </w:rPr>
        <w:t xml:space="preserve"> состоит </w:t>
      </w:r>
      <w:r>
        <w:rPr/>
        <w:t xml:space="preserve">из введения, </w:t>
      </w:r>
      <w:r>
        <w:rPr>
          <w:bCs/>
        </w:rPr>
        <w:t xml:space="preserve">основной части, трех глав, заключения и списка использованной литературы. </w:t>
      </w:r>
      <w:r>
        <w:rPr/>
        <w:t>Каждая глава посвящена отдельным изучаемым вопросам, призванным отразить логику изложения материала и облегчить систематическое восприятие работы.</w:t>
      </w:r>
      <w:r>
        <w:br w:type="page"/>
      </w:r>
    </w:p>
    <w:p>
      <w:pPr>
        <w:pStyle w:val="Normal"/>
        <w:rPr>
          <w:b/>
          <w:b/>
        </w:rPr>
      </w:pPr>
      <w:r>
        <w:rPr>
          <w:b/>
        </w:rPr>
        <w:t>Глава 1. Понятие и сущность оценки доказательств</w:t>
      </w:r>
    </w:p>
    <w:p>
      <w:pPr>
        <w:pStyle w:val="Normal"/>
        <w:rPr>
          <w:b/>
          <w:b/>
        </w:rPr>
      </w:pPr>
      <w:r>
        <w:rPr>
          <w:b/>
        </w:rPr>
      </w:r>
    </w:p>
    <w:p>
      <w:pPr>
        <w:pStyle w:val="Normal"/>
        <w:rPr/>
      </w:pPr>
      <w:r>
        <w:rPr/>
        <w:t>Оценка доказательств как комплексное правовое явление играет одну из наиболее важных ролей в реализации ключевых принципов судопроизводства. В ст. 67 ГПК РФ определяются основные положения и принципы, в соответствии с которыми должно происходить исследование судебной ценности имеющихся доказательств, однако в них отсутствуют прямые, ясные определения самого процесса доказывания. Это позволяет многочисленным исследователям выдвигать свои точки зрения в поисках верного, объективного подхода к оценке доказательств в гражданском процессе</w:t>
      </w:r>
      <w:r>
        <w:rPr>
          <w:rStyle w:val="FootnoteCharacters"/>
          <w:rStyle w:val="FootnoteAnchor"/>
          <w:szCs w:val="28"/>
        </w:rPr>
        <w:footnoteReference w:id="2"/>
      </w:r>
      <w:r>
        <w:rPr/>
        <w:t xml:space="preserve">. </w:t>
      </w:r>
    </w:p>
    <w:p>
      <w:pPr>
        <w:pStyle w:val="Normal"/>
        <w:rPr/>
      </w:pPr>
      <w:r>
        <w:rPr/>
        <w:t>В академической среде процесс оценки доказательств единогласно признан мыслительной по своей сути деятельностью, вследствие чего большинство теоретиков отталкиваются в работах именно от этого исходного положения</w:t>
      </w:r>
      <w:r>
        <w:rPr>
          <w:rStyle w:val="FootnoteCharacters"/>
          <w:rStyle w:val="FootnoteAnchor"/>
          <w:szCs w:val="28"/>
        </w:rPr>
        <w:footnoteReference w:id="3"/>
      </w:r>
      <w:r>
        <w:rPr/>
        <w:t xml:space="preserve">. Сам факт, что оценка доказательств определяется через мыслительную деятельность, обусловливает два наиболее важных проблемных направления в исследовании всего правового процесса доказывания: предмет оценки (что именно подразумевается под понятием «доказательство», какой параметр доказательства должен быть исследован и оценен в первую очередь, каким образом поступать в случае неудовлетворения доказательств тому или иному принципу их характеристики) и субъект деятельности (подразумевается, прежде всего, преодоление человеческого фактора – как умышленной деятельности по искажению истины в рамках судопроизводства, так и случайной ошибки или неосторожности, вызванной несовершенством инструкций и регламентаций относительно толкования ценности доказательства). </w:t>
      </w:r>
    </w:p>
    <w:p>
      <w:pPr>
        <w:pStyle w:val="Normal"/>
        <w:rPr/>
      </w:pPr>
      <w:r>
        <w:rPr/>
        <w:t>Некоторые исследователи видят причину и источник подавляющего числа судебных ошибок и искажений общесудебных принципов именно в подмене или в неверной трактовке основных составных элементов практической деятельности по оценке доказательств, имеются в виду: относимость, допустимость, достоверность и достаточность. В контексте изложенного для значительного повышения «эффективности» и продуктивности судопроизводства просто необходимо обратить аналитическое и исследовательское внимание на разрешение данной теоретико-практической проблемы</w:t>
      </w:r>
      <w:r>
        <w:rPr>
          <w:rStyle w:val="FootnoteCharacters"/>
          <w:rStyle w:val="FootnoteAnchor"/>
          <w:szCs w:val="28"/>
        </w:rPr>
        <w:footnoteReference w:id="4"/>
      </w:r>
      <w:r>
        <w:rPr/>
        <w:t xml:space="preserve">. </w:t>
      </w:r>
    </w:p>
    <w:p>
      <w:pPr>
        <w:pStyle w:val="Normal"/>
        <w:rPr/>
      </w:pPr>
      <w:r>
        <w:rPr/>
        <w:t xml:space="preserve">В отечественной правовой науке имеются существенные разногласия в определении предмета деятельности по оценке доказательств, то есть того, что конкретно подлежит оценке. Под вопрос ставится необходимость в анализе всего доказательства. Таким образом, допускается акцент в пользу важности и юридической значимости тех или иных свойств и характеристик доказательства, которые могут быть оценены «выше», чем остальные. Возможна ситуация, при которой из всей совокупности характеристик конкретного доказательства будут оцениваться лишь те, которые без участия «второстепенных» параметров доказательства самостоятельно формируют его юридическую силу. </w:t>
      </w:r>
    </w:p>
    <w:p>
      <w:pPr>
        <w:pStyle w:val="Normal"/>
        <w:rPr/>
      </w:pPr>
      <w:r>
        <w:rPr/>
        <w:t xml:space="preserve">К наиболее распространенным тенденциям в поиске определения оценки доказательства можно отнести следующие: </w:t>
      </w:r>
    </w:p>
    <w:p>
      <w:pPr>
        <w:pStyle w:val="Normal"/>
        <w:rPr/>
      </w:pPr>
      <w:r>
        <w:rPr/>
        <w:t xml:space="preserve">1) анализ тождественности между суммой доказательств, оцененных по отдельности, и всей совокупностью сведений по конкретному делу, исследованному в рамках единого массива; </w:t>
      </w:r>
    </w:p>
    <w:p>
      <w:pPr>
        <w:pStyle w:val="Normal"/>
        <w:rPr/>
      </w:pPr>
      <w:r>
        <w:rPr/>
        <w:t xml:space="preserve">2) исследование полезности доказательств лишь с точки зрения их значимости в установлении истины; </w:t>
      </w:r>
    </w:p>
    <w:p>
      <w:pPr>
        <w:pStyle w:val="Normal"/>
        <w:rPr/>
      </w:pPr>
      <w:r>
        <w:rPr/>
        <w:t xml:space="preserve">3) рассмотрение оценки доказательств не как мыслительного, а как логического процесса, определяющего связи между доказательствами на основе логических правил и законов, в соответствии с логически обусловленными аргументами; </w:t>
      </w:r>
    </w:p>
    <w:p>
      <w:pPr>
        <w:pStyle w:val="Normal"/>
        <w:rPr/>
      </w:pPr>
      <w:r>
        <w:rPr/>
        <w:t xml:space="preserve">4) раскрытие природы (фактической сути) доказательств путем полноценного исследования, а не установление лишь юридической составляющей через правовую оценку; </w:t>
      </w:r>
    </w:p>
    <w:p>
      <w:pPr>
        <w:pStyle w:val="Normal"/>
        <w:rPr/>
      </w:pPr>
      <w:r>
        <w:rPr/>
        <w:t xml:space="preserve">5) мнение, согласно которому оценка доказательств – это процесс определения роли и значения собранных доказательств для установления истины; установление относимости, допустимости и достоверности доказательств; в свою очередь, это элементы исследования, а не оценки доказательств; </w:t>
      </w:r>
    </w:p>
    <w:p>
      <w:pPr>
        <w:pStyle w:val="Normal"/>
        <w:rPr/>
      </w:pPr>
      <w:r>
        <w:rPr/>
        <w:t xml:space="preserve">6) позиция, в соответствии с которой определение допустимости не входит в оценку, а осуществляется в ходе проверки доказательств; </w:t>
      </w:r>
    </w:p>
    <w:p>
      <w:pPr>
        <w:pStyle w:val="Normal"/>
        <w:rPr/>
      </w:pPr>
      <w:r>
        <w:rPr/>
        <w:t xml:space="preserve">7) представление более широкого перечня необходимых для исследования ценности доказательств свойств в качестве обязательного при оценке: допустимость, относимость, достоверность, значение (сила) каждого доказательства и достаточность их совокупности для установления обстоятельств, входящих в предмет доказывания. </w:t>
      </w:r>
    </w:p>
    <w:p>
      <w:pPr>
        <w:pStyle w:val="Normal"/>
        <w:rPr/>
      </w:pPr>
      <w:r>
        <w:rPr/>
        <w:t xml:space="preserve">В настоящий момент в рамках отечественной правовой теории доминирует поддержанная законодателем точка зрения, согласно которой в понятие оценки доказательств включается определение таких свойств гражданско-процессуальных доказательств, как относимость, допустимость, достоверность каждого доказательства и достаточность их в совокупности. Соответственно оценке подлежит каждое отдельно взятое доказательство (все его свойства) и их совокупность. С другой стороны, сама формулировка понятия «оценка доказательства» через мыслительную деятельность представляет собой прекрасное поле реализации философских и психологических принципов по следующим причинам: </w:t>
      </w:r>
    </w:p>
    <w:p>
      <w:pPr>
        <w:pStyle w:val="Normal"/>
        <w:rPr/>
      </w:pPr>
      <w:r>
        <w:rPr/>
        <w:t xml:space="preserve">1) мыслительная деятельность, составляющая основу оценки доказательств, осуществляется скрытно, и ее процессы, в отличие от конечного результата, регулируются внутренними механизмами, изучаемыми психологией, философией, этикой, психиатрией; </w:t>
      </w:r>
    </w:p>
    <w:p>
      <w:pPr>
        <w:pStyle w:val="Normal"/>
        <w:rPr/>
      </w:pPr>
      <w:r>
        <w:rPr/>
        <w:t xml:space="preserve">2) для подсознания человека (даже имеющего специальный юридический статус, например судьи, прокурора, следователя) гораздо большую по значимости роль играют собственные уже выработанные концепции и понятия о справедливости, независимости, ответственности; если должный психологический уровень работников судебной ветви власти на сознательном уровне поддерживается социальным статусом, воспитательной и образовательной работой, то внутренние мыслительные процессы все равно во многом зависят от тех или иных философско-этических воззрений, выработанных в процессе социализации и воспитания личности; </w:t>
      </w:r>
    </w:p>
    <w:p>
      <w:pPr>
        <w:pStyle w:val="Normal"/>
        <w:rPr/>
      </w:pPr>
      <w:r>
        <w:rPr/>
        <w:t>3) мыслительная деятельность, как и человеческое мировоззрение, в основе регулируется не нормами права, а определяется закономерностями логики, этическими категориями, психологическим состоянием, не только специально юридическим мышлением, но и обыденным, бытовым, не контролируемым правовыми нормами</w:t>
      </w:r>
      <w:r>
        <w:rPr>
          <w:rStyle w:val="FootnoteCharacters"/>
          <w:rStyle w:val="FootnoteAnchor"/>
          <w:szCs w:val="28"/>
        </w:rPr>
        <w:footnoteReference w:id="5"/>
      </w:r>
      <w:r>
        <w:rPr/>
        <w:t xml:space="preserve">. </w:t>
      </w:r>
    </w:p>
    <w:p>
      <w:pPr>
        <w:pStyle w:val="Normal"/>
        <w:rPr/>
      </w:pPr>
      <w:r>
        <w:rPr/>
        <w:t xml:space="preserve">Фактически многие первостепенные, основополагающие принципы судопроизводства, в том числе и составляющие фундамент процесса оценки доказательства, не имеют достаточной законодательной интерпретации и теоретической поддержки. Чаще всего законодатель в кодексах как материального, так и процессуального права ссылается на общепринятые и признаваемые, но чрезвычайно широкие и абстрактные философские суждения и принципы. В основе внутренней мыслительной деятельности судьи лежит убеждение (морально и юридически аргументированное). для достижения должной объективности и независимости установки оценивающего субъекта необходимо добиться устойчивого и нравственно обоснованного психического отношения субъекта доказывания (судьи) к качеству и количеству необходимых и достаточных элементов, составляющих понятие доказательства и выступающих в качестве метода и результата оценки доказательств. </w:t>
      </w:r>
    </w:p>
    <w:p>
      <w:pPr>
        <w:pStyle w:val="Normal"/>
        <w:rPr/>
      </w:pPr>
      <w:r>
        <w:rPr/>
        <w:t xml:space="preserve">Большое число психологических процессов, определяющих весь процесс юридической деятельности, не только не подлежат внешнему контролю (за исключению насильственных методов воздействия), но и крайне устойчивы к внутренней саморегуляции. Однако невозможность эффективного контроля не должна привести к игнорированию психологического аспекта в оценке доказательств. Напротив, необходимо достижение такого положения вещей, при котором объективная (предметная) составляющая конкретного процесса (действительная ценность доказательств) перевешивала бы субъективные мотивы (суда), далеко не всегда соответствующие юридической букве (ошибки предварительного следствия, измененное психологическое состояние судьи, расхождение справедливости моральной и законодательно определенной). </w:t>
      </w:r>
    </w:p>
    <w:p>
      <w:pPr>
        <w:pStyle w:val="Normal"/>
        <w:rPr/>
      </w:pPr>
      <w:r>
        <w:rPr/>
        <w:t xml:space="preserve">Деятельность по оценке доказательств традиционно характеризуется как мыслительная деятельность, опирающаяся, в свою очередь, на внутреннее убеждение и юридическое мировоззрение уполномоченного лица (судьи). Свободное судейское убеждение при оценке доказательств и вынесении решения по делу является основой состязательности гражданского процесса. Вместе с тем субъективные признаки при выработке позиции оценки доказательств (в основном психико-психологического характера, состояние человека в виде эмоций и чувств и волевой элемент) могут превалировать над объективной ситуацией и нормой закона, тогда как законодательная регламентация процесса оценки доказательств «прекращается» фактически сразу же после «просеивания» имеющихся в рамках конкретного дела свидетельств через сито правовых принципов относительности, допустимости, достоверности, достаточности. При этом одним из краеугольных камней современного, законодательно закрепленного понятия «оценка доказательств» является независимость юридической ценности доказательств от «типа» их источника и фактической природы (письменные документы, аудио-, видеоматериалы и пр.). </w:t>
      </w:r>
    </w:p>
    <w:p>
      <w:pPr>
        <w:pStyle w:val="Normal"/>
        <w:rPr/>
      </w:pPr>
      <w:r>
        <w:rPr/>
        <w:t xml:space="preserve">Думается, что теоретические принципы, которыми руководствуются суды в процессе оценки доказательств, должны быть пополнены практическими инструкциями, содержащими иерархию доказательств в соответствии с их юридической и фактической ценностью, «степенью доверия», надежности с точки зрения подделки и фальсификации. Использование такого рода формул может быть весьма полезно в отношении ускорения судопроизводства, расстановки необходимых акцентов в вопросах оценки доказательств. Формула, составленная в контексте конкретного вида (направленности) процесса, будет играть решающую позитивную роль в судебной деятельности по оценке доказательств. </w:t>
      </w:r>
    </w:p>
    <w:p>
      <w:pPr>
        <w:pStyle w:val="Normal"/>
        <w:rPr/>
      </w:pPr>
      <w:r>
        <w:rPr/>
        <w:t xml:space="preserve">Итак, оценка доказательств как гражданско-правовая категория не может протекать вне правового поля, иначе положения об оценке доказательств следовало бы исключить из ГПК РФ, как не поддающиеся правовому регулированию. Оценка доказательств является составной частью судебного доказывания и состоит в осмыслении участниками результатов непосредственного восприятия доказательств, при этом оценка доказательств приводит к формулированию вывода о юридически значимых обстоятельствах и получает внешнее выражение в виде процессуальных действий, регламентированных законом. Процессуально-правовая регламентация оценки доказательств осуществляется в рамках судебного доказывания в целом. При этом особенности процессуальной формы доказывания определенным образом влияют на специфику оценки доказательств. </w:t>
      </w:r>
      <w:r>
        <w:br w:type="page"/>
      </w:r>
    </w:p>
    <w:p>
      <w:pPr>
        <w:pStyle w:val="Normal"/>
        <w:rPr>
          <w:b/>
          <w:b/>
        </w:rPr>
      </w:pPr>
      <w:r>
        <w:rPr>
          <w:b/>
        </w:rPr>
        <w:t>Глава 2. Этапы оценки доказательств</w:t>
      </w:r>
    </w:p>
    <w:p>
      <w:pPr>
        <w:pStyle w:val="Normal"/>
        <w:rPr>
          <w:b/>
          <w:b/>
        </w:rPr>
      </w:pPr>
      <w:r>
        <w:rPr>
          <w:b/>
        </w:rPr>
      </w:r>
    </w:p>
    <w:p>
      <w:pPr>
        <w:pStyle w:val="Normal"/>
        <w:rPr/>
      </w:pPr>
      <w:r>
        <w:rPr/>
        <w:t>По мнению С.М. Михайлова, если определить судебное доказывание как поэтапно осуществляемый процесс, а оценочную деятельность – как деятельность, сопровождающую его, то можно отметить, что этапы оценки доказательств соответствуют этапам доказательственной деятельности и для развития оценки доказательств характерно ее прохождение через предварительный, промежуточный и окончательный этапы</w:t>
      </w:r>
      <w:r>
        <w:rPr>
          <w:rStyle w:val="FootnoteCharacters"/>
          <w:rStyle w:val="FootnoteAnchor"/>
          <w:szCs w:val="28"/>
        </w:rPr>
        <w:footnoteReference w:id="6"/>
      </w:r>
      <w:r>
        <w:rPr/>
        <w:t>. Данная точка зрения представляется верной.</w:t>
      </w:r>
    </w:p>
    <w:p>
      <w:pPr>
        <w:pStyle w:val="Normal"/>
        <w:rPr/>
      </w:pPr>
      <w:r>
        <w:rPr/>
        <w:t xml:space="preserve">Этап оценки доказательств – это совокупность ряда действий, соответствующих определенной стадии гражданского процесса, результатом которых является формирование отдельных оценочных выводов, способствующих переходу гражданского дела из одной стадии в другую. Дискуссионным является вопрос о целесообразности деления оценки доказательств на этапы. С одной стороны, этапы оценки доказательств обладают определенной самостоятельностью, имеют различные цели и могут быть классифицированы как виды доказательств. </w:t>
      </w:r>
    </w:p>
    <w:p>
      <w:pPr>
        <w:pStyle w:val="Normal"/>
        <w:rPr/>
      </w:pPr>
      <w:r>
        <w:rPr/>
        <w:t>Кроме того, этапы оценки доказательств различаются по цели. Цель предварительной оценки – обеспечить условия для судебного познания и исследования доказательств, в то время как цель промежуточной и окончательной оценки лежит в плоскости получения вывода по существу и принятия решения по делу. Каждый этап оценки доказательств является относительно самостоятельным и выполняет свои особые функции в процессе доказательственной деятельности. Тем не менее, различные этапы оценки доказательств находятся в единой структуре оценки и обеспечивают переход от одной стадии процесса к другой. Поскольку нахождение объективной истины и принятие решения по существу невозможно без судебного познания, а, следовательно, этапы оценки доказательств сменяют друг друга в едином процессе оценки доказательств.</w:t>
      </w:r>
    </w:p>
    <w:p>
      <w:pPr>
        <w:pStyle w:val="Normal"/>
        <w:rPr/>
      </w:pPr>
      <w:r>
        <w:rPr/>
        <w:t>Всестороннее исследование доказательств должно иметь место лишь в судебном заседании, а на предварительном этапе суд может лишь классифицировать доказательства по внешним и внутренним признакам.</w:t>
      </w:r>
    </w:p>
    <w:p>
      <w:pPr>
        <w:pStyle w:val="Normal"/>
        <w:rPr/>
      </w:pPr>
      <w:r>
        <w:rPr/>
        <w:t>В ходе подготовки дела к судебному разбирательству происходит предварительный этап оценки доказательств. На этом этапе без оценки нельзя выявить и собрать доказательства. Подготовка гражданского дела представляет собой процесс познания отдельных его сторон, и он невозможен без соответствующей оценки доказательств. Предварительная оценка необходима для решения вопроса о достаточности доказательств.</w:t>
      </w:r>
    </w:p>
    <w:p>
      <w:pPr>
        <w:pStyle w:val="Normal"/>
        <w:rPr/>
      </w:pPr>
      <w:r>
        <w:rPr/>
        <w:t>Промежуточный этап оценки применительно к процессу доказывания в целом связан с исследованием оценки доказательств при рассмотрении дела. Так, И.В. Решетникова выделяет промежуточный этап оценки доказательств как основной, отмечая, что оценка доказательств может относиться как к доказательствам, исследуемым для разрешения дела, так и к доказательствам, обосновывающим необходимость совершения отдельных процессуальных действий</w:t>
      </w:r>
      <w:r>
        <w:rPr>
          <w:rStyle w:val="FootnoteCharacters"/>
          <w:rStyle w:val="FootnoteAnchor"/>
          <w:szCs w:val="28"/>
        </w:rPr>
        <w:footnoteReference w:id="7"/>
      </w:r>
      <w:r>
        <w:rPr/>
        <w:t>. На данном этапе складываются оценочные суждения судьи, которые должны найти свое объективное отражение в судебном решении. Задача суда в совещательной комнате заключается в подведении общего итога оценки доказательств. Только в процессе исследования возможно непосредственное восприятие некоторых доказательств. Примером может служить решение вопроса о необходимости вторичного допроса свидетеля, зависящего от результатов оценки первоначальных свидетельских показаний. Несмотря на то, что до ухода в совещательную комнату судьи не имеют права выражать свое мнение, промежуточный этап представляет собой важную ступень в развитии оценки доказательств.</w:t>
      </w:r>
    </w:p>
    <w:p>
      <w:pPr>
        <w:pStyle w:val="Normal"/>
        <w:rPr/>
      </w:pPr>
      <w:r>
        <w:rPr/>
        <w:t>На этапе окончательной оценки доказательств суд оценивает доказательства по своему внутреннему убеждению. На данном этапе непосредственное участие в оценке доказательств принимают и иные участники судебного процесса. Так, во время судебных прений лица, участвующие в деле, указывают, какие юридически значимые обстоятельства они считают установленными и какими именно доказательствами эти обстоятельства подтверждены, анализируют доказательства и предлагают свою оценку доказательств, указывают на закон, регулирующий возникшие отношения и подлежащий применению по делу, высказывают свое мнение о том, как должен быть разрешен спор</w:t>
      </w:r>
      <w:r>
        <w:rPr>
          <w:rStyle w:val="FootnoteCharacters"/>
          <w:rStyle w:val="FootnoteAnchor"/>
          <w:szCs w:val="28"/>
        </w:rPr>
        <w:footnoteReference w:id="8"/>
      </w:r>
      <w:r>
        <w:rPr/>
        <w:t>.</w:t>
      </w:r>
    </w:p>
    <w:p>
      <w:pPr>
        <w:pStyle w:val="Normal"/>
        <w:rPr/>
      </w:pPr>
      <w:r>
        <w:rPr/>
        <w:t>Вынесение судом определения в совещательной комнате обусловлено окончательным этапом оценки доказательств фактов процессуального характера. Особенностью окончательного этапа оценки доказательств является закрепление итогов доказывания в общем и итогов деятельности по оценке доказательств в частности в судебном решении. В гражданском процессуальном законодательстве (ст. 195 ГПК РФ) установлена обязательность наличия результатов оценки доказательств в судебном решении и подчеркивается, что оценка доказательств является одним из условий обоснованности судебного решения (ст.ст. 196, 198 ГПК РФ).</w:t>
      </w:r>
    </w:p>
    <w:p>
      <w:pPr>
        <w:pStyle w:val="Normal"/>
        <w:rPr/>
      </w:pPr>
      <w:r>
        <w:rPr/>
        <w:t>Итак, этап оценки доказательств представляет собой совокупность ряда действий, соответствующих определенной стадии гражданского процесса, результатом которых является формирование отдельных оценочных выводов, способствующих переходу гражданского дела из одной стадии в другую. Каждый этап оценки доказательств является относительно самостоятельным и выполняет свои функции в процессе доказательственной деятельности. Различные этапы оценки доказательств находятся в единой структуре оценки и обеспечивают переход от одной стадии гражданского процесса к другой.</w:t>
      </w:r>
      <w:r>
        <w:br w:type="page"/>
      </w:r>
    </w:p>
    <w:p>
      <w:pPr>
        <w:pStyle w:val="Normal"/>
        <w:rPr/>
      </w:pPr>
      <w:r>
        <w:rPr>
          <w:b/>
        </w:rPr>
        <w:t>Глава 3. Критерии оценки доказательств</w:t>
      </w:r>
    </w:p>
    <w:p>
      <w:pPr>
        <w:pStyle w:val="Normal"/>
        <w:rPr>
          <w:b/>
          <w:b/>
        </w:rPr>
      </w:pPr>
      <w:r>
        <w:rPr>
          <w:b/>
        </w:rPr>
      </w:r>
    </w:p>
    <w:p>
      <w:pPr>
        <w:pStyle w:val="Normal"/>
        <w:rPr/>
      </w:pPr>
      <w:r>
        <w:rPr/>
        <w:t>В соответствии с ч. 3 ст. 67 ГПК РФ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rPr/>
      </w:pPr>
      <w:r>
        <w:rPr/>
        <w:t xml:space="preserve">Перечисленные критерии оценки доказательств могут быть использованы не только при разрешении дела, но и при совершении отдельных процессуальных действий. </w:t>
      </w:r>
    </w:p>
    <w:p>
      <w:pPr>
        <w:pStyle w:val="Normal"/>
        <w:rPr/>
      </w:pPr>
      <w:r>
        <w:rPr/>
        <w:t xml:space="preserve">Основным критерием оценки доказательств судом является внутреннее убеждение суда, которое уходит своими корнями в принцип свободной оценки доказательств. Следственный тип судопроизводства, к которому исторически относится и российский процесс, в течение длительного времен и не предусматривал возможность свободной оценки доказательств. В соответствии с принципом свободной оценки доказательств нет заранее установленной силы доказательств, каждое доказательство подлежит оценке судом наряду с другими доказательствами. Не существует формальных требований о том, какие доказательства следует признавать достоверными, никто не вправе давать суду указания о том, как надо оценить те или иные доказательства. Суд оценивает доказательства, исходя из их совокупности, т.е. оценивает их по своему внутреннему убеждению. </w:t>
      </w:r>
    </w:p>
    <w:p>
      <w:pPr>
        <w:pStyle w:val="Normal"/>
        <w:rPr/>
      </w:pPr>
      <w:r>
        <w:rPr/>
        <w:t xml:space="preserve">Объективность исследования доказательств означает отсутствие заинтересованности суда в разрешаемом деле, отсутствие предвзятости и предубеждения при оценке доказательств. В плане гарантированности объективного исследования доказательств закон вводит правила об отводе судьи. На объективность исследования доказательств проецируется положение принципа независимости судей. </w:t>
      </w:r>
    </w:p>
    <w:p>
      <w:pPr>
        <w:pStyle w:val="Normal"/>
        <w:rPr/>
      </w:pPr>
      <w:r>
        <w:rPr/>
        <w:t xml:space="preserve">Отсутствие заинтересованности в исходе рассматриваемого дела позволяет суду рассматривать доказательства всесторонне. Если представители сторон действуют в рамках своих правовых позиций и исследуют доказательства в соответствии со своими требованиями или возражениями, то суд, будучи незаинтересованным в исходе спора, исследует доказательства всесторонне, принимая во внимание доводы всех участвующих в деле лиц, исследование и оценку доказательств не с позиции одной из сторон, а с позиции независимого арбитра. </w:t>
      </w:r>
    </w:p>
    <w:p>
      <w:pPr>
        <w:pStyle w:val="Normal"/>
        <w:rPr/>
      </w:pPr>
      <w:r>
        <w:rPr/>
        <w:t xml:space="preserve">Полное исследование доказательств предполагает наличие доказательств, достаточных для вывода суда по делу, и оценку всей совокупности имеющихся в деле доказательств. При этом суд вправе предложить участвующим в деле лицам представить дополнительные доказательства, если сочтет невозможным рассмотреть дело на основании имеющихся в деле. Полнота охватывает и анализ всех доказательств. </w:t>
      </w:r>
    </w:p>
    <w:p>
      <w:pPr>
        <w:pStyle w:val="Normal"/>
        <w:rPr/>
      </w:pPr>
      <w:r>
        <w:rPr/>
        <w:t>Важным критерием в оценке доказательств является непосредственность исследования судом имеющихся в деле доказательств, но существует несколько исключений. Так, доказательства, полученные в результате выполнения судебного поручения и обеспечения доказательств, суд исследует путем их оглашения в процессе судебного разбирательства. Однако, если лицо явилось в судебное разбирательство, оно может быть допрошено вновь. Суд должен сам исследовать доказательства, в редчайших случаях поручая совершить эти действия другому суду (судебное поручение)</w:t>
      </w:r>
      <w:r>
        <w:rPr>
          <w:rStyle w:val="FootnoteCharacters"/>
          <w:rStyle w:val="FootnoteAnchor"/>
          <w:szCs w:val="28"/>
        </w:rPr>
        <w:footnoteReference w:id="9"/>
      </w:r>
      <w:r>
        <w:rPr/>
        <w:t xml:space="preserve">. </w:t>
      </w:r>
    </w:p>
    <w:p>
      <w:pPr>
        <w:pStyle w:val="Normal"/>
        <w:rPr/>
      </w:pPr>
      <w:r>
        <w:rPr/>
        <w:t xml:space="preserve">Часть 2 ст. 67 ГПК РФ закрепила принцип свободной оценки доказательств, указав, что никакие доказательства не имеют для суда заранее установленной силы. По этой причине все доказательства должны быть исследованы с позиции их относимости, допустимости, достаточности. Отдавая предпочтение тому или иному доказательству, суд исходит из их достоверности, аргументируя свой вывод в судебном акте. </w:t>
      </w:r>
    </w:p>
    <w:p>
      <w:pPr>
        <w:pStyle w:val="Normal"/>
        <w:rPr/>
      </w:pPr>
      <w:r>
        <w:rPr/>
        <w:t xml:space="preserve">Часть 3 ст. 67 ГПК РФ закрепила правило, согласно которому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w:t>
      </w:r>
    </w:p>
    <w:p>
      <w:pPr>
        <w:pStyle w:val="Normal"/>
        <w:rPr/>
      </w:pPr>
      <w:r>
        <w:rPr/>
        <w:t xml:space="preserve">В соответствии со ст. 59 ГПК РФ относимым является то доказательство, которое имеет значение для рассмотрения и разрешения дела. Следовательно, основной критерий относимости доказательств – их значимость для установления или опровержения фактов, входящих в предмет доказывания. </w:t>
      </w:r>
    </w:p>
    <w:p>
      <w:pPr>
        <w:pStyle w:val="Normal"/>
        <w:rPr/>
      </w:pPr>
      <w:r>
        <w:rPr/>
        <w:t xml:space="preserve">При оценке всех доказательств имеет место окончательная оценка относимости исследованных доказательств. </w:t>
      </w:r>
    </w:p>
    <w:p>
      <w:pPr>
        <w:pStyle w:val="Normal"/>
        <w:rPr/>
      </w:pPr>
      <w:r>
        <w:rPr/>
        <w:t xml:space="preserve">Допустимость доказательств определена в ст. 60 ГПК РФ следующим образом: это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w:t>
      </w:r>
    </w:p>
    <w:p>
      <w:pPr>
        <w:pStyle w:val="Normal"/>
        <w:rPr/>
      </w:pPr>
      <w:r>
        <w:rPr/>
        <w:t>На допустимость доказательств может быть сделано указание в постановлениях Пленума и Президиума Верховного Суда РФ</w:t>
      </w:r>
      <w:r>
        <w:rPr>
          <w:rStyle w:val="FootnoteCharacters"/>
          <w:rStyle w:val="FootnoteAnchor"/>
          <w:szCs w:val="28"/>
        </w:rPr>
        <w:footnoteReference w:id="10"/>
      </w:r>
      <w:r>
        <w:rPr/>
        <w:t xml:space="preserve">. </w:t>
      </w:r>
    </w:p>
    <w:p>
      <w:pPr>
        <w:pStyle w:val="Normal"/>
        <w:rPr/>
      </w:pPr>
      <w:r>
        <w:rPr/>
        <w:t>Можно сказать, что допустимость доказательств носит общий и специальный характер. Общий характер допустимости свидетельствует о том,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овливается соблюдением процессуальной формы доказывания</w:t>
      </w:r>
      <w:r>
        <w:rPr>
          <w:rStyle w:val="FootnoteCharacters"/>
          <w:rStyle w:val="FootnoteAnchor"/>
          <w:szCs w:val="28"/>
        </w:rPr>
        <w:footnoteReference w:id="11"/>
      </w:r>
      <w:r>
        <w:rPr/>
        <w:t xml:space="preserve">. </w:t>
      </w:r>
    </w:p>
    <w:p>
      <w:pPr>
        <w:pStyle w:val="Normal"/>
        <w:rPr/>
      </w:pPr>
      <w:r>
        <w:rPr/>
        <w:t xml:space="preserve">В процессуальной науке нормы о допустимости доказательств принято подразделять на позитивные и негативные. Позитивный характер носят нормы, предписывающие использование определенных доказательств для установления обстоятельств дела.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 </w:t>
      </w:r>
    </w:p>
    <w:p>
      <w:pPr>
        <w:pStyle w:val="Normal"/>
        <w:rPr/>
      </w:pPr>
      <w:r>
        <w:rPr/>
        <w:t xml:space="preserve">Негативный характер имеют нормы, запрещающие использование определенных доказательств. В основном это относится к выполнению положения о последствиях несоблюдения простой письменной формы сделки. </w:t>
      </w:r>
    </w:p>
    <w:p>
      <w:pPr>
        <w:pStyle w:val="Normal"/>
        <w:rPr/>
      </w:pPr>
      <w:r>
        <w:rPr/>
        <w:t xml:space="preserve">Так, например, если сделка заключена с нарушением простой письменной формы, то, согласно ст. 162 ГК РФ, в случае спора стороны лишаются права ссылаться в подтверждение сделки и ее условий на свидетельские показания. </w:t>
      </w:r>
    </w:p>
    <w:p>
      <w:pPr>
        <w:pStyle w:val="Normal"/>
        <w:rPr/>
      </w:pPr>
      <w:r>
        <w:rPr/>
        <w:t>В соответствии с п. 6 постановления Пленума Верховного Суда РФ от 19 декабря 2003 г. № 23 «О судебном решении»</w:t>
      </w:r>
      <w:r>
        <w:rPr>
          <w:rStyle w:val="FootnoteCharacters"/>
          <w:rStyle w:val="FootnoteAnchor"/>
          <w:szCs w:val="28"/>
        </w:rPr>
        <w:footnoteReference w:id="12"/>
      </w:r>
      <w:r>
        <w:rPr/>
        <w:t>, если собирание доказательств производилось не тем судом, который рассматривает дело (ст. ст. 62-65, 68-71, п. 11 ч. 1 ст. 150, ст. 170 ГПК РФ), суд вправе обосновать решение этими доказательствами лишь при том условии, что они получены в установленном ГПК РФ порядке, были оглашены в судебном заседании и предъявлены лицам, участвующим в деле, их представителям, а в необходимых случаях экспертам и свидетелям и исследованы в совокупности с другими доказательствами. При вынесении судебного решения недопустимо основываться на доказательствах, которые не были исследованы судом в соответствии с нормами ГПК РФ, а также на доказательствах, полученных с нарушением норм федеральных законов (ч. 2 ст. 50 Конституции РФ, ст. ст. 181, 183, 195 ГПК РФ).</w:t>
      </w:r>
    </w:p>
    <w:p>
      <w:pPr>
        <w:pStyle w:val="Normal"/>
        <w:rPr/>
      </w:pPr>
      <w:r>
        <w:rPr/>
        <w:t xml:space="preserve">Следует отметить, что суды всегда оценивали достоверность доказательств, хотя в законе не прописывалось понятие достоверности доказательств, и суды не обязывались проводить оценку каждого доказательства на предмет его достоверности (хотя, безусловно, это делалось на практике). Исследование каждого доказательства на предмет его достоверности имеет свои особенности. </w:t>
      </w:r>
    </w:p>
    <w:p>
      <w:pPr>
        <w:pStyle w:val="Normal"/>
        <w:rPr/>
      </w:pPr>
      <w:r>
        <w:rPr/>
        <w:t xml:space="preserve">Так, например, проверка достоверности заключения эксперта может слагаться из нескольких аспектов: </w:t>
      </w:r>
    </w:p>
    <w:p>
      <w:pPr>
        <w:pStyle w:val="Normal"/>
        <w:rPr/>
      </w:pPr>
      <w:r>
        <w:rPr/>
        <w:t xml:space="preserve">1) компетентен ли эксперт в решении вопросов, поставленных перед экспертным исследованием; </w:t>
      </w:r>
    </w:p>
    <w:p>
      <w:pPr>
        <w:pStyle w:val="Normal"/>
        <w:rPr/>
      </w:pPr>
      <w:r>
        <w:rPr/>
        <w:t xml:space="preserve">2) не подлежит ли эксперт отводу по основаниям, указанным в ГПК РФ; </w:t>
      </w:r>
    </w:p>
    <w:p>
      <w:pPr>
        <w:pStyle w:val="Normal"/>
        <w:rPr/>
      </w:pPr>
      <w:r>
        <w:rPr/>
        <w:t xml:space="preserve">3) соблюдена ли процедура назначения и проведения экспертизы; </w:t>
      </w:r>
    </w:p>
    <w:p>
      <w:pPr>
        <w:pStyle w:val="Normal"/>
        <w:rPr/>
      </w:pPr>
      <w:r>
        <w:rPr/>
        <w:t xml:space="preserve">4) не нарушена ли процедура получения образцов для проведения экспертизы; </w:t>
      </w:r>
    </w:p>
    <w:p>
      <w:pPr>
        <w:pStyle w:val="Normal"/>
        <w:rPr/>
      </w:pPr>
      <w:r>
        <w:rPr/>
        <w:t xml:space="preserve">5) соответствует ли заключение эксперта требованиям, предъявляемым законом и т.д. </w:t>
      </w:r>
    </w:p>
    <w:p>
      <w:pPr>
        <w:pStyle w:val="Normal"/>
        <w:rPr/>
      </w:pPr>
      <w:r>
        <w:rPr/>
        <w:t xml:space="preserve">Проверка доказательств на их достоверность может охватывать многие аспекты. </w:t>
      </w:r>
    </w:p>
    <w:p>
      <w:pPr>
        <w:pStyle w:val="Normal"/>
        <w:rPr/>
      </w:pPr>
      <w:r>
        <w:rPr/>
        <w:t xml:space="preserve">Во-первых, достоверное доказательство должно быть получено из доброкачественного источника информации. Но это не единственное требование, так как даже самый добросовестный свидетель может заблуждаться или ошибаться. Современные методы экспертных исследований могут оказаться недостаточными для формулирования доброкачественного заключения, важна избранная методика исследования, ее бесспорность, возможность получения окончательного, а не вероятностного вывода и проч. достоверность письменных доказательств проверяется на предмет наличия всех необходимых реквизитов. Кроме того, достоверность письменных доказательств может быть проверена на основании того, от кого они исходят. </w:t>
      </w:r>
    </w:p>
    <w:p>
      <w:pPr>
        <w:pStyle w:val="Normal"/>
        <w:rPr/>
      </w:pPr>
      <w:r>
        <w:rPr/>
        <w:t>Так, например, состояние здоровья усыновляемого ребенка должно быть подтверждено определенными доказательствами: медицинским заключением экспертной медицинской комиссии органа управления здравоохранением субъекта РФ о состоянии здоровья, физическом и умственном развитии усыновляемого ребенка. Обычной медицинской справки или заключения врача недостаточно. Суд при исследовании представленных органом опеки и попечительства документов должен проверить, выданы ли они компетентными органами (лицами) и заверены ли они соответствующими подписями и печатями</w:t>
      </w:r>
      <w:r>
        <w:rPr>
          <w:rStyle w:val="FootnoteCharacters"/>
          <w:rStyle w:val="FootnoteAnchor"/>
          <w:szCs w:val="28"/>
        </w:rPr>
        <w:footnoteReference w:id="13"/>
      </w:r>
      <w:r>
        <w:rPr/>
        <w:t xml:space="preserve">. </w:t>
      </w:r>
    </w:p>
    <w:p>
      <w:pPr>
        <w:pStyle w:val="Normal"/>
        <w:rPr/>
      </w:pPr>
      <w:r>
        <w:rPr/>
        <w:t xml:space="preserve">Во-вторых, достоверность информации проверяется при сопоставлении нескольких доказательств. Обнаружение противоречивых или взаимоисключающих сведений говорит о недостоверности каких-то из доказательств. </w:t>
      </w:r>
    </w:p>
    <w:p>
      <w:pPr>
        <w:pStyle w:val="Normal"/>
        <w:rPr/>
      </w:pPr>
      <w:r>
        <w:rPr/>
        <w:t xml:space="preserve">В-третьих, достоверность доказательств проверяется при оценке всей совокупности доказательств, имеющихся по делу. Особое внимание должно уделяться оценке достоверности косвенных доказательств. Они, как и прямые, оцениваются на предмет их достоверности. </w:t>
      </w:r>
    </w:p>
    <w:p>
      <w:pPr>
        <w:pStyle w:val="Normal"/>
        <w:rPr/>
      </w:pPr>
      <w:r>
        <w:rPr/>
        <w:t xml:space="preserve">Иным и словами, достоверность – это качество доказательства, характеризующее правильность отражения обстоятельств, входящих в предмет доказывания. </w:t>
      </w:r>
    </w:p>
    <w:p>
      <w:pPr>
        <w:pStyle w:val="Normal"/>
        <w:rPr/>
      </w:pPr>
      <w:r>
        <w:rPr/>
        <w:t xml:space="preserve">Другое важное качество – достаточность доказательств. Если относимость, допустимость и достоверность доказательств оцениваются на любой стадии арбитражного процесса, то достаточность доказательств в основном определяется при разрешении дела. По каждому конкретному делу достаточность доказательств оценивается индивидуально. Можно лишь сказать, что доказательств достаточно тогда, когда суд в состоянии разрешить дело. При этом достаточность доказательств является не количественным, а качественным показателем, она не требует представления как можно большего количества доказательств. Важно, чтобы обстоятельства дела были доказаны и суд мог либо удовлетворить требования истца, либо отказать в их удовлетворении. </w:t>
      </w:r>
    </w:p>
    <w:p>
      <w:pPr>
        <w:pStyle w:val="Normal"/>
        <w:rPr/>
      </w:pPr>
      <w:r>
        <w:rPr/>
        <w:t>Так, например, по конкретному делу Верховный Суд РФ отметил следующее. Суд обоснованно посчитал, что представленные истцом письменные документы о его работе в спорный период в полевых условиях и показания свидетелей подтверждают наличие необходимого трудового стажа для начисления досрочной трудовой пенсии. Довод ответчика о недостаточности доказательств, поскольку работа в спорный период не подтверждена соответствующими приказами и платежными ведомостями, которые уничтожены ввиду истечения срока хранения, не может служить основой для отмены судебного решения</w:t>
      </w:r>
      <w:r>
        <w:rPr>
          <w:rStyle w:val="FootnoteCharacters"/>
          <w:rStyle w:val="FootnoteAnchor"/>
          <w:szCs w:val="28"/>
        </w:rPr>
        <w:footnoteReference w:id="14"/>
      </w:r>
      <w:r>
        <w:rPr/>
        <w:t xml:space="preserve">. </w:t>
      </w:r>
    </w:p>
    <w:p>
      <w:pPr>
        <w:pStyle w:val="Normal"/>
        <w:rPr/>
      </w:pPr>
      <w:r>
        <w:rPr/>
        <w:t>Окончательная оценка доказательств имеет место после окончания их исследования. При вынесении судебного акта суд обязан проанализировать, какие факты предмета доказывания установлены, какими доказательствами это подтверждается. Часть 4 ст. 67 ГПК РФ отражает требования к закреплению в решении суда мотивации принятия тех или иных доказательств в качестве основы для вынесения судебного решения: мотивы принятия или отказа в принятии того или иного доказательства, объяснение, почему отдано предпочтение одному доказательству перед другим, основаны на оценке доказательств, исследованных в суде. На основе анализа суд приходит к выводу о том, можно ли считать факт установленным по делу</w:t>
      </w:r>
      <w:r>
        <w:rPr>
          <w:rStyle w:val="FootnoteCharacters"/>
          <w:rStyle w:val="FootnoteAnchor"/>
          <w:szCs w:val="28"/>
        </w:rPr>
        <w:footnoteReference w:id="15"/>
      </w:r>
      <w:r>
        <w:rPr/>
        <w:t xml:space="preserve">. </w:t>
      </w:r>
    </w:p>
    <w:p>
      <w:pPr>
        <w:pStyle w:val="Normal"/>
        <w:rPr/>
      </w:pPr>
      <w:r>
        <w:rPr/>
        <w:t xml:space="preserve">Часть 5 ст. 67 ГПК РФ раскрывает особенности проверки достоверности письменных доказательств. При оценке документов или иных письменных доказательств суд обязан убедиться в том, что: </w:t>
      </w:r>
    </w:p>
    <w:p>
      <w:pPr>
        <w:pStyle w:val="Normal"/>
        <w:rPr/>
      </w:pPr>
      <w:r>
        <w:rPr/>
        <w:t xml:space="preserve">1) документ или иное письменное доказательство исходят от органа, уполномоченного представлять данный вид доказательств; </w:t>
      </w:r>
    </w:p>
    <w:p>
      <w:pPr>
        <w:pStyle w:val="Normal"/>
        <w:rPr/>
      </w:pPr>
      <w:r>
        <w:rPr/>
        <w:t xml:space="preserve">2) документ или иное письменное доказательство подписано лицом, имеющим право скреплять документ подписью; </w:t>
      </w:r>
    </w:p>
    <w:p>
      <w:pPr>
        <w:pStyle w:val="Normal"/>
        <w:rPr/>
      </w:pPr>
      <w:r>
        <w:rPr/>
        <w:t xml:space="preserve">3) письменное доказательство содержит все другие неотъемлемые реквизиты данного вида доказательств; </w:t>
      </w:r>
    </w:p>
    <w:p>
      <w:pPr>
        <w:pStyle w:val="Normal"/>
        <w:rPr/>
      </w:pPr>
      <w:r>
        <w:rPr/>
        <w:t xml:space="preserve">4) оценка письменного доказательства осуществляется с учетом других доказательств, собранных по делу. </w:t>
      </w:r>
    </w:p>
    <w:p>
      <w:pPr>
        <w:pStyle w:val="Normal"/>
        <w:rPr/>
      </w:pPr>
      <w:r>
        <w:rPr/>
        <w:t xml:space="preserve">Первые три составляющие отражают требование достоверности доказательств, последняя – оценку доказательств во взаимосвязи с иными доказательствами. </w:t>
      </w:r>
    </w:p>
    <w:p>
      <w:pPr>
        <w:pStyle w:val="Normal"/>
        <w:rPr/>
      </w:pPr>
      <w:r>
        <w:rPr/>
        <w:t xml:space="preserve">Письменные доказательства подразделяются на первоначальные и производные. Достоверность производных доказательств зависит от многих факторов. При оценке копии документа или иного письменного доказательства суд также должен проверить их достоверность, для этого требуется установить: 1) не произошло ли при копировании изменение содержания копии документа по сравнению с его оригиналом; 2) с помощью какого технического приема выполнено копирование; 3) гарантирует ли копирование тождественность копии документа и его оригинала; 4) каким образом сохранялась копия документа. </w:t>
      </w:r>
    </w:p>
    <w:p>
      <w:pPr>
        <w:pStyle w:val="Normal"/>
        <w:rPr/>
      </w:pPr>
      <w:r>
        <w:rPr/>
        <w:t xml:space="preserve">Подтверждение того или иного факта по делу лишь копией письменного доказательства влечет за собой ряд последствий. Из содержания ч. 7 ст. 67 ГПК РФ вытекает необходимость совокупности обстоятельств для признания того, что факт по делу не установлен. </w:t>
      </w:r>
    </w:p>
    <w:p>
      <w:pPr>
        <w:pStyle w:val="Normal"/>
        <w:rPr/>
      </w:pPr>
      <w:r>
        <w:rPr/>
        <w:t xml:space="preserve">Эта совокупность включает в себя то, что: </w:t>
      </w:r>
    </w:p>
    <w:p>
      <w:pPr>
        <w:pStyle w:val="Normal"/>
        <w:rPr/>
      </w:pPr>
      <w:r>
        <w:rPr/>
        <w:t xml:space="preserve">1) факт подтвержден в деле только копией письменного доказательства; </w:t>
      </w:r>
    </w:p>
    <w:p>
      <w:pPr>
        <w:pStyle w:val="Normal"/>
        <w:rPr/>
      </w:pPr>
      <w:r>
        <w:rPr/>
        <w:t xml:space="preserve">2) оригинал документа утрачен и суду не передан; </w:t>
      </w:r>
    </w:p>
    <w:p>
      <w:pPr>
        <w:pStyle w:val="Normal"/>
        <w:rPr/>
      </w:pPr>
      <w:r>
        <w:rPr/>
        <w:t xml:space="preserve">3) копии этого документа, представленные сторонами, не тождественны друг другу; </w:t>
      </w:r>
    </w:p>
    <w:p>
      <w:pPr>
        <w:pStyle w:val="Normal"/>
        <w:rPr/>
      </w:pPr>
      <w:r>
        <w:rPr/>
        <w:t xml:space="preserve">4) с помощью других доказательств невозможно установить подлинное содержание оригинала документа. </w:t>
      </w:r>
    </w:p>
    <w:p>
      <w:pPr>
        <w:pStyle w:val="Normal"/>
        <w:rPr/>
      </w:pPr>
      <w:r>
        <w:rPr/>
        <w:t xml:space="preserve">При наличии всей совокупности названных фактов суд не может считать факт по делу установленным, основывая свой вывод на такой копии документа или иного письменного доказательства. </w:t>
      </w:r>
    </w:p>
    <w:p>
      <w:pPr>
        <w:pStyle w:val="Normal"/>
        <w:rPr/>
      </w:pPr>
      <w:r>
        <w:rPr/>
        <w:t>Итак, можно сказать, что критерии оценки доказательств представляют собой комплексную структуру, состоящую из индивидуальных и системных критериев. Само наличие критериев оценки свидетельствует о том, что они изначально создают рамки для суждения судьи, устанавливая правила оценки доказательств. Критерии оценки доказательств дают суду установку на определенный порядок мыслительной деятельности. В этом и заключается связь критериев и систем оценки доказательств. Критерии берут начало во внешней системе оценки, но оценка доказательств формируется и развивается именно за счет внутренней системы оценки доказательств, проявляющейся в свободном убеждении судьи. Взаимосвязь критериев и систем оценки доказательств обеспечивает правильное и своевременное рассмотрение и разрешение гражданских дел.</w:t>
      </w:r>
      <w:r>
        <w:br w:type="page"/>
      </w:r>
    </w:p>
    <w:p>
      <w:pPr>
        <w:pStyle w:val="Normal"/>
        <w:rPr>
          <w:b/>
          <w:b/>
        </w:rPr>
      </w:pPr>
      <w:r>
        <w:rPr>
          <w:b/>
        </w:rPr>
        <w:t>Заключение</w:t>
      </w:r>
    </w:p>
    <w:p>
      <w:pPr>
        <w:pStyle w:val="Normal"/>
        <w:rPr>
          <w:b/>
          <w:b/>
        </w:rPr>
      </w:pPr>
      <w:r>
        <w:rPr>
          <w:b/>
        </w:rPr>
      </w:r>
    </w:p>
    <w:p>
      <w:pPr>
        <w:pStyle w:val="Normal"/>
        <w:rPr/>
      </w:pPr>
      <w:r>
        <w:rPr/>
        <w:t>Итак, в настоящей работе были рассмотрены такие вопросы как понятие и сущность оценки доказательств; этапы оценки доказательств; критерии оценки доказательств.</w:t>
      </w:r>
    </w:p>
    <w:p>
      <w:pPr>
        <w:pStyle w:val="Normal"/>
        <w:rPr/>
      </w:pPr>
      <w:r>
        <w:rPr/>
        <w:t xml:space="preserve">И в заключение хотелось бы сделать следующие выводы по работе: </w:t>
      </w:r>
    </w:p>
    <w:p>
      <w:pPr>
        <w:pStyle w:val="Normal"/>
        <w:rPr/>
      </w:pPr>
      <w:r>
        <w:rPr/>
        <w:t>1) оценка доказательств как гражданско-правовая категория не может протекать вне правового поля, иначе положения об оценке доказательств следовало бы исключить из ГПК РФ, как не поддающиеся правовому регулированию. Оценка доказательств является составной частью судебного доказывания и состоит в осмыслении участниками результатов непосредственного восприятия доказательств, при этом оценка доказательств приводит к формулированию вывода о юридически значимых обстоятельствах и получает внешнее выражение в виде процессуальных действий, регламентированных законом. Процессуально-правовая регламентация оценки доказательств осуществляется в рамках судебного доказывания в целом. При этом особенности процессуальной формы доказывания определенным образом влияют на специфику оценки доказательств;</w:t>
      </w:r>
    </w:p>
    <w:p>
      <w:pPr>
        <w:pStyle w:val="Normal"/>
        <w:rPr/>
      </w:pPr>
      <w:r>
        <w:rPr/>
        <w:t xml:space="preserve">2) этап оценки доказательств представляет собой совокупность ряда действий, соответствующих определенной стадии гражданского процесса, результатом которых является формирование отдельных оценочных выводов, способствующих переходу гражданского дела из одной стадии в другую. Каждый этап оценки доказательств является относительно самостоятельным и выполняет свои функции в процессе доказательственной деятельности. Различные этапы оценки доказательств находятся в единой структуре оценки и обеспечивают переход от одной стадии гражданского процесса к другой; </w:t>
      </w:r>
    </w:p>
    <w:p>
      <w:pPr>
        <w:pStyle w:val="Normal"/>
        <w:rPr/>
      </w:pPr>
      <w:r>
        <w:rPr/>
        <w:t>3) можно сказать, что критерии оценки доказательств представляют собой комплексную структуру, состоящую из индивидуальных и системных критериев. Само наличие критериев оценки свидетельствует о том, что они изначально создают рамки для суждения судьи, устанавливая правила оценки доказательств. Критерии оценки доказательств дают суду установку на определенный порядок мыслительной деятельности. В этом и заключается связь критериев и систем оценки доказательств. Критерии берут начало во внешней системе оценки, но оценка доказательств формируется и развивается именно за счет внутренней системы оценки доказательств, проявляющейся в свободном убеждении судьи. Взаимосвязь критериев и систем оценки доказательств обеспечивает правильное и своевременное рассмотрение и разрешение гражданских дел.</w:t>
      </w:r>
      <w:r>
        <w:br w:type="page"/>
      </w:r>
    </w:p>
    <w:p>
      <w:pPr>
        <w:pStyle w:val="Normal"/>
        <w:rPr>
          <w:b/>
          <w:b/>
        </w:rPr>
      </w:pPr>
      <w:r>
        <w:rPr>
          <w:b/>
        </w:rPr>
        <w:t>Список используемой литературы</w:t>
      </w:r>
    </w:p>
    <w:p>
      <w:pPr>
        <w:pStyle w:val="Normal"/>
        <w:rPr>
          <w:b/>
          <w:b/>
        </w:rPr>
      </w:pPr>
      <w:r>
        <w:rPr>
          <w:b/>
        </w:rPr>
      </w:r>
    </w:p>
    <w:p>
      <w:pPr>
        <w:pStyle w:val="Normal"/>
        <w:ind w:hanging="0"/>
        <w:jc w:val="left"/>
        <w:rPr/>
      </w:pPr>
      <w:r>
        <w:rPr/>
        <w:t>Конституция Российской Федерации, принята всенародным голосованием на референдуме 12 декабря 1993 г. // «Российская газета» от 25 декабря 1993 г. № 237.</w:t>
      </w:r>
    </w:p>
    <w:p>
      <w:pPr>
        <w:pStyle w:val="Normal"/>
        <w:ind w:hanging="0"/>
        <w:jc w:val="left"/>
        <w:rPr/>
      </w:pPr>
      <w:r>
        <w:rPr/>
        <w:t>Гражданский процессуальный кодекс Российской Федерации от 14 ноября 2002 г. № 138-ФЗ // Собрание законодательства Российской Федерации от 18 ноября 2002 г. № 46. Ст. 4532.</w:t>
      </w:r>
    </w:p>
    <w:p>
      <w:pPr>
        <w:pStyle w:val="Normal"/>
        <w:ind w:hanging="0"/>
        <w:jc w:val="left"/>
        <w:rPr/>
      </w:pPr>
      <w:r>
        <w:rPr/>
        <w:t>Постановление Пленума Верховного Суда РФ от 20 апреля 2006 г. № 8 «О применении судами законодательства при рассмотрении дел об усыновлении (удочерении) детей» // Бюллетень Верховного Суда Российской Федерации, июнь 2006 г., № 6.</w:t>
      </w:r>
    </w:p>
    <w:p>
      <w:pPr>
        <w:pStyle w:val="Normal"/>
        <w:ind w:hanging="0"/>
        <w:jc w:val="left"/>
        <w:rPr/>
      </w:pPr>
      <w:r>
        <w:rPr/>
        <w:t>Постановление Пленума Верховного Суда РФ от 19 декабря 2003 г. № 23 «О судебном решении» // «Вестник Высшего Арбитражного Суда Российской Федерации», 2004 г., № 3.</w:t>
      </w:r>
    </w:p>
    <w:p>
      <w:pPr>
        <w:pStyle w:val="Normal"/>
        <w:ind w:hanging="0"/>
        <w:jc w:val="left"/>
        <w:rPr/>
      </w:pPr>
      <w:r>
        <w:rPr/>
        <w:t>Обзор законодательства и судебной практики Верховного Суда РФ за первый квартал 2007 г. // Бюллетень Верховного Суда Российской Федерации. 2007. № 10.</w:t>
      </w:r>
    </w:p>
    <w:p>
      <w:pPr>
        <w:pStyle w:val="Normal"/>
        <w:ind w:hanging="0"/>
        <w:jc w:val="left"/>
        <w:rPr/>
      </w:pPr>
      <w:r>
        <w:rPr/>
        <w:t>Бюллетень Верховного Суда Российской Федерации. 2005. № 8.</w:t>
      </w:r>
    </w:p>
    <w:p>
      <w:pPr>
        <w:pStyle w:val="Normal"/>
        <w:ind w:hanging="0"/>
        <w:jc w:val="left"/>
        <w:rPr/>
      </w:pPr>
      <w:r>
        <w:rPr/>
        <w:t>Абушенко Д.Б., Гребенцов А.М., Дегтярев С.Л. Комментарий к Гражданскому процессуальному кодексу РФ. М., 2008.</w:t>
      </w:r>
    </w:p>
    <w:p>
      <w:pPr>
        <w:pStyle w:val="Normal"/>
        <w:ind w:hanging="0"/>
        <w:jc w:val="left"/>
        <w:rPr/>
      </w:pPr>
      <w:r>
        <w:rPr/>
        <w:t>Алексий П.В., Эриашвили Н.Д., Галузо В.Н. и др. Гражданское процессуальное право России: Учебник для вузов / под ред. П.В. Алексия, Н.Д. Амаглобели. М., 2005.</w:t>
      </w:r>
    </w:p>
    <w:p>
      <w:pPr>
        <w:pStyle w:val="Normal"/>
        <w:ind w:hanging="0"/>
        <w:jc w:val="left"/>
        <w:rPr/>
      </w:pPr>
      <w:r>
        <w:rPr/>
        <w:t>Бабарыкина О.В. Повышение эффективности доказывания в гражданском судопроизводстве // Вестник Саратовской государственной академии права. 2007. № 3.</w:t>
      </w:r>
    </w:p>
    <w:p>
      <w:pPr>
        <w:pStyle w:val="Normal"/>
        <w:ind w:hanging="0"/>
        <w:jc w:val="left"/>
        <w:rPr/>
      </w:pPr>
      <w:r>
        <w:rPr/>
        <w:t>Белкин Р.С. Собирание, исследование и оценка доказательств: сущность и методы. М., 1966.</w:t>
      </w:r>
    </w:p>
    <w:p>
      <w:pPr>
        <w:pStyle w:val="Normal"/>
        <w:ind w:hanging="0"/>
        <w:jc w:val="left"/>
        <w:rPr/>
      </w:pPr>
      <w:r>
        <w:rPr/>
        <w:t>Викут М.А., Зайцев И.М. Гражданский процесс: Курс лекций. Саратов, 1998.</w:t>
      </w:r>
    </w:p>
    <w:p>
      <w:pPr>
        <w:pStyle w:val="Normal"/>
        <w:ind w:hanging="0"/>
        <w:jc w:val="left"/>
        <w:rPr/>
      </w:pPr>
      <w:r>
        <w:rPr/>
        <w:t>Гражданский процесс: Учебник / под ред. М.К. Треушникова. М., 2003.</w:t>
      </w:r>
    </w:p>
    <w:p>
      <w:pPr>
        <w:pStyle w:val="Normal"/>
        <w:ind w:hanging="0"/>
        <w:jc w:val="left"/>
        <w:rPr/>
      </w:pPr>
      <w:r>
        <w:rPr/>
        <w:t>Гуев А.Н. Постатейный комментарий к Гражданскому процессуальному кодексу Российской Федерации. М., 2006.</w:t>
      </w:r>
    </w:p>
    <w:p>
      <w:pPr>
        <w:pStyle w:val="Normal"/>
        <w:ind w:hanging="0"/>
        <w:jc w:val="left"/>
        <w:rPr/>
      </w:pPr>
      <w:r>
        <w:rPr/>
        <w:t>Гурвич М.А. Лекции по советскому гражданскому процессу. М., 1950.</w:t>
      </w:r>
    </w:p>
    <w:p>
      <w:pPr>
        <w:pStyle w:val="Normal"/>
        <w:ind w:hanging="0"/>
        <w:jc w:val="left"/>
        <w:rPr/>
      </w:pPr>
      <w:r>
        <w:rPr/>
        <w:t>Коваленко А.Г. Институт доказывания в гражданском и арбитражном судопроизводстве. М., 2004.</w:t>
      </w:r>
    </w:p>
    <w:p>
      <w:pPr>
        <w:pStyle w:val="Normal"/>
        <w:ind w:hanging="0"/>
        <w:jc w:val="left"/>
        <w:rPr/>
      </w:pPr>
      <w:r>
        <w:rPr/>
        <w:t xml:space="preserve">Коваленко А.Г. Комплексное исследование института доказывания в гражданском и арбитражном процессе: Дисс. ... докт. юрид. наук. СПб., 2005. </w:t>
      </w:r>
    </w:p>
    <w:p>
      <w:pPr>
        <w:pStyle w:val="Normal"/>
        <w:ind w:hanging="0"/>
        <w:jc w:val="left"/>
        <w:rPr/>
      </w:pPr>
      <w:r>
        <w:rPr/>
        <w:t>Коваленко А.Р. Критерии оценки доказательств в гражданском и арбитражном процессе // Арбитражный и гражданский процесс. 2003. № 2.</w:t>
      </w:r>
    </w:p>
    <w:p>
      <w:pPr>
        <w:pStyle w:val="Normal"/>
        <w:ind w:hanging="0"/>
        <w:jc w:val="left"/>
        <w:rPr/>
      </w:pPr>
      <w:r>
        <w:rPr/>
        <w:t>Комментарий к Гражданскому процессуальному кодексу Российской Федерации (постатейный, научно-практический) / под ред. М.А. Викут. М., 2003.</w:t>
      </w:r>
    </w:p>
    <w:p>
      <w:pPr>
        <w:pStyle w:val="Normal"/>
        <w:ind w:hanging="0"/>
        <w:jc w:val="left"/>
        <w:rPr/>
      </w:pPr>
      <w:r>
        <w:rPr/>
        <w:t>Курылев С.В. Основы теории доказывания в советском гражданском процессе. Минск, 1969.</w:t>
      </w:r>
    </w:p>
    <w:p>
      <w:pPr>
        <w:pStyle w:val="Normal"/>
        <w:ind w:hanging="0"/>
        <w:jc w:val="left"/>
        <w:rPr/>
      </w:pPr>
      <w:r>
        <w:rPr/>
        <w:t>Лельчицкий К.И. Проблемы оценки доказательств в гражданском процессе. Автореф. дисс. ... канд. юрид. наук. М., 2008.</w:t>
      </w:r>
    </w:p>
    <w:p>
      <w:pPr>
        <w:pStyle w:val="Normal"/>
        <w:ind w:hanging="0"/>
        <w:jc w:val="left"/>
        <w:rPr/>
      </w:pPr>
      <w:r>
        <w:rPr/>
        <w:t>Михайлов С.М. Оценка доказательств судом второй инстанции в гражданском судопроизводстве. Дисс. ... канд. юрид. наук. М., 2001.</w:t>
      </w:r>
    </w:p>
    <w:p>
      <w:pPr>
        <w:pStyle w:val="Normal"/>
        <w:ind w:hanging="0"/>
        <w:jc w:val="left"/>
        <w:rPr/>
      </w:pPr>
      <w:r>
        <w:rPr/>
        <w:t>Резник Г.М. Внутреннее убеждение при оценке доказательств. М., 1977.</w:t>
      </w:r>
    </w:p>
    <w:p>
      <w:pPr>
        <w:pStyle w:val="Normal"/>
        <w:ind w:hanging="0"/>
        <w:jc w:val="left"/>
        <w:rPr/>
      </w:pPr>
      <w:r>
        <w:rPr/>
        <w:t>Решетникова И.В. Доказательственное право в гражданском судопроизводстве. Екатеринбург. 1997.</w:t>
      </w:r>
    </w:p>
    <w:p>
      <w:pPr>
        <w:pStyle w:val="Normal"/>
        <w:ind w:hanging="0"/>
        <w:jc w:val="left"/>
        <w:rPr/>
      </w:pPr>
      <w:r>
        <w:rPr/>
        <w:t>Смушкин А.Б., Суркова Т.В., Черникова О.С. Гражданский процесс: Учебное пособие. СПб., 2008.</w:t>
      </w:r>
    </w:p>
    <w:p>
      <w:pPr>
        <w:pStyle w:val="Normal"/>
        <w:ind w:hanging="0"/>
        <w:jc w:val="left"/>
        <w:rPr/>
      </w:pPr>
      <w:r>
        <w:rPr/>
        <w:t>Советский энциклопедический словарь / гл. ред. А.М. Прохоров. М., 1990.</w:t>
      </w:r>
    </w:p>
    <w:p>
      <w:pPr>
        <w:pStyle w:val="Normal"/>
        <w:ind w:hanging="0"/>
        <w:jc w:val="left"/>
        <w:rPr/>
      </w:pPr>
      <w:r>
        <w:rPr/>
        <w:t>Спесивов В.В. Некоторые вопросы законодательного закрепления понятия оценки доказательств в гражданском и арбитражном процессах // Вестник Поволжской академии государственной службы. 2009. № 4.</w:t>
      </w:r>
    </w:p>
    <w:p>
      <w:pPr>
        <w:pStyle w:val="Normal"/>
        <w:ind w:hanging="0"/>
        <w:jc w:val="left"/>
        <w:rPr/>
      </w:pPr>
      <w:r>
        <w:rPr/>
        <w:t>Треушников М.К. Судебные доказательства. М., 199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есивов  В.В.  Некоторые   вопросы   законодательного  закрепления  понятия  оценки  доказательств  в гражданском и арбитражном процессах // Вестник Поволжской академии государственной службы. 2009. № 4. С. 121.</w:t>
      </w:r>
    </w:p>
  </w:footnote>
  <w:footnote w:id="3">
    <w:p>
      <w:pPr>
        <w:pStyle w:val="Footnote"/>
        <w:rPr/>
      </w:pPr>
      <w:r>
        <w:rPr>
          <w:rStyle w:val="FootnoteCharacters"/>
        </w:rPr>
        <w:footnoteRef/>
      </w:r>
      <w:r>
        <w:rPr/>
        <w:t xml:space="preserve"> </w:t>
      </w:r>
      <w:r>
        <w:rPr/>
        <w:t>См.: Резник Г.М. Внутреннее убеждение при оценке доказательств. М., 1977. С. 3; Белкин Р.С. Собирание, исследование и оценка доказательств: сущность и методы. М., 1966. С. 65.</w:t>
      </w:r>
    </w:p>
  </w:footnote>
  <w:footnote w:id="4">
    <w:p>
      <w:pPr>
        <w:pStyle w:val="Footnote"/>
        <w:rPr/>
      </w:pPr>
      <w:r>
        <w:rPr>
          <w:rStyle w:val="FootnoteCharacters"/>
        </w:rPr>
        <w:footnoteRef/>
      </w:r>
      <w:r>
        <w:rPr/>
        <w:t xml:space="preserve"> </w:t>
      </w:r>
      <w:r>
        <w:rPr/>
        <w:t>Коваленко А.Р. Критерии оценки доказательств в гражданском и арбитражном процессе // Арбитражный и гражданский процесс. 2003. № 2. С. 11-16.</w:t>
      </w:r>
    </w:p>
  </w:footnote>
  <w:footnote w:id="5">
    <w:p>
      <w:pPr>
        <w:pStyle w:val="Footnote"/>
        <w:rPr/>
      </w:pPr>
      <w:r>
        <w:rPr>
          <w:rStyle w:val="FootnoteCharacters"/>
        </w:rPr>
        <w:footnoteRef/>
      </w:r>
      <w:r>
        <w:rPr/>
        <w:t xml:space="preserve"> </w:t>
      </w:r>
      <w:r>
        <w:rPr/>
        <w:t>Спесивов  В.В.  Некоторые   вопросы   законодательного  закрепления  понятия  оценки  доказательств  в гражданском и арбитражном процессах // Вестник Поволжской академии государственной службы. 2009. № 4. С. 123.</w:t>
      </w:r>
    </w:p>
  </w:footnote>
  <w:footnote w:id="6">
    <w:p>
      <w:pPr>
        <w:pStyle w:val="Footnote"/>
        <w:rPr/>
      </w:pPr>
      <w:r>
        <w:rPr>
          <w:rStyle w:val="FootnoteCharacters"/>
        </w:rPr>
        <w:footnoteRef/>
      </w:r>
      <w:r>
        <w:rPr/>
        <w:t xml:space="preserve"> </w:t>
      </w:r>
      <w:r>
        <w:rPr/>
        <w:t>Михайлов С.М. Оценка доказательств судом второй инстанции в гражданском судопроизводстве. Дисс. ... канд. юрид. наук.  М., 2001. С. 82.</w:t>
      </w:r>
    </w:p>
  </w:footnote>
  <w:footnote w:id="7">
    <w:p>
      <w:pPr>
        <w:pStyle w:val="Footnote"/>
        <w:rPr/>
      </w:pPr>
      <w:r>
        <w:rPr>
          <w:rStyle w:val="FootnoteCharacters"/>
        </w:rPr>
        <w:footnoteRef/>
      </w:r>
      <w:r>
        <w:rPr/>
        <w:t xml:space="preserve"> </w:t>
      </w:r>
      <w:r>
        <w:rPr/>
        <w:t xml:space="preserve">Решетникова И.В. Доказательственное право в гражданском судопроизводстве. Екатеринбург. 1997. С. 79. </w:t>
      </w:r>
    </w:p>
  </w:footnote>
  <w:footnote w:id="8">
    <w:p>
      <w:pPr>
        <w:pStyle w:val="Footnote"/>
        <w:rPr/>
      </w:pPr>
      <w:r>
        <w:rPr>
          <w:rStyle w:val="FootnoteCharacters"/>
        </w:rPr>
        <w:footnoteRef/>
      </w:r>
      <w:r>
        <w:rPr/>
        <w:t xml:space="preserve"> </w:t>
      </w:r>
      <w:r>
        <w:rPr/>
        <w:t xml:space="preserve">См.: Лельчицкий К.И. Проблемы оценки доказательств в гражданском процессе. Автореф. дисс. ... канд. юрид. наук. М., 2008. С. 15. </w:t>
      </w:r>
    </w:p>
  </w:footnote>
  <w:footnote w:id="9">
    <w:p>
      <w:pPr>
        <w:pStyle w:val="Footnote"/>
        <w:rPr/>
      </w:pPr>
      <w:r>
        <w:rPr>
          <w:rStyle w:val="FootnoteCharacters"/>
        </w:rPr>
        <w:footnoteRef/>
      </w:r>
      <w:r>
        <w:rPr/>
        <w:t xml:space="preserve"> </w:t>
      </w:r>
      <w:r>
        <w:rPr/>
        <w:t xml:space="preserve">Абушенко Д.Б., Гребенцов А.М., Дегтярев С.Л. Комментарий к Гражданскому процессуальному кодексу РФ. М., 2008.С. 116. </w:t>
      </w:r>
    </w:p>
  </w:footnote>
  <w:footnote w:id="10">
    <w:p>
      <w:pPr>
        <w:pStyle w:val="Footnote"/>
        <w:rPr/>
      </w:pPr>
      <w:r>
        <w:rPr>
          <w:rStyle w:val="FootnoteCharacters"/>
        </w:rPr>
        <w:footnoteRef/>
      </w:r>
      <w:r>
        <w:rPr/>
        <w:t xml:space="preserve"> </w:t>
      </w:r>
      <w:r>
        <w:rPr/>
        <w:t>См.: Обзор законодательства и судебной практики Верховного Суда РФ за первый квартал 2007 г. // Бюллетень Верховного Суда Российской Федерации. 2007. № 10.</w:t>
      </w:r>
    </w:p>
  </w:footnote>
  <w:footnote w:id="11">
    <w:p>
      <w:pPr>
        <w:pStyle w:val="Footnote"/>
        <w:rPr/>
      </w:pPr>
      <w:r>
        <w:rPr>
          <w:rStyle w:val="FootnoteCharacters"/>
        </w:rPr>
        <w:footnoteRef/>
      </w:r>
      <w:r>
        <w:rPr/>
        <w:t xml:space="preserve"> </w:t>
      </w:r>
      <w:r>
        <w:rPr/>
        <w:t>Абушенко Д.Б., Гребенцов А.М., Дегтярев С.Л. Комментарий к Гражданскому процессуальному кодексу РФ. М., 2008. С. 110.</w:t>
      </w:r>
    </w:p>
  </w:footnote>
  <w:footnote w:id="12">
    <w:p>
      <w:pPr>
        <w:pStyle w:val="Footnote"/>
        <w:rPr/>
      </w:pPr>
      <w:r>
        <w:rPr>
          <w:rStyle w:val="FootnoteCharacters"/>
        </w:rPr>
        <w:footnoteRef/>
      </w:r>
      <w:r>
        <w:rPr/>
        <w:t xml:space="preserve"> </w:t>
      </w:r>
      <w:r>
        <w:rPr/>
        <w:t>Постановление Пленума Верховного Суда РФ от 19 декабря 2003 г. № 23 «О судебном решении» // «Вестник Высшего Арбитражного Суда Российской Федерации», 2004 г., № 3.</w:t>
      </w:r>
    </w:p>
  </w:footnote>
  <w:footnote w:id="13">
    <w:p>
      <w:pPr>
        <w:pStyle w:val="Footnote"/>
        <w:rPr/>
      </w:pPr>
      <w:r>
        <w:rPr>
          <w:rStyle w:val="FootnoteCharacters"/>
        </w:rPr>
        <w:footnoteRef/>
      </w:r>
      <w:r>
        <w:rPr/>
        <w:t xml:space="preserve"> </w:t>
      </w:r>
      <w:r>
        <w:rPr/>
        <w:t>См.: Постановление Пленума Верховного Суда РФ от 20 апреля 2006 г. № 8 «О применении судами законодательства при рассмотрении дел об усыновлении (удочерении) детей» // Бюллетень Верховного Суда Российской Федерации, июнь 2006 г., № 6.</w:t>
      </w:r>
    </w:p>
  </w:footnote>
  <w:footnote w:id="14">
    <w:p>
      <w:pPr>
        <w:pStyle w:val="Footnote"/>
        <w:rPr/>
      </w:pPr>
      <w:r>
        <w:rPr>
          <w:rStyle w:val="FootnoteCharacters"/>
        </w:rPr>
        <w:footnoteRef/>
      </w:r>
      <w:r>
        <w:rPr/>
        <w:t xml:space="preserve"> </w:t>
      </w:r>
      <w:r>
        <w:rPr/>
        <w:t>См.: Бюллетень Верховного Суда Российской Федерации. 2005. № 8. С. 2.</w:t>
      </w:r>
    </w:p>
  </w:footnote>
  <w:footnote w:id="15">
    <w:p>
      <w:pPr>
        <w:pStyle w:val="Footnote"/>
        <w:rPr/>
      </w:pPr>
      <w:r>
        <w:rPr>
          <w:rStyle w:val="FootnoteCharacters"/>
        </w:rPr>
        <w:footnoteRef/>
      </w:r>
      <w:r>
        <w:rPr/>
        <w:t xml:space="preserve"> </w:t>
      </w:r>
      <w:r>
        <w:rPr/>
        <w:t xml:space="preserve">Абушенко Д.Б., Гребенцов А.М., Дегтярев С.Л. Комментарий к Гражданскому процессуальному кодексу РФ. М., 2008. С. 1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Cs w:val="20"/>
    </w:rPr>
  </w:style>
  <w:style w:type="paragraph" w:styleId="Style18">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0:00Z</dcterms:created>
  <dc:creator>Вера</dc:creator>
  <dc:description/>
  <cp:keywords/>
  <dc:language>en-US</dc:language>
  <cp:lastModifiedBy>SYSTEM</cp:lastModifiedBy>
  <dcterms:modified xsi:type="dcterms:W3CDTF">2011-09-08T23:30:00Z</dcterms:modified>
  <cp:revision>2</cp:revision>
  <dc:subject/>
  <dc:title/>
</cp:coreProperties>
</file>