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993" w:leader="none"/>
        </w:tabs>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tabs>
          <w:tab w:val="clear" w:pos="708"/>
          <w:tab w:val="left" w:pos="993" w:leader="none"/>
        </w:tabs>
        <w:spacing w:lineRule="auto" w:line="360" w:before="0" w:after="0"/>
        <w:jc w:val="both"/>
        <w:rPr/>
      </w:pPr>
      <w:r>
        <w:rPr>
          <w:rFonts w:cs="Times New Roman" w:ascii="Times New Roman" w:hAnsi="Times New Roman"/>
          <w:b w:val="false"/>
          <w:color w:val="000000"/>
        </w:rPr>
        <w:t>1. Основная часть:</w:t>
      </w:r>
    </w:p>
    <w:p>
      <w:pPr>
        <w:pStyle w:val="Style15"/>
        <w:widowControl w:val="false"/>
        <w:numPr>
          <w:ilvl w:val="1"/>
          <w:numId w:val="4"/>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гламент Совета Федерации по проведению парламентских слушаний</w:t>
      </w:r>
    </w:p>
    <w:p>
      <w:pPr>
        <w:pStyle w:val="Style15"/>
        <w:widowControl w:val="false"/>
        <w:numPr>
          <w:ilvl w:val="1"/>
          <w:numId w:val="3"/>
        </w:numPr>
        <w:tabs>
          <w:tab w:val="clear" w:pos="708"/>
          <w:tab w:val="left" w:pos="0"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гламент Государственной Думы по проведению парламентских слушаний</w:t>
      </w:r>
    </w:p>
    <w:p>
      <w:pPr>
        <w:pStyle w:val="Heading1"/>
        <w:keepNext w:val="false"/>
        <w:keepLines w:val="false"/>
        <w:widowControl w:val="false"/>
        <w:tabs>
          <w:tab w:val="clear" w:pos="708"/>
          <w:tab w:val="left" w:pos="993" w:leader="none"/>
        </w:tabs>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tabs>
          <w:tab w:val="clear" w:pos="708"/>
          <w:tab w:val="left" w:pos="993" w:leader="none"/>
        </w:tabs>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 xml:space="preserve">Форма обсуждения парламентариями актуальных и значимых вопросов по предметам ведения палат парламента с привлечением должностных лиц государства, экспертов и общественности. </w:t>
      </w:r>
    </w:p>
    <w:p>
      <w:pPr>
        <w:pStyle w:val="Style14"/>
        <w:widowControl w:val="false"/>
        <w:tabs>
          <w:tab w:val="clear" w:pos="708"/>
          <w:tab w:val="left" w:pos="993" w:leader="none"/>
        </w:tabs>
        <w:spacing w:lineRule="auto" w:line="360" w:before="0" w:after="0"/>
        <w:ind w:firstLine="709"/>
        <w:jc w:val="both"/>
        <w:rPr/>
      </w:pPr>
      <w:r>
        <w:rPr>
          <w:sz w:val="28"/>
          <w:szCs w:val="28"/>
        </w:rPr>
        <w:t>В зарубежной парламентской практике парламентские слушания в основном проводятся комитетами палат парламентов. В палатах Федерального Собрания парламентские слушания проводятся в соответствии с ч. 3 ст. 101 Конституции РФ, а также гл. 8-9 (ст. 84-91) и 6-7 (ст. 61-71) регламентов Совета Федерации и Государственной Думы.</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Как правило, парламентские слушания, проводимые комитетами палат парламента, соответствуют их специализации. В то время как слушания, проводимые депутатскими объединениями в Государственной Думе имеют более широкую тематику.</w:t>
      </w:r>
    </w:p>
    <w:p>
      <w:pPr>
        <w:pStyle w:val="Heading1"/>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rPr>
        <w:t xml:space="preserve">Парламентские слушания - </w:t>
      </w:r>
      <w:r>
        <w:rPr>
          <w:rFonts w:cs="Times New Roman" w:ascii="Times New Roman" w:hAnsi="Times New Roman"/>
          <w:b w:val="false"/>
          <w:color w:val="000000"/>
        </w:rPr>
        <w:t>одна из форм деятельности парламента, представляющая собой заслушивание мнений членов парламента, государственных и общественных деятелей, а также экспертов по конкретному законопроекту или иному вопросу, входящему в компетенцию парламента на пленарном заседании парламента или его палаты. Различаются открытые (публичные) и закрытые парламентские слушания По результатам парламентских слушаний могут быть приняты заключения (рекомендации) по обсуждавшемуся вопросу (юридический словарь).</w:t>
      </w:r>
    </w:p>
    <w:p>
      <w:pPr>
        <w:pStyle w:val="Style14"/>
        <w:widowControl w:val="false"/>
        <w:tabs>
          <w:tab w:val="clear" w:pos="708"/>
          <w:tab w:val="left" w:pos="993" w:leader="none"/>
        </w:tabs>
        <w:spacing w:lineRule="auto" w:line="360" w:before="0" w:after="0"/>
        <w:ind w:firstLine="709"/>
        <w:jc w:val="both"/>
        <w:rPr/>
      </w:pPr>
      <w:r>
        <w:rPr>
          <w:b/>
          <w:bCs/>
          <w:sz w:val="28"/>
          <w:szCs w:val="28"/>
        </w:rPr>
        <w:t>Парламентские слушания</w:t>
      </w:r>
      <w:r>
        <w:rPr>
          <w:sz w:val="28"/>
          <w:szCs w:val="28"/>
        </w:rPr>
        <w:t xml:space="preserve"> — организационно-правовая форма обсуждения в парламенте с привлечением представителей общественности особо значимых вопросов — концепции законов, международных договоров, подлежащих ратификации, и других важнейших вопросов внутренней и внешней политик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5"/>
        <w:widowControl w:val="false"/>
        <w:tabs>
          <w:tab w:val="clear" w:pos="708"/>
          <w:tab w:val="left" w:pos="993" w:leader="none"/>
        </w:tabs>
        <w:spacing w:lineRule="auto" w:line="360" w:before="0" w:after="0"/>
        <w:ind w:firstLine="709"/>
        <w:jc w:val="both"/>
        <w:rPr/>
      </w:pPr>
      <w:r>
        <w:rPr>
          <w:sz w:val="28"/>
          <w:szCs w:val="28"/>
        </w:rPr>
        <w:t>Регламент Совета Федерации по проведению парламентских слушаний</w:t>
      </w:r>
    </w:p>
    <w:p>
      <w:pPr>
        <w:pStyle w:val="Heading5"/>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5"/>
        <w:widowControl w:val="false"/>
        <w:tabs>
          <w:tab w:val="clear" w:pos="708"/>
          <w:tab w:val="left" w:pos="993" w:leader="none"/>
        </w:tabs>
        <w:spacing w:lineRule="auto" w:line="360" w:before="0" w:after="0"/>
        <w:ind w:firstLine="709"/>
        <w:jc w:val="both"/>
        <w:rPr>
          <w:sz w:val="28"/>
          <w:szCs w:val="28"/>
        </w:rPr>
      </w:pPr>
      <w:r>
        <w:rPr>
          <w:sz w:val="28"/>
          <w:szCs w:val="28"/>
        </w:rPr>
        <w:t>Статья 84. Инициатива проведения парламентских слушаний</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1. В соответствии с частью 3 статьи 101 Конституции Российской Федерации Совет Федерации по вопросам своего ведения проводит парламентские слушания.</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2. Парламентские слушания в Совете Федерации проводятся по инициативе Председателя Совета Федерации, Совета палаты, комитета, комиссии Совета Федерации по вопросам их ведения или группы членов Совета Федерации численностью не менее 15 человек.</w:t>
      </w:r>
    </w:p>
    <w:p>
      <w:pPr>
        <w:pStyle w:val="Style14"/>
        <w:widowControl w:val="false"/>
        <w:tabs>
          <w:tab w:val="clear" w:pos="708"/>
          <w:tab w:val="left" w:pos="993" w:leader="none"/>
        </w:tabs>
        <w:spacing w:lineRule="auto" w:line="360" w:before="0" w:after="0"/>
        <w:ind w:firstLine="709"/>
        <w:jc w:val="both"/>
        <w:rPr/>
      </w:pPr>
      <w:r>
        <w:rPr>
          <w:sz w:val="28"/>
          <w:szCs w:val="28"/>
        </w:rPr>
        <w:t xml:space="preserve">3. Парламентские слушания могут проводиться совместно с комитетами, комиссиями Государственной Думы, парламентами иностранных государств </w:t>
      </w:r>
      <w:r>
        <w:rPr>
          <w:iCs/>
          <w:sz w:val="28"/>
          <w:szCs w:val="28"/>
        </w:rPr>
        <w:t>(в ред. постановления Совета Федерации Федерального Собрания Российской Федерации от 11 декабря 2002 года № 502-СФ)</w:t>
      </w:r>
      <w:r>
        <w:rPr>
          <w:sz w:val="28"/>
          <w:szCs w:val="28"/>
        </w:rPr>
        <w:t>.</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4. Совет Федерации может проводить как открытые, так и закрытые парламентские слушания.</w:t>
      </w:r>
    </w:p>
    <w:p>
      <w:pPr>
        <w:pStyle w:val="Heading5"/>
        <w:widowControl w:val="false"/>
        <w:tabs>
          <w:tab w:val="clear" w:pos="708"/>
          <w:tab w:val="left" w:pos="993" w:leader="none"/>
        </w:tabs>
        <w:spacing w:lineRule="auto" w:line="360" w:before="0" w:after="0"/>
        <w:ind w:firstLine="709"/>
        <w:jc w:val="both"/>
        <w:rPr>
          <w:sz w:val="28"/>
          <w:szCs w:val="28"/>
        </w:rPr>
      </w:pPr>
      <w:r>
        <w:rPr>
          <w:sz w:val="28"/>
          <w:szCs w:val="28"/>
        </w:rPr>
        <w:t>Статья 85. Подготовка проведения парламентских слушаний</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1. Председатель Совета Федерации возлагает подготовку проведения парламентских слушаний на соответствующий комитет (комиссию) Совета Федерации.</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2. Если инициатива проведения парламентских слушаний принадлежит Председателю Совета Федерации, Совету палаты, группе членов Совета Федерации численностью не менее 15 человек, то Председатель Совета Федерации определяет комитет (комиссию) палаты, ответственный за подготовку и проведение парламентских слушаний.</w:t>
      </w:r>
    </w:p>
    <w:p>
      <w:pPr>
        <w:pStyle w:val="Style14"/>
        <w:widowControl w:val="false"/>
        <w:tabs>
          <w:tab w:val="clear" w:pos="708"/>
          <w:tab w:val="left" w:pos="993" w:leader="none"/>
        </w:tabs>
        <w:spacing w:lineRule="auto" w:line="360" w:before="0" w:after="0"/>
        <w:ind w:firstLine="709"/>
        <w:jc w:val="both"/>
        <w:rPr/>
      </w:pPr>
      <w:r>
        <w:rPr>
          <w:sz w:val="28"/>
          <w:szCs w:val="28"/>
        </w:rPr>
        <w:t xml:space="preserve">3. Решение о проведении парламентских слушаний и объемах их финансирования принимает Совет палаты </w:t>
      </w:r>
      <w:r>
        <w:rPr>
          <w:iCs/>
          <w:sz w:val="28"/>
          <w:szCs w:val="28"/>
        </w:rPr>
        <w:t>(в ред. постановления Совета Федерации Федерального Собрания Российской Федерации от 26 мая 2004 года № 152-СФ)</w:t>
      </w:r>
      <w:r>
        <w:rPr>
          <w:sz w:val="28"/>
          <w:szCs w:val="28"/>
        </w:rPr>
        <w:t>.</w:t>
      </w:r>
    </w:p>
    <w:p>
      <w:pPr>
        <w:pStyle w:val="Style14"/>
        <w:widowControl w:val="false"/>
        <w:tabs>
          <w:tab w:val="clear" w:pos="708"/>
          <w:tab w:val="left" w:pos="993" w:leader="none"/>
        </w:tabs>
        <w:spacing w:lineRule="auto" w:line="360" w:before="0" w:after="0"/>
        <w:ind w:firstLine="709"/>
        <w:jc w:val="both"/>
        <w:rPr/>
      </w:pPr>
      <w:r>
        <w:rPr>
          <w:sz w:val="28"/>
          <w:szCs w:val="28"/>
        </w:rPr>
        <w:t xml:space="preserve">4. Распоряжение о проведении парламентских слушаний, включающее информацию о теме, времени и месте проведения парламентских слушаний, комитете (комиссии) Совета Федерации, ответственном за их подготовку и проведение, издает Председатель Совета Федерации или по его поручению первый заместитель Председателя Совета Федерации либо заместитель Председателя Совета Федерации. Оно передается в Пресс-службу Совета Федерации не позднее чем за 12 дней до начала парламентских слушаний </w:t>
      </w:r>
      <w:r>
        <w:rPr>
          <w:iCs/>
          <w:sz w:val="28"/>
          <w:szCs w:val="28"/>
        </w:rPr>
        <w:t>(в ред.</w:t>
      </w:r>
      <w:r>
        <w:rPr>
          <w:sz w:val="28"/>
          <w:szCs w:val="28"/>
        </w:rPr>
        <w:t xml:space="preserve"> </w:t>
      </w:r>
      <w:r>
        <w:rPr>
          <w:iCs/>
          <w:sz w:val="28"/>
          <w:szCs w:val="28"/>
        </w:rPr>
        <w:t>постановлений Совета Федерации Федерального Собрания Российской Федерации от 26 мая 2004 года №</w:t>
      </w:r>
      <w:r>
        <w:rPr>
          <w:sz w:val="28"/>
          <w:szCs w:val="28"/>
        </w:rPr>
        <w:t xml:space="preserve"> </w:t>
      </w:r>
      <w:r>
        <w:rPr>
          <w:iCs/>
          <w:sz w:val="28"/>
          <w:szCs w:val="28"/>
        </w:rPr>
        <w:t>152-СФ; от 29 апреля 2009 года № 149-СФ)</w:t>
      </w:r>
      <w:r>
        <w:rPr>
          <w:sz w:val="28"/>
          <w:szCs w:val="28"/>
        </w:rPr>
        <w:t>.</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5. Состав лиц, приглашенных на парламентские слушания, определяется комитетом (комиссией) Совета Федерации, ответственным за подготовку их проведения. Председатель Совета Федерации вправе дополнить список лиц, приглашенных на парламентские слушания.</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6. Лицам, приглашенным на парламентские слушания, заблаговременно рассылаются официальные уведомления, в соответствии с которыми они имеют право принять участие в парламентских слушаниях.</w:t>
      </w:r>
    </w:p>
    <w:p>
      <w:pPr>
        <w:pStyle w:val="Normal"/>
        <w:widowControl w:val="false"/>
        <w:numPr>
          <w:ilvl w:val="0"/>
          <w:numId w:val="0"/>
        </w:numPr>
        <w:tabs>
          <w:tab w:val="clear" w:pos="708"/>
          <w:tab w:val="left" w:pos="993" w:leader="none"/>
        </w:tabs>
        <w:spacing w:lineRule="auto" w:line="360" w:before="0" w:after="0"/>
        <w:ind w:firstLine="709"/>
        <w:jc w:val="both"/>
        <w:outlineLvl w:val="4"/>
        <w:rPr/>
      </w:pPr>
      <w:r>
        <w:rPr>
          <w:rFonts w:cs="Times New Roman" w:ascii="Times New Roman" w:hAnsi="Times New Roman"/>
          <w:b/>
          <w:bCs/>
          <w:sz w:val="28"/>
          <w:szCs w:val="28"/>
          <w:lang w:eastAsia="ru-RU"/>
        </w:rPr>
        <w:t>Статья 86. Открытые и закрытые парламентские слуш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открытых парламентских слушаниях вправе присутствовать представители средств массовой информации и общественности. Информация о теме, времени и месте проведения парламентских слушаний передается средствам массовой информации не позднее чем за 10 дней до начала слуш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закрытых парламентских слушаниях обсуждаются вопросы, связанные с государственной или иной охраняемой законом тай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открытых и закрытых парламентских слушаниях вправе принимать участие Президент Российской Федерации, Председатель Совета Федерации, Председатель Государственной Думы, Председатель Правительства Российской Федерации, члены Совета Федерации, депутаты Государственной Думы, члены Правительства Российской Федерации, статс-секретари - заместители (первые заместители) руководителей федеральных органов исполнительной власти, Председатель Конституционного Суда Российской Федерации, Председатель Верховного Суда Российской Федерации, Председатель Высшего Арбитражного Суда Российской Федерации, Председатель Счетной палаты Российской Федерации, заместитель Председателя Счетной палаты Российской Федерации, аудиторы Счетной палаты Российской Федерации, Уполномоченный по правам человека в Российской Федерации, Генеральный прокурор Российской Федерации, Председатель Центральной избирательной комиссии Российской Федерации, полномочный представитель Президента Российской Федерации в Совете Федерации, полномочный представитель Правительства Российской Федерации в Совете Федерации, полномочный представитель Государственной Думы в Совете Федерации, руководители законодательных (представительных) и исполнительных органов государственной власти субъектов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4. Список лиц, имеющих право присутствовать на закрытых парламентских слушаниях, составляется комитетом (комиссией) Совета Федерации, ответственным за подготовку и проведение парламентских слушаний, и согласовывается с Председателем Совета Федерации, первым заместителем Председателем Совета Федерации или заместителем Председателя Совета Федерации </w:t>
      </w:r>
      <w:r>
        <w:rPr>
          <w:rFonts w:cs="Times New Roman" w:ascii="Times New Roman" w:hAnsi="Times New Roman"/>
          <w:iCs/>
          <w:sz w:val="28"/>
          <w:szCs w:val="28"/>
          <w:lang w:eastAsia="ru-RU"/>
        </w:rPr>
        <w:t>(в ред.</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остановлений Совета Федерации Федерального Собрания Российской Федерации от 26 мая 2004 года №</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52-СФ; от 29 апреля 2009 года № 149-СФ)</w:t>
      </w:r>
      <w:r>
        <w:rPr>
          <w:rFonts w:cs="Times New Roman" w:ascii="Times New Roman" w:hAnsi="Times New Roman"/>
          <w:sz w:val="28"/>
          <w:szCs w:val="28"/>
          <w:lang w:eastAsia="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ставители средств массовой информации и общественности на закрытые парламентские слушания не допуска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рядок обеспечения проведения закрытых парламентских слушаний утверждается Председателем Совета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Часть 6 в ред. постановления Совета Федерации Федерального Собрания Российской Федерации от 24 марта 2006 года № 85-СФ).</w:t>
      </w:r>
    </w:p>
    <w:p>
      <w:pPr>
        <w:pStyle w:val="Heading5"/>
        <w:widowControl w:val="false"/>
        <w:tabs>
          <w:tab w:val="clear" w:pos="708"/>
          <w:tab w:val="left" w:pos="993" w:leader="none"/>
        </w:tabs>
        <w:spacing w:lineRule="auto" w:line="360" w:before="0" w:after="0"/>
        <w:ind w:firstLine="709"/>
        <w:jc w:val="both"/>
        <w:rPr>
          <w:sz w:val="28"/>
          <w:szCs w:val="28"/>
        </w:rPr>
      </w:pPr>
      <w:r>
        <w:rPr>
          <w:sz w:val="28"/>
          <w:szCs w:val="28"/>
        </w:rPr>
        <w:t>Статья 87. Председательствующий на парламентских слушаниях</w:t>
      </w:r>
    </w:p>
    <w:p>
      <w:pPr>
        <w:pStyle w:val="Style14"/>
        <w:widowControl w:val="false"/>
        <w:tabs>
          <w:tab w:val="clear" w:pos="708"/>
          <w:tab w:val="left" w:pos="993" w:leader="none"/>
        </w:tabs>
        <w:spacing w:lineRule="auto" w:line="360" w:before="0" w:after="0"/>
        <w:ind w:firstLine="709"/>
        <w:jc w:val="both"/>
        <w:rPr/>
      </w:pPr>
      <w:r>
        <w:rPr>
          <w:sz w:val="28"/>
          <w:szCs w:val="28"/>
        </w:rPr>
        <w:t xml:space="preserve">1. Председательствующим на парламентских слушаниях может быть Председатель Совета Федерации, первый заместитель Председателя Совета Федерации, заместитель Председателя Совета Федерации, председатель, первый заместитель председателя, заместитель председателя комитета, комиссии Совета Федерации или по поручению комитета, комиссии палаты член комитета (комиссии), ответственного за подготовку и проведение парламентских слушаний </w:t>
      </w:r>
      <w:r>
        <w:rPr>
          <w:iCs/>
          <w:sz w:val="28"/>
          <w:szCs w:val="28"/>
        </w:rPr>
        <w:t>(в ред.</w:t>
      </w:r>
      <w:r>
        <w:rPr>
          <w:sz w:val="28"/>
          <w:szCs w:val="28"/>
        </w:rPr>
        <w:t xml:space="preserve"> </w:t>
      </w:r>
      <w:r>
        <w:rPr>
          <w:iCs/>
          <w:sz w:val="28"/>
          <w:szCs w:val="28"/>
        </w:rPr>
        <w:t>постановлений Совета Федерации Федерального Собрания Российской Федерации от 26 мая 2004 года №</w:t>
      </w:r>
      <w:r>
        <w:rPr>
          <w:sz w:val="28"/>
          <w:szCs w:val="28"/>
        </w:rPr>
        <w:t xml:space="preserve"> </w:t>
      </w:r>
      <w:r>
        <w:rPr>
          <w:iCs/>
          <w:sz w:val="28"/>
          <w:szCs w:val="28"/>
        </w:rPr>
        <w:t>152-СФ; от 29 апреля 2009 года № 149-СФ)</w:t>
      </w:r>
      <w:r>
        <w:rPr>
          <w:sz w:val="28"/>
          <w:szCs w:val="28"/>
        </w:rPr>
        <w:t>.</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2. Председательствующий ведет парламентские слушания и следит за порядком обсуждения вопросов повестки дня парламентских слушаний.</w:t>
      </w:r>
    </w:p>
    <w:p>
      <w:pPr>
        <w:pStyle w:val="Heading5"/>
        <w:widowControl w:val="false"/>
        <w:tabs>
          <w:tab w:val="clear" w:pos="708"/>
          <w:tab w:val="left" w:pos="993" w:leader="none"/>
        </w:tabs>
        <w:spacing w:lineRule="auto" w:line="360" w:before="0" w:after="0"/>
        <w:ind w:firstLine="709"/>
        <w:jc w:val="both"/>
        <w:rPr/>
      </w:pPr>
      <w:r>
        <w:rPr>
          <w:sz w:val="28"/>
          <w:szCs w:val="28"/>
        </w:rPr>
        <w:t>Статья 88. Подготовка материалов парламентских слушаний</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1. Информационные материалы к парламентским слушаниям, проекты рекомендаций и иных документов, которые предполагается принять по результатам парламентских слушаний, включая законопроекты и проекты постановлений Совета Федерации, готовятся комитетом (комиссией) палаты, ответственным за подготовку и проведение парламентских слушаний.</w:t>
      </w:r>
    </w:p>
    <w:p>
      <w:pPr>
        <w:pStyle w:val="Style14"/>
        <w:widowControl w:val="false"/>
        <w:tabs>
          <w:tab w:val="clear" w:pos="708"/>
          <w:tab w:val="left" w:pos="993" w:leader="none"/>
        </w:tabs>
        <w:spacing w:lineRule="auto" w:line="360" w:before="0" w:after="0"/>
        <w:ind w:firstLine="709"/>
        <w:jc w:val="both"/>
        <w:rPr/>
      </w:pPr>
      <w:r>
        <w:rPr>
          <w:sz w:val="28"/>
          <w:szCs w:val="28"/>
        </w:rPr>
        <w:t xml:space="preserve">2. Для подготовки проектов указанных документов распоряжением Председателя Совета Федерации или по его поручению первого заместителя Председателя Совета Федерации либо заместителя Председателя Совета Федерации могут быть образованы рабочие группы с привлечением к их работе работников Аппарата Совета Федерации, а также независимых экспертов </w:t>
      </w:r>
      <w:r>
        <w:rPr>
          <w:iCs/>
          <w:sz w:val="28"/>
          <w:szCs w:val="28"/>
        </w:rPr>
        <w:t>(в ред.</w:t>
      </w:r>
      <w:r>
        <w:rPr>
          <w:sz w:val="28"/>
          <w:szCs w:val="28"/>
        </w:rPr>
        <w:t xml:space="preserve"> </w:t>
      </w:r>
      <w:r>
        <w:rPr>
          <w:iCs/>
          <w:sz w:val="28"/>
          <w:szCs w:val="28"/>
        </w:rPr>
        <w:t>постановлений Совета Федерации Федерального Собрания Российской Федерации от 26 мая 2004 года №</w:t>
      </w:r>
      <w:r>
        <w:rPr>
          <w:sz w:val="28"/>
          <w:szCs w:val="28"/>
        </w:rPr>
        <w:t xml:space="preserve"> </w:t>
      </w:r>
      <w:r>
        <w:rPr>
          <w:iCs/>
          <w:sz w:val="28"/>
          <w:szCs w:val="28"/>
        </w:rPr>
        <w:t>152-СФ; от 29 апреля 2009 года № 149-СФ)</w:t>
      </w:r>
      <w:r>
        <w:rPr>
          <w:sz w:val="28"/>
          <w:szCs w:val="28"/>
        </w:rPr>
        <w:t>.</w:t>
      </w:r>
    </w:p>
    <w:p>
      <w:pPr>
        <w:pStyle w:val="Heading5"/>
        <w:widowControl w:val="false"/>
        <w:tabs>
          <w:tab w:val="clear" w:pos="708"/>
          <w:tab w:val="left" w:pos="993" w:leader="none"/>
        </w:tabs>
        <w:spacing w:lineRule="auto" w:line="360" w:before="0" w:after="0"/>
        <w:ind w:firstLine="709"/>
        <w:jc w:val="both"/>
        <w:rPr/>
      </w:pPr>
      <w:r>
        <w:rPr>
          <w:sz w:val="28"/>
          <w:szCs w:val="28"/>
        </w:rPr>
        <w:t>Статья 89. Порядок проведения парламентских слушаний</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1. Парламен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приглашенных лицах. Затем слово предоставляется представителю комитета (комиссии) палаты, ответственного за подготовку и проведение парламентских слушаний, или приглашенному лицу для доклада по обсуждаемому вопросу (до 30 минут), после чего слово для выступления предоставляется членам Совета Федерации, приглашенным лицам, участвующим в парламентских слушаниях.</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2. Продолжительность парламентских слушаний определяется характером обсуждаемых вопросов. Комитет (комиссия) палаты, ответственный за подготовку и проведение парламентских слушаний, может принять решение о перерыве в парламентских слушаниях и о продолжении их работы в другое время.</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3. Все желающие выступить на парламентских слушаниях берут слово только с разрешения председательствующего.</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4. После выступлений по обсуждаемому вопросу лиц, приглашенных на парламентские слушания, следуют вопросы членов Совета Федерации и других участников слушаний, которые могут быть заданы как в устной, так и в письменной формах.</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5. Лица, приглашенные на открытые парламентские слушания, могут не отвечать на вопросы членов Совета Федерации, если они касаются сведений, составляющих государственную или иную охраняемую законом тайну.</w:t>
      </w:r>
    </w:p>
    <w:p>
      <w:pPr>
        <w:pStyle w:val="Heading5"/>
        <w:widowControl w:val="false"/>
        <w:tabs>
          <w:tab w:val="clear" w:pos="708"/>
          <w:tab w:val="left" w:pos="993" w:leader="none"/>
        </w:tabs>
        <w:spacing w:lineRule="auto" w:line="360" w:before="0" w:after="0"/>
        <w:ind w:firstLine="709"/>
        <w:jc w:val="both"/>
        <w:rPr/>
      </w:pPr>
      <w:r>
        <w:rPr>
          <w:sz w:val="28"/>
          <w:szCs w:val="28"/>
        </w:rPr>
        <w:t>Статья 90. Итоговые документы и материалы парламентских слушаний</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1. По итогам парламентских слушаний могут быть приняты рекомендации и иные документы. Указанные документы утверждаются комитетом (комиссией) палаты, ответственным за подготовку проведения парламентских слушаний, либо Советом палаты, либо Советом Федерации.</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2. На парламентских слушаниях ведутся протокол и стенограмма, которые подписываются председательствующим.</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3. Материалы открытых парламентских слушаний освещаются в средствах массовой информации. Материалы и стенограммы парламентских слушаний в течение десяти дней передаются в Парламентскую библиотеку.</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4. Материалы закрытых парламентских слушаний предназначаются только для членов Совета Федерации и представителей государственных органов, которые принимали в них участие.</w:t>
      </w:r>
    </w:p>
    <w:p>
      <w:pPr>
        <w:pStyle w:val="Heading5"/>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5"/>
        <w:widowControl w:val="false"/>
        <w:tabs>
          <w:tab w:val="clear" w:pos="708"/>
          <w:tab w:val="left" w:pos="993" w:leader="none"/>
        </w:tabs>
        <w:spacing w:lineRule="auto" w:line="360" w:before="0" w:after="0"/>
        <w:ind w:firstLine="709"/>
        <w:jc w:val="both"/>
        <w:rPr>
          <w:b w:val="false"/>
          <w:b w:val="false"/>
          <w:bCs w:val="false"/>
          <w:sz w:val="28"/>
          <w:szCs w:val="28"/>
        </w:rPr>
      </w:pPr>
      <w:r>
        <w:rPr>
          <w:sz w:val="28"/>
          <w:szCs w:val="28"/>
        </w:rPr>
        <w:t>Регламент Государственной Думы по проведению парламентских слушаний</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101 (часть 3) Конституции Российской Федерации Государственная Дума по вопросам своего ведения проводит парламентские слушания.</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арламентских слушаниях обсуждаются вопросы, отнесенные к ведению Государственной Думы Конституцией Российской Федерации (статья в редакции постановления Государственной Думы Федерального Собрания России от 20 февраля 2004 года N 132-IV ГД).</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ация о теме парламентских слушаний, времени и месте их проведения передается средствам массовой информации не позднее чем за десять дней до начала парламентских слуш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став лиц, приглашенных на парламентские слушания, определяется комитетами, комиссиями Государственной Думы, которыми организуются эти слушания.</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рламентские слушания проводятся Государственной Думой по инициативе Совета Государственной Думы, комитетов и комиссий Государственной Думы, фракций (часть в редакции, введенной в действие с 11 декабря 2007 года постановлением Государственной Думы Федерального Собрания России от 9 октября 2007 года N 5134-4 Г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прос о проведении парламентских слушаний вносится для рассмотрения на заседание Совета Государственной Думы, который определяет дату парламентских слуш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арламентские слушания проводятся в городе Москве в зданиях Государственной Думы или других федеральных органов государственной власти по согласованию с ними (часть в редакции постановления Государственной Думы Федерального Собрания России от 20 февраля 2004 года N 132-IV Г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и проведение парламентских слушаний возлагается Советом Государственной Думы на соответствующие комитет, комиссию, а также на соответствующие подразделения Аппарата Государственной Думы. Комитеты и комиссии Государственной Думы могут совместно организовывать парламентские слуш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инансирование парламентских слушаний, проведение которых требует дополнительных расходов, осуществляется на основании решения Совета Государственной Думы и распоряжения Председателя Государственной Думы.</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1. Парламентские слушания, как правило, открыты для представителей средств массовой информации, общественных объединений и общественности (часть дополнена постановлением Государственной Думы Федерального Собрания России от 23 октября 1998 года N 3149-II ГД). 2. Совет Государственной Думы по предложению комитета, комиссии Государственной Думы, организующих проведение парламентских слушаний, может принять решение о проведении закрытых парламентских слушаний. При проведении закрытых парламентских слушаний действуют правила, установленные частями шестой, седьмой, восьмой, девятой, десятой и одиннадцатой статьи 37 настоящего Регламента (часть в редакции постановления Государственной Думы Федерального Собрания России от 4 декабря 1998 года N 3324-II Г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3. Президент Российской Федерации, полномочный представитель Президента Российской Федерации в Государственной Думе, Председатель Совета Федерации, члены Совета Федерации, Председатель Правительства Российской Федерации, члены Правительства Российской Федерации, полномочный представитель Правительства Российской Федерации в Государственной Думе, члены Конституционного Суда Российской Федерации, Верховного Суда Российской Федерации, Высшего Арбитражного Суда Российской Федерации, Председатель Счетной палаты Российской Федерации, заместители Председателя Счетной палаты, аудиторы Счетной палаты, Уполномоченный по правам человека в Российской Федерации, Генеральный прокурор Российской Федерации, Председатель Центральной избирательной комиссии Российской Федерации вправе участвовать как в открытых, так и в закрытых парламентских слушаниях.</w:t>
      </w:r>
      <w:r>
        <w:rPr>
          <w:rFonts w:cs="Times New Roman" w:ascii="Times New Roman" w:hAnsi="Times New Roman"/>
          <w:b/>
          <w:bCs/>
          <w:sz w:val="28"/>
          <w:szCs w:val="28"/>
          <w:lang w:eastAsia="ru-RU"/>
        </w:rPr>
        <w:t xml:space="preserve"> Статья 6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рламентские слушания ведет Председатель Государственной Думы, заместитель Председателя Государственной Думы либо по их поручению председатель или заместитель председателя соответствующих комитета, комиссии Государственной Ду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2. Председательствующий на парламентских слушаниях предоставляет слово для выступления депутатам Государственной Думы и приглашенным лицам, следит за порядком обсуждения, выступает с сообщениями.</w:t>
      </w:r>
      <w:r>
        <w:rPr>
          <w:rFonts w:cs="Times New Roman" w:ascii="Times New Roman" w:hAnsi="Times New Roman"/>
          <w:b/>
          <w:bCs/>
          <w:sz w:val="28"/>
          <w:szCs w:val="28"/>
          <w:lang w:eastAsia="ru-RU"/>
        </w:rPr>
        <w:t xml:space="preserve"> Статья 6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оки и порядок проведения парламентских слушаний устанавливает Совет Государственной Думы по предложению комитета, комиссии Государственной Думы исходя из характера обсуждаемых вопросов (часть в редакции постановления Государственной Думы Федерального Собрания России от 20 февраля 2004 года N 132-IV Г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2. Часть утратила силу - постановление Государственной Думы Федерального Собрания России от 20 февраля 2004 года N 132-IV ГД.  3. Проведение парламентских слушаний во время заседаний Государственной Думы не допускается, если Государственная Дума не примет иное реш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дение парламентских слушаний в периоды между сессиями Государственной Думы и периоды работы депутатов Государственной Думы с избирателями не допускается (часть дополнительно включена постановлением Государственной Думы Федерального Собрания России от 20 февраля 2004 года N 132-IV ГД).</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рламентские слушания начинаются кратким вступительным словом председательствующего на парламентских слушаниях,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представителю комитета, комиссии Государственной Думы продолжительностью до 20 минут для доклада по обсуждаемому вопросу, после чего выступают участвующие в парламентских слушаниях депутаты Государственной Думы и приглашенные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се приглашенные лица выступают на парламентских слушаниях только с разрешения председательствующего.</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ле выступлений на парламентских слушаниях приглашенных лиц следуют вопросы депутатов Государственной Думы и других присутствующих и ответы на них. Вопросы могут быть заданы как в устной, гак и в письменной фор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глашенные лица не вправе вмешиваться в ход парламентских слушаний, прерывать их выкриками, аплодисментами. Председательствующий на парламентских слушаниях может удалить нарушителей из зала заседаний.</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7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ламентские слушания могут заканчиваться принятием рекомендаций по обсуждаемому вопросу. Рекомендации парламентских слушаний принимаются путем одобрения большинством принявших участие в парламентских слушаниях депутатов Государственной Думы.</w:t>
      </w:r>
    </w:p>
    <w:p>
      <w:pPr>
        <w:pStyle w:val="Normal"/>
        <w:widowControl w:val="false"/>
        <w:numPr>
          <w:ilvl w:val="0"/>
          <w:numId w:val="0"/>
        </w:numPr>
        <w:tabs>
          <w:tab w:val="clear" w:pos="708"/>
          <w:tab w:val="left" w:pos="993"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7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рламентские слушания протоколируются и стенографируются. Протокол парламентских слушаний подписывается председательствующим на парламентских слушан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отредактированных стенограмм, рекомендаций и другие материалы парламентских слушаний в десятидневный срок со дня проведения данных слушаний передаются комитетом, комиссией, организовавшими проведение парламентских слушаний, в Парламентскую библиотеку. Библиотека обеспечивает читателям гарантированный доступ к материалам парламентских слушаний в читальном зале (абзац дополнительно включен постановлением Государственной Думы Федерального Собрания России от 11 декабря 2002 года N 3389-III Г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комендации открытых парламентских слушаний могут быть опубликованы, а также размещаются в Фонде электронных информационных ресурсов Государственной Думы (часть в редакции постановления Государственной Думы Федерального Собрания России от 10 июня 2005 года N 1978-IV Г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атериалы закрытых парламентских слушаний предназначаются только для депутатов Государственной Думы, Президента Российской Федерации, Правительства Российской Федерации, а также государственных органов, представители которых принимали участие в парламентских слушания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 xml:space="preserve">Таким образом, предметом парламентских слушаний в Государственной думе могут быть: законопроекты, требующие публичного обсуждения, международные договоры, представленные в Государственной думе на ратификацию, проект федерального бюджета и отчет о его исполнении, другие важные вопросы внутренней и внешней политики. Регламент Совета Федерации подобного перечня не содержит. В Государственной Думе инициаторами парламентских слушаний могут выступать Совет Государственной Думы комитеты и комиссии палаты, а также депутатские объединения. В Совете Федерации парламентские слушания могут проводиться по инициативе Председателя, его заместителей, комитетов (в пределах их полномочий), а также группы членов Совета Федерации численностью не менее 10 человек. Возможно парламентские слушания нескольких комитетов. В Государственной Думе ежегодно проводится около 100 парламентских слушаний. В среднем в парламентских слушаниях принимает участие 100-200 человек, парламентарии составляют примерно 15% от этого числа. Парламентские слушания, как правило, являются открытыми, на них приглашаются представители общественности и СМИ, которым за 10 дней должна быть передана информация о теме, времени и месте проведения парламентские слушания. Возможно проведение и закрытых парламентских слушаний. Помимо обсуждения вопросов, связанных с государственной или иной охраняемой законом тайной, причиной закрытых парламентских слушаний в Государственной Думе может послужить обсуждение вопросов конфиденциального характера. </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 xml:space="preserve">Представители СМИ и общественности на закрытые парламентские слушания не допускаются. Рекомендации парламентских слушаний могут быть адресованы палатам или комитетам парламента, главе государства, правительству, государственным и иным организациям и учреждениям. </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Документы парламентских слушаний считаются принятыми, если они одобрены большинством парламентариев соответствующей палаты, присутствующих на парламентских слушаний; по сложившейся практике рекомендации принимаются всеми участниками парламентских слушаний. Парламентские слушания протоколируются и стенографируются. Комплект материалов парламентских слушаний (в том числе стенограммы, рекомендации и иные документы, выдаваемые и принимаемые на парламентских слушаниях) хранятся в Парламентской библиоте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СПб, ООО «Виктория плюс», 2009. – 48 стр.</w:t>
      </w:r>
    </w:p>
    <w:p>
      <w:pPr>
        <w:pStyle w:val="Style15"/>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council.gov.ru</w:t>
      </w:r>
    </w:p>
    <w:p>
      <w:pPr>
        <w:pStyle w:val="Style15"/>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spbustavsad.ru</w:t>
      </w:r>
    </w:p>
    <w:p>
      <w:pPr>
        <w:pStyle w:val="Style15"/>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consultant.ru</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upperRoman"/>
      <w:lvlText w:val="%1."/>
      <w:lvlJc w:val="left"/>
      <w:pPr>
        <w:tabs>
          <w:tab w:val="num" w:pos="0"/>
        </w:tabs>
        <w:ind w:left="1287" w:hanging="720"/>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1:00Z</dcterms:created>
  <dc:creator>LAN_OS</dc:creator>
  <dc:description/>
  <cp:keywords/>
  <dc:language>en-US</dc:language>
  <cp:lastModifiedBy>SYSTEM</cp:lastModifiedBy>
  <dcterms:modified xsi:type="dcterms:W3CDTF">2011-09-19T11:01:00Z</dcterms:modified>
  <cp:revision>2</cp:revision>
  <dc:subject/>
  <dc:title/>
</cp:coreProperties>
</file>