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Современное гражданское законодательство вошло в новый виток развития в области правового регулирования права собственности и форм собственности. Отношения собственности, и в частности формы собственности получили новое законодательное закрепление, ознаменовавшее новый этап перехода отечественного гражданского законодательство о собственности «от общего к частному».</w:t>
      </w:r>
    </w:p>
    <w:p>
      <w:pPr>
        <w:pStyle w:val="Normal"/>
        <w:spacing w:lineRule="auto" w:line="360"/>
        <w:ind w:firstLine="709"/>
        <w:jc w:val="both"/>
        <w:rPr>
          <w:color w:val="000000"/>
          <w:sz w:val="28"/>
          <w:szCs w:val="28"/>
        </w:rPr>
      </w:pPr>
      <w:r>
        <w:rPr>
          <w:color w:val="000000"/>
          <w:sz w:val="28"/>
          <w:szCs w:val="28"/>
        </w:rPr>
        <w:t>Изучения такого гражданско-правового института, как право собственности, и в частности видов и форм собственности имеет большую значимость для современного исследования, что выражается в ее актуальности.</w:t>
      </w:r>
    </w:p>
    <w:p>
      <w:pPr>
        <w:pStyle w:val="Normal"/>
        <w:spacing w:lineRule="auto" w:line="360"/>
        <w:ind w:firstLine="709"/>
        <w:jc w:val="both"/>
        <w:rPr/>
      </w:pPr>
      <w:r>
        <w:rPr>
          <w:color w:val="000000"/>
          <w:sz w:val="28"/>
          <w:szCs w:val="28"/>
        </w:rPr>
        <w:t>Актуальность темы исследования. Вопрос о собственности является краеугольным камнем жизни общества любого типа, включая современное российское общество. Поэтому институт права собственности занимает центральное место в гражданском праве. Его основные положения обусловливают содержание иных разделов цивилистики – договорного, наследственного права и др. Именно этим объясняется непрекращающийся интерес к исследованию права собственности со стороны представителей экономической и юридической науки, философии, социологии и др.</w:t>
      </w:r>
    </w:p>
    <w:p>
      <w:pPr>
        <w:pStyle w:val="Normal"/>
        <w:spacing w:lineRule="auto" w:line="360"/>
        <w:ind w:firstLine="709"/>
        <w:jc w:val="both"/>
        <w:rPr>
          <w:color w:val="000000"/>
          <w:sz w:val="28"/>
          <w:szCs w:val="28"/>
        </w:rPr>
      </w:pPr>
      <w:r>
        <w:rPr>
          <w:color w:val="000000"/>
          <w:sz w:val="28"/>
          <w:szCs w:val="28"/>
        </w:rPr>
        <w:t>Актуальность и важность такого исследования подтверждается следующими обстоятельствами:</w:t>
      </w:r>
    </w:p>
    <w:p>
      <w:pPr>
        <w:pStyle w:val="Normal"/>
        <w:spacing w:lineRule="auto" w:line="360"/>
        <w:ind w:firstLine="709"/>
        <w:jc w:val="both"/>
        <w:rPr/>
      </w:pPr>
      <w:r>
        <w:rPr>
          <w:color w:val="000000"/>
          <w:sz w:val="28"/>
          <w:szCs w:val="28"/>
        </w:rPr>
        <w:t>Во-первых, право собственности представляет собой наиболее широкое по содержанию вещное право, которое дает возможность своему обладателю-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А, следовательно, важно детальное исследование правомочий собственника и их содержания.</w:t>
      </w:r>
    </w:p>
    <w:p>
      <w:pPr>
        <w:pStyle w:val="Normal"/>
        <w:spacing w:lineRule="auto" w:line="360"/>
        <w:ind w:firstLine="709"/>
        <w:jc w:val="both"/>
        <w:rPr>
          <w:color w:val="000000"/>
          <w:sz w:val="28"/>
          <w:szCs w:val="28"/>
        </w:rPr>
      </w:pPr>
      <w:r>
        <w:rPr>
          <w:color w:val="000000"/>
          <w:sz w:val="28"/>
          <w:szCs w:val="28"/>
        </w:rPr>
        <w:t>Во-вторых, в виду, обновления гражданского законодательства, актуально для рассмотрения института собственности граждан и юридических лиц, а также особенностей собственности государства, муниципальных органов, общей собственности.</w:t>
      </w:r>
    </w:p>
    <w:p>
      <w:pPr>
        <w:pStyle w:val="Normal"/>
        <w:spacing w:lineRule="auto" w:line="360"/>
        <w:ind w:firstLine="709"/>
        <w:jc w:val="both"/>
        <w:rPr/>
      </w:pPr>
      <w:r>
        <w:rPr>
          <w:color w:val="000000"/>
          <w:sz w:val="28"/>
          <w:szCs w:val="28"/>
        </w:rPr>
        <w:t>Как замечает Щенникова Л.В., «рассуждая о праве собственности в России, мне хотелось бы подчеркнуть, что эта проблема и целый комплекс вопросов, которые она порождает, не является чистой, рафинированной теорией. С самого начала акцентируем внимание на мысли о том, что право собственности отнюдь не исчерпывается его определением в законе. Сформулировать содержание данной категории в законе оказалось делом сложным, однако суть проблемы института собственности состоит не в дефиниции основной категории»</w:t>
      </w:r>
      <w:r>
        <w:rPr>
          <w:rStyle w:val="FootnoteCharacters"/>
          <w:rStyle w:val="FootnoteAnchor"/>
          <w:color w:val="000000"/>
          <w:sz w:val="28"/>
          <w:szCs w:val="28"/>
        </w:rPr>
        <w:footnoteReference w:id="2"/>
      </w:r>
      <w:r>
        <w:rPr>
          <w:color w:val="000000"/>
          <w:sz w:val="28"/>
          <w:szCs w:val="28"/>
        </w:rPr>
        <w:t>. На наш взгляд основная проблематика современного института права собственности заключается именно в видах и формах собственности.</w:t>
      </w:r>
    </w:p>
    <w:p>
      <w:pPr>
        <w:pStyle w:val="Normal"/>
        <w:spacing w:lineRule="auto" w:line="360"/>
        <w:ind w:firstLine="709"/>
        <w:jc w:val="both"/>
        <w:rPr>
          <w:color w:val="000000"/>
          <w:sz w:val="28"/>
          <w:szCs w:val="28"/>
        </w:rPr>
      </w:pPr>
      <w:r>
        <w:rPr>
          <w:color w:val="000000"/>
          <w:sz w:val="28"/>
          <w:szCs w:val="28"/>
        </w:rPr>
        <w:t>Методологическую основу исследования составляет теория познания, ее всеобщий метод материалистической диалектики. В качестве методов исследования применялись: описание, наблюдение, сравнение, анализ и синтез.</w:t>
      </w:r>
    </w:p>
    <w:p>
      <w:pPr>
        <w:pStyle w:val="Normal"/>
        <w:spacing w:lineRule="auto" w:line="360"/>
        <w:ind w:firstLine="709"/>
        <w:jc w:val="both"/>
        <w:rPr>
          <w:color w:val="000000"/>
          <w:sz w:val="28"/>
          <w:szCs w:val="28"/>
        </w:rPr>
      </w:pPr>
      <w:r>
        <w:rPr>
          <w:color w:val="000000"/>
          <w:sz w:val="28"/>
          <w:szCs w:val="28"/>
        </w:rPr>
        <w:t>Итак, цель данной работы – исследовать понятие и виды общей собственности по действующему Российскому законодательству. Поставленная цель достигается посредством решения следующих задач:</w:t>
      </w:r>
    </w:p>
    <w:p>
      <w:pPr>
        <w:pStyle w:val="Normal"/>
        <w:numPr>
          <w:ilvl w:val="0"/>
          <w:numId w:val="2"/>
        </w:numPr>
        <w:spacing w:lineRule="auto" w:line="360"/>
        <w:jc w:val="both"/>
        <w:rPr>
          <w:color w:val="000000"/>
          <w:sz w:val="28"/>
          <w:szCs w:val="28"/>
        </w:rPr>
      </w:pPr>
      <w:r>
        <w:rPr>
          <w:color w:val="000000"/>
          <w:sz w:val="28"/>
          <w:szCs w:val="28"/>
        </w:rPr>
        <w:t>исследовать понятие и виды права общей собственности по действующему гражданскому законодательству;</w:t>
      </w:r>
    </w:p>
    <w:p>
      <w:pPr>
        <w:pStyle w:val="Normal"/>
        <w:numPr>
          <w:ilvl w:val="0"/>
          <w:numId w:val="2"/>
        </w:numPr>
        <w:spacing w:lineRule="auto" w:line="360"/>
        <w:jc w:val="both"/>
        <w:rPr>
          <w:color w:val="000000"/>
          <w:sz w:val="28"/>
          <w:szCs w:val="28"/>
        </w:rPr>
      </w:pPr>
      <w:r>
        <w:rPr>
          <w:color w:val="000000"/>
          <w:sz w:val="28"/>
          <w:szCs w:val="28"/>
        </w:rPr>
        <w:t>дать определение общей долевой собственности;</w:t>
      </w:r>
    </w:p>
    <w:p>
      <w:pPr>
        <w:pStyle w:val="Normal"/>
        <w:numPr>
          <w:ilvl w:val="0"/>
          <w:numId w:val="2"/>
        </w:numPr>
        <w:spacing w:lineRule="auto" w:line="360"/>
        <w:jc w:val="both"/>
        <w:rPr>
          <w:color w:val="000000"/>
          <w:sz w:val="28"/>
          <w:szCs w:val="28"/>
        </w:rPr>
      </w:pPr>
      <w:r>
        <w:rPr>
          <w:color w:val="000000"/>
          <w:sz w:val="28"/>
          <w:szCs w:val="28"/>
        </w:rPr>
        <w:t>рассмотреть понятие и виды общей совместной собственности;</w:t>
      </w:r>
    </w:p>
    <w:p>
      <w:pPr>
        <w:pStyle w:val="Normal"/>
        <w:numPr>
          <w:ilvl w:val="0"/>
          <w:numId w:val="2"/>
        </w:numPr>
        <w:spacing w:lineRule="auto" w:line="360"/>
        <w:jc w:val="both"/>
        <w:rPr>
          <w:color w:val="000000"/>
          <w:sz w:val="28"/>
          <w:szCs w:val="28"/>
        </w:rPr>
      </w:pPr>
      <w:r>
        <w:rPr>
          <w:color w:val="000000"/>
          <w:sz w:val="28"/>
          <w:szCs w:val="28"/>
        </w:rPr>
        <w:t>в заключение работы, подвести итоги по проделанной работ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нятие и виды права общей собствен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Понятие права общей собственност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Нередки, случаи, когда имущество принадлежит на праве собственности не одному лицу, а двум или более лицам. В таких случаях на имущество возникает общая собственность. Она может возникнуть в силу различных оснований: наследования, состояния в браке, образования крестьянского (фермерского) хозяйства, приватизации, совместной покупки вещи, совместной постройки дома, соединения и смешения вещей и т.д. Объектом права общей собственности, как и любого другого вида права собственности, является индивидуально-определенная вещь (например, жилой дом) или совокупность таких вещей (например, совокупность вещей, входящих в состав наследства). Объектом права общей собственности может быть и предприятие в целом как имущественный комплекс, используемый для осуществления предпринимательской деятельности.</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Для общей собственности характерна множественность субъектов права собственности, которые именуются участниками общей собственности или сособственниками. Множественностью субъектов права собственности на один и тот же объект и вызвана необходимость специального правового урегулирования отношений общей собственности. Это необходимо, чтобы согласовать воли участников общей собственности, обеспечить учет каждым из них законных интересов не только окружающих их третьих лиц, но и остальных сособственников, надлежащее состояние общего имущества и т.д. Общая собственность характеризуется переплетением отношений сособственников ко всем третьим лицам, с одной стороны, и отношений между самими сособственниками, с другой. Первые по своей юридической природе являются абсолютными, вторые – относительными.</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Виды права общей собственност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Закон закрепляет два вида общей собственности: долевую и совместную (п. 2 ст. 244 ГК). Общая собственность именуется долевой тогда, когда каждому из ее участников принадлежит определенная доля. В общей совместной собственности доли ее участников заранее не определены, они фиксируются лишь при разделе совместной собственности или при выделе из нее. Вследствие этого совместная собственность нередко обозначается как бездолевая собственность. В том, что каждому участнику общей долевой собственности, а в конечном счете и общей совместной собственности – при ее разделе или при выделе из нее–принадлежит право на долю сомнений не возникает. Сложнее вопрос, в чем именно принадлежит им право на долю, в чем это право выражается. В ныне действующем законодательстве закреплено, что каждому сособственнику принадлежит доля в праве собственности на все общее имущество. Такой подход к раскрытию содержания права участника общей долевой собственности обладает рядом достоинств.</w:t>
      </w:r>
      <w:r>
        <w:rPr>
          <w:rStyle w:val="FootnoteCharacters"/>
          <w:rStyle w:val="FootnoteAnchor"/>
          <w:color w:val="000000"/>
          <w:sz w:val="28"/>
          <w:szCs w:val="28"/>
        </w:rPr>
        <w:footnoteReference w:id="4"/>
      </w:r>
      <w:r>
        <w:rPr>
          <w:color w:val="000000"/>
          <w:sz w:val="28"/>
          <w:szCs w:val="28"/>
        </w:rPr>
        <w:t xml:space="preserve"> Во-первых, подчеркивается, что право каждого сособственника не ограничивается какой-то конкретной частью общей вещи, а распространяется на всю вещь. Во-вторых, сохраняется указание на то, что объектом этого права как права собственности является вещь. В-третьих, поскольку права других сособственников также распространяются на все имущество в целом не ставится под сомнение характеристика общей собственности как собственности многосубъектной. И наконец, в-четвертых, поскольку право каждого сособственника выражается в определенной доле, выявлена специфика долевой собственности как особого вида общей собственности. Менее удачны попытки раскрыть содержание права, принадлежащего участнику общей долевой собственности, с помощью понятий реальной или идеальной доли. Под реальной долей понимают конкретную, физически обособленную часть общего имущества, которая якобы принадлежит каждому из сособственников. Эта конструкция ведет к замене многосубъектной собственности односубъектной. Специфика же общей собственности в том, что нескольким лицам принадлежит право собственности на один и тот же материальный предмет. Неприемлема и конструкция идеальной доли, которая сводит право на долю лишь к его стоимостному выражению. Эта конструкция ведет к упразднению вещи как объекта общей собственности, а тем самым и к замене права общей собственности обязательственным. Таким образом, обе конструкции не только не раскрывают сущности отношений общей собственности, а приводят, хотя и с разных сторон, к упразднению общей собственности как особого правового института. Впрочем, критике подвергается и определение принадлежащей сособственнику доли как доли в праве. Так, Н.Н. Мисник полагает, что никто из сторонников этой теории не дает представления о том, как должно делиться право собственности. Он считает, что участнику общей собственности принадлежит доля в вещи, причем эта доля как материальна так и идеальна. Доля материальна, так как материальна сама вещь, в которой она воплощена. Но доля в то же время идеальна, так как выделяется путем идеального, мысленного, абстрактного членения вещи. Поэтому против суждений Н.Н. Мисника могут быть выдвинуты все те возражения, которые неоднократно формулировались в отношении обеих указанных конструкций. Закрепленный ныне в законе подход к определению доли как доли в праве, при всей его уязвимости, обладает все же известными преимуществами по сравнению с конструкциями доли в вещи (реальной доли) и доли в стоимости вещи (идеальной доли).</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Общая собственность на имущество является долевой, кроме случаев, когда законом предусмотрено образование на это имущество совместной собственности. Тем самым в законе закреплена презумпция, согласно которой общая собственность в случае ее возникновения предполагается долевой.</w:t>
      </w:r>
    </w:p>
    <w:p>
      <w:pPr>
        <w:pStyle w:val="Normal"/>
        <w:spacing w:lineRule="auto" w:line="360"/>
        <w:ind w:firstLine="709"/>
        <w:jc w:val="both"/>
        <w:rPr>
          <w:color w:val="000000"/>
          <w:sz w:val="28"/>
          <w:szCs w:val="28"/>
        </w:rPr>
      </w:pPr>
      <w:r>
        <w:rPr>
          <w:color w:val="000000"/>
          <w:sz w:val="28"/>
          <w:szCs w:val="28"/>
        </w:rPr>
        <w:t>Общая долевая собственность может возникнуть в силу любых допускаемых законом или договором оснований. Исчерпывающего перечня оснований ее возникновения закон не предусматривает. Более того, по соглашению участников общей совместной собственности, а если оно не достигнуто, то по решению суда, на их общее имущество может быть установлена долевая собственность. Иными словами, допускается перевод имущества с режима общей совместной на режим общей долевой собственности.</w:t>
      </w:r>
    </w:p>
    <w:p>
      <w:pPr>
        <w:pStyle w:val="Normal"/>
        <w:spacing w:lineRule="auto" w:line="360"/>
        <w:ind w:firstLine="709"/>
        <w:jc w:val="both"/>
        <w:rPr>
          <w:color w:val="000000"/>
          <w:sz w:val="28"/>
          <w:szCs w:val="28"/>
        </w:rPr>
      </w:pPr>
      <w:r>
        <w:rPr>
          <w:color w:val="000000"/>
          <w:sz w:val="28"/>
          <w:szCs w:val="28"/>
        </w:rPr>
        <w:t>Не ограничивается законом и состав участников общей долевой собственности, которые могут представлять различные формы и виды собственности. Допускается общая долевая собственность не только граждан, но также граждан и юридических лиц, граждан и государства, юридических лиц и государства, других субъектов гражданского права в любом их сочетании.</w:t>
      </w:r>
    </w:p>
    <w:p>
      <w:pPr>
        <w:pStyle w:val="Normal"/>
        <w:spacing w:lineRule="auto" w:line="360"/>
        <w:ind w:firstLine="709"/>
        <w:jc w:val="both"/>
        <w:rPr/>
      </w:pPr>
      <w:r>
        <w:rPr>
          <w:color w:val="000000"/>
          <w:sz w:val="28"/>
          <w:szCs w:val="28"/>
        </w:rPr>
        <w:t>Иным является подход законодателя к общей совместной собственности. Во-первых, образование общей совместной собственности допускается лишь в случаях, прямо предусмотренных законом. Во-вторых, – и это вытекает из предыдущего – перейти с режима общей долевой на режим общей совместной собственности можно опять-таки лишь тогда, когда это допускает закон. Объясняется это тем, что отношения общей совместной собственности в гораздо большей степени носят лично-доверительный характер, нежели отношения общей долевой собственности, а потому круг участников общей совместной собственности неизбежно должен быть ограничен. Действующее законодательство предусматривает общую совместную собственность супругов; членов крестьянского (фермерского) хозяйства; членов семьи на приватизируемое жилье. В ходе последующего изложения мы ознакомимся с каждым из этих видов общей совместной собственности.</w:t>
      </w:r>
    </w:p>
    <w:p>
      <w:pPr>
        <w:pStyle w:val="Normal"/>
        <w:spacing w:lineRule="auto" w:line="360"/>
        <w:ind w:firstLine="709"/>
        <w:jc w:val="both"/>
        <w:rPr>
          <w:color w:val="000000"/>
          <w:sz w:val="28"/>
          <w:szCs w:val="28"/>
        </w:rPr>
      </w:pPr>
      <w:r>
        <w:rPr>
          <w:color w:val="000000"/>
          <w:sz w:val="28"/>
          <w:szCs w:val="28"/>
        </w:rPr>
        <w:t>В заключении главы можно сделать следующие выводы:</w:t>
      </w:r>
    </w:p>
    <w:p>
      <w:pPr>
        <w:pStyle w:val="Normal"/>
        <w:spacing w:lineRule="auto" w:line="360"/>
        <w:ind w:firstLine="709"/>
        <w:jc w:val="both"/>
        <w:rPr/>
      </w:pPr>
      <w:r>
        <w:rPr>
          <w:color w:val="000000"/>
          <w:sz w:val="28"/>
          <w:szCs w:val="28"/>
        </w:rPr>
        <w:t>Право общей собственности имеет место тогда, когда право собственности на одну и ту же вещь возникает у нескольких лиц, именуемых сособственниками. Право общей собственности может принадлежать любым субъектам гражданского права в любом сочетании. Субъекты права общей собственности, как и любые другие субъекты права собственности, могут осуществлять правомочия собственника, т.е. владеть, пользоваться и распоряжаться принадлежащим им имуществом, однако указанные правомочия они осуществляют сообща. Из этого следует, что общая собственность не представляет собой особую форму собственности, а основывается на уже существующих ее формах.</w:t>
      </w:r>
    </w:p>
    <w:p>
      <w:pPr>
        <w:pStyle w:val="Normal"/>
        <w:spacing w:lineRule="auto" w:line="360"/>
        <w:ind w:firstLine="709"/>
        <w:jc w:val="both"/>
        <w:rPr>
          <w:color w:val="000000"/>
          <w:sz w:val="28"/>
          <w:szCs w:val="28"/>
        </w:rPr>
      </w:pPr>
      <w:r>
        <w:rPr>
          <w:color w:val="000000"/>
          <w:sz w:val="28"/>
          <w:szCs w:val="28"/>
        </w:rPr>
        <w:t>Различают право общей собственности в объективном и субъективном смысле. Под правом общей собственности в объективном смысле понимается совокупность правовых норм, регулирующих отношения, связанные с принадлежностью одной вещи нескольким лицам. Под правом общей собственности в субъективном смысле понимается право двух или более лиц сообща и по своему усмотрению владеть, пользоваться и распоряжаться одной вещью, принадлежащей им на праве собственности.</w:t>
      </w:r>
    </w:p>
    <w:p>
      <w:pPr>
        <w:pStyle w:val="Normal"/>
        <w:spacing w:lineRule="auto" w:line="360"/>
        <w:ind w:firstLine="709"/>
        <w:jc w:val="both"/>
        <w:rPr/>
      </w:pPr>
      <w:r>
        <w:rPr>
          <w:color w:val="000000"/>
          <w:sz w:val="28"/>
          <w:szCs w:val="28"/>
        </w:rPr>
        <w:t>Общая собственность может быть долевой – с определением долей, принадлежащих каждому из собственников, и совместной – без определения долей участников. Соответственно этому различают право общей долевой собственности и право общей совместной собственности. Отношения общей совместной собственности могут иметь место только в случаях, предусмотренных законом.</w:t>
      </w:r>
    </w:p>
    <w:p>
      <w:pPr>
        <w:pStyle w:val="Normal"/>
        <w:spacing w:lineRule="auto" w:line="360"/>
        <w:ind w:firstLine="709"/>
        <w:jc w:val="both"/>
        <w:rPr>
          <w:color w:val="000000"/>
          <w:sz w:val="28"/>
          <w:szCs w:val="28"/>
        </w:rPr>
      </w:pPr>
      <w:r>
        <w:rPr>
          <w:color w:val="000000"/>
          <w:sz w:val="28"/>
          <w:szCs w:val="28"/>
        </w:rPr>
        <w:t>Доля участника совместной собственности в общем имуществе заранее не определена, она устанавливается при разделе между участниками совместной собственности, а также при выделе доли одного из них. Общая собственность с участием граждан может быть как долевой, так и совместной, а с участием юридических лиц и государственных муниципальных образований – только долевой.</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бщая долевая собственност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2.1 Определение долей в праве общей собственности</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Едва ли не во всех нормах Гражданского кодекса об общей собственности упоминаются принадлежащие ее участникам доли. Однако законодателя интересует не столько юридическая природа доли в праве общей собственности (в дальнейшем – доли в общей собственности), сколько количественное измерение доли. Это необходимо для распределения между сособственниками приносимых общим имуществом доходов и падающих на него расходов, для определения того, на что может претендовать сособственник при разделе общей собственности или при выделе из нее. К тому же размер доли на протяжении существования общей собственности не остается неизменным. Размер доли может увеличиться или уменьшиться вследствие изменения состава участников общей собственности, внесения в общее имущество улучшений и целого ряда других обстоятельств, которые необходимо учитывать. Словом, для того, чтобы отношения между сособственниками отличались требуемой в гражданском обороте четкостью и определенностью, необходимо знать, в чем именно в тот или иной момент наличия общей собственности выражается принадлежащая каждому из них в этой собственности доля. Доля в общей собственности выражается в виде дроби либо в виде процентов. Так, сособственнику могут принадлежать 1/4, 3/3 и т.д. или 10,20,35,50 процентов и т.д. в общем имуществе. Доли участников общей собственности считаются равными, если иное не вытекает из закона, договора или существа сложившихся между ними отношений. Определение долей в праве общей собственности на общее имущество в кондоминиуме производится по правилам, предусмотренным ст. 9 Закона о товариществах собственников жилья. По соглашению всех сособственников порядок определения и изменения их долей может бытъ установлен в зависимости от вклада каждого из них в образование приращение общего имущества. Если сособственник внес в общее имущество улучшения, то судьба улучшений и их влияние на размер доли сособственника в указанном имуществе зависят, во-первых, от того, был ли соблюден при внесении улучшений установленный порядок и во-вторых, от того, относятся ли улучшения к неотделимым или отделимым. Если улучшения неотделимые и при их внесении был соблюден установленный порядок, то сособственник, внесший улучшения, может требовать увеличения размера своей доли соразмерно тому, насколько возросла стоимость общего имущества. Если порядок внесения неотделимых улучшений соблюден не был, то сособственник не вправе требовать увеличения размера своей доли. Что же касается отделимых улучшений, то они, если иное не предусмотрено соглашением сособственников, поступают в собственность того, кто их произвел. Иными словами, внесение таких улучшений, поскольку они отделимы, само по себе не дает права требовать увеличения доли.</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2 Права общей долевой собственности</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Содержание права общей долевой собственности составляют принадлежащие сособственникам правомочия по владению, пользованию и распоряжению общим имуществом. Каждый сособственник при осуществлении права общей собственности независимо от размера своей доли имеет один голос. Впрочем, практического значения, как мы сейчас увидим, это не имеет. Осуществление права общей собственности должно происходить по взаимному согласию всех сособственников. Если же согласие не достигнуто, то определение последствий возникших разногласий зависит от того, касаются ли они осуществления правомочий по владению и пользованию общим имуществом или правомочия распоряжения. Если сособственники не договорились относительно владения и пользования общим имуществом, то каждый из них, хотя бы оставшийся в единственном числе, может обратиться в суд. Если же разногласия касаются права распоряжения (например, два сособственника желают общее имущество продать, а третий возражает против продажи), то возникший спор не может быть урегулирован судом. Принцип взаимного согласия при осуществлении права распоряжения общей собственностью должен действовать без каких бы то ни было изъятий. Возвращаясь к приведенному примеру, два сособственника вкупе или порознь могут продать свои доли, но навязать третьему продажу всего общего имущества в целом они не вправе. Именно поэтому при осуществлении права общей собственности в принципе не имеет практического значения, какой долей располагает каждый из сособственников, хотя размер доли подлежит учету при распределении приносимых общим имуществом доходов и плодов, падающих на нее расходов и обременений (см. ст. 248 и 249 ГК РФ).</w:t>
      </w:r>
    </w:p>
    <w:p>
      <w:pPr>
        <w:pStyle w:val="Normal"/>
        <w:spacing w:lineRule="auto" w:line="360"/>
        <w:ind w:firstLine="709"/>
        <w:jc w:val="both"/>
        <w:rPr>
          <w:color w:val="000000"/>
          <w:sz w:val="28"/>
          <w:szCs w:val="28"/>
        </w:rPr>
      </w:pPr>
      <w:r>
        <w:rPr>
          <w:color w:val="000000"/>
          <w:sz w:val="28"/>
          <w:szCs w:val="28"/>
        </w:rPr>
        <w:t>Принадлежащая сособственнику доля в общей собственности не локализуется в какой-то конкретной части общего имущества, а простирается на все имущество в целом. В то же время сособственник может быть заинтересован не только в меновой, но и в потребительской стоимости указанного имущества. Он может быть заинтересован не только в доходах, которые приносит общая вещь (например, при сдаче ее внаем), но и в том, чтобы использовать эту вещь для удовлетворения своих потребительских нужд (например, самому проживать в доме). Сособственник имеет право на предоставление в его владение и пользование части общего имущества соразмерно доле. Если это невозможно, он вправе требовать от других участников общей собственности соответствующей компенсации.</w:t>
      </w:r>
    </w:p>
    <w:p>
      <w:pPr>
        <w:pStyle w:val="Normal"/>
        <w:spacing w:lineRule="auto" w:line="360"/>
        <w:ind w:firstLine="709"/>
        <w:jc w:val="both"/>
        <w:rPr>
          <w:color w:val="000000"/>
          <w:sz w:val="28"/>
          <w:szCs w:val="28"/>
        </w:rPr>
      </w:pPr>
      <w:r>
        <w:rPr>
          <w:color w:val="000000"/>
          <w:sz w:val="28"/>
          <w:szCs w:val="28"/>
        </w:rPr>
        <w:t>В тех случаях, когда во владение и пользование сособственника выделяется часть общего имущества, он наряду с сохранением права на долю в общей собственности приобретает также право на выделенную ему часть имущества. По своей юридической природе это право может быть отнесено к вещным. Такие ситуации чаще всего возникают при определении порядка владения и пользования жилым домом, находящимся в общей собственности двух или более лиц. Если договор об определении порядка владения и пользования домом удостоверен нотариусом и зарегистрирован в местной администрации, то он сохраняет силу и для того лица, к которому перейдет доля в общей собственности (например, для наследника или покупателя доли).</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Одним из оснований возникновения общей собственности, с которым связано немало вопросов ее осуществления, является совместное участие двух или более лиц в строительстве дома. Нередки случаи, когда гражданин, которому для строительства дома отведен земельный участок, привлекает к участию в строительстве членов своей семьи или иных лиц. По окончании строительства между созастройщиками, а иногда между ними и органом государственной власти (местного самоуправления), возникает спор, за кем дом должен быть зарегистрирован: только ли за лицом, которому отведен земельный участок, или также и за иными лицами. Судебная практика подходит к разрешению указанных споров с учетом следующих условий. Во-первых, необходимо установить, связаны ли лица, принимавшие участие в строительстве дома, семейно-бытовыми отношениями или являются посторонними для застройщика лицами. Во-вторых, в каких целях возводился дом: в целях обеспечения жильем принимавших участие в строительстве лиц или в иных целях. Наконец, в-третьих, к участию в деле, если он не выступает в деле в качестве стороны, надлежит привлечь орган, который отводит земельные участки, и выяснить его отношение к возникшему спору – Если лица, участвовавшие в строительстве, связаны семейно-бытовыми отношениями или хотя бы и не связаны, но дом возводился для обеспечения как тех, так и других лиц жильем, а орган, отводивший земельный участок, не возражает против признания дома общей собственностью, спор решается судом в пользу фактических созастройщиков. Суд может и не согласиться с мнением соответствующего органа, возражавшего против признания дома общей собственностью созастройщиков, но свое несогласие суд должен мотивировать в решении по делу. В случае признания дома общей собственностью созастройщиков суд может определить их долю в общей собственности с учетом стоимости труда и материалов, вложенных созастройщиками в строительство дома, а также иных заслуживающих внимания обстоятельств (например, состава семьи). При отказе в признании дома общей собственностью дело ограничивается присуждением созастройщикам стоимости труда и материалов.</w:t>
      </w:r>
    </w:p>
    <w:p>
      <w:pPr>
        <w:pStyle w:val="Normal"/>
        <w:spacing w:lineRule="auto" w:line="360"/>
        <w:ind w:firstLine="709"/>
        <w:jc w:val="both"/>
        <w:rPr>
          <w:color w:val="000000"/>
          <w:sz w:val="28"/>
          <w:szCs w:val="28"/>
        </w:rPr>
      </w:pPr>
      <w:r>
        <w:rPr>
          <w:color w:val="000000"/>
          <w:sz w:val="28"/>
          <w:szCs w:val="28"/>
        </w:rPr>
        <w:t>Каждый сособственник по своему усмотрению может распоряжаться принадлежащей ему долей в общей собственности. Для распоряжения долей, в том числе и для ее отчуждения, он не должен испрашивать согласия других участников общей собственности. В то же время им далеко не безразлично, кто заступит место сособственника, отчуждающего свою долю. Кроме того, они могут быть заинтересованы и в приращении своих собственных долей. Вследствие указанных и иных обстоятельств, в законе должны быть закреплены правила, которые, не ущемляя прав сособственника на распоряжение своей долей, вместе с тем обеспечивали бы, насколько это возможно, интересы остальных участников общей собственности. Этим целям призваны служить установления закона о преимущественном праве покупки отчуждаемой доли.</w:t>
      </w:r>
    </w:p>
    <w:p>
      <w:pPr>
        <w:pStyle w:val="Normal"/>
        <w:spacing w:lineRule="auto" w:line="360"/>
        <w:ind w:firstLine="709"/>
        <w:jc w:val="both"/>
        <w:rPr>
          <w:color w:val="000000"/>
          <w:sz w:val="28"/>
          <w:szCs w:val="28"/>
        </w:rPr>
      </w:pPr>
      <w:r>
        <w:rPr>
          <w:color w:val="000000"/>
          <w:sz w:val="28"/>
          <w:szCs w:val="28"/>
        </w:rPr>
        <w:t>При продаже доли постороннему лицу остальные сособственники имеют преимущественное право покупки доли по цене, за которую она продается, и на прочих равных условиях, кроме случая продажи с публичных торгов. Продавец доли обязан в письменной форме известить остальных сособственников о намерении продать долю постороннему лицу с указанием цены и других условий продажи. Если остальные сособственники откажутся от покупки доли или не приобретут доли в праве собственности на недвижимое имущество в течение одного месяца, а на движимое имущество в течение десяти дней со дня извещения, продавец может продать долю любому лицу. При продаже доли с нарушением преимущественного права покупки любой другой сособственник вправе в течение трех месяцев в судебном порядке требовать перевода на него прав и обязанностей покупателя.</w:t>
      </w:r>
    </w:p>
    <w:p>
      <w:pPr>
        <w:pStyle w:val="Normal"/>
        <w:spacing w:lineRule="auto" w:line="360"/>
        <w:ind w:firstLine="709"/>
        <w:jc w:val="both"/>
        <w:rPr>
          <w:color w:val="000000"/>
          <w:sz w:val="28"/>
          <w:szCs w:val="28"/>
        </w:rPr>
      </w:pPr>
      <w:r>
        <w:rPr>
          <w:color w:val="000000"/>
          <w:sz w:val="28"/>
          <w:szCs w:val="28"/>
        </w:rPr>
        <w:t>Аналогичные правила применяются и при отчуждении доли по договору мены, но лишь тогда, когда отчуждатель обменивает свою долю на вещи, определенные родовыми принципами, причем лицо, имеющее преимущественное право на приобретение доли, предлагает отчуждателю вещь того же рода, в том же количестве и того же качества.</w:t>
      </w:r>
    </w:p>
    <w:p>
      <w:pPr>
        <w:pStyle w:val="Normal"/>
        <w:spacing w:lineRule="auto" w:line="360"/>
        <w:ind w:firstLine="709"/>
        <w:jc w:val="both"/>
        <w:rPr>
          <w:color w:val="000000"/>
          <w:sz w:val="28"/>
          <w:szCs w:val="28"/>
        </w:rPr>
      </w:pPr>
      <w:r>
        <w:rPr>
          <w:color w:val="000000"/>
          <w:sz w:val="28"/>
          <w:szCs w:val="28"/>
        </w:rPr>
        <w:t>В случаях, предусмотренных законом, распорядиться долей в общей собственности можно лишь при соблюдении тех или иных условий. Так, общее имущество в кондоминиуме не подлежит отчуждению отдельно от права собственности домовладельцев на помещения в кондоминиуме.</w:t>
      </w:r>
    </w:p>
    <w:p>
      <w:pPr>
        <w:pStyle w:val="Normal"/>
        <w:spacing w:lineRule="auto" w:line="360"/>
        <w:ind w:firstLine="709"/>
        <w:jc w:val="both"/>
        <w:rPr/>
      </w:pPr>
      <w:r>
        <w:rPr>
          <w:color w:val="000000"/>
          <w:sz w:val="28"/>
          <w:szCs w:val="28"/>
        </w:rPr>
        <w:t>Множественность субъектов прав собственности сказывается и тогда, когда речь идет об основаниях прекращения общей собственности. Наряду с основаниями, которые относятся как к односубъектной, так и к общей собственности, последняя характеризуется специфическими основаниями ее прекращения, в первую очередь такими, как раздел общей собственности и выдел из нее. При разделе общая собственность прекращается для всех ее участников, при выделе – для того, чья доля из общей собственности выделяется. Впрочем, выдел может привести к тем же результатам, что и раздел. Если общая собственность принадлежит двум участникам и один из них получает компенсацию за свою долю, то общая собственность прекращается и для другого, поскольку он становится единоличным собственником имущества, которое ранее было общим.</w:t>
      </w:r>
    </w:p>
    <w:p>
      <w:pPr>
        <w:pStyle w:val="Normal"/>
        <w:spacing w:lineRule="auto" w:line="360"/>
        <w:ind w:firstLine="709"/>
        <w:jc w:val="both"/>
        <w:rPr/>
      </w:pPr>
      <w:r>
        <w:rPr>
          <w:color w:val="000000"/>
          <w:sz w:val="28"/>
          <w:szCs w:val="28"/>
        </w:rPr>
        <w:t>Основания и способы раздела и выдела различны. Раздел и выдел могут иметь место как по взаимному согласию сособственников, так и по судебному решению. Выдел доли из общей собственности происходит не только по требованию выделяющегося сособственника, но и по требованию кредиторов для обращения взыскания на его имущество. Раздел и выдел, если это допускается законом и возможно без несоразмерного ущерба имуществу, происходит путем выдела доли в натуре. Если выдел доли в натуре невозможен, выделяющийся сособственник получает денежную или иную компенсацию. Расчеты между сособственниками имеют место и тогда, когда имущество в натуре не может быть выделено в точном соответствии с размером принадлежащей каждому из них доли. Каковы бы ни были основания и способы раздела выдала, количественным мерилом при определении размера имущества, выделяемого в натуре, либо размера компенсации должен служить размер принадлежащей сособственнику доли. Иными словами, раздел общей собственности и выдел из нее должны происходить соразмерно принадлежащим сособственникам долям.</w:t>
      </w:r>
    </w:p>
    <w:p>
      <w:pPr>
        <w:pStyle w:val="Normal"/>
        <w:spacing w:lineRule="auto" w:line="360"/>
        <w:ind w:firstLine="709"/>
        <w:jc w:val="both"/>
        <w:rPr>
          <w:color w:val="000000"/>
          <w:sz w:val="28"/>
          <w:szCs w:val="28"/>
        </w:rPr>
      </w:pPr>
      <w:r>
        <w:rPr>
          <w:color w:val="000000"/>
          <w:sz w:val="28"/>
          <w:szCs w:val="28"/>
        </w:rPr>
        <w:t>В соответствии с принципом взаимного согласия, которое необходимо при осуществлении права распоряжения общей собственностью, закон устанавливает, что выплата ее участнику остальными сособственниками какой-либо компенсации вместо выдела доли в натуре допускается лишь с его согласия. Вместе с тем в отступление от этого правила предусмотрено, что когда доля сособственника незначительна, в натуре ее выделить нельзя, и сособственник не имеет существенного интереса в использовании общего имущества, суд может и при отсутствии его согласия обязать остальных участников общей собственности выплатить ему компенсацию. С получением компенсации сособственник утрачивает право на долю в общем имуществе (ср. п. 1 ст. 246, п. 1 ст. 247, пп. 4 и 5 ст. 252 ГК РФ). Между тем при выплате сособственнику вопреки его согласию компенсации вместо выдела доли в натуре имеет место распоряжение общей долевой собственностью в порядке, устанавливаемом судом, что допускается законом лишь при осуществлении владения и пользования ею. Более того, происходит исключение сособственника из числа участников общей собственности, чего на таких условиях он может и не желать. Пункт 4 ст. 252 ГК РФ сформулирован под несомненным влиянием части 3 п. 12 постановления Пленума Верховного Суда РСФСР от 10 июня 1980 г. №4. При этом не учтено, что правило ч. 3 п. 12 названного постановления находилось в соответствии со ст. 117 ГК 1964 г., согласно которой суд мог определить порядок не только владения и пользования, но и распоряжения общей собственностью. Ныне же суд может определить лишь порядок владения и пользования, но не распоряжения общей собственностью.</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В заключении главы можно сделать следующие выводы:</w:t>
      </w:r>
    </w:p>
    <w:p>
      <w:pPr>
        <w:pStyle w:val="Normal"/>
        <w:spacing w:lineRule="auto" w:line="360"/>
        <w:ind w:firstLine="709"/>
        <w:jc w:val="both"/>
        <w:rPr/>
      </w:pPr>
      <w:r>
        <w:rPr>
          <w:color w:val="000000"/>
          <w:sz w:val="28"/>
          <w:szCs w:val="28"/>
        </w:rPr>
        <w:t>Общая долевая собственность – это имущество, находящееся в общей собственности с определением доли каждого из участников и право сособственника на получение определенной доли доходов от пользования имуществом, а также его обязанность нести определенную долю расходов на содержание общего имущества.</w:t>
      </w:r>
    </w:p>
    <w:p>
      <w:pPr>
        <w:pStyle w:val="Normal"/>
        <w:spacing w:lineRule="auto" w:line="360"/>
        <w:ind w:firstLine="709"/>
        <w:jc w:val="both"/>
        <w:rPr/>
      </w:pPr>
      <w:r>
        <w:rPr>
          <w:color w:val="000000"/>
          <w:sz w:val="28"/>
          <w:szCs w:val="28"/>
        </w:rPr>
        <w:t>Доля выражается в виде дроби или процентов. Согласно п. 1 ст. 245 ГК РФ доли участников предполагаются равными, если иное не вытекает из закона, договора или существа сложившихся между ними отношений.</w:t>
      </w:r>
    </w:p>
    <w:p>
      <w:pPr>
        <w:pStyle w:val="Normal"/>
        <w:spacing w:lineRule="auto" w:line="360"/>
        <w:ind w:firstLine="709"/>
        <w:jc w:val="both"/>
        <w:rPr>
          <w:color w:val="000000"/>
          <w:sz w:val="28"/>
          <w:szCs w:val="28"/>
        </w:rPr>
      </w:pPr>
      <w:r>
        <w:rPr>
          <w:color w:val="000000"/>
          <w:sz w:val="28"/>
          <w:szCs w:val="28"/>
        </w:rPr>
        <w:t>Размер доли может изменяться по различным причинам: изменение состава участников, внесение в имущество улучшений и т.д.</w:t>
      </w:r>
    </w:p>
    <w:p>
      <w:pPr>
        <w:pStyle w:val="Normal"/>
        <w:spacing w:lineRule="auto" w:line="360"/>
        <w:ind w:firstLine="709"/>
        <w:jc w:val="both"/>
        <w:rPr/>
      </w:pPr>
      <w:r>
        <w:rPr>
          <w:color w:val="000000"/>
          <w:sz w:val="28"/>
          <w:szCs w:val="28"/>
        </w:rPr>
        <w:t>Согласно п. 3 ст. 245 ГК РФ при внесении в имущество улучшений с соблюдением установленного порядка участник имеет права на увеличение своей доли соразмерно повышению стоимости общего имущества, если улучшение неотделимо или приобретает право собственности на отделимое улучшение без увеличения своей доли.</w:t>
      </w:r>
    </w:p>
    <w:p>
      <w:pPr>
        <w:pStyle w:val="Normal"/>
        <w:spacing w:lineRule="auto" w:line="360"/>
        <w:ind w:firstLine="709"/>
        <w:jc w:val="both"/>
        <w:rPr/>
      </w:pPr>
      <w:r>
        <w:rPr>
          <w:color w:val="000000"/>
          <w:sz w:val="28"/>
          <w:szCs w:val="28"/>
        </w:rPr>
        <w:t>Согласно ст. 247 ГК РФ осуществление права общей долевой собственности происходит по взаимному согласию всех собственников. Если отсутствует согласие по вопросам владения или пользования общим имуществом, каждый участник вправе разрешить спор в суде. Если отсутствует согласие по вопросам распоряжения общим имуществом, спор не может быть урегулирован судом.</w:t>
      </w:r>
    </w:p>
    <w:p>
      <w:pPr>
        <w:pStyle w:val="Normal"/>
        <w:spacing w:lineRule="auto" w:line="360"/>
        <w:ind w:firstLine="709"/>
        <w:jc w:val="both"/>
        <w:rPr>
          <w:color w:val="000000"/>
          <w:sz w:val="28"/>
          <w:szCs w:val="28"/>
        </w:rPr>
      </w:pPr>
      <w:r>
        <w:rPr>
          <w:color w:val="000000"/>
          <w:sz w:val="28"/>
          <w:szCs w:val="28"/>
        </w:rPr>
        <w:t>Каждый из сособственников вправе самостоятельно распоряжаться лишь своей долей в праве общей собственности.</w:t>
      </w:r>
    </w:p>
    <w:p>
      <w:pPr>
        <w:pStyle w:val="Normal"/>
        <w:spacing w:lineRule="auto" w:line="360"/>
        <w:ind w:firstLine="709"/>
        <w:jc w:val="both"/>
        <w:rPr/>
      </w:pPr>
      <w:r>
        <w:rPr>
          <w:color w:val="000000"/>
          <w:sz w:val="28"/>
          <w:szCs w:val="28"/>
        </w:rPr>
        <w:t>Согласно ст. 249 ГК РФ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spacing w:lineRule="auto" w:line="360"/>
        <w:ind w:firstLine="709"/>
        <w:jc w:val="both"/>
        <w:rPr>
          <w:color w:val="000000"/>
          <w:sz w:val="28"/>
          <w:szCs w:val="28"/>
        </w:rPr>
      </w:pPr>
      <w:r>
        <w:rPr>
          <w:color w:val="000000"/>
          <w:sz w:val="28"/>
          <w:szCs w:val="28"/>
        </w:rPr>
        <w:t>Прекращение права общей долевой собственности может иметь следующие разновидности: раздел общей собственности; выдел из общей собственн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щая совместная собственност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3.1 Общие положения</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Совместная собственность в отличие от долевой может быть образована лишь в случаях, предусмотренных законом. В ГК РФ закреплены два вида общей совместной собственности – супругов и членов крестьянского (фермерского) хозяйства. При этом допускается перевод общей совместной собственности на иной правовой режим. Участники совместной собственности, если иное не предусмотрено соглашением между ними, владеют и пользуются общим имуществом сообща. Распоряжение общим имуществом осуществляется по взаимному согласию всех сособственников. Сделки по распоряжению общим имуществом может совершать каждый из участников совместной собственности, если иное не вытекает из соглашения между ними. Согласие других сособственников на совершение сделки предполагается. В тех случаях, когда один из сособственников совершил сделку по распоряжению общим имуществом, не имея необходимых полномочий, она может быть признана недействительной по требованию других сособственников, если доказано, что другая сторона в сделке знала или заведомо должна была об этом знать. Таким образом, бремя доказывания лежит на стороне, требующей признания сделки недействительной, причем должно быть доказано наличие у стороны, совершившей сделку с сособственником, не имевшим полномочий, умысла или грубой неосторожности.</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Изложенные правила о порядке владения, пользования и распоряжения совместной собственностью применяются, если законом для отдельных видов совместной собственности не установлено иное.</w:t>
      </w:r>
    </w:p>
    <w:p>
      <w:pPr>
        <w:pStyle w:val="Normal"/>
        <w:spacing w:lineRule="auto" w:line="360"/>
        <w:ind w:firstLine="709"/>
        <w:jc w:val="both"/>
        <w:rPr>
          <w:color w:val="000000"/>
          <w:sz w:val="28"/>
          <w:szCs w:val="28"/>
        </w:rPr>
      </w:pPr>
      <w:r>
        <w:rPr>
          <w:color w:val="000000"/>
          <w:sz w:val="28"/>
          <w:szCs w:val="28"/>
        </w:rPr>
        <w:t>Совместная собственность в отличие от долевой не имеет заранее определенных долей, они определяются лишь при разделе совместной собственности или выделе из нее. Доли признаются равными, если иное не предусмотрено законом или соглашением сособственников. Основания и порядок раздела совместной собственности и выдела из нее определяются по тем же правилам, что и для долевой собственности, поскольку иное не установлено законом или не вытекает из существа отношений участников совместной собственност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3.2 Случаи совместной собственности</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В ранее действовавшем законодательстве правовой режим имущества супругов был определен в семейно-брачном законодательстве, причем проводился принцип раздельности добрачного имущества супругов и принцип общности имущества, совместно нажитого супругами в период брака, – указанное имущество принадлежало супругам на праве общей совместной собственности. В настоящие время законодательство претерпело существенные изменения в самом подходе к правовой регламентации имущественных отношений между супругами. Во-первых, целый ряд норм, регламентирующих эти отношения, включены в Гражданский кодекс Российской Федерации. Во-вторых супругам предоставлены достаточно широкие возможности самим определить правовой режим имущества, нажитого во время брака.</w:t>
      </w:r>
    </w:p>
    <w:p>
      <w:pPr>
        <w:pStyle w:val="Normal"/>
        <w:spacing w:lineRule="auto" w:line="360"/>
        <w:ind w:firstLine="709"/>
        <w:jc w:val="both"/>
        <w:rPr>
          <w:color w:val="000000"/>
          <w:sz w:val="28"/>
          <w:szCs w:val="28"/>
        </w:rPr>
      </w:pPr>
      <w:r>
        <w:rPr>
          <w:color w:val="000000"/>
          <w:sz w:val="28"/>
          <w:szCs w:val="28"/>
        </w:rPr>
        <w:t>В отношении имущества, нажитого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 Что касается имущества, принадлежавшего каждому из супругов до вступления в брак, то оно, как и прежде, признается их раздельной собственностью. Аналогичный правовой режим распространяется на имущество, полученное одним из супругов во время брака в дар или по наследству, а также на вещи индивидуального пользования (кроме предметов роскоши), хотя бы они и были приобретены во время брака за счет общих средств. Все это имущество, как и прежде, относится к раздельной собственности каждого из супругов. С другой стороны, имущество каждого из супругов может быть отнесено к совместной собственности, если во время брака в указанное имущество за счет общего имущества супругов или за счет личного имущества другого супруга были внесены вложения, которые значительно увеличили стоимость имущества. Например, дом, принадлежавший одному из супругов до вступления в брак, капитально отремонтирован за счет общих средств.</w:t>
      </w:r>
    </w:p>
    <w:p>
      <w:pPr>
        <w:pStyle w:val="Normal"/>
        <w:spacing w:lineRule="auto" w:line="360"/>
        <w:ind w:firstLine="709"/>
        <w:jc w:val="both"/>
        <w:rPr>
          <w:color w:val="000000"/>
          <w:sz w:val="28"/>
          <w:szCs w:val="28"/>
        </w:rPr>
      </w:pPr>
      <w:r>
        <w:rPr>
          <w:color w:val="000000"/>
          <w:sz w:val="28"/>
          <w:szCs w:val="28"/>
        </w:rPr>
        <w:t>Вопрос об обращении взыскания на общее имущество супругов решается в зависимости от того, является ли стороной в обязательстве только один из супругов или они оба. Если речь идет об обязательстве одного из супругов, то взыскание можно обратить лишь на имущество, находящееся в его раздельной собственности, а также на его долю в общем имуществе. При этом во всех случаях должны соблюдаться установленные законом правила об обращении взыскания на имущество граждан. Поскольку лишь зарегистрированный брак порождает права и обязанности супругов, имущество, нажитое лицами, находящимися в фактических брачных отношениях, хотя бы оно и было нажито в период этих отношений к совместной собственности не относится (если, разумеется, они не будут приравнены к зарегистрированному браку). В зависимости от конкретных обстоятельств дела указанное имущество подпадает под правовой режим либо раздельной, либо общей долевой собственности со всеми вытекающими из этого последствиями. Презумпция равенства долей при разделе общей собственности или при выделе из нее здесь не действует.</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В отличие от колхозного двора, хозяйство которого носило подсобный по отношению к общественному хозяйству колхоза характер, крестьянское (фермерское) хозяйство рассчитано на производство товарной продукции, реализуемой на рынке. Именно этим в первую очередь определяется его субъектный состав, а также круг объектов, которые находятся в общей собственности участников хозяйства. До введения в действие первой части Гражданского кодекса основные нормы о крестьянском хозяйстве были сосредоточены в Законе о крестьянском (фермерском) хозяйстве и Земельном кодексе. В Гражданском кодексе РФ нормы о крестьянском хозяйстве, хотя и немногочисленны, но вносят существенные изменения как в правовое положение самого хозяйства, так и в правовой режим принадлежащего его членам имущества. Прежде всего, по Гражданскому кодексу в отличие от Закона о крестьянском (фермерском) хозяйстве указанное хозяйство не наделяется правами юридического лица. Крестьянское хозяйство не выступает по отношению к его членам (участникам) в качестве особого субъекта права, что снимает вопрос, на каком праве имущество принадлежит самому хозяйству. Сделанный вывод подтверждается тем, что членам хозяйства предоставляется право создать на базе имущества хозяйства хозяйственное товарищество или производственный кооператив. Указанное товарищество или кооператив признается юридическим лицом и обладает правом собственности как на имущество, переданное ему членами хозяйства, так и на имущество, полученное им в результате собственной деятельности и по иным основаниям.</w:t>
      </w:r>
    </w:p>
    <w:p>
      <w:pPr>
        <w:pStyle w:val="Normal"/>
        <w:spacing w:lineRule="auto" w:line="360"/>
        <w:ind w:firstLine="709"/>
        <w:jc w:val="both"/>
        <w:rPr>
          <w:color w:val="000000"/>
          <w:sz w:val="28"/>
          <w:szCs w:val="28"/>
        </w:rPr>
      </w:pPr>
      <w:r>
        <w:rPr>
          <w:color w:val="000000"/>
          <w:sz w:val="28"/>
          <w:szCs w:val="28"/>
        </w:rPr>
        <w:t>Второе принципиально важное изменение, предусмотренное Гражданским кодексом РФ, состоит в том, что в нем с иных исходных позиций определен правовой режим имущества, принадлежащего членам хозяйства. Если в Законе о крестьянском (фермерском) хозяйстве было установлено, что имущество крестьянского хозяйства принадлежит его членам на праве общей долевой собственности и лишь при единогласном их решении может находиться в их общей совместной собственности, то в ГК это положение оказалось по существу перевернутым: имущество принадлежит членам хозяйства на праве совместной собственности, если законом или договором между ними не установлено иное. Означает ли это, что уже сейчас указанное имущество должно считаться переведенным на режим общей совместной собственности? Такой вывод был бы поспешным, поскольку установление правового режима общей совместной собственности членов крестьянского хозяйства сопровождается в ГК РФ оговоркой: если законом или договором между ними не установлено иное. Из этого следует, что норма Закона о крестьянском (фермерском) хозяйстве, предусматривающая для имущества членов хозяйства режим общей долевой собственности в виде правила и общей совместной собственности в виде исключения, сохраняет силу.</w:t>
      </w:r>
      <w:r>
        <w:rPr>
          <w:rStyle w:val="FootnoteCharacters"/>
          <w:rStyle w:val="FootnoteAnchor"/>
          <w:color w:val="000000"/>
          <w:sz w:val="28"/>
          <w:szCs w:val="28"/>
        </w:rPr>
        <w:footnoteReference w:id="11"/>
      </w:r>
    </w:p>
    <w:p>
      <w:pPr>
        <w:pStyle w:val="Normal"/>
        <w:spacing w:lineRule="auto" w:line="360"/>
        <w:ind w:firstLine="709"/>
        <w:jc w:val="both"/>
        <w:rPr/>
      </w:pPr>
      <w:r>
        <w:rPr>
          <w:color w:val="000000"/>
          <w:sz w:val="28"/>
          <w:szCs w:val="28"/>
        </w:rPr>
        <w:t>Сказанным не исчерпываются вопросы, возникающие при изучении правового положения членов крестьянского хозяйства и правового режима их имущества. Прежде всего, кто может быть отнесен к членам хозяйства? Ответ на этот вопрос с учетом товарного характера хозяйства дан в п. 3 ст. 1 Закона: «Членами крестьянского хозяйства считаются трудоспособные члены семьи и другие граждане, совместно ведущие хозяйство». Из этого следует, что лица, не достигшие трудового совершеннолетия, т.е. 16 лет, членами хозяйства быть не могут. Таким образом, круг членов крестьянского хозяйства значительно уже, нежели круг членов бывшего колхозного двора. Напомним, что граждане признавались членами колхозного двора независимо от их возраста. Сложнее обстоит дело с лицами, ставшими нетрудоспособными по возрасту и состоянию здоровья. Очевидно, эти лица из числа членов хозяйства автоматически не выбывают. Состав имущества, относящегося к совместной собственности членов хозяйства, определен с учетом того, что хозяйство, будучи товаропроизводителем, занимается предпринимательской деятельностью в целях извлечения прибыли. В совместной собственности хозяйства находятся земельный участок насаждения, постройки и сооружения, продуктивный и рабочий скот, техника, оборудование, транспортные средства и другое имущество приобретенное для хозяйства на общие средства его членов. Плоды продукция и доходы, полученные в результате деятельности хозяйства, являются общим имуществом его членов и используются по соглашению между ними.</w:t>
      </w:r>
    </w:p>
    <w:p>
      <w:pPr>
        <w:pStyle w:val="Normal"/>
        <w:spacing w:lineRule="auto" w:line="360"/>
        <w:ind w:firstLine="709"/>
        <w:jc w:val="both"/>
        <w:rPr>
          <w:color w:val="000000"/>
          <w:sz w:val="28"/>
          <w:szCs w:val="28"/>
        </w:rPr>
      </w:pPr>
      <w:r>
        <w:rPr>
          <w:color w:val="000000"/>
          <w:sz w:val="28"/>
          <w:szCs w:val="28"/>
        </w:rPr>
        <w:t>Члены хозяйства пользуются его имуществом по взаимной договоренности. Сделки по распоряжению имуществом совершаются главой хозяйства либо иным доверенным лицом.</w:t>
      </w:r>
    </w:p>
    <w:p>
      <w:pPr>
        <w:pStyle w:val="Normal"/>
        <w:spacing w:lineRule="auto" w:line="360"/>
        <w:ind w:firstLine="709"/>
        <w:jc w:val="both"/>
        <w:rPr/>
      </w:pPr>
      <w:r>
        <w:rPr>
          <w:color w:val="000000"/>
          <w:sz w:val="28"/>
          <w:szCs w:val="28"/>
        </w:rPr>
        <w:t>При разделе крестьянского хозяйства на его базе образуется два или более самостоятельных хозяйства. При этом раздел общего имущества в том числе земельного участка и средств производства, осуществляется таким образом, чтобы не подорвать экономические возможности ни одного из хозяйств. При выделе один или несколько членов хозяйства выбывают из его состава, а оставшиеся члены продолжают заниматься производственной и иной хозяйственной деятельностью. Земельный участок и средства производства, принадлежащие членам хозяйства на праве общей собственности, при выходе из хозяйства одного из его членов разделу в натуре не подлежат. Вышедший из хозяйства имеет право на получение денежной компенсации, соразмерной его доле в общем имуществе. При этом доли признаются равными, если соглашением между членами хозяйства не установлено иное. Порядок раздела имущества и выплаты компенсации устанавливается по соглашению всех членов хозяйства, а при его недостижении – судом. Срок выплаты компенсации не должен превышать пяти лет. Из этого следует, что если член хозяйства выбыл из его состава и в течение пяти лет не потребовал своей доли в общем имуществе, то он право на это имущество утрачивает.</w:t>
      </w:r>
    </w:p>
    <w:p>
      <w:pPr>
        <w:pStyle w:val="Normal"/>
        <w:spacing w:lineRule="auto" w:line="360"/>
        <w:ind w:firstLine="709"/>
        <w:jc w:val="both"/>
        <w:rPr/>
      </w:pPr>
      <w:r>
        <w:rPr>
          <w:color w:val="000000"/>
          <w:sz w:val="28"/>
          <w:szCs w:val="28"/>
        </w:rPr>
        <w:t>От раздела крестьянского хозяйства и выдела (выхода) из него следует отличать прекращение деятельности хозяйства и происходящий в связи с этим раздел его имущества. Основания прекращения деятельности хозяйства определены в ст. 32 Закона о крестьянском (фермерском) хозяйстве. В частности, крестьянское хозяйство прекращает свою деятельность в связи с выходом из него всех его членов. В случаях прекращения деятельности хозяйства общее имущество подлежит разделу по правилам, предусмотренным гражданским законодательством для раздела общей собственности. Земельный участок делится по правилам, установленным Гражданским кодексом и земельным законодательством.</w:t>
      </w:r>
    </w:p>
    <w:p>
      <w:pPr>
        <w:pStyle w:val="Normal"/>
        <w:spacing w:lineRule="auto" w:line="360"/>
        <w:ind w:firstLine="709"/>
        <w:jc w:val="both"/>
        <w:rPr>
          <w:color w:val="000000"/>
          <w:sz w:val="28"/>
          <w:szCs w:val="28"/>
        </w:rPr>
      </w:pPr>
      <w:r>
        <w:rPr>
          <w:color w:val="000000"/>
          <w:sz w:val="28"/>
          <w:szCs w:val="28"/>
        </w:rPr>
        <w:t>Порядок наследования земельного участка, находящегося в собственности или пожизненном владении граждан, ведущих крестьянское (фермерское) хозяйство, определяется ст. 61 Земельного кодекса РФ.</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В заключении главы можно сделать следующие выводы:</w:t>
      </w:r>
    </w:p>
    <w:p>
      <w:pPr>
        <w:pStyle w:val="Normal"/>
        <w:numPr>
          <w:ilvl w:val="0"/>
          <w:numId w:val="3"/>
        </w:numPr>
        <w:spacing w:lineRule="auto" w:line="360"/>
        <w:jc w:val="both"/>
        <w:rPr/>
      </w:pPr>
      <w:r>
        <w:rPr>
          <w:color w:val="000000"/>
          <w:sz w:val="28"/>
          <w:szCs w:val="28"/>
        </w:rPr>
        <w:t>В отличие от долевой, совместная собственность может быть образована лишь в случаях, предусмотренных законом: в ГК РФ – это совместная собственность супругов и совместная собственность членов крестьянского (фермерского) хозяйства. При этом допускается ее перевод на иной правовой режим.</w:t>
      </w:r>
    </w:p>
    <w:p>
      <w:pPr>
        <w:pStyle w:val="Normal"/>
        <w:numPr>
          <w:ilvl w:val="0"/>
          <w:numId w:val="3"/>
        </w:numPr>
        <w:spacing w:lineRule="auto" w:line="360"/>
        <w:jc w:val="both"/>
        <w:rPr/>
      </w:pPr>
      <w:r>
        <w:rPr>
          <w:color w:val="000000"/>
          <w:sz w:val="28"/>
          <w:szCs w:val="28"/>
        </w:rPr>
        <w:t>В соответствии со ст. 253 ГК РФ совместные собственники владеют и пользуются имуществом сообща, если иное не предусмотрено договором между ними. Распоряжение общим имуществом осуществляется по взаимному согласию всех. Сделки по распоряжению общим имуществом может совершать каждый из участников, если иное не предусмотрено договором. Согласие остальных сособственников на совершение сделки предполагается.</w:t>
      </w:r>
    </w:p>
    <w:p>
      <w:pPr>
        <w:pStyle w:val="Normal"/>
        <w:spacing w:lineRule="auto" w:line="360"/>
        <w:ind w:firstLine="709"/>
        <w:jc w:val="both"/>
        <w:rPr>
          <w:color w:val="000000"/>
          <w:sz w:val="28"/>
          <w:szCs w:val="28"/>
        </w:rPr>
      </w:pPr>
      <w:r>
        <w:rPr>
          <w:color w:val="000000"/>
          <w:sz w:val="28"/>
          <w:szCs w:val="28"/>
        </w:rPr>
        <w:t>В самом ГК закреплены лишь два вида общей совместной собственности: супругов и членов крестьянского (фермерского) хозяйства. Из этого иногда делают вывод, что в остальных случаях образование общей совместной собственности невозможно. С этим нельзя согласиться, поскольку в самом ГК образование общей совместной собственности допускается в случаях, предусмотренных законом, а следовательно, не только Гражданским кодексом.</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0"/>
          <w:sz w:val="28"/>
          <w:szCs w:val="28"/>
        </w:rPr>
      </w:pPr>
      <w:r>
        <w:rPr>
          <w:rFonts w:cs="Times New Roman;Times New Roman" w:ascii="Times New Roman;Times New Roman" w:hAnsi="Times New Roman;Times New Roman"/>
          <w:b w:val="false"/>
          <w:bCs w:val="false"/>
          <w:color w:val="000000"/>
          <w:kern w:val="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действующее законодательство можно с уверенностью сказать, что права отдельных субъектов, как граждан, юридических лиц, так и государства, защищены на уровне закона, в котором нашли свое отражение принципы демократического правового государства о праве собственности и формах собственности.</w:t>
      </w:r>
    </w:p>
    <w:p>
      <w:pPr>
        <w:pStyle w:val="Normal"/>
        <w:spacing w:lineRule="auto" w:line="360"/>
        <w:ind w:firstLine="709"/>
        <w:jc w:val="both"/>
        <w:rPr/>
      </w:pPr>
      <w:r>
        <w:rPr>
          <w:color w:val="000000"/>
          <w:sz w:val="28"/>
          <w:szCs w:val="28"/>
        </w:rPr>
        <w:t>Сейчас все мы, граждане России, стали потенциальными счастливыми обладателями права собственности на самые разнообразные материальные объекты: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п. 1, 2 ст. 213 ГК РФ). Каждый из нас правоспособен иметь дом, земельный участок на праве собственности. Статья 209 ГК РФ определяет, что под правом собственности понимается возможность совершения любых действий собственником по своему усмотрению, но, несмотря на широту своих действий в отношении закрепленного за ним имущества, собственник ограничен в них указаниями закона, правами и интересами других лиц. Как видим, в трактовке данного права российский закон отошел от триады полномочий собственник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Библиографический списо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400" w:leader="none"/>
        </w:tabs>
        <w:spacing w:lineRule="auto" w:line="360"/>
        <w:jc w:val="both"/>
        <w:rPr>
          <w:color w:val="000000"/>
          <w:sz w:val="28"/>
          <w:szCs w:val="28"/>
        </w:rPr>
      </w:pPr>
      <w:r>
        <w:rPr>
          <w:color w:val="000000"/>
          <w:sz w:val="28"/>
          <w:szCs w:val="28"/>
        </w:rPr>
        <w:t>Законодательные и иные нормативные акты:</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Конституция Российской Федерации от 12 декабря 1993 года</w:t>
      </w:r>
    </w:p>
    <w:p>
      <w:pPr>
        <w:pStyle w:val="Normal"/>
        <w:numPr>
          <w:ilvl w:val="0"/>
          <w:numId w:val="4"/>
        </w:numPr>
        <w:tabs>
          <w:tab w:val="clear" w:pos="708"/>
          <w:tab w:val="left" w:pos="400" w:leader="none"/>
        </w:tabs>
        <w:spacing w:lineRule="auto" w:line="360"/>
        <w:ind w:left="0" w:hanging="0"/>
        <w:jc w:val="both"/>
        <w:rPr/>
      </w:pPr>
      <w:r>
        <w:rPr>
          <w:color w:val="000000"/>
          <w:sz w:val="28"/>
          <w:szCs w:val="28"/>
        </w:rPr>
        <w:t>Земельный кодекс Российской Федерации от 25 октября 2001 г.</w:t>
      </w:r>
    </w:p>
    <w:p>
      <w:pPr>
        <w:pStyle w:val="Normal"/>
        <w:numPr>
          <w:ilvl w:val="0"/>
          <w:numId w:val="4"/>
        </w:numPr>
        <w:tabs>
          <w:tab w:val="clear" w:pos="708"/>
          <w:tab w:val="left" w:pos="400" w:leader="none"/>
        </w:tabs>
        <w:spacing w:lineRule="auto" w:line="360"/>
        <w:ind w:left="0" w:hanging="0"/>
        <w:jc w:val="both"/>
        <w:rPr/>
      </w:pPr>
      <w:r>
        <w:rPr>
          <w:color w:val="000000"/>
          <w:sz w:val="28"/>
          <w:szCs w:val="28"/>
        </w:rPr>
        <w:t>Часть первая Гражданского кодекса Российской Федерации от 30 ноября 1994 г.</w:t>
      </w:r>
    </w:p>
    <w:p>
      <w:pPr>
        <w:pStyle w:val="Normal"/>
        <w:numPr>
          <w:ilvl w:val="0"/>
          <w:numId w:val="4"/>
        </w:numPr>
        <w:tabs>
          <w:tab w:val="clear" w:pos="708"/>
          <w:tab w:val="left" w:pos="400" w:leader="none"/>
        </w:tabs>
        <w:spacing w:lineRule="auto" w:line="360"/>
        <w:ind w:left="0" w:hanging="0"/>
        <w:jc w:val="both"/>
        <w:rPr/>
      </w:pPr>
      <w:r>
        <w:rPr>
          <w:color w:val="000000"/>
          <w:sz w:val="28"/>
          <w:szCs w:val="28"/>
        </w:rPr>
        <w:t>Федеральный закон от 28 августа 1995 г. №154-ФЗ «Об общих принципах организации местного самоуправления в Российской Федерации» // Собрание законодательства Российской Федерации. – 28 августа 1995 г. – №35. – Ст. 3506.</w:t>
      </w:r>
    </w:p>
    <w:p>
      <w:pPr>
        <w:pStyle w:val="Normal"/>
        <w:numPr>
          <w:ilvl w:val="0"/>
          <w:numId w:val="4"/>
        </w:numPr>
        <w:tabs>
          <w:tab w:val="clear" w:pos="708"/>
          <w:tab w:val="left" w:pos="400" w:leader="none"/>
        </w:tabs>
        <w:spacing w:lineRule="auto" w:line="360"/>
        <w:ind w:left="0" w:hanging="0"/>
        <w:jc w:val="both"/>
        <w:rPr/>
      </w:pPr>
      <w:r>
        <w:rPr>
          <w:color w:val="000000"/>
          <w:sz w:val="28"/>
          <w:szCs w:val="28"/>
        </w:rPr>
        <w:t>Федеральный закон от 21 июля 1997 г. №123-ФЗ «О приватизации государственного имущества и об основах приватизации муниципального имущества в Российской Федерации» // Собрание законодательства Российской Федерации. – 28 июля 1997 г. – №30. – Ст. 3595.</w:t>
      </w:r>
    </w:p>
    <w:p>
      <w:pPr>
        <w:pStyle w:val="Normal"/>
        <w:numPr>
          <w:ilvl w:val="0"/>
          <w:numId w:val="4"/>
        </w:numPr>
        <w:tabs>
          <w:tab w:val="clear" w:pos="708"/>
          <w:tab w:val="left" w:pos="400" w:leader="none"/>
        </w:tabs>
        <w:spacing w:lineRule="auto" w:line="360"/>
        <w:ind w:left="0" w:hanging="0"/>
        <w:jc w:val="both"/>
        <w:rPr/>
      </w:pPr>
      <w:r>
        <w:rPr>
          <w:color w:val="000000"/>
          <w:sz w:val="28"/>
          <w:szCs w:val="28"/>
        </w:rPr>
        <w:t>Указ Президента РФ от 28 октября 1994 г. №2027 «О полномочиях Правительства Российской Федерации по осуществлению передачи объектов федеральной собственности в государственную собственность субъектов Российской Федерации и муниципальную собственность» // Собрание законодательства Российской Федерации. – 31 октября 1994 г. – №27. – Ст. 2858.</w:t>
      </w:r>
    </w:p>
    <w:p>
      <w:pPr>
        <w:pStyle w:val="Normal"/>
        <w:numPr>
          <w:ilvl w:val="0"/>
          <w:numId w:val="4"/>
        </w:numPr>
        <w:tabs>
          <w:tab w:val="clear" w:pos="708"/>
          <w:tab w:val="left" w:pos="400" w:leader="none"/>
        </w:tabs>
        <w:spacing w:lineRule="auto" w:line="360"/>
        <w:ind w:left="0" w:hanging="0"/>
        <w:jc w:val="both"/>
        <w:rPr/>
      </w:pPr>
      <w:r>
        <w:rPr>
          <w:color w:val="000000"/>
          <w:sz w:val="28"/>
          <w:szCs w:val="28"/>
        </w:rPr>
        <w:t>Постановление СМ РФ от 27 августа 1993 г. №864 «О федеральном казначействе Российской Федерации» // Собрание актов Президента и Правительства Российской Федерации. – 30 августа 1993 г. – №35. – Ст. 3320.</w:t>
      </w:r>
    </w:p>
    <w:p>
      <w:pPr>
        <w:pStyle w:val="Normal"/>
        <w:numPr>
          <w:ilvl w:val="0"/>
          <w:numId w:val="4"/>
        </w:numPr>
        <w:tabs>
          <w:tab w:val="clear" w:pos="708"/>
          <w:tab w:val="left" w:pos="400" w:leader="none"/>
        </w:tabs>
        <w:spacing w:lineRule="auto" w:line="360"/>
        <w:ind w:left="0" w:hanging="0"/>
        <w:jc w:val="both"/>
        <w:rPr/>
      </w:pPr>
      <w:r>
        <w:rPr>
          <w:color w:val="000000"/>
          <w:sz w:val="28"/>
          <w:szCs w:val="28"/>
        </w:rPr>
        <w:t>Постановление Правительства РФ от 3 июля 1998 г. №696 «Об организации учета федерального имущества и ведения реестра федерального имущества» // Собрание законодательства Российской Федерации. – 13 июля 1998 г. – №28. – Ст. 3354.</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Постановление Правительства РФ от 16 октября 2000 г. №784 «О передаче отдельных видов объектов недвижимости, находящихся в федеральной собственности, в собственность субъектов Российской Федерации» // Собрание законодательства Российской Федерации. – 23 октября 2000 г. – №43. – Ст. 4243.</w:t>
      </w:r>
    </w:p>
    <w:p>
      <w:pPr>
        <w:pStyle w:val="Normal"/>
        <w:tabs>
          <w:tab w:val="clear" w:pos="708"/>
          <w:tab w:val="left" w:pos="400" w:leader="none"/>
        </w:tabs>
        <w:spacing w:lineRule="auto" w:line="360"/>
        <w:jc w:val="both"/>
        <w:rPr>
          <w:color w:val="000000"/>
          <w:sz w:val="28"/>
          <w:szCs w:val="28"/>
        </w:rPr>
      </w:pPr>
      <w:r>
        <w:rPr>
          <w:color w:val="000000"/>
          <w:sz w:val="28"/>
          <w:szCs w:val="28"/>
        </w:rPr>
      </w:r>
    </w:p>
    <w:p>
      <w:pPr>
        <w:pStyle w:val="Normal"/>
        <w:tabs>
          <w:tab w:val="clear" w:pos="708"/>
          <w:tab w:val="left" w:pos="400" w:leader="none"/>
        </w:tabs>
        <w:spacing w:lineRule="auto" w:line="360"/>
        <w:jc w:val="both"/>
        <w:rPr>
          <w:color w:val="000000"/>
          <w:sz w:val="28"/>
          <w:szCs w:val="28"/>
        </w:rPr>
      </w:pPr>
      <w:r>
        <w:rPr>
          <w:color w:val="000000"/>
          <w:sz w:val="28"/>
          <w:szCs w:val="28"/>
        </w:rPr>
        <w:t>Специальная литература:</w:t>
      </w:r>
    </w:p>
    <w:p>
      <w:pPr>
        <w:pStyle w:val="Normal"/>
        <w:numPr>
          <w:ilvl w:val="0"/>
          <w:numId w:val="4"/>
        </w:numPr>
        <w:tabs>
          <w:tab w:val="clear" w:pos="708"/>
          <w:tab w:val="left" w:pos="400" w:leader="none"/>
        </w:tabs>
        <w:spacing w:lineRule="auto" w:line="360"/>
        <w:ind w:left="0" w:hanging="0"/>
        <w:jc w:val="both"/>
        <w:rPr/>
      </w:pPr>
      <w:r>
        <w:rPr>
          <w:color w:val="000000"/>
          <w:sz w:val="28"/>
          <w:szCs w:val="28"/>
        </w:rPr>
        <w:t>Безбах В.В., Пучнихин В.К. Основы Российского гражданского права – М.: ТЕИС, 2005.</w:t>
      </w:r>
    </w:p>
    <w:p>
      <w:pPr>
        <w:pStyle w:val="Normal"/>
        <w:numPr>
          <w:ilvl w:val="0"/>
          <w:numId w:val="4"/>
        </w:numPr>
        <w:tabs>
          <w:tab w:val="clear" w:pos="708"/>
          <w:tab w:val="left" w:pos="400" w:leader="none"/>
        </w:tabs>
        <w:spacing w:lineRule="auto" w:line="360"/>
        <w:ind w:left="0" w:hanging="0"/>
        <w:jc w:val="both"/>
        <w:rPr/>
      </w:pPr>
      <w:r>
        <w:rPr>
          <w:color w:val="000000"/>
          <w:sz w:val="28"/>
          <w:szCs w:val="28"/>
        </w:rPr>
        <w:t>Гражданское право. Учебник. Издание пятое / под ред. Сергеева Л.П., Толстого Ю.К. – М.: ПРОСПЕКТ. 2008.</w:t>
      </w:r>
    </w:p>
    <w:p>
      <w:pPr>
        <w:pStyle w:val="Normal"/>
        <w:numPr>
          <w:ilvl w:val="0"/>
          <w:numId w:val="4"/>
        </w:numPr>
        <w:tabs>
          <w:tab w:val="clear" w:pos="708"/>
          <w:tab w:val="left" w:pos="400" w:leader="none"/>
        </w:tabs>
        <w:spacing w:lineRule="auto" w:line="360"/>
        <w:ind w:left="0" w:hanging="0"/>
        <w:jc w:val="both"/>
        <w:rPr/>
      </w:pPr>
      <w:r>
        <w:rPr>
          <w:color w:val="000000"/>
          <w:sz w:val="28"/>
          <w:szCs w:val="28"/>
        </w:rPr>
        <w:t>Додонов В.Н., Каминская Е.В., Румянцев О.Г. Словарь гражданского права. – М.1998.</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Ефимова Л.Г. О соотношении вещных и обязательственных прав // Государство и право. 2008. №10. С. 17–20.</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Колюшин Е.И. О праве муниципальной собственности. – Журнал российского права. 2007. №9. С. 6–9.</w:t>
      </w:r>
    </w:p>
    <w:p>
      <w:pPr>
        <w:pStyle w:val="Normal"/>
        <w:numPr>
          <w:ilvl w:val="0"/>
          <w:numId w:val="4"/>
        </w:numPr>
        <w:tabs>
          <w:tab w:val="clear" w:pos="708"/>
          <w:tab w:val="left" w:pos="400" w:leader="none"/>
        </w:tabs>
        <w:spacing w:lineRule="auto" w:line="360"/>
        <w:ind w:left="0" w:hanging="0"/>
        <w:jc w:val="both"/>
        <w:rPr/>
      </w:pPr>
      <w:r>
        <w:rPr>
          <w:color w:val="000000"/>
          <w:sz w:val="28"/>
          <w:szCs w:val="28"/>
        </w:rPr>
        <w:t>Комментарий к Гражданскому кодексу РФ для предпринимателей / Под ред. М.И. Брагинского, В.В. Витрянского – М.: Фонд «Правовая культура», 2005.</w:t>
      </w:r>
    </w:p>
    <w:p>
      <w:pPr>
        <w:pStyle w:val="Normal"/>
        <w:numPr>
          <w:ilvl w:val="0"/>
          <w:numId w:val="4"/>
        </w:numPr>
        <w:tabs>
          <w:tab w:val="clear" w:pos="708"/>
          <w:tab w:val="left" w:pos="400" w:leader="none"/>
        </w:tabs>
        <w:spacing w:lineRule="auto" w:line="360"/>
        <w:ind w:left="0" w:hanging="0"/>
        <w:jc w:val="both"/>
        <w:rPr/>
      </w:pPr>
      <w:r>
        <w:rPr>
          <w:color w:val="000000"/>
          <w:sz w:val="28"/>
          <w:szCs w:val="28"/>
        </w:rPr>
        <w:t>Маттеи У.Н., Суханов Е.А., Основные положения права собственности. – М.: Юрист. – 2007.</w:t>
      </w:r>
    </w:p>
    <w:p>
      <w:pPr>
        <w:pStyle w:val="Normal"/>
        <w:numPr>
          <w:ilvl w:val="0"/>
          <w:numId w:val="4"/>
        </w:numPr>
        <w:tabs>
          <w:tab w:val="clear" w:pos="708"/>
          <w:tab w:val="left" w:pos="400" w:leader="none"/>
        </w:tabs>
        <w:spacing w:lineRule="auto" w:line="360"/>
        <w:ind w:left="0" w:hanging="0"/>
        <w:jc w:val="both"/>
        <w:rPr/>
      </w:pPr>
      <w:r>
        <w:rPr>
          <w:color w:val="000000"/>
          <w:sz w:val="28"/>
          <w:szCs w:val="28"/>
        </w:rPr>
        <w:t>Сергеев А.П., Толстой Ю.К. Гражданское право. Уч. Издание четвертое, переработанное, и дополненное, ТОМ 1., – М.: ПРОСПЕКТ. 2003.</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Скловский К.И., Амурова О.А. Право владельца на плоды от использования имущества // Российское право. 2008. №8. С. 41–49.</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Суханов Е.А. Общие положения о праве собственности и других вещных правах // Хозяйство и право. 2005. №6. С. 51–55.</w:t>
      </w:r>
    </w:p>
    <w:p>
      <w:pPr>
        <w:pStyle w:val="Normal"/>
        <w:numPr>
          <w:ilvl w:val="0"/>
          <w:numId w:val="4"/>
        </w:numPr>
        <w:tabs>
          <w:tab w:val="clear" w:pos="708"/>
          <w:tab w:val="left" w:pos="400" w:leader="none"/>
        </w:tabs>
        <w:spacing w:lineRule="auto" w:line="360"/>
        <w:ind w:left="0" w:hanging="0"/>
        <w:jc w:val="both"/>
        <w:rPr/>
      </w:pPr>
      <w:r>
        <w:rPr>
          <w:color w:val="000000"/>
          <w:sz w:val="28"/>
          <w:szCs w:val="28"/>
        </w:rPr>
        <w:t>Щeнникoвa Л.В. Вещные права в гражданском праве России. Учебное пособие – М.: 2006.</w:t>
      </w:r>
    </w:p>
    <w:p>
      <w:pPr>
        <w:pStyle w:val="Normal"/>
        <w:numPr>
          <w:ilvl w:val="0"/>
          <w:numId w:val="4"/>
        </w:numPr>
        <w:tabs>
          <w:tab w:val="clear" w:pos="708"/>
          <w:tab w:val="left" w:pos="400" w:leader="none"/>
        </w:tabs>
        <w:spacing w:lineRule="auto" w:line="360"/>
        <w:ind w:left="0" w:hanging="0"/>
        <w:jc w:val="both"/>
        <w:rPr/>
      </w:pPr>
      <w:r>
        <w:rPr>
          <w:color w:val="000000"/>
          <w:sz w:val="28"/>
          <w:szCs w:val="28"/>
        </w:rPr>
        <w:t>Щенникова Л.В. Право собственности в гражданском законодательстве России // Законодательство. – №1. январь 2007. С. 43.</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нникова Л.В. Право собственности в гражданском законодательстве России // Законодательство. - №1. - январь 2001. С.43.</w:t>
      </w:r>
    </w:p>
  </w:footnote>
  <w:footnote w:id="3">
    <w:p>
      <w:pPr>
        <w:pStyle w:val="Normal"/>
        <w:spacing w:lineRule="auto" w:line="360"/>
        <w:jc w:val="both"/>
        <w:rPr/>
      </w:pPr>
      <w:r>
        <w:rPr>
          <w:rStyle w:val="FootnoteCharacters"/>
        </w:rPr>
        <w:footnoteRef/>
      </w:r>
      <w:r>
        <w:rPr/>
        <w:t xml:space="preserve"> </w:t>
      </w:r>
      <w:r>
        <w:rPr/>
        <w:t>Гражданское право. Учебник. Издание пятое / под ред. Сергеева Л.П., Толстого Ю.К. – М.: ПРОСПЕКТ. - 2008. С. 25</w:t>
      </w:r>
    </w:p>
  </w:footnote>
  <w:footnote w:id="4">
    <w:p>
      <w:pPr>
        <w:pStyle w:val="Normal"/>
        <w:spacing w:lineRule="auto" w:line="360"/>
        <w:jc w:val="both"/>
        <w:rPr/>
      </w:pPr>
      <w:r>
        <w:rPr>
          <w:rStyle w:val="FootnoteCharacters"/>
        </w:rPr>
        <w:footnoteRef/>
      </w:r>
      <w:r>
        <w:rPr/>
        <w:t xml:space="preserve"> </w:t>
      </w:r>
      <w:r>
        <w:rPr/>
        <w:t>Маттеи У.Н., Суханов Е.А., Основные положения права собственности. – М.: Юрист. - 2007. С. 17</w:t>
      </w:r>
    </w:p>
  </w:footnote>
  <w:footnote w:id="5">
    <w:p>
      <w:pPr>
        <w:pStyle w:val="Normal"/>
        <w:spacing w:lineRule="auto" w:line="360"/>
        <w:jc w:val="both"/>
        <w:rPr/>
      </w:pPr>
      <w:r>
        <w:rPr>
          <w:rStyle w:val="FootnoteCharacters"/>
        </w:rPr>
        <w:footnoteRef/>
      </w:r>
      <w:r>
        <w:rPr/>
        <w:t xml:space="preserve"> </w:t>
      </w:r>
      <w:r>
        <w:rPr/>
        <w:t>Сергеев А. П., Толстой Ю. К. Гражданское право. Уч. Издание четвертое, переработанное, и дополненное, ТОМ 1., - М.: ПРОСПЕКТ. - 2003. С. 45</w:t>
      </w:r>
    </w:p>
  </w:footnote>
  <w:footnote w:id="6">
    <w:p>
      <w:pPr>
        <w:pStyle w:val="Normal"/>
        <w:spacing w:lineRule="auto" w:line="360"/>
        <w:jc w:val="both"/>
        <w:rPr/>
      </w:pPr>
      <w:r>
        <w:rPr>
          <w:rStyle w:val="FootnoteCharacters"/>
        </w:rPr>
        <w:footnoteRef/>
      </w:r>
      <w:r>
        <w:rPr/>
        <w:t xml:space="preserve"> </w:t>
      </w:r>
      <w:r>
        <w:rPr/>
        <w:t>Ефимова Л.Г. О соотношении вещных и обязательственных прав // Государство и право. -2008. - № 10. С. 17-20.</w:t>
      </w:r>
    </w:p>
  </w:footnote>
  <w:footnote w:id="7">
    <w:p>
      <w:pPr>
        <w:pStyle w:val="Footnote"/>
        <w:rPr/>
      </w:pPr>
      <w:r>
        <w:rPr>
          <w:rStyle w:val="FootnoteCharacters"/>
        </w:rPr>
        <w:footnoteRef/>
      </w:r>
      <w:r>
        <w:rPr/>
        <w:t xml:space="preserve"> </w:t>
      </w:r>
      <w:r>
        <w:rPr/>
        <w:t>Маттеи У.Н., Суханов Е.А., Основные положения права собственности. – М.: Юрист. - 2007. С. 48.</w:t>
      </w:r>
    </w:p>
  </w:footnote>
  <w:footnote w:id="8">
    <w:p>
      <w:pPr>
        <w:pStyle w:val="Footnote"/>
        <w:rPr/>
      </w:pPr>
      <w:r>
        <w:rPr>
          <w:rStyle w:val="FootnoteCharacters"/>
        </w:rPr>
        <w:footnoteRef/>
      </w:r>
      <w:r>
        <w:rPr/>
        <w:t xml:space="preserve"> </w:t>
      </w:r>
      <w:r>
        <w:rPr/>
        <w:t>Маттеи У.Н., Суханов Е.А., Основные положения права собственности. – М.: Юрист. - 2007. С. 75.</w:t>
      </w:r>
    </w:p>
  </w:footnote>
  <w:footnote w:id="9">
    <w:p>
      <w:pPr>
        <w:pStyle w:val="Footnote"/>
        <w:rPr/>
      </w:pPr>
      <w:r>
        <w:rPr>
          <w:rStyle w:val="FootnoteCharacters"/>
        </w:rPr>
        <w:footnoteRef/>
      </w:r>
      <w:r>
        <w:rPr/>
        <w:t xml:space="preserve"> </w:t>
      </w:r>
      <w:r>
        <w:rPr/>
        <w:t>Сергеев А. П., Толстой Ю. К. Гражданское право. Уч. Издание четвертое, переработанное, и дополненное, ТОМ 1., - М.: ПРОСПЕКТ. - 2003. С. 118</w:t>
      </w:r>
    </w:p>
  </w:footnote>
  <w:footnote w:id="10">
    <w:p>
      <w:pPr>
        <w:pStyle w:val="Footnote"/>
        <w:rPr/>
      </w:pPr>
      <w:r>
        <w:rPr>
          <w:rStyle w:val="FootnoteCharacters"/>
        </w:rPr>
        <w:footnoteRef/>
      </w:r>
      <w:r>
        <w:rPr/>
        <w:t xml:space="preserve"> </w:t>
      </w:r>
      <w:r>
        <w:rPr/>
        <w:t>Сергеев А. П., Толстой Ю. К. Гражданское право. Уч. Издание четвертое, переработанное, и дополненное, ТОМ 1., - М.: ПРОСПЕКТ. - 2003. С. 153.</w:t>
      </w:r>
    </w:p>
  </w:footnote>
  <w:footnote w:id="11">
    <w:p>
      <w:pPr>
        <w:pStyle w:val="Normal"/>
        <w:spacing w:lineRule="auto" w:line="360"/>
        <w:jc w:val="both"/>
        <w:rPr/>
      </w:pPr>
      <w:r>
        <w:rPr>
          <w:rStyle w:val="FootnoteCharacters"/>
        </w:rPr>
        <w:footnoteRef/>
      </w:r>
      <w:r>
        <w:rPr/>
        <w:t xml:space="preserve"> </w:t>
      </w:r>
      <w:r>
        <w:rPr/>
        <w:t>Щенникова Л.В. Право собственности в гражданском законодательстве России // Законодательство. - №1. - январь 2007. С.43.</w:t>
      </w:r>
    </w:p>
  </w:footnote>
  <w:footnote w:id="12">
    <w:p>
      <w:pPr>
        <w:pStyle w:val="Footnote"/>
        <w:rPr/>
      </w:pPr>
      <w:r>
        <w:rPr>
          <w:rStyle w:val="FootnoteCharacters"/>
        </w:rPr>
        <w:footnoteRef/>
      </w:r>
      <w:r>
        <w:rPr/>
        <w:t xml:space="preserve"> </w:t>
      </w:r>
      <w:r>
        <w:rPr/>
        <w:t>Маттеи У.Н., Суханов Е.А., Основные положения права собственности. – М.: Юрист. - 2007.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decimal"/>
      <w:lvlText w:val="%1."/>
      <w:lvlJc w:val="left"/>
      <w:pPr>
        <w:tabs>
          <w:tab w:val="num" w:pos="1134"/>
        </w:tabs>
        <w:ind w:left="0" w:firstLine="709"/>
      </w:pPr>
      <w:rPr>
        <w:rFonts w:cs="Times New Roman;Times New Roman"/>
      </w:rPr>
    </w:lvl>
  </w:abstractNum>
  <w:abstractNum w:abstractNumId="4">
    <w:lvl w:ilvl="0">
      <w:start w:val="1"/>
      <w:numFmt w:val="decimal"/>
      <w:lvlText w:val="%1."/>
      <w:lvlJc w:val="left"/>
      <w:pPr>
        <w:tabs>
          <w:tab w:val="num" w:pos="708"/>
        </w:tabs>
        <w:ind w:left="0" w:firstLine="709"/>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sz w:val="24"/>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540" w:leader="dot"/>
      </w:tabs>
      <w:spacing w:lineRule="auto" w:line="360"/>
    </w:pPr>
    <w:rPr>
      <w:b/>
      <w:sz w:val="28"/>
      <w:szCs w:val="28"/>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8:00Z</dcterms:created>
  <dc:creator>Grizli</dc:creator>
  <dc:description/>
  <cp:keywords/>
  <dc:language>en-US</dc:language>
  <cp:lastModifiedBy>SYSTEM</cp:lastModifiedBy>
  <cp:lastPrinted>2010-11-09T16:06:00Z</cp:lastPrinted>
  <dcterms:modified xsi:type="dcterms:W3CDTF">2011-09-08T23:28:00Z</dcterms:modified>
  <cp:revision>2</cp:revision>
  <dc:subject/>
  <dc:title>Содержание</dc:title>
</cp:coreProperties>
</file>