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Понятие правового статуса осужденных и его социально-правовое значение</w:t>
      </w:r>
    </w:p>
    <w:p>
      <w:pPr>
        <w:pStyle w:val="Normal"/>
        <w:spacing w:lineRule="auto" w:line="360" w:before="0" w:after="0"/>
        <w:jc w:val="both"/>
        <w:rPr/>
      </w:pPr>
      <w:r>
        <w:rPr>
          <w:rFonts w:cs="Times New Roman" w:ascii="Times New Roman" w:hAnsi="Times New Roman"/>
          <w:sz w:val="28"/>
          <w:szCs w:val="28"/>
        </w:rPr>
        <w:t>1.1 Понятие правового положения осужден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еждународно–правовые основы правового статуса</w:t>
      </w:r>
    </w:p>
    <w:p>
      <w:pPr>
        <w:pStyle w:val="Normal"/>
        <w:spacing w:lineRule="auto" w:line="360" w:before="0" w:after="0"/>
        <w:jc w:val="both"/>
        <w:rPr/>
      </w:pPr>
      <w:r>
        <w:rPr>
          <w:rFonts w:cs="Times New Roman" w:ascii="Times New Roman" w:hAnsi="Times New Roman"/>
          <w:sz w:val="28"/>
          <w:szCs w:val="28"/>
        </w:rPr>
        <w:t>осужден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оциально-правовое значение института правового</w:t>
      </w:r>
    </w:p>
    <w:p>
      <w:pPr>
        <w:pStyle w:val="Normal"/>
        <w:spacing w:lineRule="auto" w:line="360" w:before="0" w:after="0"/>
        <w:jc w:val="both"/>
        <w:rPr/>
      </w:pPr>
      <w:r>
        <w:rPr>
          <w:rFonts w:cs="Times New Roman" w:ascii="Times New Roman" w:hAnsi="Times New Roman"/>
          <w:sz w:val="28"/>
          <w:szCs w:val="28"/>
        </w:rPr>
        <w:t>положения лиц, отбывающих наказ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держание и нормативная регламентация правового положения лиц, отбывающих наказ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Государственно–правовой статус осужденных</w:t>
      </w:r>
    </w:p>
    <w:p>
      <w:pPr>
        <w:pStyle w:val="Normal"/>
        <w:spacing w:lineRule="auto" w:line="360" w:before="0" w:after="0"/>
        <w:jc w:val="both"/>
        <w:rPr/>
      </w:pPr>
      <w:r>
        <w:rPr>
          <w:rFonts w:cs="Times New Roman" w:ascii="Times New Roman" w:hAnsi="Times New Roman"/>
          <w:sz w:val="28"/>
          <w:szCs w:val="28"/>
        </w:rPr>
        <w:t>к лишению свободы</w:t>
      </w:r>
    </w:p>
    <w:p>
      <w:pPr>
        <w:pStyle w:val="Normal"/>
        <w:spacing w:lineRule="auto" w:line="360" w:before="0" w:after="0"/>
        <w:jc w:val="both"/>
        <w:rPr/>
      </w:pPr>
      <w:r>
        <w:rPr>
          <w:rFonts w:cs="Times New Roman" w:ascii="Times New Roman" w:hAnsi="Times New Roman"/>
          <w:sz w:val="28"/>
          <w:szCs w:val="28"/>
        </w:rPr>
        <w:t>2.2 Правоограничения общегражданского статуса осужденных</w:t>
      </w:r>
    </w:p>
    <w:p>
      <w:pPr>
        <w:pStyle w:val="Normal"/>
        <w:spacing w:lineRule="auto" w:line="360" w:before="0" w:after="0"/>
        <w:jc w:val="both"/>
        <w:rPr/>
      </w:pPr>
      <w:r>
        <w:rPr>
          <w:rFonts w:cs="Times New Roman" w:ascii="Times New Roman" w:hAnsi="Times New Roman"/>
          <w:sz w:val="28"/>
          <w:szCs w:val="28"/>
        </w:rPr>
        <w:t>2.3 Права осужден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Обязанности осужденных</w:t>
        <w:tab/>
      </w:r>
    </w:p>
    <w:p>
      <w:pPr>
        <w:pStyle w:val="Normal"/>
        <w:spacing w:lineRule="auto" w:line="360" w:before="0" w:after="0"/>
        <w:jc w:val="both"/>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оссийская Федерация уважает и охраняет права, свободы и законные интересы осужденных, обеспечивает законность применения средств их исправления, правовую защиту и личную безопасность осужденных при исполнении наказаний. Это означает, что права и свободы граждан могут быть ограничены лишь приговором суда и только в той мере, в какой предусмотрено уголовным и уголовно-исполнительным законодательством. Остальные права и свободы осужденных лиц подлежат охране и защите наравне со всеми гражданами Ро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осударство гарантирует охрану и защиту законных интересов осужденных. В последнем случае речь идет о законных интересах не только осужденных, но и их родственников, близких, членов трудовых коллективов, акционеров и других лиц, с которыми осужденный связан теми или иными правоотношениями. Наказывая виновного в конкретном преступлении, государство не может ущемлять интересы этих субъектов, никоим образом не связанных с совершенным деянием. Такое правило должно быть соблюдено и в практической деятельности учреждений и органов, исполняющих наказ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аконность реализации на практике средств исправления осужденных и правовая защита этих лиц обеспечиваются системой гарантий, включающей: право осужденных направлять предложения, заявления, жалобы и порядок их рассмотрения; контроль органов государственной власти и органов местного самоуправления, судебный и ведомственный контроль, прокурорский надзор, общественный контроль за соблюдением законов администрацией учреждений и органов, исполняющих наказания; возможность посещения иными лицами этих учреждений и органов.</w:t>
      </w:r>
    </w:p>
    <w:p>
      <w:pPr>
        <w:pStyle w:val="Normal"/>
        <w:spacing w:lineRule="auto" w:line="360" w:before="0" w:after="0"/>
        <w:ind w:firstLine="709"/>
        <w:jc w:val="both"/>
        <w:rPr/>
      </w:pPr>
      <w:r>
        <w:rPr>
          <w:rFonts w:cs="Times New Roman" w:ascii="Times New Roman" w:hAnsi="Times New Roman"/>
          <w:sz w:val="28"/>
          <w:szCs w:val="28"/>
        </w:rPr>
        <w:t>В современных условиях обеспечение правопорядка в Российской Федерации остается не на должном уровне. Меры по противодействию преступности, особенно ее организованным формам, не приносят желаемого результата, поскольку не всегда реализуются последовательно и целеустремленно.</w:t>
      </w:r>
    </w:p>
    <w:p>
      <w:pPr>
        <w:pStyle w:val="Normal"/>
        <w:spacing w:lineRule="auto" w:line="360" w:before="0" w:after="0"/>
        <w:ind w:firstLine="709"/>
        <w:jc w:val="both"/>
        <w:rPr/>
      </w:pPr>
      <w:r>
        <w:rPr>
          <w:rFonts w:cs="Times New Roman" w:ascii="Times New Roman" w:hAnsi="Times New Roman"/>
          <w:sz w:val="28"/>
          <w:szCs w:val="28"/>
        </w:rPr>
        <w:t>Вследствие этого криминальная обстановка в стране остается достаточно сложной, что создает в обществе атмосферу страха и неуверенности в завтрашнем дне.</w:t>
      </w:r>
    </w:p>
    <w:p>
      <w:pPr>
        <w:pStyle w:val="Normal"/>
        <w:spacing w:lineRule="auto" w:line="360" w:before="0" w:after="0"/>
        <w:ind w:firstLine="709"/>
        <w:jc w:val="both"/>
        <w:rPr/>
      </w:pPr>
      <w:r>
        <w:rPr>
          <w:rFonts w:cs="Times New Roman" w:ascii="Times New Roman" w:hAnsi="Times New Roman"/>
          <w:sz w:val="28"/>
          <w:szCs w:val="28"/>
        </w:rPr>
        <w:t>Однако, несмотря на крайнюю остроту сложившейся криминальной ситуации в России, деятельность силовых структур, правоохранительных и иных государственных органов, судов по борьбе с уголовной преступностью должна строиться на неукоснительном соблюдении законности, охраны прав и законных интересов как потерпевших от преступлений, так и лиц, их совершивших. К числу последних относятся лица, отбывающие наказание (осужденные), усиление юридических гарантий прав и законных интересов которых представляется необходимым во избежание произвола государственной власти в борьбе с уголовной преступностью.</w:t>
      </w:r>
    </w:p>
    <w:p>
      <w:pPr>
        <w:pStyle w:val="Normal"/>
        <w:spacing w:lineRule="auto" w:line="360" w:before="0" w:after="0"/>
        <w:ind w:firstLine="709"/>
        <w:jc w:val="both"/>
        <w:rPr/>
      </w:pPr>
      <w:r>
        <w:rPr>
          <w:rFonts w:cs="Times New Roman" w:ascii="Times New Roman" w:hAnsi="Times New Roman"/>
          <w:sz w:val="28"/>
          <w:szCs w:val="28"/>
        </w:rPr>
        <w:t>Уголовное наказание представляет собой меру государственного принуждения, существенно изменяющего правовое положение (статус) гражданина. Но каким бы суровым оно не было, за осужденными всегда сохраняется определенная сфера дозволенного поведения, состоящая из субъективных прав и законных интересов, которыми он пользовался до осуждения. Из указанных субъективных прав и законных интересов, а также юридических обязанностей (нередко и запретов) складывается правовое положение лиц, отбывающих наказания.</w:t>
      </w:r>
    </w:p>
    <w:p>
      <w:pPr>
        <w:pStyle w:val="Normal"/>
        <w:spacing w:lineRule="auto" w:line="360" w:before="0" w:after="0"/>
        <w:ind w:firstLine="709"/>
        <w:jc w:val="both"/>
        <w:rPr/>
      </w:pPr>
      <w:r>
        <w:rPr>
          <w:rFonts w:cs="Times New Roman" w:ascii="Times New Roman" w:hAnsi="Times New Roman"/>
          <w:sz w:val="28"/>
          <w:szCs w:val="28"/>
        </w:rPr>
        <w:t>Правовое положение осужденных неодинаково, как различны виды наказаний, которые назначаются осужденному за совершенное преступление. Есть наказания без изоляции осужденного от общества (например, штраф, увольнение от должности, конфискация имущества), которые затрагивают лишь отдельные сферы жизнедеятельности человека, - его имущественные или трудовые отношения.</w:t>
      </w:r>
    </w:p>
    <w:p>
      <w:pPr>
        <w:pStyle w:val="Normal"/>
        <w:spacing w:lineRule="auto" w:line="360" w:before="0" w:after="0"/>
        <w:ind w:firstLine="709"/>
        <w:jc w:val="both"/>
        <w:rPr/>
      </w:pPr>
      <w:r>
        <w:rPr>
          <w:rFonts w:cs="Times New Roman" w:ascii="Times New Roman" w:hAnsi="Times New Roman"/>
          <w:sz w:val="28"/>
          <w:szCs w:val="28"/>
        </w:rPr>
        <w:t>Имеется наказание в виде лишения свободы, которое существенно изменяет правовой статус гражданина вследствие применения к нему наиболее суровых карательных правоограничений.</w:t>
      </w:r>
    </w:p>
    <w:p>
      <w:pPr>
        <w:pStyle w:val="Normal"/>
        <w:spacing w:lineRule="auto" w:line="360" w:before="0" w:after="0"/>
        <w:ind w:firstLine="709"/>
        <w:jc w:val="both"/>
        <w:rPr/>
      </w:pPr>
      <w:r>
        <w:rPr>
          <w:rFonts w:cs="Times New Roman" w:ascii="Times New Roman" w:hAnsi="Times New Roman"/>
          <w:sz w:val="28"/>
          <w:szCs w:val="28"/>
        </w:rPr>
        <w:t>Независимо от вида уголовного наказания правовой статус осужденных испытывает влияние и иных факторов. В числе таких факторов важное место занимают международные акты, гарантирующие соблюдение прав человека, и цивилизованные нормы обращения с лицами, отбывающими наказание или подвергнутыми заключению в той или иной форме. Действующее уголовно- исполнительное законодательство в основном отвечает принятым на себя Россией как правопреемницей СССР международным нормам и стандартам.</w:t>
      </w:r>
    </w:p>
    <w:p>
      <w:pPr>
        <w:pStyle w:val="Normal"/>
        <w:spacing w:lineRule="auto" w:line="360" w:before="0" w:after="0"/>
        <w:ind w:firstLine="709"/>
        <w:jc w:val="both"/>
        <w:rPr/>
      </w:pPr>
      <w:r>
        <w:rPr>
          <w:rFonts w:cs="Times New Roman" w:ascii="Times New Roman" w:hAnsi="Times New Roman"/>
          <w:sz w:val="28"/>
          <w:szCs w:val="28"/>
        </w:rPr>
        <w:t>Однако сложность современного этапа социально-экономического развития России не позволяет реализовать некоторые положения международных актов в законодательстве и практике органов, исполняющих наказания.</w:t>
      </w:r>
    </w:p>
    <w:p>
      <w:pPr>
        <w:pStyle w:val="Normal"/>
        <w:spacing w:lineRule="auto" w:line="360" w:before="0" w:after="0"/>
        <w:ind w:firstLine="709"/>
        <w:jc w:val="both"/>
        <w:rPr/>
      </w:pPr>
      <w:r>
        <w:rPr>
          <w:rFonts w:cs="Times New Roman" w:ascii="Times New Roman" w:hAnsi="Times New Roman"/>
          <w:sz w:val="28"/>
          <w:szCs w:val="28"/>
        </w:rPr>
        <w:t>Целью работы является изучение правового положения осужденных к лишению свобод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еализация поставленной цели предопределила постановку следующих наиболее важных задач:</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Научный анализ сущности и содержания правового статуса осужденных к лишению свобод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Изучение содержания правового статуса осужде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проблем реализации правового статуса осужден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5.Разработка предложений, по совершенствованию уголовного исполнительного законодатель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бъектом исследования </w:t>
      </w:r>
      <w:r>
        <w:rPr>
          <w:rFonts w:cs="Times New Roman" w:ascii="Times New Roman" w:hAnsi="Times New Roman"/>
          <w:iCs/>
          <w:sz w:val="28"/>
          <w:szCs w:val="28"/>
        </w:rPr>
        <w:t xml:space="preserve">является </w:t>
      </w:r>
      <w:r>
        <w:rPr>
          <w:rFonts w:cs="Times New Roman" w:ascii="Times New Roman" w:hAnsi="Times New Roman"/>
          <w:sz w:val="28"/>
          <w:szCs w:val="28"/>
        </w:rPr>
        <w:t>общественные отношения, возникающие в сфере реализации прав и свобод осужден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едметом исследования являются нормы уголовного исполнительного законодательства, устанавливающие правовой статус осужденного.</w:t>
      </w:r>
    </w:p>
    <w:p>
      <w:pPr>
        <w:pStyle w:val="Normal"/>
        <w:spacing w:lineRule="auto" w:line="360" w:before="0" w:after="0"/>
        <w:ind w:firstLine="709"/>
        <w:jc w:val="both"/>
        <w:rPr/>
      </w:pPr>
      <w:r>
        <w:rPr>
          <w:rFonts w:cs="Times New Roman" w:ascii="Times New Roman" w:hAnsi="Times New Roman"/>
          <w:sz w:val="28"/>
          <w:szCs w:val="28"/>
        </w:rPr>
        <w:t>Методологическую основу выпускной квалификационной работы составляют общенаучные и честно-научные методы познания, в частности: исторический, системный, формально-логический, метод сравнительного анализа, технико-юридический.</w:t>
      </w:r>
    </w:p>
    <w:p>
      <w:pPr>
        <w:pStyle w:val="Normal"/>
        <w:spacing w:lineRule="auto" w:line="360" w:before="0" w:after="0"/>
        <w:ind w:firstLine="709"/>
        <w:jc w:val="both"/>
        <w:rPr/>
      </w:pPr>
      <w:r>
        <w:rPr>
          <w:rFonts w:cs="Times New Roman" w:ascii="Times New Roman" w:hAnsi="Times New Roman"/>
          <w:sz w:val="28"/>
          <w:szCs w:val="28"/>
        </w:rPr>
        <w:t>Научную основу составили фундаментальные труды Бабаева В.К., Бородулина А., Братко А.Г., Бриллиантова А.В., Курганова С.И., Витрука Н.В., Желвакова Э., Зубарева С.М., Хуторской Н.Б., Зубкова А.И., Игнатьева А.А., Кащеева Л., Князева А., Корнева А.В., Краснова О.К., Лобова Я.В., Лукьяновой Е., Рябинина А.А., Селиверстова В., Шмарова И.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 Понятие правового статуса осужденных и его социально-правовое назнач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онятие правового положения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pPr>
      <w:r>
        <w:rPr>
          <w:sz w:val="28"/>
          <w:szCs w:val="28"/>
        </w:rPr>
        <w:t>Лица попадающие в сферу регулирования отношений, возникающих при исполнении наказания, приобретают определенное правовое положение – статус.</w:t>
      </w:r>
    </w:p>
    <w:p>
      <w:pPr>
        <w:pStyle w:val="Normal"/>
        <w:spacing w:lineRule="auto" w:line="360" w:before="0" w:after="0"/>
        <w:ind w:firstLine="709"/>
        <w:jc w:val="both"/>
        <w:rPr/>
      </w:pPr>
      <w:r>
        <w:rPr>
          <w:rFonts w:cs="Times New Roman" w:ascii="Times New Roman" w:hAnsi="Times New Roman"/>
          <w:sz w:val="28"/>
          <w:szCs w:val="28"/>
        </w:rPr>
        <w:t>Лица, отбывающие наказание, как граждане государства обладают правами и свободами человека и гражданина, которые согласно ст. 2 Конституции РФ являются высшей ценностью.</w:t>
      </w:r>
    </w:p>
    <w:p>
      <w:pPr>
        <w:pStyle w:val="Normal"/>
        <w:spacing w:lineRule="auto" w:line="360" w:before="0" w:after="0"/>
        <w:ind w:firstLine="709"/>
        <w:jc w:val="both"/>
        <w:rPr/>
      </w:pPr>
      <w:r>
        <w:rPr>
          <w:rFonts w:cs="Times New Roman" w:ascii="Times New Roman" w:hAnsi="Times New Roman"/>
          <w:sz w:val="28"/>
          <w:szCs w:val="28"/>
        </w:rPr>
        <w:t>Исполнение осужденными возложенных на них обязанностей и реализация принадлежащих им прав и законных интересов образуют тот правовой режим отбывания наказания , который составляет основу для достижения поставленных перед наказанием целей, в первую очередь – исправление осужденных. Социально обоснованная регламентация правового положения осужденных представляет собой важный инструмент их правового и нравственного воспитания, привития уважения к закону, правам и законным интересам других лиц.</w:t>
      </w:r>
    </w:p>
    <w:p>
      <w:pPr>
        <w:pStyle w:val="Normal"/>
        <w:spacing w:lineRule="auto" w:line="360" w:before="0" w:after="0"/>
        <w:ind w:firstLine="709"/>
        <w:jc w:val="both"/>
        <w:rPr/>
      </w:pPr>
      <w:r>
        <w:rPr>
          <w:rFonts w:cs="Times New Roman" w:ascii="Times New Roman" w:hAnsi="Times New Roman"/>
          <w:sz w:val="28"/>
          <w:szCs w:val="28"/>
        </w:rPr>
        <w:t>Правовое положение лиц, отбывающих наказание, в самом общем виде можно определить как основанное на общем статусе граждан России и определяемое с помощью правовых норм положение осужденных во время отбывания уголовного наказания[21].</w:t>
      </w:r>
    </w:p>
    <w:p>
      <w:pPr>
        <w:pStyle w:val="Normal"/>
        <w:spacing w:lineRule="auto" w:line="360" w:before="0" w:after="0"/>
        <w:ind w:firstLine="709"/>
        <w:jc w:val="both"/>
        <w:rPr/>
      </w:pPr>
      <w:r>
        <w:rPr>
          <w:rFonts w:cs="Times New Roman" w:ascii="Times New Roman" w:hAnsi="Times New Roman"/>
          <w:sz w:val="28"/>
          <w:szCs w:val="28"/>
        </w:rPr>
        <w:t>Общепринято выделение трех видов правового статуса личности речь идет об общем правовом статусе граждан, специальном правовом статусе определенной категории граждан и индивидуальном правовом положении граждан. Правовое положение осужденных представляет собой разновидность специального правового статуса, в свою очередь подразделяемого на правовые статусы лиц отбывающих различные виды наказания.</w:t>
      </w:r>
    </w:p>
    <w:p>
      <w:pPr>
        <w:pStyle w:val="Normal"/>
        <w:spacing w:lineRule="auto" w:line="360" w:before="0" w:after="0"/>
        <w:ind w:firstLine="709"/>
        <w:jc w:val="both"/>
        <w:rPr/>
      </w:pPr>
      <w:r>
        <w:rPr>
          <w:rFonts w:cs="Times New Roman" w:ascii="Times New Roman" w:hAnsi="Times New Roman"/>
          <w:sz w:val="28"/>
          <w:szCs w:val="28"/>
        </w:rPr>
        <w:t>Отличительной чертой специального правового статуса осужденных является то, что он базируется на общем правовом статусе граждан России, так как осуждение лица к уголовному наказанию не влечет лишение гражданства России, а соответственно правового статуса граждан[17].</w:t>
      </w:r>
    </w:p>
    <w:p>
      <w:pPr>
        <w:pStyle w:val="Normal"/>
        <w:spacing w:lineRule="auto" w:line="360" w:before="0" w:after="0"/>
        <w:ind w:firstLine="709"/>
        <w:jc w:val="both"/>
        <w:rPr/>
      </w:pPr>
      <w:r>
        <w:rPr>
          <w:rFonts w:cs="Times New Roman" w:ascii="Times New Roman" w:hAnsi="Times New Roman"/>
          <w:sz w:val="28"/>
          <w:szCs w:val="28"/>
        </w:rPr>
        <w:t>Сохранение гражданства лиц, совершивших преступление, соответствует международным актам, закрепляющим принципы обращения с осужденными, служит примером реализации принципов демократизма и гуманизма в сфере исполнения уголовных наказаний.</w:t>
      </w:r>
    </w:p>
    <w:p>
      <w:pPr>
        <w:pStyle w:val="Normal"/>
        <w:spacing w:lineRule="auto" w:line="360" w:before="0" w:after="0"/>
        <w:ind w:firstLine="709"/>
        <w:jc w:val="both"/>
        <w:rPr/>
      </w:pPr>
      <w:r>
        <w:rPr>
          <w:rFonts w:cs="Times New Roman" w:ascii="Times New Roman" w:hAnsi="Times New Roman"/>
          <w:sz w:val="28"/>
          <w:szCs w:val="28"/>
        </w:rPr>
        <w:t>Сохраняя за осужденными гражданство, государство преследует цель повышение воспитательного потенциала наказания, так как это позволяет формировать гражданские чувства осужденных.</w:t>
      </w:r>
    </w:p>
    <w:p>
      <w:pPr>
        <w:pStyle w:val="Normal"/>
        <w:spacing w:lineRule="auto" w:line="360" w:before="0" w:after="0"/>
        <w:ind w:firstLine="709"/>
        <w:jc w:val="both"/>
        <w:rPr/>
      </w:pPr>
      <w:r>
        <w:rPr>
          <w:rFonts w:cs="Times New Roman" w:ascii="Times New Roman" w:hAnsi="Times New Roman"/>
          <w:sz w:val="28"/>
          <w:szCs w:val="28"/>
        </w:rPr>
        <w:t>Сохранение гражданства означает и то, что осужденный к уголовному наказанию пользуется всеми общегражданскими правами, а так же несет обязанности наравне с гражданами Российской Федерации. Так осужденные к лишению свободы пользуются без каких либо существенных ограничений правами в сфере наследования, брачно-семейных, трудовых и иных отношений. Лица отбывающие наказание без изоляции от общества, как субъекты правоотношений почти в полной мере обладают общегражданскими правами и несут юридические обязанности.</w:t>
      </w:r>
    </w:p>
    <w:p>
      <w:pPr>
        <w:pStyle w:val="Normal"/>
        <w:spacing w:lineRule="auto" w:line="360" w:before="0" w:after="0"/>
        <w:ind w:firstLine="709"/>
        <w:jc w:val="both"/>
        <w:rPr/>
      </w:pPr>
      <w:r>
        <w:rPr>
          <w:rFonts w:cs="Times New Roman" w:ascii="Times New Roman" w:hAnsi="Times New Roman"/>
          <w:sz w:val="28"/>
          <w:szCs w:val="28"/>
        </w:rPr>
        <w:t>Правовое положение лиц, отбывающих наказание, является важнейшим институтом уголовно-исполнительного права, социально-правовая значимость которого проявляется в следующем. Уголовное наказание представляет собой одну из наиболее острых форм государственного принуждения, оказывающего большое влияние на правовой статус гражданина Российской Федерации. Сущность наказания, применяемого к осужденному, выражается в каре, а последняя представляет собой комплекс установленных законом ограничений прав и свобод человека и гражданина.</w:t>
      </w:r>
    </w:p>
    <w:p>
      <w:pPr>
        <w:pStyle w:val="Normal"/>
        <w:spacing w:lineRule="auto" w:line="360" w:before="0" w:after="0"/>
        <w:ind w:firstLine="709"/>
        <w:jc w:val="both"/>
        <w:rPr/>
      </w:pPr>
      <w:r>
        <w:rPr>
          <w:rFonts w:cs="Times New Roman" w:ascii="Times New Roman" w:hAnsi="Times New Roman"/>
          <w:sz w:val="28"/>
          <w:szCs w:val="28"/>
        </w:rPr>
        <w:t>Поскольку права и свободы человека и гражданина являются согласно ст. 2 Конституции Российской Федерации высшей социально-политической ценностью, то возникающие вопросы о пределах их ограничений, о формах и содержании уголовного наказания могут быть решены в рамках правового положения осужденных.</w:t>
      </w:r>
    </w:p>
    <w:p>
      <w:pPr>
        <w:pStyle w:val="Normal"/>
        <w:spacing w:lineRule="auto" w:line="360" w:before="0" w:after="0"/>
        <w:ind w:firstLine="709"/>
        <w:jc w:val="both"/>
        <w:rPr/>
      </w:pPr>
      <w:r>
        <w:rPr>
          <w:rFonts w:cs="Times New Roman" w:ascii="Times New Roman" w:hAnsi="Times New Roman"/>
          <w:sz w:val="28"/>
          <w:szCs w:val="28"/>
        </w:rPr>
        <w:t>Рассмотрение правового положения лиц, отбывающих наказание, обусловливается также необходимостью повышения эффективности процесса исполнения наказания, а в отдельных случаях и применения мер исправительного воздействия. Исполнение осужденными возложенных на них обязанностей и реализация принадлежащих им прав и законных интересов образуют тот правовой режим отбывания наказания, который составляет основу для достижения поставленных перед наказанием целей.</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социально-правовое значение института правового положения лиц, отбывающих наказание, в последнее время не исчерпывается решением задач в сфере правоохранительной деятельности.</w:t>
      </w:r>
    </w:p>
    <w:p>
      <w:pPr>
        <w:pStyle w:val="Normal"/>
        <w:spacing w:lineRule="auto" w:line="360" w:before="0" w:after="0"/>
        <w:ind w:firstLine="709"/>
        <w:jc w:val="both"/>
        <w:rPr/>
      </w:pPr>
      <w:r>
        <w:rPr>
          <w:rFonts w:cs="Times New Roman" w:ascii="Times New Roman" w:hAnsi="Times New Roman"/>
          <w:sz w:val="28"/>
          <w:szCs w:val="28"/>
        </w:rPr>
        <w:t>Российская Федерация как правопреемник СССР является участником многочисленных международных договоров, она признает ряд резолюций и решений международных организаций, в первую очередь ООН, по вопросам соблюдения прав осужденных, в числе таких решений следует назвать Минимальные стандартные правила обращения с заключенными (1955), Кодекс поведения должностных лиц по поддержанию правопорядка (1979), Свод принципов защиты всех лиц, подвергаемых задержанию или заключению в какой бы то ни было сфере (1989), Минимальные стандартные правила ООН, касающиеся отправления правосудия в отношении несовершеннолетних: Пекинские правила (1985) и другие. Развитие правового статуса осужденных, особенно в свете указанных выше международных актов, служит своеобразным показателем желания и возможности России соблюдать принятые на себя обязательства, влияет на ее международный авторитет. Более того, соблюдение основных прав человека во время отбывания наказания, в основном лишения свободы, нередко становится условием уступок международных партнеров в иных важных для России областях государственного сотрудничества - экономических, оборонных, гуманитарных и т.п.</w:t>
      </w:r>
    </w:p>
    <w:p>
      <w:pPr>
        <w:pStyle w:val="Normal"/>
        <w:spacing w:lineRule="auto" w:line="360" w:before="0" w:after="0"/>
        <w:ind w:firstLine="709"/>
        <w:jc w:val="both"/>
        <w:rPr/>
      </w:pPr>
      <w:r>
        <w:rPr>
          <w:rFonts w:cs="Times New Roman" w:ascii="Times New Roman" w:hAnsi="Times New Roman"/>
          <w:sz w:val="28"/>
          <w:szCs w:val="28"/>
        </w:rPr>
        <w:t>В общей теории права общепринято выделение трех видов правовых статусов личности. Речь идет об общем правовом статусе граждан, специальном правовом статусе какой-либо категории граждан и индивидуальном правовом положении гражданина. Правовое положение осужденных представляет собой разновидность специального правового статуса, в свою очередь подразделяемого на правовые статусы лиц, отбывающих различные виды наказаний (лишение свободы, исправительные работы и т.д.)[14].</w:t>
      </w:r>
    </w:p>
    <w:p>
      <w:pPr>
        <w:pStyle w:val="Normal"/>
        <w:spacing w:lineRule="auto" w:line="360" w:before="0" w:after="0"/>
        <w:ind w:firstLine="709"/>
        <w:jc w:val="both"/>
        <w:rPr/>
      </w:pPr>
      <w:r>
        <w:rPr>
          <w:rFonts w:cs="Times New Roman" w:ascii="Times New Roman" w:hAnsi="Times New Roman"/>
          <w:sz w:val="28"/>
          <w:szCs w:val="28"/>
        </w:rPr>
        <w:t>Специальный правовой статус осужденных имеет свои особенности. В чем они выражаются? Прежде всего в том, что он базируется на общем статусе граждан России. Осуждение лица к уголовному наказанию не влечет лишения его гражданства России и соответственно общего правового статуса граждан нашей страны. Неотчуждаемость права на гражданство определяется международно-правовыми актами и законодательством Российской Федерации. Во Всеобщей декларации прав человека подчеркивается, что каждый человек имеет право на гражданство; никто не может быть произвольно лишен своего гражданства.</w:t>
      </w:r>
    </w:p>
    <w:p>
      <w:pPr>
        <w:pStyle w:val="Normal"/>
        <w:spacing w:lineRule="auto" w:line="360" w:before="0" w:after="0"/>
        <w:ind w:firstLine="709"/>
        <w:jc w:val="both"/>
        <w:rPr/>
      </w:pPr>
      <w:r>
        <w:rPr>
          <w:rFonts w:cs="Times New Roman" w:ascii="Times New Roman" w:hAnsi="Times New Roman"/>
          <w:sz w:val="28"/>
          <w:szCs w:val="28"/>
        </w:rPr>
        <w:t>Неотъемлемость права на гражданство граждан России провозглашена в Декларации прав и свобод человека и гражданина Российской Федерации. Это же положение устанавливается в Конституции Российской Федерации, где в ст.6 прямо указывается на то, что гражданин Российской Федерации не может быть лишен своего гражданства. Исходя из этого, в Законе Российской Федерации "О гражданстве Российской Федерации" не предусмотрено лишение гражданства по мотивам осуждения к уголовному наказанию. Более того, согласно ст. 23 названного акта отбывание уголовного наказания является препятствием для выхода из гражданства России по желанию осужденного.</w:t>
      </w:r>
    </w:p>
    <w:p>
      <w:pPr>
        <w:pStyle w:val="Normal"/>
        <w:spacing w:lineRule="auto" w:line="360" w:before="0" w:after="0"/>
        <w:ind w:firstLine="709"/>
        <w:jc w:val="both"/>
        <w:rPr/>
      </w:pPr>
      <w:r>
        <w:rPr>
          <w:rFonts w:cs="Times New Roman" w:ascii="Times New Roman" w:hAnsi="Times New Roman"/>
          <w:sz w:val="28"/>
          <w:szCs w:val="28"/>
        </w:rPr>
        <w:t>Сохранение за осужденным правового статуса гражданина является принципиальным положением политико-правовой доктрины Российского государства по отношению к лицам, совершившим преступления, находится в соответствии с международными актами, закрепляющими принципы обращения с осужденными, служит ярким примером реализации принципов демократизма и гуманизма в сфере исполнения уголовных наказаний. Кроме того, его значение выражается в том, что оно, во-первых, способствует обеспечению законности при исполнении наказания, ибо нарушения последней в любых формах их проявления неизбежно связаны с ущемлением прав, законных интересов осужденных, в том числе принадлежащих им как гражданам государства[17].</w:t>
      </w:r>
    </w:p>
    <w:p>
      <w:pPr>
        <w:pStyle w:val="Normal"/>
        <w:spacing w:lineRule="auto" w:line="360" w:before="0" w:after="0"/>
        <w:ind w:firstLine="709"/>
        <w:jc w:val="both"/>
        <w:rPr/>
      </w:pPr>
      <w:r>
        <w:rPr>
          <w:rFonts w:cs="Times New Roman" w:ascii="Times New Roman" w:hAnsi="Times New Roman"/>
          <w:sz w:val="28"/>
          <w:szCs w:val="28"/>
        </w:rPr>
        <w:t>Конкретное выражение рассматриваемое положение находит в требовании исчерпывающего закрепления законом ограничений общегражданских прав и свобод осужденных. В результате этого осужденным гарантируется пользование правами и свободами граждан, не подвергшихся ограничению, в противном случае (в случае их ограничения) - теми правами и законными интересами, которые сохранились у осужденных в остаточном объеме.</w:t>
      </w:r>
    </w:p>
    <w:p>
      <w:pPr>
        <w:pStyle w:val="Normal"/>
        <w:spacing w:lineRule="auto" w:line="360" w:before="0" w:after="0"/>
        <w:ind w:firstLine="709"/>
        <w:jc w:val="both"/>
        <w:rPr/>
      </w:pPr>
      <w:r>
        <w:rPr>
          <w:rFonts w:cs="Times New Roman" w:ascii="Times New Roman" w:hAnsi="Times New Roman"/>
          <w:sz w:val="28"/>
          <w:szCs w:val="28"/>
        </w:rPr>
        <w:t>Во-вторых, сохранение за осужденными гражданства государства преследует цель повышения воспитательного потенциала наказания, так как позволяет не формально, а по существу обращаться к гражданским чувствам осужденных, что усиливает воспитательный потенциал наказания. Примеры обращения к гражданским чувствам осужденных имелись в периоды, наиболее тяжелые для нашей страны, скажем, в Великую Отечественную войну. Есть такие примеры и сейчас. Свидетельство этому многочисленные случаи добровольного перечисления осужденными пожертвований в благотворительные фонды, помощь во время ликвидации последствий стихийных бедствий (например, взрыва газопровода в Башкирии) и других чрезвычайных обстоятельств.</w:t>
      </w:r>
    </w:p>
    <w:p>
      <w:pPr>
        <w:pStyle w:val="Normal"/>
        <w:spacing w:lineRule="auto" w:line="360" w:before="0" w:after="0"/>
        <w:ind w:firstLine="709"/>
        <w:jc w:val="both"/>
        <w:rPr/>
      </w:pPr>
      <w:r>
        <w:rPr>
          <w:rFonts w:cs="Times New Roman" w:ascii="Times New Roman" w:hAnsi="Times New Roman"/>
          <w:sz w:val="28"/>
          <w:szCs w:val="28"/>
        </w:rPr>
        <w:t>Кроме этого, рассмотрение осужденного в качестве гражданина России означает, что осужденный не освобождается от выполнения возложенных на него общегражданских обязанностей. Более того, в процессе исполнения наказания привлекаются дополнительные средства обеспечения исполнения осужденными общегражданских обязанностей, например, обязанности оказания материальной и иной помощи нетрудоспособным членам семьи лицами, отбывающими лишение свободы[14].</w:t>
      </w:r>
    </w:p>
    <w:p>
      <w:pPr>
        <w:pStyle w:val="Normal"/>
        <w:spacing w:lineRule="auto" w:line="360" w:before="0" w:after="0"/>
        <w:ind w:firstLine="709"/>
        <w:jc w:val="both"/>
        <w:rPr/>
      </w:pPr>
      <w:r>
        <w:rPr>
          <w:rFonts w:cs="Times New Roman" w:ascii="Times New Roman" w:hAnsi="Times New Roman"/>
          <w:sz w:val="28"/>
          <w:szCs w:val="28"/>
        </w:rPr>
        <w:t>Вторая особенность специального правового статуса осужденных обусловливается социальной ролью (позицией), выполняемой его обладателями - осужденными. В отличие от социальных ролей иных специальных правовых статусов рассматриваемая нами является следствием неодобряемого и порицаемого обществом поведения: совершения опасных для общества деяний, ущемления прав и законных интересов других граждан.</w:t>
      </w:r>
    </w:p>
    <w:p>
      <w:pPr>
        <w:pStyle w:val="Normal"/>
        <w:spacing w:lineRule="auto" w:line="360" w:before="0" w:after="0"/>
        <w:ind w:firstLine="709"/>
        <w:jc w:val="both"/>
        <w:rPr/>
      </w:pPr>
      <w:r>
        <w:rPr>
          <w:rFonts w:cs="Times New Roman" w:ascii="Times New Roman" w:hAnsi="Times New Roman"/>
          <w:sz w:val="28"/>
          <w:szCs w:val="28"/>
        </w:rPr>
        <w:t>Соответственно, ответная реакция государства выражается в осуждении лица, виновного в совершении преступления, и назначении ему уголовного наказания - своеобразного средства самозащиты общества против нарушения условий его существования. Являясь по своей сущности разновидностью государственного принуждения, наказание выражается в причинении виновному определенных лишений и ограничений (кары) в целях его исправления, а также предупреждения совершения новых преступлений как осужденными, так и иными лицами. Кроме этого, государственно-принудительный характер имеют порядок и условия отбывания наказания, а также применения в некоторых из них мер исправительно-трудового воздействия. В правовой форме государственное принуждение выражается в виде ограничений прав и свобод человека и гражданина. Например, для осужденных к лишению свободы устанавливаются ограничения в свободе передвижения, выбора места жительства и места пребывания, для осужденных к исправительным работам - в свободе выбора труда и т.п.</w:t>
      </w:r>
    </w:p>
    <w:p>
      <w:pPr>
        <w:pStyle w:val="Normal"/>
        <w:spacing w:lineRule="auto" w:line="360" w:before="0" w:after="0"/>
        <w:ind w:firstLine="709"/>
        <w:jc w:val="both"/>
        <w:rPr/>
      </w:pPr>
      <w:r>
        <w:rPr>
          <w:rFonts w:cs="Times New Roman" w:ascii="Times New Roman" w:hAnsi="Times New Roman"/>
          <w:sz w:val="28"/>
          <w:szCs w:val="28"/>
        </w:rPr>
        <w:t>Следует иметь в виду особенность применяемого к осужденным государственного принуждения, заключающуюся в том, что оно нередко выходит за рамки наказания, порядка и условий его исполнения, а также применения мер исправительно-трудового воздействия. В нормах "позитивного" права, например, гражданского, трудового, брачно-семейного, имеются положения, ограничивающие права и свободы осужденных граждан России. Необходимо отметить, что в рамках специального правового статуса осужденных происходит не только ограничение общих прав и свобод граждан, но и их конкретизация и дополнение. Конкретизация предполагает собой и детализацию прав, свобод (нередко и обязанностей) граждан в условиях отбывания наказания. При этом конкретизация может выражаться как в уточнении субъекта прав, свобод и обязанностей, так и в детализации их содержания. Дополнение общих прав и свобод граждан применительно к условиям отбывания наказания происходит за счет регулирования законом специфических отношений, не имеющих аналога в общественной жизни и присущих только условиям наказания того или иного вида.</w:t>
      </w:r>
    </w:p>
    <w:p>
      <w:pPr>
        <w:pStyle w:val="Normal"/>
        <w:spacing w:lineRule="auto" w:line="360" w:before="0" w:after="0"/>
        <w:ind w:firstLine="709"/>
        <w:jc w:val="both"/>
        <w:rPr/>
      </w:pPr>
      <w:r>
        <w:rPr>
          <w:rFonts w:cs="Times New Roman" w:ascii="Times New Roman" w:hAnsi="Times New Roman"/>
          <w:sz w:val="28"/>
          <w:szCs w:val="28"/>
        </w:rPr>
        <w:t>Следует отметить, что ранее в учебной литературе освещалось правовое положение осужденных к наказаниям, связанным с исправительно-трудовым воздействием. Дело в том, что применение в отдельных видах наказания мер исправительно-трудового воздействия (режимных правил, труда, воспитательной работы, обучения осужденных) порождает для осужденных дополнительные права, законные интересы и обязанности (обязанность трудиться, право на оплату труда осужденных и т.д.). Соответственно осужденный рассматривался как субъект только исправительно-трудовых отношений. В настоящее время больше предпосылок для рассмотрения правового положения осужденных в более широком контексте, а именно как межотраслевого правового института. Во-первых, при сохранении доминирующей роли норм уголовно-исполнительного права все большее число отношений, порождающих права, законные интересы и обязанности осужденных, регулируются нормами государственного, административного, трудового и иных отраслей права. В качестве таковых следует назвать, к примеру, нормы, устанавливающие основания приобретения и владения осужденными огнестрельным оружием (ст. 13 Закона Российской Федерации "Об оружии"), гарантии обеспечения здоровья осужденных в местах лишения свободы. Во-вторых, при исполнении любого наказания осужденный наделяется специальным правовым статусом, что позволяет рассмотреть правовое положение осужденных к наказаниям, связанным с мерами исправительно-трудового воздействия (например, лишение свободы) и не связанным с таковыми (например, штраф), в качестве единого правового института. Из понимания правового статуса осужденных как единого правового института исходит разрабатываемое в настоящее время уголовно-исполнительное законодательство, закрепляющее общие основы правового статуса осужденных к наказаниям, как связанным с мерами исправительного воздействия, так и не связанным с таковыми.</w:t>
      </w:r>
    </w:p>
    <w:p>
      <w:pPr>
        <w:pStyle w:val="Normal"/>
        <w:spacing w:lineRule="auto" w:line="360" w:before="0" w:after="0"/>
        <w:ind w:firstLine="709"/>
        <w:jc w:val="both"/>
        <w:rPr/>
      </w:pPr>
      <w:r>
        <w:rPr>
          <w:rFonts w:cs="Times New Roman" w:ascii="Times New Roman" w:hAnsi="Times New Roman"/>
          <w:sz w:val="28"/>
          <w:szCs w:val="28"/>
        </w:rPr>
        <w:t>По своему содержанию правовой статус осужденных представляет собой совокупность юридических средств, с помощью которых закрепляется положение осужденного во время отбывания наказания, он складывается из прав, законных интересов и обязанностей осужденных.</w:t>
      </w:r>
    </w:p>
    <w:p>
      <w:pPr>
        <w:pStyle w:val="Normal"/>
        <w:spacing w:lineRule="auto" w:line="360" w:before="0" w:after="0"/>
        <w:ind w:firstLine="709"/>
        <w:jc w:val="both"/>
        <w:rPr/>
      </w:pPr>
      <w:r>
        <w:rPr>
          <w:rFonts w:cs="Times New Roman" w:ascii="Times New Roman" w:hAnsi="Times New Roman"/>
          <w:sz w:val="28"/>
          <w:szCs w:val="28"/>
        </w:rPr>
        <w:t>С учетом изложенного правовой статус лиц, отбывающих наказание, можно определить как “закрепленное нормами различных отраслей права и выраженное через совокупность прав, законных интересов и обязанностей положение осужденных во время отбывания уголовного наказания того или ин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left"/>
        <w:rPr/>
      </w:pPr>
      <w:r>
        <w:rPr>
          <w:b w:val="false"/>
          <w:szCs w:val="28"/>
        </w:rPr>
        <w:t>1.2 Международно-правовые основы правового статуса осужденного</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Развитие России на современном этапе характеризуется кардинальными изменениями, происходящими в жизни общества. Провозгласив новые приоритеты и принципы взаимоотношений личности и государства (признание прав и свобод человека высшей ценностью, построение правового государства и др.), Конституция РФ гарантировала осужденным к лишению свободы, как и всем гражданам России, права и свободы в соответствии с общепризнанными принципами и нормами международного права и международными договорами, которые признаются частью правовой системы нашего государства и подлежат применению наравне с национальным законодательством.</w:t>
      </w:r>
    </w:p>
    <w:p>
      <w:pPr>
        <w:pStyle w:val="Normal"/>
        <w:autoSpaceDE w:val="false"/>
        <w:spacing w:lineRule="auto" w:line="360" w:before="0" w:after="0"/>
        <w:ind w:firstLine="709"/>
        <w:jc w:val="both"/>
        <w:rPr/>
      </w:pPr>
      <w:r>
        <w:rPr>
          <w:rFonts w:cs="Times New Roman" w:ascii="Times New Roman" w:hAnsi="Times New Roman"/>
          <w:sz w:val="28"/>
          <w:szCs w:val="28"/>
        </w:rPr>
        <w:t>Учитывая, что Конституция РФ недвусмысленно провозгласила приоритет общепризнанных принципов и норм международного права над внутригосударственными законодательными актами, представляется целесообразным рассмотреть вопрос о том, каково же их непосредственное воздействие на правовое положение осужденных к лишению свободы.</w:t>
      </w:r>
    </w:p>
    <w:p>
      <w:pPr>
        <w:pStyle w:val="Normal"/>
        <w:autoSpaceDE w:val="false"/>
        <w:spacing w:lineRule="auto" w:line="360" w:before="0" w:after="0"/>
        <w:ind w:firstLine="709"/>
        <w:jc w:val="both"/>
        <w:rPr/>
      </w:pPr>
      <w:r>
        <w:rPr>
          <w:rFonts w:cs="Times New Roman" w:ascii="Times New Roman" w:hAnsi="Times New Roman"/>
          <w:sz w:val="28"/>
          <w:szCs w:val="28"/>
        </w:rPr>
        <w:t>Анализ действующих в рассматриваемой сфере правоотношений международных документов позволяет сделать вывод, что они, по сути, являются своего рода отражением компромисса сторон, участвовавших в их подписании, создавая тем самым сходный правовой режим обеспечения юридического положения рассматриваемой категории лиц. Целью такого международного регулирования является формирование унифицированного законодательства, обеспечивающего осужденным к лишению свободы равные юридические возможности по реализации своих прав и свобод в любом государстве мира.</w:t>
      </w:r>
    </w:p>
    <w:p>
      <w:pPr>
        <w:pStyle w:val="Normal"/>
        <w:autoSpaceDE w:val="false"/>
        <w:spacing w:lineRule="auto" w:line="360" w:before="0" w:after="0"/>
        <w:ind w:firstLine="709"/>
        <w:jc w:val="both"/>
        <w:rPr/>
      </w:pPr>
      <w:r>
        <w:rPr>
          <w:rFonts w:cs="Times New Roman" w:ascii="Times New Roman" w:hAnsi="Times New Roman"/>
          <w:sz w:val="28"/>
          <w:szCs w:val="28"/>
        </w:rPr>
        <w:t>Существует множество международных соглашений о правах человека, затрагивающих вопросы регламентации правового положения осужденных, отбывающих наказание в виде лишения свободы. Они закрепляют основные моменты, которые являются приемлемыми с точки зрения большинства стран мира и которые должны соблюдаться государствами - участниками данных соглашений. Нас интересует, каковы ключевые идеи, заложенные в них, и что составляет ядро норм, содержащихся в этих международных документах.</w:t>
      </w:r>
    </w:p>
    <w:p>
      <w:pPr>
        <w:pStyle w:val="Normal"/>
        <w:autoSpaceDE w:val="false"/>
        <w:spacing w:lineRule="auto" w:line="360" w:before="0" w:after="0"/>
        <w:ind w:firstLine="709"/>
        <w:jc w:val="both"/>
        <w:rPr/>
      </w:pPr>
      <w:r>
        <w:rPr>
          <w:rFonts w:cs="Times New Roman" w:ascii="Times New Roman" w:hAnsi="Times New Roman"/>
          <w:sz w:val="28"/>
          <w:szCs w:val="28"/>
        </w:rPr>
        <w:t>Рассмотрим содержание основных международных стандартов обращения с осужденными в местах лишения свободы.</w:t>
      </w:r>
    </w:p>
    <w:p>
      <w:pPr>
        <w:pStyle w:val="Normal"/>
        <w:autoSpaceDE w:val="false"/>
        <w:spacing w:lineRule="auto" w:line="360" w:before="0" w:after="0"/>
        <w:ind w:firstLine="709"/>
        <w:jc w:val="both"/>
        <w:rPr/>
      </w:pPr>
      <w:r>
        <w:rPr>
          <w:rFonts w:cs="Times New Roman" w:ascii="Times New Roman" w:hAnsi="Times New Roman"/>
          <w:sz w:val="28"/>
          <w:szCs w:val="28"/>
        </w:rPr>
        <w:t>Важнейшим международным документом, разработанным в рамках Организации Объединенных Наций, является Всеобщая декларация прав человека. В ст. 2 указано, что права и свободы человека относятся ко всем без исключения. Это принципиальное положение определяет коренные основы правового статуса лиц в сфере уголовной юстиции. Статья 5 гласит, что "никто не должен подвергаться пыткам или жестоким, бесчеловечным или унижающим его достоинство обращению и наказанию".</w:t>
      </w:r>
    </w:p>
    <w:p>
      <w:pPr>
        <w:pStyle w:val="Normal"/>
        <w:autoSpaceDE w:val="false"/>
        <w:spacing w:lineRule="auto" w:line="360" w:before="0" w:after="0"/>
        <w:ind w:firstLine="709"/>
        <w:jc w:val="both"/>
        <w:rPr/>
      </w:pPr>
      <w:r>
        <w:rPr>
          <w:rFonts w:cs="Times New Roman" w:ascii="Times New Roman" w:hAnsi="Times New Roman"/>
          <w:sz w:val="28"/>
          <w:szCs w:val="28"/>
        </w:rPr>
        <w:t>Некоторые положения Декларации касаются непосредственно лиц, осужденных к уголовным наказаниям и заключенных под стражу. Так, ст. 9 закрепляет: "Никто не может быть подвергнут произвольному аресту, задержанию или изгнанию"[14].</w:t>
      </w:r>
    </w:p>
    <w:p>
      <w:pPr>
        <w:pStyle w:val="Normal"/>
        <w:autoSpaceDE w:val="false"/>
        <w:spacing w:lineRule="auto" w:line="360" w:before="0" w:after="0"/>
        <w:ind w:firstLine="709"/>
        <w:jc w:val="both"/>
        <w:rPr/>
      </w:pPr>
      <w:r>
        <w:rPr>
          <w:rFonts w:cs="Times New Roman" w:ascii="Times New Roman" w:hAnsi="Times New Roman"/>
          <w:sz w:val="28"/>
          <w:szCs w:val="28"/>
        </w:rPr>
        <w:t>Важное значение для определения правового положения осужденного имеет ст. 29 Декларации, которая предписывает, чт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признания и уважения прав и свобод других людей и удовлетворения справедливых требований морали, общественного порядка и общего благосостояния. Все это нашло отражение в ст. 55 Конституции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Другим универсальным международным документом, определяющим правила обращения с заключенными, является Международный пакт о гражданских и политических правах. Статья 6 называет право на жизнь неотъемлемым правом каждого человека. Это право охраняется законом. Никто не может быть произвольно лишен жизни.</w:t>
      </w:r>
    </w:p>
    <w:p>
      <w:pPr>
        <w:pStyle w:val="Normal"/>
        <w:autoSpaceDE w:val="false"/>
        <w:spacing w:lineRule="auto" w:line="360" w:before="0" w:after="0"/>
        <w:ind w:firstLine="709"/>
        <w:jc w:val="both"/>
        <w:rPr/>
      </w:pPr>
      <w:r>
        <w:rPr>
          <w:rFonts w:cs="Times New Roman" w:ascii="Times New Roman" w:hAnsi="Times New Roman"/>
          <w:sz w:val="28"/>
          <w:szCs w:val="28"/>
        </w:rPr>
        <w:t>В ст. 7 указывается на то, что никто не должен подвергаться пыткам или жестокому бесчеловечному или унижающему его достоинство обращению или наказанию. В частности, ни одно лицо не должно без его свободного согласия подвергаться медицинским или научным опы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практический интерес представляет ст. 10 Па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 лица, лишенные свободы, имеют право на гуманное обращение и уважение достоинства, присущего человеческой личности;</w:t>
      </w:r>
    </w:p>
    <w:p>
      <w:pPr>
        <w:pStyle w:val="Normal"/>
        <w:autoSpaceDE w:val="false"/>
        <w:spacing w:lineRule="auto" w:line="360" w:before="0" w:after="0"/>
        <w:ind w:firstLine="709"/>
        <w:jc w:val="both"/>
        <w:rPr/>
      </w:pPr>
      <w:r>
        <w:rPr>
          <w:rFonts w:cs="Times New Roman" w:ascii="Times New Roman" w:hAnsi="Times New Roman"/>
          <w:sz w:val="28"/>
          <w:szCs w:val="28"/>
        </w:rPr>
        <w:t>2) а) обвиняемые в случаях, когда отсутствуют исключительные обстоятельства, помещаются отдельно от осужденных и им представляется отдельный режим, отвечающий их статусу неосужден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виняемые несовершеннолетние отделяются от совершеннолетних и в кратчайший срок доставляются в суд для вынесения решения;</w:t>
      </w:r>
    </w:p>
    <w:p>
      <w:pPr>
        <w:pStyle w:val="Normal"/>
        <w:autoSpaceDE w:val="false"/>
        <w:spacing w:lineRule="auto" w:line="360" w:before="0" w:after="0"/>
        <w:ind w:firstLine="709"/>
        <w:jc w:val="both"/>
        <w:rPr/>
      </w:pPr>
      <w:r>
        <w:rPr>
          <w:rFonts w:cs="Times New Roman" w:ascii="Times New Roman" w:hAnsi="Times New Roman"/>
          <w:sz w:val="28"/>
          <w:szCs w:val="28"/>
        </w:rPr>
        <w:t>3) пенитенциарной системой предусматривается режим для заключенных, существенной целью которого является их исправление и социальное перевоспитание. Несовершеннолетние правонарушители отделяются от совершеннолетних, и им предоставляется режим, отвечающий их возрасту и правовому статусу.</w:t>
      </w:r>
    </w:p>
    <w:p>
      <w:pPr>
        <w:pStyle w:val="Normal"/>
        <w:autoSpaceDE w:val="false"/>
        <w:spacing w:lineRule="auto" w:line="360" w:before="0" w:after="0"/>
        <w:ind w:firstLine="709"/>
        <w:jc w:val="both"/>
        <w:rPr/>
      </w:pPr>
      <w:r>
        <w:rPr>
          <w:rFonts w:cs="Times New Roman" w:ascii="Times New Roman" w:hAnsi="Times New Roman"/>
          <w:sz w:val="28"/>
          <w:szCs w:val="28"/>
        </w:rPr>
        <w:t>Отметим, что все положения названной статьи отражены в действующем уголовно-исполнительном законодательстве и реализуются в деятельности УИС России.</w:t>
      </w:r>
    </w:p>
    <w:p>
      <w:pPr>
        <w:pStyle w:val="Normal"/>
        <w:autoSpaceDE w:val="false"/>
        <w:spacing w:lineRule="auto" w:line="360" w:before="0" w:after="0"/>
        <w:ind w:firstLine="709"/>
        <w:jc w:val="both"/>
        <w:rPr/>
      </w:pPr>
      <w:r>
        <w:rPr>
          <w:rFonts w:cs="Times New Roman" w:ascii="Times New Roman" w:hAnsi="Times New Roman"/>
          <w:sz w:val="28"/>
          <w:szCs w:val="28"/>
        </w:rPr>
        <w:t>Конвенция против пыток и других жестоких, бесчеловечных и унижающих достоинство видов обращения или наказания была ратифицирована СССР в 1987 г. В ней дано определение пытки, что означает любое действие должностного лица, которым кому-либо умышленно причиняется сильная боль или страдание, физическое или нравственное, для получения от него необходимых сведений или признания. В это определение не включаются боль или страдания, которые возникают лишь в результате законных санкций, неотделимы от этих санкций или вызываются ими случайно (ст. 1).</w:t>
      </w:r>
    </w:p>
    <w:p>
      <w:pPr>
        <w:pStyle w:val="Normal"/>
        <w:autoSpaceDE w:val="false"/>
        <w:spacing w:lineRule="auto" w:line="360" w:before="0" w:after="0"/>
        <w:ind w:firstLine="709"/>
        <w:jc w:val="both"/>
        <w:rPr/>
      </w:pPr>
      <w:r>
        <w:rPr>
          <w:rFonts w:cs="Times New Roman" w:ascii="Times New Roman" w:hAnsi="Times New Roman"/>
          <w:sz w:val="28"/>
          <w:szCs w:val="28"/>
        </w:rPr>
        <w:t>Конвенция предусматривает возможные внутригосударственные меры реагирования на информацию о пытках, вплоть до заключения лица, подозреваемого в совершении пытки, а также в попытке подвергнуть пытке или в соучастии в пытке, под стражу и производства предварительного расследования.</w:t>
      </w:r>
    </w:p>
    <w:p>
      <w:pPr>
        <w:pStyle w:val="Normal"/>
        <w:autoSpaceDE w:val="false"/>
        <w:spacing w:lineRule="auto" w:line="360" w:before="0" w:after="0"/>
        <w:ind w:firstLine="709"/>
        <w:jc w:val="both"/>
        <w:rPr/>
      </w:pPr>
      <w:r>
        <w:rPr>
          <w:rFonts w:cs="Times New Roman" w:ascii="Times New Roman" w:hAnsi="Times New Roman"/>
          <w:sz w:val="28"/>
          <w:szCs w:val="28"/>
        </w:rPr>
        <w:t>В Конвенции также подчеркивается необходимость изучения учебных материалов и информации относительно запрещения пыток, в связи с чем они должны включаться в программы подготовки персонала правоприменительных органов, которые могут иметь отношение к содержанию под стражей и допросам лиц, подвергнутых любой форме ареста, задержания или тюремного заключения, или обращения с ними.</w:t>
      </w:r>
    </w:p>
    <w:p>
      <w:pPr>
        <w:pStyle w:val="Normal"/>
        <w:autoSpaceDE w:val="false"/>
        <w:spacing w:lineRule="auto" w:line="360" w:before="0" w:after="0"/>
        <w:ind w:firstLine="709"/>
        <w:jc w:val="both"/>
        <w:rPr/>
      </w:pPr>
      <w:r>
        <w:rPr>
          <w:rFonts w:cs="Times New Roman" w:ascii="Times New Roman" w:hAnsi="Times New Roman"/>
          <w:sz w:val="28"/>
          <w:szCs w:val="28"/>
        </w:rPr>
        <w:t>Международной организацией труда (МОТ) в 1930 г. принята Конвенция N 29 о принудительном или обязательном труде, ратифицированная СССР в 1956 г. Она хотя и запрещает такой труд, однако не исключает всякую работу или службу, требуемую от какого-либо лица вследствие приговора, вынесенного решением судебного органа. В этой связи Конвенцией определено условие, в соответствии с которым работа или служба такого лица должна осуществляться под надзором и контролем государственных властей и что такое лицо не может быть уступлено или передано в распоряжение частных лиц, компаний и обществ (ст. 2). Применение принудительного или обязательного труда должно точно и полно регламентироваться властями (ст. 23).</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международными правовыми актами УИК РФ установлены правила трудоиспользования осужденных. В частности, осужденные к лишению свободы обязаны трудиться в местах и на работах, определяемых администрацией исправительных учреждений. В то же время администрация обязана привлекать этих лиц к труду с учетом их пола, возраста, трудоспособности, состояния здоровья и по возможности специальности (ст. 103). Кодексом регламентировано также привлечение осужденных к лишению свободы к выполнению бесплатных работ по благоустройству исправительных учреждений и прилегающих к ним территорий (ст. 106).</w:t>
      </w:r>
    </w:p>
    <w:p>
      <w:pPr>
        <w:pStyle w:val="Normal"/>
        <w:autoSpaceDE w:val="false"/>
        <w:spacing w:lineRule="auto" w:line="360" w:before="0" w:after="0"/>
        <w:ind w:firstLine="709"/>
        <w:jc w:val="both"/>
        <w:rPr/>
      </w:pPr>
      <w:r>
        <w:rPr>
          <w:rFonts w:cs="Times New Roman" w:ascii="Times New Roman" w:hAnsi="Times New Roman"/>
          <w:sz w:val="28"/>
          <w:szCs w:val="28"/>
        </w:rPr>
        <w:t>Европейская конвенция о защите прав человека и основных свобод содержит следующие положения в отношении заключенных под стражу и осужденных:</w:t>
      </w:r>
    </w:p>
    <w:p>
      <w:pPr>
        <w:pStyle w:val="Normal"/>
        <w:autoSpaceDE w:val="false"/>
        <w:spacing w:lineRule="auto" w:line="360" w:before="0" w:after="0"/>
        <w:ind w:firstLine="709"/>
        <w:jc w:val="both"/>
        <w:rPr/>
      </w:pPr>
      <w:r>
        <w:rPr>
          <w:rFonts w:cs="Times New Roman" w:ascii="Times New Roman" w:hAnsi="Times New Roman"/>
          <w:sz w:val="28"/>
          <w:szCs w:val="28"/>
        </w:rPr>
        <w:t>- никто не должен подвергаться пыткам или бесчеловечному или унижающему достоинство обращению и наказанию (ст. 3);</w:t>
      </w:r>
    </w:p>
    <w:p>
      <w:pPr>
        <w:pStyle w:val="Normal"/>
        <w:autoSpaceDE w:val="false"/>
        <w:spacing w:lineRule="auto" w:line="360" w:before="0" w:after="0"/>
        <w:ind w:firstLine="709"/>
        <w:jc w:val="both"/>
        <w:rPr/>
      </w:pPr>
      <w:r>
        <w:rPr>
          <w:rFonts w:cs="Times New Roman" w:ascii="Times New Roman" w:hAnsi="Times New Roman"/>
          <w:sz w:val="28"/>
          <w:szCs w:val="28"/>
        </w:rPr>
        <w:t>- никто не может быть лишен свободы иначе как в предусмотренных Конвенцией случаях и в порядке, установленном законом (ст. 5); запрещается "принудительный или обязательный труд", однако в него не включается "любая работа, которую обычно должно выполнять лицо, находящееся в заключении согласно положениям статьи 5 настоящей Конвенции или условно освобожденное от такого заключения";</w:t>
      </w:r>
    </w:p>
    <w:p>
      <w:pPr>
        <w:pStyle w:val="Normal"/>
        <w:autoSpaceDE w:val="false"/>
        <w:spacing w:lineRule="auto" w:line="360" w:before="0" w:after="0"/>
        <w:ind w:firstLine="709"/>
        <w:jc w:val="both"/>
        <w:rPr/>
      </w:pPr>
      <w:r>
        <w:rPr>
          <w:rFonts w:cs="Times New Roman" w:ascii="Times New Roman" w:hAnsi="Times New Roman"/>
          <w:sz w:val="28"/>
          <w:szCs w:val="28"/>
        </w:rPr>
        <w:t>- согласно Конвенции допускается применение смертной казни, однако в ст. 1 Протокола N 6 Конвенции от 28 апреля 1983 г. провозглашена ее отмена. Это наказание возможно лишь "за действия, совершенные во время войны или при неизбежной угрозе войны" (ст. 2 Протокола);</w:t>
      </w:r>
    </w:p>
    <w:p>
      <w:pPr>
        <w:pStyle w:val="Normal"/>
        <w:autoSpaceDE w:val="false"/>
        <w:spacing w:lineRule="auto" w:line="360" w:before="0" w:after="0"/>
        <w:ind w:firstLine="709"/>
        <w:jc w:val="both"/>
        <w:rPr/>
      </w:pPr>
      <w:r>
        <w:rPr>
          <w:rFonts w:cs="Times New Roman" w:ascii="Times New Roman" w:hAnsi="Times New Roman"/>
          <w:sz w:val="28"/>
          <w:szCs w:val="28"/>
        </w:rPr>
        <w:t>- граждане стран, входящих в Совет Европы, имеют право на обращение в Европейский суд по правам человека (г. Страсбург) с жалобами на неправомерные действия государственных властей, если ими исчерпаны все законные средства судебной защиты их прав в своей стране. Таким правом обладают и осужденные к уголовным наказаниям. Гражданин, чьи права нарушены, составляет стандартное исковое заявление, в котором указывает, какие права нарушены и кто должен нести ответственность. Исковое заявление подается в суд первой инстанции, затем в вышестоящую судебную инстанцию. Во всех случаях решение о передаче дела в Европейский суд по правам человека принимает Европейская комиссия по правам человека. Решение этого суда может быть двух видов: 1) об обязательности государства-ответчика привести свое национальное законодательство в соответствие с европейскими стандартами; 2) о компенсации ущерба пострадавшим.</w:t>
      </w:r>
    </w:p>
    <w:p>
      <w:pPr>
        <w:pStyle w:val="Normal"/>
        <w:autoSpaceDE w:val="false"/>
        <w:spacing w:lineRule="auto" w:line="360" w:before="0" w:after="0"/>
        <w:ind w:firstLine="709"/>
        <w:jc w:val="both"/>
        <w:rPr/>
      </w:pPr>
      <w:r>
        <w:rPr>
          <w:rFonts w:cs="Times New Roman" w:ascii="Times New Roman" w:hAnsi="Times New Roman"/>
          <w:sz w:val="28"/>
          <w:szCs w:val="28"/>
        </w:rPr>
        <w:t>Минимальные стандартные правила обращения с заключенными представляют собой наиболее полный и подробный документ, касающийся обращения с осужденными к лишению свободы. Структурно он делится на две основные части, содержащие 95 правил, которые носят рекомендательный характер.</w:t>
      </w:r>
    </w:p>
    <w:p>
      <w:pPr>
        <w:pStyle w:val="Normal"/>
        <w:autoSpaceDE w:val="false"/>
        <w:spacing w:lineRule="auto" w:line="360" w:before="0" w:after="0"/>
        <w:ind w:firstLine="709"/>
        <w:jc w:val="both"/>
        <w:rPr/>
      </w:pPr>
      <w:r>
        <w:rPr>
          <w:rFonts w:cs="Times New Roman" w:ascii="Times New Roman" w:hAnsi="Times New Roman"/>
          <w:sz w:val="28"/>
          <w:szCs w:val="28"/>
        </w:rPr>
        <w:t>Первая часть "Общеприменимые правила" включает нормы, касающиеся обращения со всеми категориями заключенных (регистрация, распределение по категориям, размещение, личная гигиена, питание, медицинское обслуживание, дисциплина и наказания, средства усмирения, контакты с внешним миром, перемещение, персонал места заключения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асть "Правила, применимые к особым категориям" состоит из следующих разделов:</w:t>
      </w:r>
    </w:p>
    <w:p>
      <w:pPr>
        <w:pStyle w:val="Normal"/>
        <w:autoSpaceDE w:val="false"/>
        <w:spacing w:lineRule="auto" w:line="360" w:before="0" w:after="0"/>
        <w:ind w:firstLine="709"/>
        <w:jc w:val="both"/>
        <w:rPr/>
      </w:pPr>
      <w:r>
        <w:rPr>
          <w:rFonts w:cs="Times New Roman" w:ascii="Times New Roman" w:hAnsi="Times New Roman"/>
          <w:sz w:val="28"/>
          <w:szCs w:val="28"/>
        </w:rPr>
        <w:t>А. "Осужденные заключенные", в котором излагаются руководящие принципы управления пенитенциарными заведениями и цели их деятельности, вопросы обращения с заключенными, их классификации, индивидуализации работы с ними, льгот, труда, образования и отдыха, отношений с внешним миром и опеки после освобождения;</w:t>
      </w:r>
    </w:p>
    <w:p>
      <w:pPr>
        <w:pStyle w:val="Normal"/>
        <w:autoSpaceDE w:val="false"/>
        <w:spacing w:lineRule="auto" w:line="360" w:before="0" w:after="0"/>
        <w:ind w:firstLine="709"/>
        <w:jc w:val="both"/>
        <w:rPr/>
      </w:pPr>
      <w:r>
        <w:rPr>
          <w:rFonts w:cs="Times New Roman" w:ascii="Times New Roman" w:hAnsi="Times New Roman"/>
          <w:sz w:val="28"/>
          <w:szCs w:val="28"/>
        </w:rPr>
        <w:t>Б. "Душевнобольные и страдающие умственными недостатками заключенные", содержащий правила обращения с такими лицами, наблюдения за ними и обеспечения их лечения;</w:t>
      </w:r>
    </w:p>
    <w:p>
      <w:pPr>
        <w:pStyle w:val="Normal"/>
        <w:autoSpaceDE w:val="false"/>
        <w:spacing w:lineRule="auto" w:line="360" w:before="0" w:after="0"/>
        <w:ind w:firstLine="709"/>
        <w:jc w:val="both"/>
        <w:rPr/>
      </w:pPr>
      <w:r>
        <w:rPr>
          <w:rFonts w:cs="Times New Roman" w:ascii="Times New Roman" w:hAnsi="Times New Roman"/>
          <w:sz w:val="28"/>
          <w:szCs w:val="28"/>
        </w:rPr>
        <w:t>В. "Лица, находящиеся под арестом или ожидающие суда", включающий стандарты обращений с "подследственными" заключенными;</w:t>
      </w:r>
    </w:p>
    <w:p>
      <w:pPr>
        <w:pStyle w:val="Normal"/>
        <w:autoSpaceDE w:val="false"/>
        <w:spacing w:lineRule="auto" w:line="360" w:before="0" w:after="0"/>
        <w:ind w:firstLine="709"/>
        <w:jc w:val="both"/>
        <w:rPr/>
      </w:pPr>
      <w:r>
        <w:rPr>
          <w:rFonts w:cs="Times New Roman" w:ascii="Times New Roman" w:hAnsi="Times New Roman"/>
          <w:sz w:val="28"/>
          <w:szCs w:val="28"/>
        </w:rPr>
        <w:t>Г. "Заключенные по гражданским делам", предусматривающий правила обращения с лицами, содержащимися в заключении за невыполнение долговых обязательств и другие проступки неуголов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Лица, арестованные или помещенные в тюрьму без предъявления обвинения", предписывающий процедуру обращения с такими лицами.</w:t>
      </w:r>
    </w:p>
    <w:p>
      <w:pPr>
        <w:pStyle w:val="Normal"/>
        <w:autoSpaceDE w:val="false"/>
        <w:spacing w:lineRule="auto" w:line="360" w:before="0" w:after="0"/>
        <w:ind w:firstLine="709"/>
        <w:jc w:val="both"/>
        <w:rPr/>
      </w:pPr>
      <w:r>
        <w:rPr>
          <w:rFonts w:cs="Times New Roman" w:ascii="Times New Roman" w:hAnsi="Times New Roman"/>
          <w:sz w:val="28"/>
          <w:szCs w:val="28"/>
        </w:rPr>
        <w:t>Касаясь классификации заключенных, Правила называют ее цели: отделение заключенных от тех, кто по причине уголовного прошлого или дурного характера может оказать на них плохое влияние; разделение заключенных на категории, облегчающие работу с ними по их возвращению к жизни в обществе. Для каждого заключенного должна разрабатываться программа работы с ним, исходя из его индивидуальных потребностей, способностей и склонностей.</w:t>
      </w:r>
    </w:p>
    <w:p>
      <w:pPr>
        <w:pStyle w:val="Normal"/>
        <w:autoSpaceDE w:val="false"/>
        <w:spacing w:lineRule="auto" w:line="360" w:before="0" w:after="0"/>
        <w:ind w:firstLine="709"/>
        <w:jc w:val="both"/>
        <w:rPr/>
      </w:pPr>
      <w:r>
        <w:rPr>
          <w:rFonts w:cs="Times New Roman" w:ascii="Times New Roman" w:hAnsi="Times New Roman"/>
          <w:sz w:val="28"/>
          <w:szCs w:val="28"/>
        </w:rPr>
        <w:t>Минимальные стандартные правила ООН по обращению с заключенными явились основой создания Европейских пенитенциарных (тюремных) правил. Формально эти Правила имеют статус рекомендаций для администраций мест лишения свободы, но тем не менее они возлагают моральные и политические обязательства на принявшие их европейские государства.</w:t>
      </w:r>
    </w:p>
    <w:p>
      <w:pPr>
        <w:pStyle w:val="Normal"/>
        <w:autoSpaceDE w:val="false"/>
        <w:spacing w:lineRule="auto" w:line="360" w:before="0" w:after="0"/>
        <w:ind w:firstLine="709"/>
        <w:jc w:val="both"/>
        <w:rPr/>
      </w:pPr>
      <w:r>
        <w:rPr>
          <w:rFonts w:cs="Times New Roman" w:ascii="Times New Roman" w:hAnsi="Times New Roman"/>
          <w:sz w:val="28"/>
          <w:szCs w:val="28"/>
        </w:rPr>
        <w:t>В этих правилах нашли дальнейшее развитие основополагающие принципы обращения с заключенными. В частности, подчеркивается, что лишение свободы должно исполняться в таких условиях его отбывания и моральной атмосфере, которые обеспечивают уважение человеческого достоинства; цели исправительного воздействия на заключенных состоят в сохранении их здоровья и достоинства, формировании у них чувства ответственности и навыков, способствующих их интеграции в общество; защита личных прав заключенных обеспечивается посредством контроля, осуществляемого судебными или иными органами, не принадлежащими к пенитенциарной администрации.</w:t>
      </w:r>
    </w:p>
    <w:p>
      <w:pPr>
        <w:pStyle w:val="Normal"/>
        <w:autoSpaceDE w:val="false"/>
        <w:spacing w:lineRule="auto" w:line="360" w:before="0" w:after="0"/>
        <w:ind w:firstLine="709"/>
        <w:jc w:val="both"/>
        <w:rPr/>
      </w:pPr>
      <w:r>
        <w:rPr>
          <w:rFonts w:cs="Times New Roman" w:ascii="Times New Roman" w:hAnsi="Times New Roman"/>
          <w:sz w:val="28"/>
          <w:szCs w:val="28"/>
        </w:rPr>
        <w:t>Реализация международных стандартов, касающихся обращения с осужденными, в России осуществляется по трем направлениям: а) посредством формирования соответствующей уголовно-исполнительной политики; б) через национальное законодательство; в) в практической деятельности учреждений и органов, исполняющих наказания.</w:t>
      </w:r>
    </w:p>
    <w:p>
      <w:pPr>
        <w:pStyle w:val="Normal"/>
        <w:autoSpaceDE w:val="false"/>
        <w:spacing w:lineRule="auto" w:line="360" w:before="0" w:after="0"/>
        <w:ind w:firstLine="709"/>
        <w:jc w:val="both"/>
        <w:rPr/>
      </w:pPr>
      <w:r>
        <w:rPr>
          <w:rFonts w:cs="Times New Roman" w:ascii="Times New Roman" w:hAnsi="Times New Roman"/>
          <w:sz w:val="28"/>
          <w:szCs w:val="28"/>
        </w:rPr>
        <w:t>С позиции права возможны следующие способы реализации международных стандартов с помощью законодательства:</w:t>
      </w:r>
    </w:p>
    <w:p>
      <w:pPr>
        <w:pStyle w:val="Normal"/>
        <w:autoSpaceDE w:val="false"/>
        <w:spacing w:lineRule="auto" w:line="360" w:before="0" w:after="0"/>
        <w:ind w:firstLine="709"/>
        <w:jc w:val="both"/>
        <w:rPr/>
      </w:pPr>
      <w:r>
        <w:rPr>
          <w:rFonts w:cs="Times New Roman" w:ascii="Times New Roman" w:hAnsi="Times New Roman"/>
          <w:sz w:val="28"/>
          <w:szCs w:val="28"/>
        </w:rPr>
        <w:t>1) прямое действие международных норм; 2) приведение в соответствие с ними национального законодательства. С учетом временного периода внедрения международных стандартов в практику УИС их можно также разделить на две группы: а) стандарты, для внедрения которых имеются все условия; б) стандарты, которые внедряются не сразу, а "при наличии необходимых экономических и социальных условий".</w:t>
      </w:r>
    </w:p>
    <w:p>
      <w:pPr>
        <w:pStyle w:val="Normal"/>
        <w:autoSpaceDE w:val="false"/>
        <w:spacing w:lineRule="auto" w:line="360" w:before="0" w:after="0"/>
        <w:ind w:firstLine="709"/>
        <w:jc w:val="both"/>
        <w:rPr/>
      </w:pPr>
      <w:r>
        <w:rPr>
          <w:rFonts w:cs="Times New Roman" w:ascii="Times New Roman" w:hAnsi="Times New Roman"/>
          <w:sz w:val="28"/>
          <w:szCs w:val="28"/>
        </w:rPr>
        <w:t>Под влиянием международных стандартов в российском уголовно-исполнительном законодательстве впервые подробно определен правовой статус осужденных (ст. 10 УИК РФ). Так, 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оссийской Федерации, что отвечает предписаниям ст. 29 Всеобщей декларации прав человека, согласно которой при осуществлении своих прав и свобод каждый человек должен подвергаться только таким ограничениям, какие установлены законом. Ранее подобной нормы в законодательстве не было, так как государство не брало на себя обязанность защищать права, свободы и интересы осужденных. Кроме того, УИК РФ в отдельных статьях впервые определяет конкретные важнейшие права и обязанности осужденных, отвечающие требованиям международных стандартов, в частности: право на получение информации о своих правах и обязанностях, о порядке и об условиях отбывания наказания; право на вежливое обращение со стороны персонала учреждений, исполняющих наказания; право на обращение с предложениями, заявлениями и жалобами практически в любые инстанции; запрет на проведение с осужденными медицинских и иных опытов, ставящих под угрозу их жизнь и здоровье; право на охрану здоровья, на социальное обеспечение, личную безопасность, свободу совести и вероисповедания.</w:t>
      </w:r>
    </w:p>
    <w:p>
      <w:pPr>
        <w:pStyle w:val="Normal"/>
        <w:autoSpaceDE w:val="false"/>
        <w:spacing w:lineRule="auto" w:line="360" w:before="0" w:after="0"/>
        <w:ind w:firstLine="709"/>
        <w:jc w:val="both"/>
        <w:rPr/>
      </w:pPr>
      <w:r>
        <w:rPr>
          <w:rFonts w:cs="Times New Roman" w:ascii="Times New Roman" w:hAnsi="Times New Roman"/>
          <w:sz w:val="28"/>
          <w:szCs w:val="28"/>
        </w:rPr>
        <w:t>УИК РФ предусмотрел определенные виды контроля и надзора: за соблюдением законов администрацией учреждений и органов, исполняющих наказания, и прав осужденных: контроль органов государственной власти и местного самоуправления (ст. 19), судебный контроль (ст. 20), ведомственный контроль (ст. 21), прокурорский надзор (ст. 22), контроль общественных объединений (ч. 2 ст. 23).</w:t>
      </w:r>
    </w:p>
    <w:p>
      <w:pPr>
        <w:pStyle w:val="Normal"/>
        <w:autoSpaceDE w:val="false"/>
        <w:spacing w:lineRule="auto" w:line="360" w:before="0" w:after="0"/>
        <w:ind w:firstLine="709"/>
        <w:jc w:val="both"/>
        <w:rPr/>
      </w:pPr>
      <w:r>
        <w:rPr>
          <w:rFonts w:cs="Times New Roman" w:ascii="Times New Roman" w:hAnsi="Times New Roman"/>
          <w:sz w:val="28"/>
          <w:szCs w:val="28"/>
        </w:rPr>
        <w:t>Кроме общих положений и принципов, УИК РФ воспроизводит и более конкретные требования и рекомендации международных норм, касающихся, например, классификации осужденных, микросоциальных условий отбывания наказания, режима, труда, воспитательной работы, обучения, подготовки к освобождению и т.д.</w:t>
      </w:r>
    </w:p>
    <w:p>
      <w:pPr>
        <w:pStyle w:val="Normal"/>
        <w:autoSpaceDE w:val="false"/>
        <w:spacing w:lineRule="auto" w:line="360" w:before="0" w:after="0"/>
        <w:ind w:firstLine="709"/>
        <w:jc w:val="both"/>
        <w:rPr/>
      </w:pPr>
      <w:r>
        <w:rPr>
          <w:rFonts w:cs="Times New Roman" w:ascii="Times New Roman" w:hAnsi="Times New Roman"/>
          <w:sz w:val="28"/>
          <w:szCs w:val="28"/>
        </w:rPr>
        <w:t>В части классификации осужденных международные стандарты требуют раздельного содержания мужчин и женщин, несовершеннолетних и взрослых, заключенных под стражу и осужденных; подчеркивают необходимость гибкости классификации, что способствует размещению каждой классификационной группы осужденных в отдельном учреждении или отдельной секции одного учреждения. Классификация осужденных должна преследовать следующие цели: а) исключение отрицательного влияния одной категории осужденных на другую; б) создание условий для облегчения работы с осужденными по их исправлению[45].</w:t>
      </w:r>
    </w:p>
    <w:p>
      <w:pPr>
        <w:pStyle w:val="Normal"/>
        <w:autoSpaceDE w:val="false"/>
        <w:spacing w:lineRule="auto" w:line="360" w:before="0" w:after="0"/>
        <w:ind w:firstLine="709"/>
        <w:jc w:val="both"/>
        <w:rPr/>
      </w:pPr>
      <w:r>
        <w:rPr>
          <w:rFonts w:cs="Times New Roman" w:ascii="Times New Roman" w:hAnsi="Times New Roman"/>
          <w:sz w:val="28"/>
          <w:szCs w:val="28"/>
        </w:rPr>
        <w:t>Законодательные изменения, происшедшие в России, позволили приблизить условия отбывания наказания в виде лишения свободы к международным стандартам. В частности, осужденным больным, инвалидам, беременным женщинам, кормящим матерям, несовершеннолетним установлены повышенные нормы питания; по желанию эти осужденные могут получать любую платную дополнительную лечебно-профилактическую помощь, кормящим матерям разрешено совместное проживание с детьми; для медицинского обслуживания осужденных организованы лечебно-профилактические учреждения, а для содержания и амбулаторного лечения осужденных, больных открытой формой туберкулеза, алкоголизмом и наркоманией, ВИЧ-инфицированных осужденных - лечебно-исправительные учреждения; осужденным предоставлено право на телефонные разговоры, выезд за пределы учреждения, перевод в облегченные условия содержания, проведение длительных свиданий вне колонии; ограничены максимальные сроки пребывания осужденных в штрафных изоляторах, помещениях камерного типа и т.д.</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международно-правовыми стандартами обращения с заключенными обеспечение микросоциальных условий их содержания должно быть положено в основу деятельности национальных пенитенциарных систем.</w:t>
      </w:r>
    </w:p>
    <w:p>
      <w:pPr>
        <w:pStyle w:val="Normal"/>
        <w:autoSpaceDE w:val="false"/>
        <w:spacing w:lineRule="auto" w:line="360" w:before="0" w:after="0"/>
        <w:ind w:firstLine="709"/>
        <w:jc w:val="both"/>
        <w:rPr/>
      </w:pPr>
      <w:r>
        <w:rPr>
          <w:rFonts w:cs="Times New Roman" w:ascii="Times New Roman" w:hAnsi="Times New Roman"/>
          <w:sz w:val="28"/>
          <w:szCs w:val="28"/>
        </w:rPr>
        <w:t>Отмеченные нововведения российского уголовно-исполнительного законодательства - прямое отражение рекомендаций международных норм права, которые прочно входят в практику деятельности учреждений и органов, исполняющих наказания. Однако имеются международные стандарты, практическое применение которых требует определенного времени и соответствующих материальных средств, в частности, это касается:</w:t>
      </w:r>
    </w:p>
    <w:p>
      <w:pPr>
        <w:pStyle w:val="Normal"/>
        <w:autoSpaceDE w:val="false"/>
        <w:spacing w:lineRule="auto" w:line="360" w:before="0" w:after="0"/>
        <w:ind w:firstLine="709"/>
        <w:jc w:val="both"/>
        <w:rPr/>
      </w:pPr>
      <w:r>
        <w:rPr>
          <w:rFonts w:cs="Times New Roman" w:ascii="Times New Roman" w:hAnsi="Times New Roman"/>
          <w:sz w:val="28"/>
          <w:szCs w:val="28"/>
        </w:rPr>
        <w:t>- разработки научно обоснованной классификации осужденных и программ их ис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я осужденных в отдельных комнатах (каме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права освобождаемых на эффективную социальную и материальную поддержку после освобо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отбывания наказания по месту ж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а новых и реконструкции старых мест содержания под стражей и учреждений, исполняющих наказания.</w:t>
      </w:r>
    </w:p>
    <w:p>
      <w:pPr>
        <w:pStyle w:val="Normal"/>
        <w:autoSpaceDE w:val="false"/>
        <w:spacing w:lineRule="auto" w:line="360" w:before="0" w:after="0"/>
        <w:ind w:firstLine="709"/>
        <w:jc w:val="both"/>
        <w:rPr/>
      </w:pPr>
      <w:r>
        <w:rPr>
          <w:rFonts w:cs="Times New Roman" w:ascii="Times New Roman" w:hAnsi="Times New Roman"/>
          <w:sz w:val="28"/>
          <w:szCs w:val="28"/>
        </w:rPr>
        <w:t>Для практического решения проблемы применения международных стандартов обращения с осужденными в уголовно-исполнительной системе наиболее актуально следующее:</w:t>
      </w:r>
    </w:p>
    <w:p>
      <w:pPr>
        <w:pStyle w:val="Normal"/>
        <w:autoSpaceDE w:val="false"/>
        <w:spacing w:lineRule="auto" w:line="360" w:before="0" w:after="0"/>
        <w:ind w:firstLine="709"/>
        <w:jc w:val="both"/>
        <w:rPr/>
      </w:pPr>
      <w:r>
        <w:rPr>
          <w:rFonts w:cs="Times New Roman" w:ascii="Times New Roman" w:hAnsi="Times New Roman"/>
          <w:sz w:val="28"/>
          <w:szCs w:val="28"/>
        </w:rPr>
        <w:t>1) предотвращение запрещенных способов обращения с осужденными, унижающих их человеческое достоинство; 2) обеспечение осужденных оплачиваемым трудом; 3) обеспечение защиты осужденных от негативного влияния лидеров уголовной среды; 4) обеспечение законности деятельности персонала учреждений и органов, исполняющих наказания; 5) оказание социально-реабилитационной помощи осужденным и освобожденным от отбывания наказания; 6) реализация прав осужденными и гуманных возможностей законодательства; 7) решение проблемы переполненности исправительных учреж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left"/>
        <w:rPr>
          <w:b w:val="false"/>
          <w:b w:val="false"/>
          <w:szCs w:val="28"/>
        </w:rPr>
      </w:pPr>
      <w:r>
        <w:rPr>
          <w:b w:val="false"/>
          <w:szCs w:val="28"/>
        </w:rPr>
        <w:t>1.3 Социально-правовое значение института правового положения лиц, отбывающих наказ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ужденные являются субъектами как общих гражданских, так и специальных присущих только условия отбывания наказания, отношений. В результате этого возникают специальные права, законные интересы и обязанности осужденных. Механизм их появления обусловлен назначением осужденному уголовного наказания. В правовой форме государственное принуждение выражается в виде ограничения прав и свобод человека и гражданина[35]. Например, для осужденных к лишению свободы устанавливаются ограничения в свободе передвижения, выборе месте жительства и места пребывания, для осужденных к обязательным работам – ограничение в свободе выбора труда.</w:t>
      </w:r>
    </w:p>
    <w:p>
      <w:pPr>
        <w:pStyle w:val="Normal"/>
        <w:spacing w:lineRule="auto" w:line="360" w:before="0" w:after="0"/>
        <w:ind w:firstLine="709"/>
        <w:jc w:val="both"/>
        <w:rPr/>
      </w:pPr>
      <w:r>
        <w:rPr>
          <w:rFonts w:cs="Times New Roman" w:ascii="Times New Roman" w:hAnsi="Times New Roman"/>
          <w:sz w:val="28"/>
          <w:szCs w:val="28"/>
        </w:rPr>
        <w:t>Особенность применяемого к осужденным государственного принуждения заключается в том, что оно нередко выходит за рамки наказания, порядка и условий его исполнения, а так же применения исправительного воздействия. В нормах гражданского, трудового, брачно-семейного и других отраслей права имеются положения ограничивающие для осужденных права и свободы граждан России[21].</w:t>
      </w:r>
    </w:p>
    <w:p>
      <w:pPr>
        <w:pStyle w:val="Normal"/>
        <w:spacing w:lineRule="auto" w:line="360" w:before="0" w:after="0"/>
        <w:ind w:firstLine="709"/>
        <w:jc w:val="both"/>
        <w:rPr/>
      </w:pPr>
      <w:r>
        <w:rPr>
          <w:rFonts w:cs="Times New Roman" w:ascii="Times New Roman" w:hAnsi="Times New Roman"/>
          <w:sz w:val="28"/>
          <w:szCs w:val="28"/>
        </w:rPr>
        <w:t>В условиях отбывания наказания происходит ограничение общих прав граждан, их конкретизация и дополнение. Конкретизация выражается как в уточнении субъективных прав, так и в детализации их содержания. Примером могут быть конкретные права и обязанности осужденных к лишению свободы в связи с получением общего и профессионального образования.</w:t>
      </w:r>
    </w:p>
    <w:p>
      <w:pPr>
        <w:pStyle w:val="Normal"/>
        <w:spacing w:lineRule="auto" w:line="360" w:before="0" w:after="0"/>
        <w:ind w:firstLine="709"/>
        <w:jc w:val="both"/>
        <w:rPr/>
      </w:pPr>
      <w:r>
        <w:rPr>
          <w:rFonts w:cs="Times New Roman" w:ascii="Times New Roman" w:hAnsi="Times New Roman"/>
          <w:sz w:val="28"/>
          <w:szCs w:val="28"/>
        </w:rPr>
        <w:t>Дополнение общих прав и свобод граждан применительно к условиям отбывания наказания происходит за счет регулирования законом специфических отношений.</w:t>
      </w:r>
    </w:p>
    <w:p>
      <w:pPr>
        <w:pStyle w:val="Normal"/>
        <w:spacing w:lineRule="auto" w:line="360" w:before="0" w:after="0"/>
        <w:ind w:firstLine="709"/>
        <w:jc w:val="both"/>
        <w:rPr/>
      </w:pPr>
      <w:r>
        <w:rPr>
          <w:rFonts w:cs="Times New Roman" w:ascii="Times New Roman" w:hAnsi="Times New Roman"/>
          <w:sz w:val="28"/>
          <w:szCs w:val="28"/>
        </w:rPr>
        <w:t>Правовой статус осужденных представляет собой межотраслевой правовой институт. При сохранении доминирующей роли норм уголовно исполнительного права значительное число отношений, порождающих права, законные интересы и обязанности осужденных регулируются нормами государственного, административного, трудового и иных отраслей права.</w:t>
      </w:r>
    </w:p>
    <w:p>
      <w:pPr>
        <w:pStyle w:val="Normal"/>
        <w:spacing w:lineRule="auto" w:line="360" w:before="0" w:after="0"/>
        <w:ind w:firstLine="709"/>
        <w:jc w:val="both"/>
        <w:rPr/>
      </w:pPr>
      <w:r>
        <w:rPr>
          <w:rFonts w:cs="Times New Roman" w:ascii="Times New Roman" w:hAnsi="Times New Roman"/>
          <w:sz w:val="28"/>
          <w:szCs w:val="28"/>
        </w:rPr>
        <w:t>По своему содержанию правовой статус осужденных представляет собой совокупность юридических средств, с помощью которых закрепляется положение осужденного во время отбывания наказания, и его можно определить как закрепленное нормами различных отраслей права совокупность прав, законных интересов и обязанностей, определяющих положение осужденных во время отбывания наказания.</w:t>
      </w:r>
    </w:p>
    <w:p>
      <w:pPr>
        <w:pStyle w:val="Normal"/>
        <w:spacing w:lineRule="auto" w:line="360" w:before="0" w:after="0"/>
        <w:ind w:firstLine="709"/>
        <w:jc w:val="both"/>
        <w:rPr/>
      </w:pPr>
      <w:r>
        <w:rPr>
          <w:rFonts w:cs="Times New Roman" w:ascii="Times New Roman" w:hAnsi="Times New Roman"/>
          <w:sz w:val="28"/>
          <w:szCs w:val="28"/>
        </w:rPr>
        <w:t>Согласно ч.1.ст. 43 УК РФ, наказание представляет собой предусмотренные законом лишения или ограничения прав и свобод осужденных.</w:t>
      </w:r>
    </w:p>
    <w:p>
      <w:pPr>
        <w:pStyle w:val="Normal"/>
        <w:spacing w:lineRule="auto" w:line="360" w:before="0" w:after="0"/>
        <w:ind w:firstLine="709"/>
        <w:jc w:val="both"/>
        <w:rPr/>
      </w:pPr>
      <w:r>
        <w:rPr>
          <w:rFonts w:cs="Times New Roman" w:ascii="Times New Roman" w:hAnsi="Times New Roman"/>
          <w:sz w:val="28"/>
          <w:szCs w:val="28"/>
        </w:rPr>
        <w:t>В содержание правового статуса лиц входят их права, законные интересы и обязанности. Они возникают и реализуются в рамках как правило уголовных и уголовно – исполнительных правоотношений. Однако права, законные интересы и обязанности осужденных могут возникать в отношениях регулируемых нормами государственного, административного, гражданского и иных отраслей права.</w:t>
      </w:r>
    </w:p>
    <w:p>
      <w:pPr>
        <w:pStyle w:val="Normal"/>
        <w:spacing w:lineRule="auto" w:line="360" w:before="0" w:after="0"/>
        <w:ind w:firstLine="709"/>
        <w:jc w:val="both"/>
        <w:rPr/>
      </w:pPr>
      <w:r>
        <w:rPr>
          <w:rFonts w:cs="Times New Roman" w:ascii="Times New Roman" w:hAnsi="Times New Roman"/>
          <w:sz w:val="28"/>
          <w:szCs w:val="28"/>
        </w:rPr>
        <w:t>Права, законные интересы и обязанности осужденных представляют собой самостоятельные элементы содержания правового статуса, которые могут быть охарактеризованы с точки зрения их социального назначения, сущности и содержания[14].</w:t>
      </w:r>
    </w:p>
    <w:p>
      <w:pPr>
        <w:pStyle w:val="Normal"/>
        <w:spacing w:lineRule="auto" w:line="360" w:before="0" w:after="0"/>
        <w:ind w:firstLine="709"/>
        <w:jc w:val="both"/>
        <w:rPr/>
      </w:pPr>
      <w:r>
        <w:rPr>
          <w:rFonts w:cs="Times New Roman" w:ascii="Times New Roman" w:hAnsi="Times New Roman"/>
          <w:sz w:val="28"/>
          <w:szCs w:val="28"/>
        </w:rPr>
        <w:t>Социально правовое значение прав осужденных заключается в обеспечении режима законности при исполнении наказания. Права осужденных, гарантированные экономически, политически, идеологически и организационно способствуют исправлению осужденного. Напротив права осужденных, провозглашенные лишь формально препятствуют выполнения поставленных перед наказанием целей.</w:t>
      </w:r>
    </w:p>
    <w:p>
      <w:pPr>
        <w:pStyle w:val="Normal"/>
        <w:spacing w:lineRule="auto" w:line="360" w:before="0" w:after="0"/>
        <w:ind w:firstLine="709"/>
        <w:jc w:val="both"/>
        <w:rPr/>
      </w:pPr>
      <w:r>
        <w:rPr>
          <w:rFonts w:cs="Times New Roman" w:ascii="Times New Roman" w:hAnsi="Times New Roman"/>
          <w:sz w:val="28"/>
          <w:szCs w:val="28"/>
        </w:rPr>
        <w:t>Сущность прав осужденного заключается в предоставлении управомоченному лицу возможности определенного поведения или пользования социальными благами. Степень реализации такой возможности и соответственно степень притязания осужденного на закрепленные правом поведение и блага определяются содержанием субъективного права, включающим в себя:</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возможность осужденного свободно пользоваться социальными благами (питанием, вещевым довольствием)</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возможность требовать исполнения корреспондирующих данному праву юридических обязанностей персоналом учреждений и органов, исполняющих наказание</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возможность прибегнуть в необходимых случаях к защите своего субъективного права. Защита прав осужденного обеспечивается с помощью прокурорского надзора, международного, судебного, ведомственного и общественного контроля[21].</w:t>
      </w:r>
    </w:p>
    <w:p>
      <w:pPr>
        <w:pStyle w:val="Normal"/>
        <w:spacing w:lineRule="auto" w:line="360" w:before="0" w:after="0"/>
        <w:ind w:firstLine="709"/>
        <w:jc w:val="both"/>
        <w:rPr/>
      </w:pPr>
      <w:r>
        <w:rPr>
          <w:rFonts w:cs="Times New Roman" w:ascii="Times New Roman" w:hAnsi="Times New Roman"/>
          <w:sz w:val="28"/>
          <w:szCs w:val="28"/>
        </w:rPr>
        <w:t>Субъективное право осужденного – это закрепленная законом и гарантированная государством реальная возможность определенного поведения осужденного и пользования им социальными благами, которые обеспечиваются юридическими обязанностями должностных лиц учреждений и органов исполняющих наказание, других субъектов уголовно – исполнительных правоотношений.</w:t>
      </w:r>
    </w:p>
    <w:p>
      <w:pPr>
        <w:pStyle w:val="22"/>
        <w:spacing w:lineRule="auto" w:line="360" w:before="0" w:after="0"/>
        <w:ind w:left="0" w:firstLine="709"/>
        <w:rPr/>
      </w:pPr>
      <w:r>
        <w:rPr>
          <w:szCs w:val="28"/>
        </w:rPr>
        <w:t>Социально правовое значение законных интересов осужденных заключается в том, что они позволяют обеспечить дифференцированный подход к осужденным, стимулировать их исправление в процессе отбывания наказания.</w:t>
      </w:r>
    </w:p>
    <w:p>
      <w:pPr>
        <w:pStyle w:val="Normal"/>
        <w:spacing w:lineRule="auto" w:line="360" w:before="0" w:after="0"/>
        <w:ind w:firstLine="709"/>
        <w:jc w:val="both"/>
        <w:rPr/>
      </w:pPr>
      <w:r>
        <w:rPr>
          <w:rFonts w:cs="Times New Roman" w:ascii="Times New Roman" w:hAnsi="Times New Roman"/>
          <w:sz w:val="28"/>
          <w:szCs w:val="28"/>
        </w:rPr>
        <w:t>Законные интересы осужденных имеют много общих черт с субъективными правами, но не тождественны им. Если субъективное право образует такую возможность поведения, которая характеризуется высокой степенью его реализации по личному усмотрению осужденного, то сущность законного интереса заключается в возможности, носящей характер стремления к самостоятельному поведению, свободе личного усмотрения в пользовании каким-либо социальным благом. Содержание законных интересов состоит из трех элементов.</w:t>
      </w:r>
    </w:p>
    <w:p>
      <w:pPr>
        <w:pStyle w:val="Normal"/>
        <w:spacing w:lineRule="auto" w:line="360" w:before="0" w:after="0"/>
        <w:ind w:firstLine="709"/>
        <w:jc w:val="both"/>
        <w:rPr/>
      </w:pPr>
      <w:r>
        <w:rPr>
          <w:rFonts w:cs="Times New Roman" w:ascii="Times New Roman" w:hAnsi="Times New Roman"/>
          <w:sz w:val="28"/>
          <w:szCs w:val="28"/>
        </w:rPr>
        <w:t>Первый элемент состоит в стремлении к получению предусмотренного законом социального блага как материального ( получение дополнительных посылок), так и духовного (предоставление дополнительного свидания).</w:t>
      </w:r>
    </w:p>
    <w:p>
      <w:pPr>
        <w:pStyle w:val="Normal"/>
        <w:spacing w:lineRule="auto" w:line="360" w:before="0" w:after="0"/>
        <w:ind w:firstLine="709"/>
        <w:jc w:val="both"/>
        <w:rPr/>
      </w:pPr>
      <w:r>
        <w:rPr>
          <w:rFonts w:cs="Times New Roman" w:ascii="Times New Roman" w:hAnsi="Times New Roman"/>
          <w:sz w:val="28"/>
          <w:szCs w:val="28"/>
        </w:rPr>
        <w:t>Объектом законных интересов могут быть социальные блага, существенно изменяющие правовое положение осужденного (например, перевод на облегченные или льготные условия), а так же не сопровождающиеся таковыми (оказание материальной помощи при освобождении из мест лишения свободы).</w:t>
      </w:r>
    </w:p>
    <w:p>
      <w:pPr>
        <w:pStyle w:val="Normal"/>
        <w:spacing w:lineRule="auto" w:line="360" w:before="0" w:after="0"/>
        <w:ind w:firstLine="709"/>
        <w:jc w:val="both"/>
        <w:rPr/>
      </w:pPr>
      <w:r>
        <w:rPr>
          <w:rFonts w:cs="Times New Roman" w:ascii="Times New Roman" w:hAnsi="Times New Roman"/>
          <w:sz w:val="28"/>
          <w:szCs w:val="28"/>
        </w:rPr>
        <w:t>Вторым элементом содержания законных интересов осужденных является возможность осужденных ходатайствовать перед управомоченными субъектами об их соответствующих действиях направленных на реализацию законных интересов осужденных.</w:t>
      </w:r>
    </w:p>
    <w:p>
      <w:pPr>
        <w:pStyle w:val="Normal"/>
        <w:spacing w:lineRule="auto" w:line="360" w:before="0" w:after="0"/>
        <w:ind w:firstLine="709"/>
        <w:jc w:val="both"/>
        <w:rPr/>
      </w:pPr>
      <w:r>
        <w:rPr>
          <w:rFonts w:cs="Times New Roman" w:ascii="Times New Roman" w:hAnsi="Times New Roman"/>
          <w:sz w:val="28"/>
          <w:szCs w:val="28"/>
        </w:rPr>
        <w:t>Третий элемент выражается в возможности обращаться к компетентным органам за защитой законных интересов.</w:t>
      </w:r>
    </w:p>
    <w:p>
      <w:pPr>
        <w:pStyle w:val="Normal"/>
        <w:spacing w:lineRule="auto" w:line="360" w:before="0" w:after="0"/>
        <w:ind w:firstLine="709"/>
        <w:jc w:val="both"/>
        <w:rPr/>
      </w:pPr>
      <w:r>
        <w:rPr>
          <w:rFonts w:cs="Times New Roman" w:ascii="Times New Roman" w:hAnsi="Times New Roman"/>
          <w:sz w:val="28"/>
          <w:szCs w:val="28"/>
        </w:rPr>
        <w:t>Законные интересы осужденных представляют собой закрепленные в правовых нормах стремления осужденных к обладанию теми или иными благами как правило в результате оценки администрацией учреждений и органов исполняющих наказание, прокуратурой, судом поведения осужденных во время отбывания наказания.</w:t>
      </w:r>
    </w:p>
    <w:p>
      <w:pPr>
        <w:pStyle w:val="Normal"/>
        <w:spacing w:lineRule="auto" w:line="360" w:before="0" w:after="0"/>
        <w:ind w:firstLine="709"/>
        <w:jc w:val="both"/>
        <w:rPr/>
      </w:pPr>
      <w:r>
        <w:rPr>
          <w:rFonts w:cs="Times New Roman" w:ascii="Times New Roman" w:hAnsi="Times New Roman"/>
          <w:sz w:val="28"/>
          <w:szCs w:val="28"/>
        </w:rPr>
        <w:t>Социально правовое значение обязанностей значение обязанностей осужденных выражается в том, что они являются средством формирования нравственного и правового сознания осужденных, укрепления законности и правопорядка, дисциплины и организованности во время отбывания наказания. сущность юридических обязанностей осужденных выражается в требовании необходимого поведения. Оно обязательно, непререкаемо и обеспечивается мерами государственного принуждения.</w:t>
      </w:r>
    </w:p>
    <w:p>
      <w:pPr>
        <w:pStyle w:val="Normal"/>
        <w:spacing w:lineRule="auto" w:line="360" w:before="0" w:after="0"/>
        <w:ind w:firstLine="709"/>
        <w:jc w:val="both"/>
        <w:rPr/>
      </w:pPr>
      <w:r>
        <w:rPr>
          <w:rFonts w:cs="Times New Roman" w:ascii="Times New Roman" w:hAnsi="Times New Roman"/>
          <w:sz w:val="28"/>
          <w:szCs w:val="28"/>
        </w:rPr>
        <w:t>Сущность юридических обязанностей осужденных выражается через их содержание или структуру, в которую входят два элемента:</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rPr>
        <w:t>необходимость совершения определенных действий, например, обязанность осужденных к исправительным работам трудиться</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sz w:val="28"/>
          <w:szCs w:val="28"/>
        </w:rPr>
        <w:t>необходимость воздержания от установленных законом действий (запрещение осужденным к лишению свободы иметь наличные деньги или ценные вещи) [35].</w:t>
      </w:r>
    </w:p>
    <w:p>
      <w:pPr>
        <w:pStyle w:val="22"/>
        <w:spacing w:lineRule="auto" w:line="360" w:before="0" w:after="0"/>
        <w:ind w:left="0" w:firstLine="709"/>
        <w:rPr/>
      </w:pPr>
      <w:r>
        <w:rPr>
          <w:szCs w:val="28"/>
        </w:rPr>
        <w:t>Юридические обязанности осужденных имеют различные формы выражения в праве. Если необходимость совершения определенных действий устанавливается с помощью обязывающих норм, то воздержание от совершения определенных законом действий - с помощью запрещающих норм. Запреты рассматриваются в качестве разновидностей обязанностей осужденного – воздержание от определенных действий.</w:t>
      </w:r>
    </w:p>
    <w:p>
      <w:pPr>
        <w:pStyle w:val="Normal"/>
        <w:spacing w:lineRule="auto" w:line="360" w:before="0" w:after="0"/>
        <w:ind w:firstLine="709"/>
        <w:jc w:val="both"/>
        <w:rPr/>
      </w:pPr>
      <w:r>
        <w:rPr>
          <w:rFonts w:cs="Times New Roman" w:ascii="Times New Roman" w:hAnsi="Times New Roman"/>
          <w:sz w:val="28"/>
          <w:szCs w:val="28"/>
        </w:rPr>
        <w:t>Юридическая обязанность осужденных – это установленная в обязывающих и запрещающих нормах права мера необходимого поведения осужденного во время отбывания наказания, обеспечивающее достижение целей уголовного наказания, поддержание правопорядка во время его отбывания, соблюдение прав и законных интересов как самого обязанного лица так и иных лиц.</w:t>
      </w:r>
    </w:p>
    <w:p>
      <w:pPr>
        <w:pStyle w:val="Normal"/>
        <w:spacing w:lineRule="auto" w:line="360" w:before="0" w:after="0"/>
        <w:ind w:firstLine="709"/>
        <w:jc w:val="both"/>
        <w:rPr/>
      </w:pPr>
      <w:r>
        <w:rPr>
          <w:rFonts w:cs="Times New Roman" w:ascii="Times New Roman" w:hAnsi="Times New Roman"/>
          <w:sz w:val="28"/>
          <w:szCs w:val="28"/>
        </w:rPr>
        <w:t>Уголовно-исполнительный кодекс серьезное внимание уделил регламентации правового положения осужденного, значительно его расширив и углубив. Данному вопросу посвящена глава 2 УИК РФ,</w:t>
      </w:r>
    </w:p>
    <w:p>
      <w:pPr>
        <w:pStyle w:val="Normal"/>
        <w:spacing w:lineRule="auto" w:line="360" w:before="0" w:after="0"/>
        <w:ind w:firstLine="709"/>
        <w:jc w:val="both"/>
        <w:rPr/>
      </w:pPr>
      <w:r>
        <w:rPr>
          <w:rFonts w:cs="Times New Roman" w:ascii="Times New Roman" w:hAnsi="Times New Roman"/>
          <w:sz w:val="28"/>
          <w:szCs w:val="28"/>
        </w:rPr>
        <w:t>Во второй главе закрепляются общие принципы определения правового положения осужденных, их субъективные права и обязанности.</w:t>
      </w:r>
    </w:p>
    <w:p>
      <w:pPr>
        <w:pStyle w:val="Normal"/>
        <w:spacing w:lineRule="auto" w:line="360" w:before="0" w:after="0"/>
        <w:ind w:firstLine="709"/>
        <w:jc w:val="both"/>
        <w:rPr/>
      </w:pPr>
      <w:r>
        <w:rPr>
          <w:rFonts w:cs="Times New Roman" w:ascii="Times New Roman" w:hAnsi="Times New Roman"/>
          <w:sz w:val="28"/>
          <w:szCs w:val="28"/>
        </w:rPr>
        <w:t>Нормативное определение правового положения лиц, отбывающих наказание закреплено в ст. 10 УИК РФ.</w:t>
      </w:r>
    </w:p>
    <w:p>
      <w:pPr>
        <w:pStyle w:val="Normal"/>
        <w:spacing w:lineRule="auto" w:line="360" w:before="0" w:after="0"/>
        <w:ind w:firstLine="709"/>
        <w:jc w:val="both"/>
        <w:rPr/>
      </w:pPr>
      <w:r>
        <w:rPr>
          <w:rFonts w:cs="Times New Roman" w:ascii="Times New Roman" w:hAnsi="Times New Roman"/>
          <w:sz w:val="28"/>
          <w:szCs w:val="28"/>
        </w:rPr>
        <w:t>В ч.1 ст. 10 устанавливается, что Российская Федерация уважает и охраняет права, свободы и законные интересы осужденных, обеспечивает законность применения средств их исправления, их правовую защиту и личную безопасность при исполнении наказания. Из этого следует:</w:t>
      </w:r>
    </w:p>
    <w:p>
      <w:pPr>
        <w:pStyle w:val="Normal"/>
        <w:spacing w:lineRule="auto" w:line="360" w:before="0" w:after="0"/>
        <w:ind w:firstLine="709"/>
        <w:jc w:val="both"/>
        <w:rPr/>
      </w:pPr>
      <w:r>
        <w:rPr>
          <w:rFonts w:cs="Times New Roman" w:ascii="Times New Roman" w:hAnsi="Times New Roman"/>
          <w:sz w:val="28"/>
          <w:szCs w:val="28"/>
        </w:rPr>
        <w:t>1.Во первых, осужденные несмотря на совершенные ими преступления находятся под правовой и социальной защитой, прежде всего Российского государства.</w:t>
      </w:r>
    </w:p>
    <w:p>
      <w:pPr>
        <w:pStyle w:val="Normal"/>
        <w:spacing w:lineRule="auto" w:line="360" w:before="0" w:after="0"/>
        <w:ind w:firstLine="709"/>
        <w:jc w:val="both"/>
        <w:rPr/>
      </w:pPr>
      <w:r>
        <w:rPr>
          <w:rFonts w:cs="Times New Roman" w:ascii="Times New Roman" w:hAnsi="Times New Roman"/>
          <w:sz w:val="28"/>
          <w:szCs w:val="28"/>
        </w:rPr>
        <w:t>2. Во – вторых, осужденные не могут быть лишены своих прав. Источниками ограничений прав являются нормы государственного, административного, трудового и иных отраслей законодательства[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2 Содержание и нормативная регламентация правового положения лиц, отбывающих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left"/>
        <w:rPr/>
      </w:pPr>
      <w:r>
        <w:rPr>
          <w:b w:val="false"/>
          <w:bCs/>
          <w:szCs w:val="28"/>
        </w:rPr>
        <w:t>2.1 Государственно–правовой статус осужденных к лишению свобод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авовое положение лиц, отбывающих наказание, является важнейшим институтом уголовно-исполнительного права. Уголовное наказание представляет собой одну из наиболее острых форм государственного принуждения, оказывающего большое влияние на правовой статус гражданина Российской Федерации. Сущность наказания, применяемого к осужденному, выражается в каре, а последняя представляет собой комплекс установленных законом ограничений прав и свобод человека и гражданина. Поскольку согласно ст. 2 Конституции Российской Федерации права и свободы человека и гражданина являются высшей социально-политической ценностью, то возникающие вопросы о пределах их ограничений, о формах и содержании уголовного наказания могут быть решены в рамках правового положения осужденных.</w:t>
      </w:r>
    </w:p>
    <w:p>
      <w:pPr>
        <w:pStyle w:val="Normal"/>
        <w:autoSpaceDE w:val="false"/>
        <w:spacing w:lineRule="auto" w:line="360" w:before="0" w:after="0"/>
        <w:ind w:firstLine="709"/>
        <w:jc w:val="both"/>
        <w:rPr/>
      </w:pPr>
      <w:r>
        <w:rPr>
          <w:rFonts w:cs="Times New Roman" w:ascii="Times New Roman" w:hAnsi="Times New Roman"/>
          <w:sz w:val="28"/>
          <w:szCs w:val="28"/>
        </w:rPr>
        <w:t>Правовое положение лиц, отбывающих наказание, в самом общем виде можно определить как основанное на правовом статусе граждан Российской Федерации положение осужденного во время отбывания уголовного наказания.</w:t>
      </w:r>
    </w:p>
    <w:p>
      <w:pPr>
        <w:pStyle w:val="Normal"/>
        <w:autoSpaceDE w:val="false"/>
        <w:spacing w:lineRule="auto" w:line="360" w:before="0" w:after="0"/>
        <w:ind w:firstLine="709"/>
        <w:jc w:val="both"/>
        <w:rPr/>
      </w:pPr>
      <w:r>
        <w:rPr>
          <w:rFonts w:cs="Times New Roman" w:ascii="Times New Roman" w:hAnsi="Times New Roman"/>
          <w:sz w:val="28"/>
          <w:szCs w:val="28"/>
        </w:rPr>
        <w:t>В общей теории права общепринято выделение трех видов правовых статусов личности: общий правовой статус граждан, специальный правовой статус какой-либо категории граждан и индивидуальное правовое положение гражданина. Правовое положение осужденных представляет разновидность специального правового статуса, в свою очередь, подразделяемого на правовые статусы лиц, отбывающих различные виды наказаний (лишение свободы, исправительные работы и т.д.).</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к любой мере уголовно-правового характера, в том числе связанной с их изоляцией от общества, остаются гражданами своего государства, и на них распространяются общегражданские права и обязанности, установленные Конституцией РФ, с определенными ограничениями. "Осужденные не могут быть освобождены от исполнения своих гражданских обязанностей, кроме случаев, установленных федеральным законом" (ч. 2 ст. 10 УИК РФ). Кроме того, осужденные наделяются и специфическими правами и обязанностями, свойственными назначенной им мере уголовно-правового характера.</w:t>
      </w:r>
    </w:p>
    <w:p>
      <w:pPr>
        <w:pStyle w:val="Normal"/>
        <w:autoSpaceDE w:val="false"/>
        <w:spacing w:lineRule="auto" w:line="360" w:before="0" w:after="0"/>
        <w:ind w:firstLine="709"/>
        <w:jc w:val="both"/>
        <w:rPr/>
      </w:pPr>
      <w:r>
        <w:rPr>
          <w:rFonts w:cs="Times New Roman" w:ascii="Times New Roman" w:hAnsi="Times New Roman"/>
          <w:sz w:val="28"/>
          <w:szCs w:val="28"/>
        </w:rPr>
        <w:t>Глава 2 Конституции РФ закрепила права и свободы человека и гражданина, которые в науке конституционного права называются конституционными или общегражданскими.</w:t>
      </w:r>
    </w:p>
    <w:p>
      <w:pPr>
        <w:pStyle w:val="Normal"/>
        <w:autoSpaceDE w:val="false"/>
        <w:spacing w:lineRule="auto" w:line="360" w:before="0" w:after="0"/>
        <w:ind w:firstLine="709"/>
        <w:jc w:val="both"/>
        <w:rPr/>
      </w:pPr>
      <w:r>
        <w:rPr>
          <w:rFonts w:cs="Times New Roman" w:ascii="Times New Roman" w:hAnsi="Times New Roman"/>
          <w:sz w:val="28"/>
          <w:szCs w:val="28"/>
        </w:rPr>
        <w:t>Правовой статус осужденных к лишению свободы предполагает необходимость, "с одной стороны, в максимальной степени обеспечить соблюдение прав осужденных, их законных интересов, а с другой - предоставить администрации исправительных учреждений необходимые правовые рычаги для эффективного достижения целей наказания, обеспечения порядка и дисциплины в деятельности исправительных учреждений, предупреждения среди осужденных новых преступлений и иных правонарушений, а также их исправления"[45].</w:t>
      </w:r>
    </w:p>
    <w:p>
      <w:pPr>
        <w:pStyle w:val="Normal"/>
        <w:autoSpaceDE w:val="false"/>
        <w:spacing w:lineRule="auto" w:line="360" w:before="0" w:after="0"/>
        <w:ind w:firstLine="709"/>
        <w:jc w:val="both"/>
        <w:rPr/>
      </w:pPr>
      <w:r>
        <w:rPr>
          <w:rFonts w:cs="Times New Roman" w:ascii="Times New Roman" w:hAnsi="Times New Roman"/>
          <w:sz w:val="28"/>
          <w:szCs w:val="28"/>
        </w:rPr>
        <w:t>Лишение свободы представляет собой комплекс правоограничений: одних прав и свобод осужденный лишается полностью, в других - ограничивается, третьи - претерпевают видоизменения.</w:t>
      </w:r>
    </w:p>
    <w:p>
      <w:pPr>
        <w:pStyle w:val="Normal"/>
        <w:autoSpaceDE w:val="false"/>
        <w:spacing w:lineRule="auto" w:line="360" w:before="0" w:after="0"/>
        <w:ind w:firstLine="709"/>
        <w:jc w:val="both"/>
        <w:rPr/>
      </w:pPr>
      <w:r>
        <w:rPr>
          <w:rFonts w:cs="Times New Roman" w:ascii="Times New Roman" w:hAnsi="Times New Roman"/>
          <w:sz w:val="28"/>
          <w:szCs w:val="28"/>
        </w:rPr>
        <w:t>Ограничения осужденных в конституционных правах и свободах рассматривают по их социальному назначению, направленности на удовлетворение различных потребностей и интересов личности. В соответствии с этим все права и свободы личности подразделяются на три группы: личные, политические и социально-экономические.</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чные права и свободы - это возможности человека, ограждающие его от незаконного и нежелательного вмешательства в его личную жизнь и внутренний мир.</w:t>
      </w:r>
    </w:p>
    <w:p>
      <w:pPr>
        <w:pStyle w:val="Normal"/>
        <w:autoSpaceDE w:val="false"/>
        <w:spacing w:lineRule="auto" w:line="360" w:before="0" w:after="0"/>
        <w:ind w:firstLine="709"/>
        <w:jc w:val="both"/>
        <w:rPr/>
      </w:pPr>
      <w:r>
        <w:rPr>
          <w:rFonts w:cs="Times New Roman" w:ascii="Times New Roman" w:hAnsi="Times New Roman"/>
          <w:sz w:val="28"/>
          <w:szCs w:val="28"/>
        </w:rPr>
        <w:t>К личным правам и свободам человека относятся: право на жизнь; охрану достоинства личности; свободу и личную неприкосновенность; неприкосновенность частной жизни; личную и семейную тайну; защиту своей чести и доброго имени; тайну переписки телефонных переговоров, почтовых, телеграфных и иных сообщений; неприкосновенность жилища; свободное определение и указание своей национальной принадлежности; пользование родным языком, свободный выбор языка общения, обучения и творчества; свободное передвижение по территории Российской Федерации, выбор места пребывания и места жительства; свободу совести и вероисповедания (ст. 20 - 28 Конституции РФ).</w:t>
      </w:r>
    </w:p>
    <w:p>
      <w:pPr>
        <w:pStyle w:val="Normal"/>
        <w:autoSpaceDE w:val="false"/>
        <w:spacing w:lineRule="auto" w:line="360" w:before="0" w:after="0"/>
        <w:ind w:firstLine="709"/>
        <w:jc w:val="both"/>
        <w:rPr/>
      </w:pPr>
      <w:r>
        <w:rPr>
          <w:rFonts w:cs="Times New Roman" w:ascii="Times New Roman" w:hAnsi="Times New Roman"/>
          <w:sz w:val="28"/>
          <w:szCs w:val="28"/>
        </w:rPr>
        <w:t>Право осужденного на жизнь относится к естественному праву. Этим правом наделены все граждане, в том числе и лица, приговоренные к лишению свободы. Уголовно-исполнительный кодекс РФ провозглашает право осужденных на личную безопасность. В соответствии с положениями ч. 2 ст. 13 УИК РФ при возникновении угрозы личной безопасности осужденный имеет право обратиться с заявлением к любому должностному лицу исправительного учреждения с просьбой об обеспечении его личной безопасности, а соответствующее должностное лицо обязано незамедлительно принять меры по обеспечению личной безопасности обратившегося к нему лица. Осужденные, независимо от их согласия, не могут быть подвергнуты медицинским и иным опытам, которые ставят под угрозу их жизнь и здоровье (ч. 3 ст. 12 УИК РФ).</w:t>
      </w:r>
    </w:p>
    <w:p>
      <w:pPr>
        <w:pStyle w:val="Normal"/>
        <w:autoSpaceDE w:val="false"/>
        <w:spacing w:lineRule="auto" w:line="360" w:before="0" w:after="0"/>
        <w:ind w:firstLine="709"/>
        <w:jc w:val="both"/>
        <w:rPr/>
      </w:pPr>
      <w:r>
        <w:rPr>
          <w:rFonts w:cs="Times New Roman" w:ascii="Times New Roman" w:hAnsi="Times New Roman"/>
          <w:sz w:val="28"/>
          <w:szCs w:val="28"/>
        </w:rPr>
        <w:t>Достоинство личности осужденного также охраняется государством без каких-либо ограничений, "ничто не может быть основанием для его умаления" (ч. 1 ст. 21 Конституции РФ). В Европейских тюремных правилах, принятых Советом Министров европейских стран в феврале 1987 г., говорится, что особое значение придается предписаниям об уважении человеческого достоинства заключенных.</w:t>
      </w:r>
    </w:p>
    <w:p>
      <w:pPr>
        <w:pStyle w:val="Normal"/>
        <w:autoSpaceDE w:val="false"/>
        <w:spacing w:lineRule="auto" w:line="360" w:before="0" w:after="0"/>
        <w:ind w:firstLine="709"/>
        <w:jc w:val="both"/>
        <w:rPr/>
      </w:pPr>
      <w:r>
        <w:rPr>
          <w:rFonts w:cs="Times New Roman" w:ascii="Times New Roman" w:hAnsi="Times New Roman"/>
          <w:sz w:val="28"/>
          <w:szCs w:val="28"/>
        </w:rPr>
        <w:t>Охране чести и достоинства осужденных служат также положения ч. 3 - 5 ст. 24 УИК РФ о том, что в случаях посещения учреждений, исполняющих наказания, по специальному разрешению администрации этих учреждений и органов либо вышестоящих органов представителями средств массовой информации и иными лицами кино-, фото-, видеосъемка осужденных, их интервьюирование могут осуществляться только с их письменного соглас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наказания не ущемляет права осужденных на указание своей национальной принадлежности.</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 граждане Российской Федерации дают объяснения, ведут переписку, а также обращаются с предложениями, заявлениями и жалобами в соответствующие органы, общественные объединения "на государственном языке Российской Федерации либо по их желанию на государственном языке субъекта Российской Федерации по месту отбывания наказания. Осужденные - иностранные граждане и лица без гражданства вправе давать объяснения и вести переписку, а также обращаться с предложениями, заявлениями и жалобами на родном языке или на любом другом языке, которым они владеют, а в необходимых случаях пользоваться услугами переводчика. Ответы осужденным даются на языке обращения. При отсутствии возможности дать ответ на языке обращения он дается на государственном языке Российской Федерации с переводом ответа на язык обращения, обеспечиваемым учреждением или органом, исполняющим наказания" (ч. 5 ст. 12 УИК РФ).</w:t>
      </w:r>
    </w:p>
    <w:p>
      <w:pPr>
        <w:pStyle w:val="Normal"/>
        <w:autoSpaceDE w:val="false"/>
        <w:spacing w:lineRule="auto" w:line="360" w:before="0" w:after="0"/>
        <w:ind w:firstLine="709"/>
        <w:jc w:val="both"/>
        <w:rPr/>
      </w:pPr>
      <w:r>
        <w:rPr>
          <w:rFonts w:cs="Times New Roman" w:ascii="Times New Roman" w:hAnsi="Times New Roman"/>
          <w:sz w:val="28"/>
          <w:szCs w:val="28"/>
        </w:rPr>
        <w:t>Осужденным гарантируется свобода совести и свобода вероисповедания. Только в 90-х гг. уголовно-исполнительная система России обратила внимание на необходимость расширения и укрепления взаимодействия органов и учреждений, исполняющих наказания, с религиозными конфессиями и общественными организациями. Федеральный закон от 26 сентября 1997 г. "О свободе совести и о религиозных объединениях" предусматривает возможность совершения религиозных обрядов и церемоний в местах лишения свободы. Практической гарантией реализации этой возможности являются положения ст. 14 УИК РФ, в соответствии с которыми к осужденным, по их просьбе, могут быть приглашены священнослужители[14].</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осужденные, содержащиеся в местах лишения свободы, в полной мере осуществляют свое право на свободу совести, право свободно выбирать, иметь и распространять религиозные убеждения и действовать в соответствии с ними. УИК РФ регламентирует осуществление осужденными права на свободу совести и свободу вероисповедания. В нем содержится только одно прямое ограничение этого права: при его осуществлении не должны нарушаться правила внутреннего распорядка исправительного учреждения, а также ущемляться права других лиц (ч. 2 ст. 14 УИК РФ)[33].</w:t>
      </w:r>
    </w:p>
    <w:p>
      <w:pPr>
        <w:pStyle w:val="Normal"/>
        <w:autoSpaceDE w:val="false"/>
        <w:spacing w:lineRule="auto" w:line="360" w:before="0" w:after="0"/>
        <w:ind w:firstLine="709"/>
        <w:jc w:val="both"/>
        <w:rPr/>
      </w:pPr>
      <w:r>
        <w:rPr>
          <w:rFonts w:cs="Times New Roman" w:ascii="Times New Roman" w:hAnsi="Times New Roman"/>
          <w:sz w:val="28"/>
          <w:szCs w:val="28"/>
        </w:rPr>
        <w:t>Свобода передвижения лиц, изолированных от общества, различается по степени: минимальной - в колониях-поселениях, средней - в исправительных колониях общего, строгого и особого режимов на общих или облегченных условиях содержания и на общих, облегченных или льготных условиях в воспитательных колониях и максимальной - в исправительных колониях особого режима, тюрьмах.</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к лишению свободы прямо ограничены в праве на свободу передвижения. Так, осужденные к лишению свободы обязаны весь срок наказания находиться в исправительном учреждении. Им запрещено нарушать линию охраны объектов исправительных учреждении. Побег из мест лишения свободы согласно ст. 313 УК РФ является преступлением.</w:t>
      </w:r>
    </w:p>
    <w:p>
      <w:pPr>
        <w:pStyle w:val="Normal"/>
        <w:autoSpaceDE w:val="false"/>
        <w:spacing w:lineRule="auto" w:line="360" w:before="0" w:after="0"/>
        <w:ind w:firstLine="709"/>
        <w:jc w:val="both"/>
        <w:rPr/>
      </w:pPr>
      <w:r>
        <w:rPr>
          <w:rFonts w:cs="Times New Roman" w:ascii="Times New Roman" w:hAnsi="Times New Roman"/>
          <w:sz w:val="28"/>
          <w:szCs w:val="28"/>
        </w:rPr>
        <w:t>В период отбывания наказания в зависимости от поведения осужденных степень их изоляции может изменяться как в сторону смягчения, вплоть до условно-досрочного освобождения, так и в сторону ужесточения, вплоть до перевода в исправительное учреждение с более строгим режимом содержания.</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Политические права и свободы - это закрепленные в Конституции "возможности человека в государственной и общественно-политической жизни, обеспечивающие его политическое самоопределение и свободу, участие в управлении государством и обществом". К ним относятся: свобода мысли и слова, право на объединение в общественные организации, право на проведение собраний, митингов, демонстраций, шествий и пикетирований, право на участие в управлении делами государства, право на обращение в государственные органы и органы местного самоуправления (ст. 29 - 33 Конституции РФ).</w:t>
      </w:r>
    </w:p>
    <w:p>
      <w:pPr>
        <w:pStyle w:val="Normal"/>
        <w:autoSpaceDE w:val="false"/>
        <w:spacing w:lineRule="auto" w:line="360" w:before="0" w:after="0"/>
        <w:ind w:firstLine="709"/>
        <w:jc w:val="both"/>
        <w:rPr/>
      </w:pPr>
      <w:r>
        <w:rPr>
          <w:rFonts w:cs="Times New Roman" w:ascii="Times New Roman" w:hAnsi="Times New Roman"/>
          <w:sz w:val="28"/>
          <w:szCs w:val="28"/>
        </w:rPr>
        <w:t>Свобода мысли, слова, получения информации (ст. 29 Конституции РФ). Осужденные могут свободно высказывать свои мысли, суждения и убеждения по любым вопросам, как в устной, так и в письменной форме. Помимо ограничений свободы мысли и слова, установленных в ст. 29 Конституции РФ для всех граждан (о недопустимости пропаганды или агитации, возбуждающей расовую, национальную или религиозную ненависть и вражду, запрета пропаганды социального, национального, религиозного или языкового превосходства), все выступления осужденных, заседания советов коллектива исправительного учреждения проводятся под контролем соответствующих органов, публикации осужденных подвергаются цензуре.</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Право на объединение (ст. 30 Конституции РФ). Нахождение в местах лишения свободы влечет, как правило, за собой исключение осужденных из общественных организаций, объединений. Наряду с этим в исправительных учреждениях создаются самодеятельные организации осужденных, которые работают под контролем администрации исправительного учреждения. Основными задачами самодеятельных организаций осужденных являются: оказание осужденным помощи в духовном, профессиональном и физическом развитии; развитие полезной инициативы осужденных; оказание позитивного влияния на исправление осужденных; участие в решении вопросов организации труда, быта и досуга осужденных; содействие администрации исправительных учреждений в поддержании дисциплины и порядка, формировании здоровых отношений между осужденными; оказание социальной помощи осужденным и их семьям и др. Таким образом, через самодеятельные организации осужденные имеют возможность на самоопределение, свободу и участие в управлении специфическим обществом государства. Участие осужденных в самодеятельных организациях поощряется администрацией исправительных учреждений и учитывается при определении степени их исправления.</w:t>
      </w:r>
    </w:p>
    <w:p>
      <w:pPr>
        <w:pStyle w:val="Normal"/>
        <w:autoSpaceDE w:val="false"/>
        <w:spacing w:lineRule="auto" w:line="360" w:before="0" w:after="0"/>
        <w:ind w:firstLine="709"/>
        <w:jc w:val="both"/>
        <w:rPr/>
      </w:pPr>
      <w:r>
        <w:rPr>
          <w:rFonts w:cs="Times New Roman" w:ascii="Times New Roman" w:hAnsi="Times New Roman"/>
          <w:sz w:val="28"/>
          <w:szCs w:val="28"/>
        </w:rPr>
        <w:t>Как уже отмечалось, Конституция РФ гарантирует гражданам свободу слова, печати, собраний, митингов, демонстраций, шествий. Однако режим в исправительных учреждениях исключает возможность предоставления перечисленных свобод в полном объеме. Осужденные имеют возможность выступать на собраниях, в многотиражных и стенных газетах учреждения, но все собрания и печать организуются и находятся под контролем администрации.</w:t>
      </w:r>
    </w:p>
    <w:p>
      <w:pPr>
        <w:pStyle w:val="Normal"/>
        <w:autoSpaceDE w:val="false"/>
        <w:spacing w:lineRule="auto" w:line="360" w:before="0" w:after="0"/>
        <w:ind w:firstLine="709"/>
        <w:jc w:val="both"/>
        <w:rPr/>
      </w:pPr>
      <w:r>
        <w:rPr>
          <w:rFonts w:cs="Times New Roman" w:ascii="Times New Roman" w:hAnsi="Times New Roman"/>
          <w:sz w:val="28"/>
          <w:szCs w:val="28"/>
        </w:rPr>
        <w:t>Право на участие в управлении делами государства (ст. 32 Конституции РФ). Осужденные к лишению свободы ограничены в правах на участие в управлении делами государства. Осужденные, содержащиеся в местах лишения свободы, не могут избирать и быть избранными в органы государственной власти и органы местного самоуправления, они не имеют доступа к государственной службе, не имеют права участвовать в отправлении правосудия (ч. 3 - 5 ст. 32 Конституции РФ).</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могут направлять индивидуальные или коллективные жалобы в государственные органы и органы местного самоуправления по вопросам совершенствования работы исправительного учреждения и др.</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Социально-экономические права и свободы. К числу социально-экономических прав и свобод личности относятся: право на предпринимательскую деятельность; частную собственность и наследование; землю, свободный труд; отдых; защиту материнства, детства и семьи; социальное обеспечение, жилище, охрану здоровья; благоприятную окружающую среду; образование; свободу творчества (ст. 34 - 44 Конституции РФ)[33].</w:t>
      </w:r>
    </w:p>
    <w:p>
      <w:pPr>
        <w:pStyle w:val="Normal"/>
        <w:autoSpaceDE w:val="false"/>
        <w:spacing w:lineRule="auto" w:line="360" w:before="0" w:after="0"/>
        <w:ind w:firstLine="709"/>
        <w:jc w:val="both"/>
        <w:rPr/>
      </w:pPr>
      <w:r>
        <w:rPr>
          <w:rFonts w:cs="Times New Roman" w:ascii="Times New Roman" w:hAnsi="Times New Roman"/>
          <w:sz w:val="28"/>
          <w:szCs w:val="28"/>
        </w:rPr>
        <w:t>Применительно к личности осужденных эти права и свободы направлены на создание условий, обеспечивающих им достойную жизнь в условиях изоляции от общества и какое-то время после освобождения.</w:t>
      </w:r>
    </w:p>
    <w:p>
      <w:pPr>
        <w:pStyle w:val="Normal"/>
        <w:autoSpaceDE w:val="false"/>
        <w:spacing w:lineRule="auto" w:line="360" w:before="0" w:after="0"/>
        <w:ind w:firstLine="709"/>
        <w:jc w:val="both"/>
        <w:rPr/>
      </w:pPr>
      <w:r>
        <w:rPr>
          <w:rFonts w:cs="Times New Roman" w:ascii="Times New Roman" w:hAnsi="Times New Roman"/>
          <w:sz w:val="28"/>
          <w:szCs w:val="28"/>
        </w:rPr>
        <w:t>У рассматриваемой категории осужденных различаются ограничения в осуществлении полномочий собственника в отношении имущества, находящегося за пределами исправительного учреждения, и имущества, которое осужденный может иметь при себе.</w:t>
      </w:r>
    </w:p>
    <w:p>
      <w:pPr>
        <w:pStyle w:val="Normal"/>
        <w:autoSpaceDE w:val="false"/>
        <w:spacing w:lineRule="auto" w:line="360" w:before="0" w:after="0"/>
        <w:ind w:firstLine="709"/>
        <w:jc w:val="both"/>
        <w:rPr/>
      </w:pPr>
      <w:r>
        <w:rPr>
          <w:rFonts w:cs="Times New Roman" w:ascii="Times New Roman" w:hAnsi="Times New Roman"/>
          <w:sz w:val="28"/>
          <w:szCs w:val="28"/>
        </w:rPr>
        <w:t>Каждый осужденный обязан трудиться. Это выражается в праве требовать предоставления работы, что в современных условиях не всегда осуществимо. Администрация обязана привлекать осужденных к труду с учетом их пола, возраста, трудоспособности, состояния здоровья и, по возможности, специальности (ст. 103 УИК РФ). Осужденные к лишению свободы привлекаются к труду на предприятиях исправительных учреждений. Осужденные мужчины старше 60 лет, женщины старше 50 лет, инвалиды I и II групп привлекаются к труду по их желанию.</w:t>
      </w:r>
    </w:p>
    <w:p>
      <w:pPr>
        <w:pStyle w:val="Normal"/>
        <w:autoSpaceDE w:val="false"/>
        <w:spacing w:lineRule="auto" w:line="360" w:before="0" w:after="0"/>
        <w:ind w:firstLine="709"/>
        <w:jc w:val="both"/>
        <w:rPr/>
      </w:pPr>
      <w:r>
        <w:rPr>
          <w:rFonts w:cs="Times New Roman" w:ascii="Times New Roman" w:hAnsi="Times New Roman"/>
          <w:sz w:val="28"/>
          <w:szCs w:val="28"/>
        </w:rPr>
        <w:t>В условиях изоляции от общества особое внимание уделяется охране материнства и детства. В исправительных учреждениях беременным женщинам и женщинам, имеющим детей в возрасте до трех лет, создаются условия, обеспечивающие их нормальное проживание и развитие, организуются дома ребенка.</w:t>
      </w:r>
    </w:p>
    <w:p>
      <w:pPr>
        <w:pStyle w:val="Normal"/>
        <w:autoSpaceDE w:val="false"/>
        <w:spacing w:lineRule="auto" w:line="360" w:before="0" w:after="0"/>
        <w:ind w:firstLine="709"/>
        <w:jc w:val="both"/>
        <w:rPr/>
      </w:pPr>
      <w:r>
        <w:rPr>
          <w:rFonts w:cs="Times New Roman" w:ascii="Times New Roman" w:hAnsi="Times New Roman"/>
          <w:sz w:val="28"/>
          <w:szCs w:val="28"/>
        </w:rPr>
        <w:t>Осужденным беременным женщинам создаются улучшенные бытовые условия и устанавливаются повышенные нормы питания. Они обеспечиваются пособиями по беременности и родам. На период освобождения от работы осужденным беременным женщинам и кормящим матерям питание предоставляется бесплатно.</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уголовно-исполнительным законодательством женщины, имеющие детей до трех лет, вправе выбирать: помещать их в дома ребенка при исправительном учреждении или передать родственникам либо по решению органов опеки и попечительства - иным лицам. По достижении ребенком, находящимся в доме ребенка исправительного учреждения, трехлетнего возраста в случаях, когда его матери осталось отбывать наказание сроком не более одного года, администрация может оставить ребенка в доме ребенка до дня окончания срока отбывания наказания матерью. Осужденным женщинам, чьи дети находятся в домах ребенка при исправительном учреждении, разрешено общаться с ними в свободное от работы время без ограничений. Им может быть разрешено совместное проживание со своими детьми[29].</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 79 Минимальных стандартных правил обращения с заключенными в местах лишения свободы "особое внимание следует уделять поддержанию и укреплению связей между заключенным и его семьей, которые служат интересам обеих сторон".</w:t>
      </w:r>
    </w:p>
    <w:p>
      <w:pPr>
        <w:pStyle w:val="Normal"/>
        <w:autoSpaceDE w:val="false"/>
        <w:spacing w:lineRule="auto" w:line="360" w:before="0" w:after="0"/>
        <w:ind w:firstLine="709"/>
        <w:jc w:val="both"/>
        <w:rPr/>
      </w:pPr>
      <w:r>
        <w:rPr>
          <w:rFonts w:cs="Times New Roman" w:ascii="Times New Roman" w:hAnsi="Times New Roman"/>
          <w:sz w:val="28"/>
          <w:szCs w:val="28"/>
        </w:rPr>
        <w:t>Сохранение семейных отношений для осужденного является важным стимулирующим фактором стремления к исправлению. Многие осужденные стараются сохранить брачные отношения или заключить брак в период пребывания в исправительном учреждении. Свидания осужденных с супругами способны разнообразить их жизнь, придать ей смысл. И наоборот, распад семьи может привести к озлобленности.</w:t>
      </w:r>
    </w:p>
    <w:p>
      <w:pPr>
        <w:pStyle w:val="Normal"/>
        <w:autoSpaceDE w:val="false"/>
        <w:spacing w:lineRule="auto" w:line="360" w:before="0" w:after="0"/>
        <w:ind w:firstLine="709"/>
        <w:jc w:val="both"/>
        <w:rPr/>
      </w:pPr>
      <w:r>
        <w:rPr>
          <w:rFonts w:cs="Times New Roman" w:ascii="Times New Roman" w:hAnsi="Times New Roman"/>
          <w:sz w:val="28"/>
          <w:szCs w:val="28"/>
        </w:rPr>
        <w:t>Прямые ограничения установлены в социальном обеспечении осужденных. В соответствии со ст. 98 УИК РФ обязательному государственному социальному страхованию подлежат только осужденные, привлеченные к труду в местах лишения свободы.</w:t>
      </w:r>
    </w:p>
    <w:p>
      <w:pPr>
        <w:pStyle w:val="Normal"/>
        <w:autoSpaceDE w:val="false"/>
        <w:spacing w:lineRule="auto" w:line="360" w:before="0" w:after="0"/>
        <w:ind w:firstLine="709"/>
        <w:jc w:val="both"/>
        <w:rPr/>
      </w:pPr>
      <w:r>
        <w:rPr>
          <w:rFonts w:cs="Times New Roman" w:ascii="Times New Roman" w:hAnsi="Times New Roman"/>
          <w:sz w:val="28"/>
          <w:szCs w:val="28"/>
        </w:rPr>
        <w:t>Право осужденных на пенсионное обеспечение в старости, при инвалидности, потере кормильца и в иных случаях, предусмотренных законодательством Российской Федерации, осуществляется на общих основаниях. Выплата пенсий осуществляется органами социальной защиты населения по месту нахождения исправительного учреждения путем перевода на лицевой счет осужденного.</w:t>
      </w:r>
    </w:p>
    <w:p>
      <w:pPr>
        <w:pStyle w:val="Normal"/>
        <w:autoSpaceDE w:val="false"/>
        <w:spacing w:lineRule="auto" w:line="360" w:before="0" w:after="0"/>
        <w:ind w:firstLine="709"/>
        <w:jc w:val="both"/>
        <w:rPr/>
      </w:pPr>
      <w:r>
        <w:rPr>
          <w:rFonts w:cs="Times New Roman" w:ascii="Times New Roman" w:hAnsi="Times New Roman"/>
          <w:sz w:val="28"/>
          <w:szCs w:val="28"/>
        </w:rPr>
        <w:t>Право осужденных на жилище, имевшееся у него до исполнения наказания, сохраняется за ним на общих основаниях, распространяются на него и обязанности по содержанию жилого помещения (ст. 7 Закона Российской Федерации "Об основах федеральной жилищной политики").</w:t>
      </w:r>
    </w:p>
    <w:p>
      <w:pPr>
        <w:pStyle w:val="Normal"/>
        <w:autoSpaceDE w:val="false"/>
        <w:spacing w:lineRule="auto" w:line="360" w:before="0" w:after="0"/>
        <w:ind w:firstLine="709"/>
        <w:jc w:val="both"/>
        <w:rPr/>
      </w:pPr>
      <w:r>
        <w:rPr>
          <w:rFonts w:cs="Times New Roman" w:ascii="Times New Roman" w:hAnsi="Times New Roman"/>
          <w:sz w:val="28"/>
          <w:szCs w:val="28"/>
        </w:rPr>
        <w:t>В исправительных учреждениях для осужденных устанавливаются нормы жилой площади из расчета на одного осужденного. Так, согласно ч. 1, 2 ст. 99 УИК РФ норма жилой площади в расчете на одного осужденного к лишению свободы в исправительных колониях не может быть менее двух квадратных метров, в тюрьмах - двух с половиной квадратных метров, в колониях для отбывания наказания осужденных женщин - трех квадратных метров, в воспитательных колониях - трех с половиной квадратных метров, в лечебных исправительных учреждениях - трех квадратных метров, в лечебно-профилактических учреждениях уголовно-исполнительной системы - пяти квадратных метров. Осужденным предоставляются индивидуальные спальные места и постельные принадлежност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Охрана здоровья осужденных. УИК РФ закрепляет право осужденных на охрану здоровья, включая получение первичной медико-санитарной и специализированной медицинской помощи в амбулаторно-поликлинических и стационарных условиях в зависимости от медицинского заключения. Обязанность охраны здоровья осужденных, отбывающих наказания в местах лишения свободы, возлагается на администрацию этого учреждения или органа уголовно-исполнительной системы ФСИН России. Последние располагают широкой сетью специализированных медицинских учреждений, осуществляющих лечебно-профилактическую работу среди осужденных. Кроме того, в каждом исправительном учреждении имеется медицинская часть со стационаром и специализированными кабинетами оказания лечебно-профилактической помощи осужденным. В случае необходимости больных осужденных направляют на лечение в специализированные больницы.</w:t>
      </w:r>
    </w:p>
    <w:p>
      <w:pPr>
        <w:pStyle w:val="Normal"/>
        <w:spacing w:lineRule="auto" w:line="360" w:before="0" w:after="0"/>
        <w:ind w:firstLine="709"/>
        <w:jc w:val="both"/>
        <w:rPr/>
      </w:pPr>
      <w:r>
        <w:rPr>
          <w:rFonts w:cs="Times New Roman" w:ascii="Times New Roman" w:hAnsi="Times New Roman"/>
          <w:sz w:val="28"/>
          <w:szCs w:val="28"/>
        </w:rPr>
        <w:t>Право на образование. Образование осужденных - это особая ветвь образовательной системы современной России, которая входит в контекст общих проблем, характеризующих состояние и тенденции развития всей пенитенциарной системы России.</w:t>
      </w:r>
    </w:p>
    <w:p>
      <w:pPr>
        <w:pStyle w:val="Normal"/>
        <w:autoSpaceDE w:val="false"/>
        <w:spacing w:lineRule="auto" w:line="360" w:before="0" w:after="0"/>
        <w:ind w:firstLine="709"/>
        <w:jc w:val="both"/>
        <w:rPr/>
      </w:pPr>
      <w:r>
        <w:rPr>
          <w:rFonts w:cs="Times New Roman" w:ascii="Times New Roman" w:hAnsi="Times New Roman"/>
          <w:sz w:val="28"/>
          <w:szCs w:val="28"/>
        </w:rPr>
        <w:t>Право осужденного к лишению свободы на получение профессионального образования предусмотрено ст. 108 Уголовно-исполнительного кодекса РФ (УИК РФ). Данное положение вытекает из норм основного закона нашей страны - Конституции, где в ст. 43 закреплено право каждого гражданина на образование[30].</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получение образования, в том числе и отбывающими наказание в виде лишения свободы, становится особо актуальным. Во всех сферах деятельности работодатель от своего потенциального работника требует наличие у последнего определенного уровня знаний, как правило, наличие высшего образования. В связи с этим в условиях рыночных отношений возрастает потребность у населения в предоставлении этого вида услуг. Как известно, спрос рождает предложение. И, как следствие, появление на рынке услуг все большего количества учебных заведений (как государственных, муниципальных, так и коммерческих) обусловлено потребностями населения.</w:t>
      </w:r>
    </w:p>
    <w:p>
      <w:pPr>
        <w:pStyle w:val="Normal"/>
        <w:autoSpaceDE w:val="false"/>
        <w:spacing w:lineRule="auto" w:line="360" w:before="0" w:after="0"/>
        <w:ind w:firstLine="709"/>
        <w:jc w:val="both"/>
        <w:rPr/>
      </w:pPr>
      <w:r>
        <w:rPr>
          <w:rFonts w:cs="Times New Roman" w:ascii="Times New Roman" w:hAnsi="Times New Roman"/>
          <w:sz w:val="28"/>
          <w:szCs w:val="28"/>
        </w:rPr>
        <w:t>В период реформирования уголовно-исполнительной системы (УИС) все большее внимание со стороны руководства Федеральной службы исполнения наказаний (ФСИН России) уделяется повышению образовательного и интеллектуального уровня осужденных к лишению свободы[14].</w:t>
      </w:r>
    </w:p>
    <w:p>
      <w:pPr>
        <w:pStyle w:val="Normal"/>
        <w:autoSpaceDE w:val="false"/>
        <w:spacing w:lineRule="auto" w:line="360" w:before="0" w:after="0"/>
        <w:ind w:firstLine="709"/>
        <w:jc w:val="both"/>
        <w:rPr/>
      </w:pPr>
      <w:r>
        <w:rPr>
          <w:rFonts w:cs="Times New Roman" w:ascii="Times New Roman" w:hAnsi="Times New Roman"/>
          <w:sz w:val="28"/>
          <w:szCs w:val="28"/>
        </w:rPr>
        <w:t>Так, Федеральным законом от 9 марта 2001 г. N 25-ФЗ ч. 4 ст. 108 УИК РФ была дополнена положением, обязывающим администрацию исправительного учреждения оказывать содействие осужденным в получении высшего профессионального образования. Однако этим законодатель ограничился, не урегулировав механизм реализации права осужденных на получение высшего образования.</w:t>
      </w:r>
    </w:p>
    <w:p>
      <w:pPr>
        <w:pStyle w:val="Normal"/>
        <w:autoSpaceDE w:val="false"/>
        <w:spacing w:lineRule="auto" w:line="360" w:before="0" w:after="0"/>
        <w:ind w:firstLine="709"/>
        <w:jc w:val="both"/>
        <w:rPr/>
      </w:pPr>
      <w:r>
        <w:rPr>
          <w:rFonts w:cs="Times New Roman" w:ascii="Times New Roman" w:hAnsi="Times New Roman"/>
          <w:sz w:val="28"/>
          <w:szCs w:val="28"/>
        </w:rPr>
        <w:t>Уголовно-исполнительная система взаимодействует со многими высшими учебными заведениями, которые обеспечивают получение образования осужденными. Наиболее тесные контакты установлены с Современной гуманитарной академией (СГА), которая обладает широкой сетью филиалов, расположенных по всей территории России. Поскольку исправительные колонии имеются во всех субъектах Российской Федерации, то наличие по близости филиала академии дает возможность студентам, независимо от места их пребывания (проживания), получать в нем образование.</w:t>
      </w:r>
    </w:p>
    <w:p>
      <w:pPr>
        <w:pStyle w:val="Normal"/>
        <w:autoSpaceDE w:val="false"/>
        <w:spacing w:lineRule="auto" w:line="360" w:before="0" w:after="0"/>
        <w:ind w:firstLine="709"/>
        <w:jc w:val="both"/>
        <w:rPr/>
      </w:pPr>
      <w:r>
        <w:rPr>
          <w:rFonts w:cs="Times New Roman" w:ascii="Times New Roman" w:hAnsi="Times New Roman"/>
          <w:sz w:val="28"/>
          <w:szCs w:val="28"/>
        </w:rPr>
        <w:t>Позитивным является использование СГА возможностей спутниковой связи: академия эксплуатирует два спутника, один "работает" на восточную часть страны, другой - на западную, что позволяет охватить всю территорию России, а также ряд зарубежных стран. С помощью спутниковой связи, Интернета и телевидения было внедрено дистанционное обучение.</w:t>
      </w:r>
    </w:p>
    <w:p>
      <w:pPr>
        <w:pStyle w:val="Normal"/>
        <w:autoSpaceDE w:val="false"/>
        <w:spacing w:lineRule="auto" w:line="360" w:before="0" w:after="0"/>
        <w:ind w:firstLine="709"/>
        <w:jc w:val="both"/>
        <w:rPr/>
      </w:pPr>
      <w:r>
        <w:rPr>
          <w:rFonts w:cs="Times New Roman" w:ascii="Times New Roman" w:hAnsi="Times New Roman"/>
          <w:sz w:val="28"/>
          <w:szCs w:val="28"/>
        </w:rPr>
        <w:t>По данным ФСИН России, в настоящее время с органами и учреждениями УИС сотрудничают 32 вуза России. Думается, что количество вузов, где осужденные смогут получать высшее образование, в перспективе будет увеличиваться (особенно при внедрении дистанционных образовательных технологий).</w:t>
      </w:r>
    </w:p>
    <w:p>
      <w:pPr>
        <w:pStyle w:val="Normal"/>
        <w:autoSpaceDE w:val="false"/>
        <w:spacing w:lineRule="auto" w:line="360" w:before="0" w:after="0"/>
        <w:ind w:firstLine="709"/>
        <w:jc w:val="both"/>
        <w:rPr/>
      </w:pPr>
      <w:r>
        <w:rPr>
          <w:rFonts w:cs="Times New Roman" w:ascii="Times New Roman" w:hAnsi="Times New Roman"/>
          <w:sz w:val="28"/>
          <w:szCs w:val="28"/>
        </w:rPr>
        <w:t>Дистанционно получать высшее образование на сегодняшний день могут лишь осужденные, отбывающие наказание в исправительной колонии N 3. Остальные осужденные лишены такой возможности.</w:t>
      </w:r>
    </w:p>
    <w:p>
      <w:pPr>
        <w:pStyle w:val="Normal"/>
        <w:autoSpaceDE w:val="false"/>
        <w:spacing w:lineRule="auto" w:line="360" w:before="0" w:after="0"/>
        <w:ind w:firstLine="709"/>
        <w:jc w:val="both"/>
        <w:rPr/>
      </w:pPr>
      <w:r>
        <w:rPr>
          <w:rFonts w:cs="Times New Roman" w:ascii="Times New Roman" w:hAnsi="Times New Roman"/>
          <w:sz w:val="28"/>
          <w:szCs w:val="28"/>
        </w:rPr>
        <w:t>Решить проблему можно путем внесения дополнений в законодательство, позволяющее открывать учебно-консультационные пункты во всех ИУ для желающих получить высшее образование.</w:t>
      </w:r>
    </w:p>
    <w:p>
      <w:pPr>
        <w:pStyle w:val="Normal"/>
        <w:autoSpaceDE w:val="false"/>
        <w:spacing w:lineRule="auto" w:line="360" w:before="0" w:after="0"/>
        <w:ind w:firstLine="709"/>
        <w:jc w:val="both"/>
        <w:rPr/>
      </w:pPr>
      <w:r>
        <w:rPr>
          <w:rFonts w:cs="Times New Roman" w:ascii="Times New Roman" w:hAnsi="Times New Roman"/>
          <w:sz w:val="28"/>
          <w:szCs w:val="28"/>
        </w:rPr>
        <w:t>Тем не менее обратимся к законодательству РФ. Согласно ч. 4 ст. 104 УИК РФ работающие осужденные имеют право на ежегодный оплачиваемый отпуск: продолжительностью 18 рабочих дней - для отбывающих лишение свободы в воспитательных колониях; 12 рабочих дней - для отбывающих лишение свободы в иных исправительных учреждениях. Указанные отпуска предоставляются с выездом за пределы исправительного учреждения или без него в соответствии со ст. 97 УИК РФ.</w:t>
      </w:r>
    </w:p>
    <w:p>
      <w:pPr>
        <w:pStyle w:val="Normal"/>
        <w:autoSpaceDE w:val="false"/>
        <w:spacing w:lineRule="auto" w:line="360" w:before="0" w:after="0"/>
        <w:ind w:firstLine="709"/>
        <w:jc w:val="both"/>
        <w:rPr/>
      </w:pPr>
      <w:r>
        <w:rPr>
          <w:rFonts w:cs="Times New Roman" w:ascii="Times New Roman" w:hAnsi="Times New Roman"/>
          <w:sz w:val="28"/>
          <w:szCs w:val="28"/>
        </w:rPr>
        <w:t>Заметим, что в законе речь идет лишь о предоставлении отпусков работающим осужденным, а вот для такой категории осужденных, как студенты, законодатель аналогичного права не предусмотрел. Отпуск отбывающим наказание в местах лишения свободы по действующему законодательству предоставляется в связи с различными обстоятельствами, но сдача госэкзаменов к их числу до сих пор не относится.</w:t>
      </w:r>
    </w:p>
    <w:p>
      <w:pPr>
        <w:pStyle w:val="Normal"/>
        <w:autoSpaceDE w:val="false"/>
        <w:spacing w:lineRule="auto" w:line="360" w:before="0" w:after="0"/>
        <w:ind w:firstLine="709"/>
        <w:jc w:val="both"/>
        <w:rPr/>
      </w:pPr>
      <w:r>
        <w:rPr>
          <w:rFonts w:cs="Times New Roman" w:ascii="Times New Roman" w:hAnsi="Times New Roman"/>
          <w:sz w:val="28"/>
          <w:szCs w:val="28"/>
        </w:rPr>
        <w:t>В связи с этим, дабы уравнять в правах работающих и обучающихся, считаем необходимым дополнить ч. 1 ст. 97 УИК РФ п. "в" следующего содержания: "длительные на время сдачи государственных экзаменов для студентов, обучающихся в средних и высших учебных заведениях, не имеющих взысканий, но не более чем на срок, предусмотренный ч. 4 ст. 104 УИК РФ"[15].</w:t>
      </w:r>
    </w:p>
    <w:p>
      <w:pPr>
        <w:pStyle w:val="Normal"/>
        <w:autoSpaceDE w:val="false"/>
        <w:spacing w:lineRule="auto" w:line="360" w:before="0" w:after="0"/>
        <w:ind w:firstLine="709"/>
        <w:jc w:val="both"/>
        <w:rPr/>
      </w:pPr>
      <w:r>
        <w:rPr>
          <w:rFonts w:cs="Times New Roman" w:ascii="Times New Roman" w:hAnsi="Times New Roman"/>
          <w:sz w:val="28"/>
          <w:szCs w:val="28"/>
        </w:rPr>
        <w:t>Опыт колонии в Ульяновской области по предоставлению осужденным возможности получения высшего образования заинтересовал не только сотрудников других территориальных управлений ФСИН России, но и работников зарубежных тюрем. О нем говорили в 2005 году на международной конференции в Болгарии, где собрались представители УИС европейских стран для обсуждения проблем социальной адаптации лиц, лишенных свободы. Имела место необычная для УИС ситуация, когда осужденный, у которого закончился срок лишения свободы, попросил оставить его еще на месяц в колонии, чтобы сдать экзамены за очередной курс обучения[14].</w:t>
      </w:r>
    </w:p>
    <w:p>
      <w:pPr>
        <w:pStyle w:val="Normal"/>
        <w:autoSpaceDE w:val="false"/>
        <w:spacing w:lineRule="auto" w:line="360" w:before="0" w:after="0"/>
        <w:ind w:firstLine="709"/>
        <w:jc w:val="both"/>
        <w:rPr/>
      </w:pPr>
      <w:r>
        <w:rPr>
          <w:rFonts w:cs="Times New Roman" w:ascii="Times New Roman" w:hAnsi="Times New Roman"/>
          <w:sz w:val="28"/>
          <w:szCs w:val="28"/>
        </w:rPr>
        <w:t>Резюмируя вышесказанное, следует отметить, что в условиях реформирования уголовно-исполнительной системы изменился подход руководства к исполнению наказания в виде лишения свободы. Сейчас особое внимание уделяется гуманизации условий отбывания наказания, однако еще многое предстоит сделать, чтобы осужденные к лишению свободы могли в полном объеме реализовывать свое право на получение образования, и многое, конечно, зависит от четкой позиции законодателя.</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к лишению свободы, не имеющие профессии (специальности), по которой они могут работать в исправительном учреждении, обязаны получить начальное профессиональное образование или пройти профессиональную подготовку по специальности, по которой они смогут работать и после освобождения. Осужденные, являющиеся инвалидами I или II группы, мужчины в возрасте старше 60 лет и женщины старше 55 лет могут получить соответствующую подготовку по их желанию.</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Свобода творчества. Поддержание творческой инициативы осужденных призвано содействовать организации их досуга. Им гарантируется свобода литературного, художественного, научного, технического и других видов творчества.</w:t>
      </w:r>
    </w:p>
    <w:p>
      <w:pPr>
        <w:pStyle w:val="Normal"/>
        <w:autoSpaceDE w:val="false"/>
        <w:spacing w:lineRule="auto" w:line="360" w:before="0" w:after="0"/>
        <w:ind w:firstLine="709"/>
        <w:jc w:val="both"/>
        <w:rPr/>
      </w:pPr>
      <w:r>
        <w:rPr>
          <w:rFonts w:cs="Times New Roman" w:ascii="Times New Roman" w:hAnsi="Times New Roman"/>
          <w:sz w:val="28"/>
          <w:szCs w:val="28"/>
        </w:rPr>
        <w:t>В условиях изоляции от общества осужденные могут в свободное от работы время заниматься каким-либо мастерством, творческой деятельностью.</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в настоящее время на законодательном уровне созданы основы правового положения статуса личности осужденных, соответствующие международным стандартам. Осужденные, несмотря на совершенные ими преступления, находятся под правовой и социальной защитой Российского государства. Кроме того, Российская Федерация берет на себя обязанность уважать и охранять права, свободы и законные интересы осужденных наравне с другими гражданами и лицами, находящихся под юрисдикцие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Правоограничения общегражданского статуса осужде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w:t>
      </w:r>
    </w:p>
    <w:p>
      <w:pPr>
        <w:pStyle w:val="Normal"/>
        <w:autoSpaceDE w:val="false"/>
        <w:spacing w:lineRule="auto" w:line="360" w:before="0" w:after="0"/>
        <w:ind w:firstLine="709"/>
        <w:jc w:val="both"/>
        <w:rPr/>
      </w:pPr>
      <w:r>
        <w:rPr>
          <w:rFonts w:cs="Times New Roman" w:ascii="Times New Roman" w:hAnsi="Times New Roman"/>
          <w:sz w:val="28"/>
          <w:szCs w:val="28"/>
        </w:rPr>
        <w:t>А.В. Бриллиантов и С.И. Курганов под правовым положением (статусом) осужденных понимают совокупность прав, законных интересов и обязанностей, которыми осужденные наделяются (приобретают) как субъекты уголовно-исполнительных и иных правоотношений[14].</w:t>
      </w:r>
    </w:p>
    <w:p>
      <w:pPr>
        <w:pStyle w:val="Normal"/>
        <w:autoSpaceDE w:val="false"/>
        <w:spacing w:lineRule="auto" w:line="360" w:before="0" w:after="0"/>
        <w:ind w:firstLine="709"/>
        <w:jc w:val="both"/>
        <w:rPr/>
      </w:pPr>
      <w:r>
        <w:rPr>
          <w:rFonts w:cs="Times New Roman" w:ascii="Times New Roman" w:hAnsi="Times New Roman"/>
          <w:sz w:val="28"/>
          <w:szCs w:val="28"/>
        </w:rPr>
        <w:t>Профессор А.С. Михлин под правовым статусом осужденных понимает комплексный межотраслевой правовой институт, который представляет собой урегулированное нормами различных отраслей права положение осужденных во время отбывания уголовного наказания[35].</w:t>
      </w:r>
    </w:p>
    <w:p>
      <w:pPr>
        <w:pStyle w:val="Normal"/>
        <w:autoSpaceDE w:val="false"/>
        <w:spacing w:lineRule="auto" w:line="360" w:before="0" w:after="0"/>
        <w:ind w:firstLine="709"/>
        <w:jc w:val="both"/>
        <w:rPr/>
      </w:pPr>
      <w:r>
        <w:rPr>
          <w:rFonts w:cs="Times New Roman" w:ascii="Times New Roman" w:hAnsi="Times New Roman"/>
          <w:sz w:val="28"/>
          <w:szCs w:val="28"/>
        </w:rPr>
        <w:t>А.И. Зубков полагает, что правовое положение осужденных представляет собой совокупность возлагаемых на них уголовно-исполнительным законодательством обязанностей и предоставляемых им в связи с исполнением приговора прав (включая и их охраняемые законом интересы)[21].</w:t>
      </w:r>
    </w:p>
    <w:p>
      <w:pPr>
        <w:pStyle w:val="Normal"/>
        <w:autoSpaceDE w:val="false"/>
        <w:spacing w:lineRule="auto" w:line="360" w:before="0" w:after="0"/>
        <w:ind w:firstLine="709"/>
        <w:jc w:val="both"/>
        <w:rPr/>
      </w:pPr>
      <w:r>
        <w:rPr>
          <w:rFonts w:cs="Times New Roman" w:ascii="Times New Roman" w:hAnsi="Times New Roman"/>
          <w:sz w:val="28"/>
          <w:szCs w:val="28"/>
        </w:rPr>
        <w:t>По мнению В.И. Селиверстова, правовой статус лиц, отбывающих наказание, можно определить как закрепленное нормами различных отраслей права и выраженное через совокупность прав, законных интересов и обязанностей положение осужденных во время отбывания уголовного наказания того или иного вида[44].</w:t>
      </w:r>
    </w:p>
    <w:p>
      <w:pPr>
        <w:pStyle w:val="Normal"/>
        <w:autoSpaceDE w:val="false"/>
        <w:spacing w:lineRule="auto" w:line="360" w:before="0" w:after="0"/>
        <w:ind w:firstLine="709"/>
        <w:jc w:val="both"/>
        <w:rPr/>
      </w:pPr>
      <w:r>
        <w:rPr>
          <w:rFonts w:cs="Times New Roman" w:ascii="Times New Roman" w:hAnsi="Times New Roman"/>
          <w:sz w:val="28"/>
          <w:szCs w:val="28"/>
        </w:rPr>
        <w:t>А.А. Рябинин указывает, что правовое положение осужденных - это совокупность обязанностей и прав осужденных во время отбывания наказания[41].</w:t>
      </w:r>
    </w:p>
    <w:p>
      <w:pPr>
        <w:pStyle w:val="Normal"/>
        <w:autoSpaceDE w:val="false"/>
        <w:spacing w:lineRule="auto" w:line="360" w:before="0" w:after="0"/>
        <w:ind w:firstLine="709"/>
        <w:jc w:val="both"/>
        <w:rPr/>
      </w:pPr>
      <w:r>
        <w:rPr>
          <w:rFonts w:cs="Times New Roman" w:ascii="Times New Roman" w:hAnsi="Times New Roman"/>
          <w:sz w:val="28"/>
          <w:szCs w:val="28"/>
        </w:rPr>
        <w:t>На наш взгляд, наиболее полно и точно определение правового положения осужденного дано профессором В.И. Селиверстовым, который выделяет такие основные черты правового положения осужденных, как регулирование указанного правового положения различными отраслями права, а также полагает, что содержанием правового статуса является совокупность прав, законных интересов и обязанностей, указав и временной промежуток, на который оно распространяется, - время отбывания наказания в виде лишения свободы.</w:t>
      </w:r>
    </w:p>
    <w:p>
      <w:pPr>
        <w:pStyle w:val="Normal"/>
        <w:autoSpaceDE w:val="false"/>
        <w:spacing w:lineRule="auto" w:line="360" w:before="0" w:after="0"/>
        <w:ind w:firstLine="709"/>
        <w:jc w:val="both"/>
        <w:rPr/>
      </w:pPr>
      <w:r>
        <w:rPr>
          <w:rFonts w:cs="Times New Roman" w:ascii="Times New Roman" w:hAnsi="Times New Roman"/>
          <w:sz w:val="28"/>
          <w:szCs w:val="28"/>
        </w:rPr>
        <w:t>Общепринято выделение трех видов правового статуса личности: общий правовой статус граждан, специальный правовой статус определенной категории граждан и индивидуальное правовое положение граждан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осужденных к лишению свободы представляет собой разновидность специального правового статуса.</w:t>
      </w:r>
    </w:p>
    <w:p>
      <w:pPr>
        <w:pStyle w:val="Normal"/>
        <w:autoSpaceDE w:val="false"/>
        <w:spacing w:lineRule="auto" w:line="360" w:before="0" w:after="0"/>
        <w:ind w:firstLine="709"/>
        <w:jc w:val="both"/>
        <w:rPr/>
      </w:pPr>
      <w:r>
        <w:rPr>
          <w:rFonts w:cs="Times New Roman" w:ascii="Times New Roman" w:hAnsi="Times New Roman"/>
          <w:sz w:val="28"/>
          <w:szCs w:val="28"/>
        </w:rPr>
        <w:t>Отличительной чертой специального правового статуса осужденных является то, что он базируется на общем правовом статусе граждан России, так как осуждение лица к уголовному наказанию не влечет лишения гражданства России и соответственно общего правового статуса граждан нашей страны. В ст. 6 Конституции РФ прямо указывается на то, что гражданин Российской Федерации не может быть лишен своего гражданства или права изменять его.</w:t>
      </w:r>
    </w:p>
    <w:p>
      <w:pPr>
        <w:pStyle w:val="Normal"/>
        <w:autoSpaceDE w:val="false"/>
        <w:spacing w:lineRule="auto" w:line="360" w:before="0" w:after="0"/>
        <w:ind w:firstLine="709"/>
        <w:jc w:val="both"/>
        <w:rPr/>
      </w:pPr>
      <w:r>
        <w:rPr>
          <w:rFonts w:cs="Times New Roman" w:ascii="Times New Roman" w:hAnsi="Times New Roman"/>
          <w:sz w:val="28"/>
          <w:szCs w:val="28"/>
        </w:rPr>
        <w:t>Исходя из этого в Федеральном законе Российской Федерации от 31 мая 2002 г. "О гражданстве Российской Федерации" не предусмотрено лишение гражданства по мотивам осуждения к уголовному наказанию. Более того, согласно ст. 20 названного акта отбывание уголовного наказания является препятствием для выхода из гражданства России по желанию осужденного.</w:t>
      </w:r>
    </w:p>
    <w:p>
      <w:pPr>
        <w:pStyle w:val="Normal"/>
        <w:autoSpaceDE w:val="false"/>
        <w:spacing w:lineRule="auto" w:line="360" w:before="0" w:after="0"/>
        <w:ind w:firstLine="709"/>
        <w:jc w:val="both"/>
        <w:rPr/>
      </w:pPr>
      <w:r>
        <w:rPr>
          <w:rFonts w:cs="Times New Roman" w:ascii="Times New Roman" w:hAnsi="Times New Roman"/>
          <w:sz w:val="28"/>
          <w:szCs w:val="28"/>
        </w:rPr>
        <w:t>Сохранение гражданства означает, что осужденный к уголовному наказанию пользуется общегражданскими правами, а также несет обязанности, возложенные на граждан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сохранение гражданства имеет важное морально-политическое значение. Государство не отказывается от своих осужденных граждан, не мстит осужденным, оно уважает и охраняет их права, свободы и законные интересы так же, как и законопослушных граждан (ч. 1 ст. 10 УИК РФ).</w:t>
      </w:r>
    </w:p>
    <w:p>
      <w:pPr>
        <w:pStyle w:val="Normal"/>
        <w:autoSpaceDE w:val="false"/>
        <w:spacing w:lineRule="auto" w:line="360" w:before="0" w:after="0"/>
        <w:ind w:firstLine="709"/>
        <w:jc w:val="both"/>
        <w:rPr/>
      </w:pPr>
      <w:r>
        <w:rPr>
          <w:rFonts w:cs="Times New Roman" w:ascii="Times New Roman" w:hAnsi="Times New Roman"/>
          <w:sz w:val="28"/>
          <w:szCs w:val="28"/>
        </w:rPr>
        <w:t>Вместе с тем осужденные к лишению свободы ограничены в пользовании некоторыми правами и свободами, присущими общему правовому статусу, т.е. у осужденных к лишению свободы имеются правоограничения общегражданского статуса.</w:t>
      </w:r>
    </w:p>
    <w:p>
      <w:pPr>
        <w:pStyle w:val="Normal"/>
        <w:autoSpaceDE w:val="false"/>
        <w:spacing w:lineRule="auto" w:line="360" w:before="0" w:after="0"/>
        <w:ind w:firstLine="709"/>
        <w:jc w:val="both"/>
        <w:rPr/>
      </w:pPr>
      <w:r>
        <w:rPr>
          <w:rFonts w:cs="Times New Roman" w:ascii="Times New Roman" w:hAnsi="Times New Roman"/>
          <w:sz w:val="28"/>
          <w:szCs w:val="28"/>
        </w:rPr>
        <w:t>Сущность правового ограничения состоит в побуждении осужденных к социально полезному поведению, с одной стороны, и сдерживании социально вредного поведения - с другой[35].</w:t>
      </w:r>
    </w:p>
    <w:p>
      <w:pPr>
        <w:pStyle w:val="Normal"/>
        <w:autoSpaceDE w:val="false"/>
        <w:spacing w:lineRule="auto" w:line="360" w:before="0" w:after="0"/>
        <w:ind w:firstLine="709"/>
        <w:jc w:val="both"/>
        <w:rPr/>
      </w:pPr>
      <w:r>
        <w:rPr>
          <w:rFonts w:cs="Times New Roman" w:ascii="Times New Roman" w:hAnsi="Times New Roman"/>
          <w:sz w:val="28"/>
          <w:szCs w:val="28"/>
        </w:rPr>
        <w:t>Другими словами, осужденный к лишению свободы претерпевает неблагоприятные последствия совершенного им преступления, которые выражаются не только в ограничениях гарантированного Конституцией права на свободу передвижения и выбора места жительства, но и других прав и свобод, реализация которых невозможна при исполнении наказания в виде лишения свободы.</w:t>
      </w:r>
    </w:p>
    <w:p>
      <w:pPr>
        <w:pStyle w:val="Normal"/>
        <w:autoSpaceDE w:val="false"/>
        <w:spacing w:lineRule="auto" w:line="360" w:before="0" w:after="0"/>
        <w:ind w:firstLine="709"/>
        <w:jc w:val="both"/>
        <w:rPr/>
      </w:pPr>
      <w:r>
        <w:rPr>
          <w:rFonts w:cs="Times New Roman" w:ascii="Times New Roman" w:hAnsi="Times New Roman"/>
          <w:sz w:val="28"/>
          <w:szCs w:val="28"/>
        </w:rPr>
        <w:t>Пределы ограничения прав человека и гражданина согласно ч. 3 ст. 55 Конституции Российской Федерации устанавливаются федеральным законом, который может их ограничить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spacing w:lineRule="auto" w:line="360" w:before="0" w:after="0"/>
        <w:ind w:firstLine="709"/>
        <w:jc w:val="both"/>
        <w:rPr/>
      </w:pPr>
      <w:r>
        <w:rPr>
          <w:rFonts w:cs="Times New Roman" w:ascii="Times New Roman" w:hAnsi="Times New Roman"/>
          <w:sz w:val="28"/>
          <w:szCs w:val="28"/>
        </w:rPr>
        <w:t>Так как наказание в виде лишения свободы назначается за деяния, опасные для личности, общества и государства, в целях защиты общества от преступных посягательств лицо, осужденное к лишению свободы, согласно вышеназванной норме ограничивается в ряде гарантированных Конституцией прав и свобод.</w:t>
      </w:r>
    </w:p>
    <w:p>
      <w:pPr>
        <w:pStyle w:val="Normal"/>
        <w:autoSpaceDE w:val="false"/>
        <w:spacing w:lineRule="auto" w:line="360" w:before="0" w:after="0"/>
        <w:ind w:firstLine="709"/>
        <w:jc w:val="both"/>
        <w:rPr/>
      </w:pPr>
      <w:r>
        <w:rPr>
          <w:rFonts w:cs="Times New Roman" w:ascii="Times New Roman" w:hAnsi="Times New Roman"/>
          <w:sz w:val="28"/>
          <w:szCs w:val="28"/>
        </w:rPr>
        <w:t>Согласно ч. 2 ст. 10 УИК РФ при исполнении наказания осужденным гарантируются права и свободы граждан Российской Федерации с ограничениями, установленными уголовным, уголовно-исполнительным и иным законодательством Российской Федерации. Осужденные не могут быть освобождены от исполнения своих гражданских обязанностей, кроме случаев, установленных федеральным законом.</w:t>
      </w:r>
    </w:p>
    <w:p>
      <w:pPr>
        <w:pStyle w:val="Normal"/>
        <w:autoSpaceDE w:val="false"/>
        <w:spacing w:lineRule="auto" w:line="360" w:before="0" w:after="0"/>
        <w:ind w:firstLine="709"/>
        <w:jc w:val="both"/>
        <w:rPr/>
      </w:pPr>
      <w:r>
        <w:rPr>
          <w:rFonts w:cs="Times New Roman" w:ascii="Times New Roman" w:hAnsi="Times New Roman"/>
          <w:sz w:val="28"/>
          <w:szCs w:val="28"/>
        </w:rPr>
        <w:t>Из всего сказанного очевидно гуманное отношение государства к наказанию и правонарушителю. За наказанием стоит не отмщение осужденному за причиненный обществу и отдельным гражданам вред, а стремление восстановить социальную справедливость, исправить его и не допустить совершения новых преступлений как самим осужденным, так и другими лицами. В этой связи и необходимо применение к осужденному комплекса предусмотренных законом лишений и ограничений его прав и свобод, что приводит к несовпадению правового положения лиц, отбывающих наказания, и свободных граждан[4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авоограничения общегражданского статуса осужденных к лишению свободы более детально.</w:t>
      </w:r>
    </w:p>
    <w:p>
      <w:pPr>
        <w:pStyle w:val="Normal"/>
        <w:autoSpaceDE w:val="false"/>
        <w:spacing w:lineRule="auto" w:line="360" w:before="0" w:after="0"/>
        <w:ind w:firstLine="709"/>
        <w:jc w:val="both"/>
        <w:rPr/>
      </w:pPr>
      <w:r>
        <w:rPr>
          <w:rFonts w:cs="Times New Roman" w:ascii="Times New Roman" w:hAnsi="Times New Roman"/>
          <w:sz w:val="28"/>
          <w:szCs w:val="28"/>
        </w:rPr>
        <w:t>Прежде всего, Конституция гарантирует личные права и свободы гражданина, которые призваны обеспечить защиту личной (частной жизни) человека. Осужденные лишаются многих личных прав, например права на свободу передвижения, выбора места жительства и выезда за пределы РФ (ст. 27 Конституции РФ). Это вполне объяснимо, учитывая специфику наказания. Осужденные лишены права на личную неприкосновенность (ст. 22 Конституции РФ). Осужденные, а также помещения, в которых они проживают, подвергаются обыску, а их вещи - досмотру (ч. 5 ст. 82 УИК РФ). Осужденные лишены права на неприкосновенность частной жизни, тайну переписки, телефонных переговоров, почтовых и иных сообщений (ст. 23 Конституции РФ)[14]. В исправительных учреждениях осужденные содержатся в условиях постоянного надзора и контроля, в том числе с использованием технических средств (ч. 1 ст. 82, ст. 83 УИК РФ), посылки, передачи и бандероли подвергаются досмотру (ч. 4 ст. 90 УИК РФ), получаемая и отправляемая осужденными корреспонденция (кроме заявлений в контролирующие органы) подвергаются цензуре (ч. 2 ст. 91 УИК РФ), телефонные разговоры осужденных контролируются персоналом исправительного учреждения (ч. 5 ст. 92 УИК РФ). Таким образом, можно сделать вывод, что осужденные к лишению свободы лишены значительной части личных прав и свобод, что связано со спецификой данного вида наказания.</w:t>
      </w:r>
    </w:p>
    <w:p>
      <w:pPr>
        <w:pStyle w:val="Normal"/>
        <w:autoSpaceDE w:val="false"/>
        <w:spacing w:lineRule="auto" w:line="360" w:before="0" w:after="0"/>
        <w:ind w:firstLine="709"/>
        <w:jc w:val="both"/>
        <w:rPr/>
      </w:pPr>
      <w:r>
        <w:rPr>
          <w:rFonts w:cs="Times New Roman" w:ascii="Times New Roman" w:hAnsi="Times New Roman"/>
          <w:sz w:val="28"/>
          <w:szCs w:val="28"/>
        </w:rPr>
        <w:t>Политические права и свободы призваны обеспечить участие гражданина в политической и общественной жизни страны. В наибольшей степени осужденные поражаются именно в политических правах. Косвенные ограничения существуют на производство и распространение информации, поскольку компьютеры, аудио- и видеозаписывающая аппаратура, пишущие машинки и множительные аппараты относятся к числу запрещенных предметов. Осужденные существенно ограничены в праве на объединение (ст. 30 Конституции РФ). Осужденные не имеют права на создание политических партий, религиозных объединений, профессиональных союзов и т.д. Но в исправительных учреждениях могут создаваться кружки по интересам (спортивные, филателистические и т.д.), самодеятельные организации осужденных как органы ограниченного самоуправления. Все эти объединения работают под контролем администрации исправительного учреждения и не могут рассматриваться как общественные объединения в полном смысле этого слова (они не подлежат регистрации, у них нет устава, нет постоянного членства и т.д.).</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полностью лишаются права на проведение собраний, митингов и демонстраций, шествий и пикетирований (ст. 31 Конституции РФ). Проведение собраний и митингов может квалифицироваться как групповое неповиновение (ст. 116 УИК РФ) или массовые беспорядки (ст. 85 УИК РФ) со всеми вытекающими последствиями. Осужденные лишены права на участие граждан в управлении делами государства, закрепленного в ст. 32 Конституции РФ, - они лишены активного и пассивного избирательного права, лишены доступа к государственной службе, не могут участвовать в отправлении правосудия.</w:t>
      </w:r>
    </w:p>
    <w:p>
      <w:pPr>
        <w:pStyle w:val="Normal"/>
        <w:autoSpaceDE w:val="false"/>
        <w:spacing w:lineRule="auto" w:line="360" w:before="0" w:after="0"/>
        <w:ind w:firstLine="709"/>
        <w:jc w:val="both"/>
        <w:rPr/>
      </w:pPr>
      <w:r>
        <w:rPr>
          <w:rFonts w:cs="Times New Roman" w:ascii="Times New Roman" w:hAnsi="Times New Roman"/>
          <w:sz w:val="28"/>
          <w:szCs w:val="28"/>
        </w:rPr>
        <w:t>Как представляется, лишение некоторых политических прав осужденных к наказанию в виде лишения свободы не вызвано спецификой наказания в виде лишения свободы (например, право избирать). Здесь в большей мере проявляется карательный потенциал наказания.</w:t>
      </w:r>
    </w:p>
    <w:p>
      <w:pPr>
        <w:pStyle w:val="Normal"/>
        <w:autoSpaceDE w:val="false"/>
        <w:spacing w:lineRule="auto" w:line="360" w:before="0" w:after="0"/>
        <w:ind w:firstLine="709"/>
        <w:jc w:val="both"/>
        <w:rPr/>
      </w:pPr>
      <w:r>
        <w:rPr>
          <w:rFonts w:cs="Times New Roman" w:ascii="Times New Roman" w:hAnsi="Times New Roman"/>
          <w:sz w:val="28"/>
          <w:szCs w:val="28"/>
        </w:rPr>
        <w:t>Социально-экономические права и свободы призваны обеспечить удовлетворение основных материальных и духовных потребностей человека. В условиях лишения свободы, где ограничены ресурсы, возможность реализации социально-экономических прав приобретает особое зна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енные имеют право на образование (ст. 43 Конституции РФ, ст. 112 УИК РФ). Но они не могут продолжить обучение в тех заведениях, где учились до осуждения.</w:t>
      </w:r>
    </w:p>
    <w:p>
      <w:pPr>
        <w:pStyle w:val="Normal"/>
        <w:autoSpaceDE w:val="false"/>
        <w:spacing w:lineRule="auto" w:line="360" w:before="0" w:after="0"/>
        <w:ind w:firstLine="709"/>
        <w:jc w:val="both"/>
        <w:rPr/>
      </w:pPr>
      <w:r>
        <w:rPr>
          <w:rFonts w:cs="Times New Roman" w:ascii="Times New Roman" w:hAnsi="Times New Roman"/>
          <w:sz w:val="28"/>
          <w:szCs w:val="28"/>
        </w:rPr>
        <w:t>Право на защиту материнства и детства (ст. 38 Конституции РФ) имеет определенные ограничения. Осужденные к лишению свободы лишены возможности заниматься воспитанием своих детей. Вместе с тем осужденным беременным женщинам и женщинам, имеющим малолетних детей, может быть предоставлена отсрочка отбывания наказания до достижения ребенком 14-летнего возраста (ст. 177 УИК РФ), но не всем, эта отсрочка не предоставляется женщинам, осужденным на срок свыше пяти лет за совершение тяжких и особо тяжких преступлений против личности. Осужденные женщины могут помещать своих детей в дома ребенка при исправительных учреждениях и проживать совместно с ними, но только до достижения детьми возраста трех лет (ст. 100 УИК РФ).</w:t>
      </w:r>
    </w:p>
    <w:p>
      <w:pPr>
        <w:pStyle w:val="Normal"/>
        <w:autoSpaceDE w:val="false"/>
        <w:spacing w:lineRule="auto" w:line="360" w:before="0" w:after="0"/>
        <w:ind w:firstLine="709"/>
        <w:jc w:val="both"/>
        <w:rPr/>
      </w:pPr>
      <w:r>
        <w:rPr>
          <w:rFonts w:cs="Times New Roman" w:ascii="Times New Roman" w:hAnsi="Times New Roman"/>
          <w:sz w:val="28"/>
          <w:szCs w:val="28"/>
        </w:rPr>
        <w:t>Полагаем, что указанные нормы должны быть изменены. Так, право на отсрочку отбывания наказания при наличии малолетних детей (ст. 82 УК РФ, ст. 177 УИК РФ) должно быть предоставлено не только женщинам, но и мужчинам (в том случае, если ребенок воспитывается одним отцом).</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 отметить, что законодатель уже пошел по пути признания и охраны прав отцов в отношении детей (ст. 256 ТК РФ устанавливает право отца ребенка на получение отпуска по уходу за ребенком).</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не теряют права собственности, т.е. права владеть, пользоваться и распоряжаться своим имуществом (ст. 35 Конституции РФ). Но есть существенные различия в правомочиях на имущество, находящееся вне исправительного учреждения, в том числе недвижимое, не освобождаются они и от обязанностей по содержанию этого имущества. Однако они ограничены в полномочиях собственника: не могут пользоваться имуществом, а распоряжаются им только через доверенного представителя. В отношении имущества, которое может иметь в личном пользовании осужденный в исправительном учреждении, существуют прямые ограничения на владение, пользование и распоряжение им (ч. 8 ст. 82, ч. 7 ст. 88 УИК РФ). Общий вес принадлежащих осужденному вещей и предметов не должен превышать 50 кг. Существует специальный Перечень вещей и предметов, продуктов питания, которые осужденным запрещается иметь при себе, получать в посылках, передачах, бандеролях либо приобретать (приложение 1 к Правилам внутреннего распорядка исправительных учреждений). Конституционный Суд подтвердил правомочность установления таких ограничений для осужденных к лишению свободы (Определение КС РФ от 20 апреля 2001 г. N 145-О). В соответствии с ч. 3 ст. 37 Конституции РФ граждане России имеют право на труд в условиях, отвечающих требованиям безопасности и гигиены, за вознаграждение не ниже минимального размера оплаты труда, на защиту от безработицы, на оплачиваемый ежегодный отпуск и т.д. С одной стороны, работающим осужденным гарантируются эти права (ч. ч. 1 и 3 ст. 104, ст. 105 УИК РФ). С другой - для осужденных труд является не правом, а обязанностью. Обязанность труда для осужденных к лишению свободы в соответствии с международно-правовыми актами не свидетельствует о его принудительном характере. Кроме того, осужденные лишены права на забастовку, закрепленного в ч. 4 ст. 37 Конституции РФ. Осужденным запрещено прекращать работу для разрешения трудовых конфликтов, отказ от работы или прекращение работы являются злостными нарушениями установленного порядка отбывания наказания (ч. 6 ст. 103, ч. 1 ст. 116 УИК РФ).</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как граждане РФ, не освобождаются от исполнения общегражданских обязанностей, например заботы о несовершеннолетних детях, нетрудоспособных родителях - ст. 38 Конституции РФ. Но федеральным законом могут быть установлены исключения из этого правила. Так лица, отбывающие наказание в виде лишения свободы, не подлежат призыву на военную службу (п. п. "а", "б" ч. 2 ст. 23 Федерального закона от 28 марта 1998 г. N 53-ФЗ "О воинской обязанности и военной службе"). На период отбывания этого наказания исполнение воинской обязанности приостанавливается[1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 на наш взгляд, не означает, что осужденный полностью лишен права защищать свое Отечество (ст. 59 Конституции РФ).</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Конституцией РФ защита Отечества является долгом и обязанностью гражданина Российской Федерации. Понятно, что в мирное время призвать в Вооруженные Силы лиц, отбывающих наказание, было бы нелогично. Вместе с тем в военное время в условиях крайней необходимости защиты Отечества Президент страны своим указом может внести отсрочку в исполнение приговора отдельным категориям лиц, отбывающим наказание, в том числе и в виде лишения свободы, с направлением их в действующую армию.</w:t>
      </w:r>
    </w:p>
    <w:p>
      <w:pPr>
        <w:pStyle w:val="Normal"/>
        <w:autoSpaceDE w:val="false"/>
        <w:spacing w:lineRule="auto" w:line="360" w:before="0" w:after="0"/>
        <w:ind w:firstLine="709"/>
        <w:jc w:val="both"/>
        <w:rPr/>
      </w:pPr>
      <w:r>
        <w:rPr>
          <w:rFonts w:cs="Times New Roman" w:ascii="Times New Roman" w:hAnsi="Times New Roman"/>
          <w:sz w:val="28"/>
          <w:szCs w:val="28"/>
        </w:rPr>
        <w:t>Ограничение прав и свобод человека и гражданина со стороны государства при исполнении наказаний предполагает решение следующих задач: 1) обеспечение личной безопасности; 2) поддержание правопорядка; 3) обеспечение обществе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По своей природе правовые ограничения относятся к охранительным правовым средствам (мерам защиты), т.е. представляют собой в первую очередь разновидность правового принуждения, обеспечивающего исполнение осужденным установленных обязанностей и направленную на реализацию целей уголовного наказания. Правовое ограничение выражается в государственном принуждении и предназначено для охраны уголовно-исполнительных правоотношений от возможных правонарушений со стороны осужденных путем предупреждения, пресечения и привлечения виновных к конкретному виду юридической ответственности[35].</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содержание правового статуса осужденного включает не только обязанности права и законные интересы осужденного, но и правовые ограничения общегражданск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3 Права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отличие от обязанностей, прописанных в общем виде, права осужденный в УИК РФ регламентированы исключительно подробно.</w:t>
      </w:r>
    </w:p>
    <w:p>
      <w:pPr>
        <w:pStyle w:val="22"/>
        <w:spacing w:lineRule="auto" w:line="360" w:before="0" w:after="0"/>
        <w:ind w:left="0" w:firstLine="709"/>
        <w:rPr/>
      </w:pPr>
      <w:r>
        <w:rPr>
          <w:szCs w:val="28"/>
        </w:rPr>
        <w:t>Администрация учреждения или органа, исполняющего наказание, обязаны предоставить осужденным информацию о правах и обязанностях, о порядке и условиях отбывания наказания.</w:t>
      </w:r>
    </w:p>
    <w:p>
      <w:pPr>
        <w:pStyle w:val="Normal"/>
        <w:spacing w:lineRule="auto" w:line="360" w:before="0" w:after="0"/>
        <w:ind w:firstLine="709"/>
        <w:jc w:val="both"/>
        <w:rPr/>
      </w:pPr>
      <w:r>
        <w:rPr>
          <w:rFonts w:cs="Times New Roman" w:ascii="Times New Roman" w:hAnsi="Times New Roman"/>
          <w:sz w:val="28"/>
          <w:szCs w:val="28"/>
        </w:rPr>
        <w:t>Осужденные имеют право на вежливое отношение со стороны персонала учреждения исполняющего наказание. Осужденные могут требовать такого рода отношения, защищая это право всеми не запрещенными законом средствами, вплоть до обращения в судебные инстанции. В качестве важнейшего права выступает запрет на жестокое обращение.</w:t>
      </w:r>
    </w:p>
    <w:p>
      <w:pPr>
        <w:pStyle w:val="Normal"/>
        <w:spacing w:lineRule="auto" w:line="360" w:before="0" w:after="0"/>
        <w:ind w:firstLine="709"/>
        <w:jc w:val="both"/>
        <w:rPr/>
      </w:pPr>
      <w:r>
        <w:rPr>
          <w:rFonts w:cs="Times New Roman" w:ascii="Times New Roman" w:hAnsi="Times New Roman"/>
          <w:sz w:val="28"/>
          <w:szCs w:val="28"/>
        </w:rPr>
        <w:t>Осужденные независимо от их согласия не могут быть подвергнуты медицинским и иным опытам, которые ставят под угрозу жизнь и здоровье. Это запрещение носит абсолютный характер и неукоснительно исполняется.</w:t>
      </w:r>
    </w:p>
    <w:p>
      <w:pPr>
        <w:pStyle w:val="Normal"/>
        <w:spacing w:lineRule="auto" w:line="360" w:before="0" w:after="0"/>
        <w:ind w:firstLine="709"/>
        <w:jc w:val="both"/>
        <w:rPr/>
      </w:pPr>
      <w:r>
        <w:rPr>
          <w:rFonts w:cs="Times New Roman" w:ascii="Times New Roman" w:hAnsi="Times New Roman"/>
          <w:sz w:val="28"/>
          <w:szCs w:val="28"/>
        </w:rPr>
        <w:t>Осужденные вправе обращаться с предложениями, заявлениями и жалобами к администрации учреждения или органа исполняющего наказание, в вышестоящие органы, органы государственной власти и органы местного самоуправления, в межгосударственные органы по защите прав и свобод человека.</w:t>
      </w:r>
    </w:p>
    <w:p>
      <w:pPr>
        <w:pStyle w:val="Normal"/>
        <w:spacing w:lineRule="auto" w:line="360" w:before="0" w:after="0"/>
        <w:ind w:firstLine="709"/>
        <w:jc w:val="both"/>
        <w:rPr/>
      </w:pPr>
      <w:r>
        <w:rPr>
          <w:rFonts w:cs="Times New Roman" w:ascii="Times New Roman" w:hAnsi="Times New Roman"/>
          <w:sz w:val="28"/>
          <w:szCs w:val="28"/>
        </w:rPr>
        <w:t>Осужденные вправе давать объяснения, вести переписку, обращаться с заявлениями, предложениями и жалобами на государственном языке Российской Федерации либо на государственном языке субъекта Российской Федерации по месту отбывания наказания. Ответы осужденным даются на языке обращения, при отсутствии такой возможности ответы даются на русском языке. Перевод полученного ответа на язык обращения осуществляется учреждением или органом исполняющим наказание.</w:t>
      </w:r>
    </w:p>
    <w:p>
      <w:pPr>
        <w:pStyle w:val="Normal"/>
        <w:spacing w:lineRule="auto" w:line="360" w:before="0" w:after="0"/>
        <w:ind w:firstLine="709"/>
        <w:jc w:val="both"/>
        <w:rPr/>
      </w:pPr>
      <w:r>
        <w:rPr>
          <w:rFonts w:cs="Times New Roman" w:ascii="Times New Roman" w:hAnsi="Times New Roman"/>
          <w:sz w:val="28"/>
          <w:szCs w:val="28"/>
        </w:rPr>
        <w:t>Осужденные иностранные граждане или лица без гражданства вправе давать объяснения и вести переписку на родном языке или на любом другом языке которым он владеет, в необходимых случаях они могут пользоваться услугами переводчика. Ответы данной категории осужденных даются на языке обращения[35]. Затраты на перевод погашаются из бюджета системы исполнения наказания.</w:t>
      </w:r>
    </w:p>
    <w:p>
      <w:pPr>
        <w:pStyle w:val="Normal"/>
        <w:spacing w:lineRule="auto" w:line="360" w:before="0" w:after="0"/>
        <w:ind w:firstLine="709"/>
        <w:jc w:val="both"/>
        <w:rPr/>
      </w:pPr>
      <w:r>
        <w:rPr>
          <w:rFonts w:cs="Times New Roman" w:ascii="Times New Roman" w:hAnsi="Times New Roman"/>
          <w:sz w:val="28"/>
          <w:szCs w:val="28"/>
        </w:rPr>
        <w:t>Осужденные имеют право на охрану здоровья, включая получение первичной медицинско-санитарной и специализированной медицинской помощи в амбулаторно-поликлинических или стационарных условиях - в зависимости от медицинского заключения. Обязанность реализовать данное право возложена на администрацию учреждения или органа где отбывают наказание. В отношении осужденных отбывающих наказание в условиях свободы действует обычный порядок страховой медицины, производственной санитарии, проведения обще профилактических мероприятий.</w:t>
      </w:r>
    </w:p>
    <w:p>
      <w:pPr>
        <w:pStyle w:val="Normal"/>
        <w:autoSpaceDE w:val="false"/>
        <w:spacing w:lineRule="auto" w:line="360" w:before="0" w:after="0"/>
        <w:ind w:firstLine="709"/>
        <w:jc w:val="both"/>
        <w:rPr/>
      </w:pPr>
      <w:r>
        <w:rPr>
          <w:rFonts w:cs="Times New Roman" w:ascii="Times New Roman" w:hAnsi="Times New Roman"/>
          <w:sz w:val="28"/>
          <w:szCs w:val="28"/>
        </w:rPr>
        <w:t>Осужденные имеют право на социальное обеспечение, в том числе на получение пенсий и социальных пособий. В настоящее время в России проводится реформа государственной системы социального обеспечения в целях приведения ее в соответствие с новой социально-экономической реальностью. Юридическая база реформы определена Конституцией РФ, в соответствии с которой право на социальное обеспечение граждан является одним из основных социально-экономических прав. В современных условиях право социального обеспечения развивается на основе новых концепций и принципов, охватывает новые области отношений, которые раньше находились за рамками правовой регламентации. Так, впервые в нашей стране осужденные к лишению свободы согласно ч.7 ст.12 УИК РФ имеют право на социальное обеспечение (выделено мною. - Г. Д.), которое представляет собой комплекс социально-экономических мер, проводимых государством, по предоставлению им различных выплат и услуг в случаях, если они окажутся лишенными всех или части своих доходов от труда, на все время или на какой-то период, в связи с нетрудоспособностью, старостью и в других случаях, предусмотренных российским законодательством.</w:t>
      </w:r>
    </w:p>
    <w:p>
      <w:pPr>
        <w:pStyle w:val="Normal"/>
        <w:autoSpaceDE w:val="false"/>
        <w:spacing w:lineRule="auto" w:line="360" w:before="0" w:after="0"/>
        <w:ind w:firstLine="709"/>
        <w:jc w:val="both"/>
        <w:rPr/>
      </w:pPr>
      <w:r>
        <w:rPr>
          <w:rFonts w:cs="Times New Roman" w:ascii="Times New Roman" w:hAnsi="Times New Roman"/>
          <w:sz w:val="28"/>
          <w:szCs w:val="28"/>
        </w:rPr>
        <w:t>На осужденных к лишению свободы распространяется государственное социальное страхование, так как оно является одной из основных организационно-правовых форм осуществления социального обеспечения. За рубежом принцип страхования используется уже давно, теперь он реально закреплен и в российском законодательстве.</w:t>
      </w:r>
    </w:p>
    <w:p>
      <w:pPr>
        <w:pStyle w:val="Normal"/>
        <w:autoSpaceDE w:val="false"/>
        <w:spacing w:lineRule="auto" w:line="360" w:before="0" w:after="0"/>
        <w:ind w:firstLine="709"/>
        <w:jc w:val="both"/>
        <w:rPr/>
      </w:pPr>
      <w:r>
        <w:rPr>
          <w:rFonts w:cs="Times New Roman" w:ascii="Times New Roman" w:hAnsi="Times New Roman"/>
          <w:sz w:val="28"/>
          <w:szCs w:val="28"/>
        </w:rPr>
        <w:t>До недавнего времени в соответствии с ч.1 ст.98 УИК РФ осужденные к лишению свободы, привлеченные к труду, подлежали обязательному государственному социальному страхованию на общих основаниях. Таким образом, осужденные, работающие в исправительных учреждениях, уравнивались в праве на социальное страхование со всеми иными категориями граждан Российской Федерации, участвующими в труде и подлежащими этому виду страхования. Федеральный закон от 9 марта 2001 года внес некоторые изменения в эту норму, заменив слова "на общих основаниях" словами "в порядке, установленном Правительством Российской Федерации". Здесь просматривается изменение подхода законодателя к данной проблеме, в частности выделение осужденных к лишению свободы, привлеченных к труду, в отдельную категорию лиц, нуждающихся в социальном страхов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же основные виды социального обеспечения осужденных к лишению свободы?</w:t>
      </w:r>
    </w:p>
    <w:p>
      <w:pPr>
        <w:pStyle w:val="Normal"/>
        <w:autoSpaceDE w:val="false"/>
        <w:spacing w:lineRule="auto" w:line="360" w:before="0" w:after="0"/>
        <w:ind w:firstLine="709"/>
        <w:jc w:val="both"/>
        <w:rPr/>
      </w:pPr>
      <w:r>
        <w:rPr>
          <w:rFonts w:cs="Times New Roman" w:ascii="Times New Roman" w:hAnsi="Times New Roman"/>
          <w:sz w:val="28"/>
          <w:szCs w:val="28"/>
        </w:rPr>
        <w:t>Рассматривая структуру социального обеспечения, необходимо отметить, что ее "сердцевиной" является пенсионное обеспечение граждан.</w:t>
      </w:r>
    </w:p>
    <w:p>
      <w:pPr>
        <w:pStyle w:val="Normal"/>
        <w:autoSpaceDE w:val="false"/>
        <w:spacing w:lineRule="auto" w:line="360" w:before="0" w:after="0"/>
        <w:ind w:firstLine="709"/>
        <w:jc w:val="both"/>
        <w:rPr/>
      </w:pPr>
      <w:r>
        <w:rPr>
          <w:rFonts w:cs="Times New Roman" w:ascii="Times New Roman" w:hAnsi="Times New Roman"/>
          <w:sz w:val="28"/>
          <w:szCs w:val="28"/>
        </w:rPr>
        <w:t>Состояние действующей системы пенсионного обеспечения в Российской Федерации представляет собой одну из острейших социально-экономических проблем. Социальная значимость пенсионного обеспечения определяется тем, что оно затрагивает жизненно важные интересы почти 37 млн престарелых, инвалидов и членов семей, потерявших кормильцев, определенную часть из которых составляют лица, отбывающие наказание в местах лишения свободы.</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законодательство Российской Федерации об обязательном пенсионном страховании состоит из Конституции Российской Федерации, Федерального закона "Об обязательном пенсионном страховании в Российской Федерации", законодательства Российской Федерации о налогах и сборах, федеральных законов "Об основах обязательного социального страхования", "О трудовых пенсиях в Российской Федерации", "Об управлении средствами государственного пенсионного обеспечения (страхования) в Российской Федерации" и "Об индивидуальном (персонифицированном) учете в системе государственного пенсионного страхования", а также из иных федеральных законов и принимаемых в соответствии с ними нормативных правовых акто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Федеральным законом "О внесении изменений и дополнений в Федеральный закон "Об индивидуальном (персонифицированном) учете в системе государственного пенсионного страхования" застрахованными являются граждане Российской Федерации, а также проживающие на территории Российской Федерации иностранные граждане и лица без гражданства, на которых распространяется пенсионное страхование в соответствии с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Основанием для социального страхования осужденных к лишению свободы был и остается факт их привлечения к труду. В статье 1 названного закона указано, что организации, в которых лица, осужденные к лишению свободы, привлекаются к труду, приравнены к понятию "работодатель". Они собирают и представляют сведения о периодах привлечения к труду лиц, осужденных к лишению свободы, в сроки, установленные законодательством Российской Федерации. Необходимо отметить, что право на обязательное пенсионное страхование в Российской Федерации реализуется только в случае уплаты страховых взносов. Установление и выплата обязательного страхового обеспечения по обязательному пенсионному страхованию осуществляются в порядке и на условиях, которые закреплены Федеральным законом "О трудовых пенсиях в Российской Федерации" и Федеральным законом "О погребении и похоронном деле".</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согласно действующему законодательству в этой области обязательным страховым обеспечением граждан в Российской Федерации по обязательному пенсионному страхованию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и накопительная части трудовой пенсии по стар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и накопительная части трудовой пенсии по инвалид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часть трудовой пенсии по случаю потери кормильца;</w:t>
      </w:r>
    </w:p>
    <w:p>
      <w:pPr>
        <w:pStyle w:val="Normal"/>
        <w:autoSpaceDE w:val="false"/>
        <w:spacing w:lineRule="auto" w:line="360" w:before="0" w:after="0"/>
        <w:ind w:firstLine="709"/>
        <w:jc w:val="both"/>
        <w:rPr/>
      </w:pPr>
      <w:r>
        <w:rPr>
          <w:rFonts w:cs="Times New Roman" w:ascii="Times New Roman" w:hAnsi="Times New Roman"/>
          <w:sz w:val="28"/>
          <w:szCs w:val="28"/>
        </w:rPr>
        <w:t>социальное пособие на погребение умерших пенсионеров, не работавших на день смерти.</w:t>
      </w:r>
    </w:p>
    <w:p>
      <w:pPr>
        <w:pStyle w:val="Normal"/>
        <w:autoSpaceDE w:val="false"/>
        <w:spacing w:lineRule="auto" w:line="360" w:before="0" w:after="0"/>
        <w:ind w:firstLine="709"/>
        <w:jc w:val="both"/>
        <w:rPr/>
      </w:pPr>
      <w:r>
        <w:rPr>
          <w:rFonts w:cs="Times New Roman" w:ascii="Times New Roman" w:hAnsi="Times New Roman"/>
          <w:sz w:val="28"/>
          <w:szCs w:val="28"/>
        </w:rPr>
        <w:t>Порядок установления и выплат пенсий по государственному пенсионному обеспечению за счет средств федерального бюджета регулируется Федеральным законом "О государственном пенсионном обеспечении в Российской Федерации" и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Граждане Российской Федерации в соответствии с вышеназванными законами имеют право на следующие виды пенсий по государственному пенсионному обеспечению: пенсия по старости; пенсия за выслугу лет; пенсия по инвалидности; социальная пенсия.</w:t>
      </w:r>
    </w:p>
    <w:p>
      <w:pPr>
        <w:pStyle w:val="Normal"/>
        <w:autoSpaceDE w:val="false"/>
        <w:spacing w:lineRule="auto" w:line="360" w:before="0" w:after="0"/>
        <w:ind w:firstLine="709"/>
        <w:jc w:val="both"/>
        <w:rPr/>
      </w:pPr>
      <w:r>
        <w:rPr>
          <w:rFonts w:cs="Times New Roman" w:ascii="Times New Roman" w:hAnsi="Times New Roman"/>
          <w:sz w:val="28"/>
          <w:szCs w:val="28"/>
        </w:rPr>
        <w:t>Следует пояснить, что социальные пенсии - это принципиально новый институт в российском пенсионном законодательстве. Впервые социальные пенсии вошли в пенсионную систему в связи с принятием Верховным Советом СССР Закона "О пенсионном обеспечении граждан в СССР" от 15 мая 1990 года. Основная цель введения социальных пенсий - обеспечение гарантированной государственной минимальной денежной помощи лицам, которые не приобрели права на трудовую пенсию в связи с отсутствием у них трудового стажа.</w:t>
      </w:r>
    </w:p>
    <w:p>
      <w:pPr>
        <w:pStyle w:val="Normal"/>
        <w:autoSpaceDE w:val="false"/>
        <w:spacing w:lineRule="auto" w:line="360" w:before="0" w:after="0"/>
        <w:ind w:firstLine="709"/>
        <w:jc w:val="both"/>
        <w:rPr/>
      </w:pPr>
      <w:r>
        <w:rPr>
          <w:rFonts w:cs="Times New Roman" w:ascii="Times New Roman" w:hAnsi="Times New Roman"/>
          <w:sz w:val="28"/>
          <w:szCs w:val="28"/>
        </w:rPr>
        <w:t>Вопрос о назначении и выплате социальных пенсий осужденным к лишению свободы был частично решен Постановлением Конституционного Суда Российской Федерации от 16 октября 1995 года, где было указано о целесообразности приостановления выплаты социальных пенсий во время лишения пенсионера свободы по приговору суда с учетом целевого назначения и сущности этого вида пенсий.</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ч.2 ст.98 УИК РФ осужденные к лишению свободы имеют право на государственное пенсионное обеспечение в старости (мужчины по достижении 60 лет, женщины - 55 лет), при инвалидности, потере кормильца и в иных случаях, предусмотренных законодательством Российской Федерации, которое реализовывается в форме выплат соответствующих пенсий и пособий. В этой связи согласно ст.107 УИК РФ из заработной платы работающих осужденных производятся обязательные отчисления в Пенсионный фонд Российской Федерации, а также иные обязательные отчисления, предусмотренные законодательством. Из пенсий, получаемых осужденными, производятся удержания для возмещения стоимости питания, одежды и коммунально-бытовых услуг, предоставляемых осужденным, содержащимся в исправительном учреждении, кроме стоимости спецодежды, в порядке, предусмотренном ст.99 и 107 УИК РФ.</w:t>
      </w:r>
    </w:p>
    <w:p>
      <w:pPr>
        <w:pStyle w:val="Normal"/>
        <w:autoSpaceDE w:val="false"/>
        <w:spacing w:lineRule="auto" w:line="360" w:before="0" w:after="0"/>
        <w:ind w:firstLine="709"/>
        <w:jc w:val="both"/>
        <w:rPr/>
      </w:pPr>
      <w:r>
        <w:rPr>
          <w:rFonts w:cs="Times New Roman" w:ascii="Times New Roman" w:hAnsi="Times New Roman"/>
          <w:sz w:val="28"/>
          <w:szCs w:val="28"/>
        </w:rPr>
        <w:t>Основания возникновения и порядок реализации права граждан Российской Федерации на трудовые пенсии, представляющие собой ежемесячные денежные выплаты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регулируются Федеральным законом "О трудовых пенсиях 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право на трудовую пенсию имеют граждане Российской Федерации, застрахованные в соответствии с Федеральным законом "Об обязательном пенсионном страховании в Российской Федерации", а также нетрудоспособные члены семей этих лиц и иностранные граждане и лица без гражданства, постоянно проживающие в Российской Федерации, за исключением случаев, установленных федеральным законом или международным договор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Основным критерием дифференциации условий и норм пенсионного обеспечения выступает трудовая деятельность. Обязательным условием при определении права на трудовую пенсию является наличие у лица страхового стажа, который представляет собой суммарную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 и предусмотренных ст.11 Федерального закона "О трудовых пенсиях в Российской Федерации". Согласно этой же статье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 засчитывается в страховой стаж для определения права на трудовую пенсию.</w:t>
      </w:r>
    </w:p>
    <w:p>
      <w:pPr>
        <w:pStyle w:val="Normal"/>
        <w:autoSpaceDE w:val="false"/>
        <w:spacing w:lineRule="auto" w:line="360" w:before="0" w:after="0"/>
        <w:ind w:firstLine="709"/>
        <w:jc w:val="both"/>
        <w:rPr/>
      </w:pPr>
      <w:r>
        <w:rPr>
          <w:rFonts w:cs="Times New Roman" w:ascii="Times New Roman" w:hAnsi="Times New Roman"/>
          <w:sz w:val="28"/>
          <w:szCs w:val="28"/>
        </w:rPr>
        <w:t>Кроме трудовых и социальных пенсий социальное обеспечение предполагает такой массовый вид обеспечения, как социальные пособия. Путем предоставления пособий государство имеет возможность оказывать социальную поддержку наиболее нуждающимся гражданам. Ранее существовавшая система государственных пособий претерпела существенные изменения, обусловленные как трансформацией социально-экономических основ общества, изменением пенсионного законодательства, так и несовершенством ранее действовавшей системы государственных пособий.</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 отметить, что если вопросы пенсионного обеспечения осужденных к лишению свободы после принятия УИК РФ 1997 г. были практически решены, то порядок обеспечения пособиями по обязательному страхованию осужденных к лишению свободы не был в полной мере урегулирован. До последнего времени было неясно: следует ли осужденным выплачивать пособия по временной нетрудоспособности, а женщинам - пособия по случаю рождения ребенка и уходу за ним до достижения последним полутора лет. Дело в том, что неработающие по болезни осужденные и осужденные кормящие матери на период освобождения от работы питание получают не только бесплатно, но и по повышенным нормам.</w:t>
      </w:r>
    </w:p>
    <w:p>
      <w:pPr>
        <w:pStyle w:val="Normal"/>
        <w:autoSpaceDE w:val="false"/>
        <w:spacing w:lineRule="auto" w:line="360" w:before="0" w:after="0"/>
        <w:ind w:firstLine="709"/>
        <w:jc w:val="both"/>
        <w:rPr/>
      </w:pPr>
      <w:r>
        <w:rPr>
          <w:rFonts w:cs="Times New Roman" w:ascii="Times New Roman" w:hAnsi="Times New Roman"/>
          <w:sz w:val="28"/>
          <w:szCs w:val="28"/>
        </w:rPr>
        <w:t>В целях реализации п.1 ст.98 Уголовно-исполнительного кодекса РФ Правительство Российской Федерации приняло Постановление от 15 октября 2001 года, утверждающее Положение "Об обеспечении пособиями по обязательному государственному страхованию осужденных к лишению свободы лиц, привлеченных к оплачиваемому труду".</w:t>
      </w:r>
    </w:p>
    <w:p>
      <w:pPr>
        <w:pStyle w:val="Normal"/>
        <w:autoSpaceDE w:val="false"/>
        <w:spacing w:lineRule="auto" w:line="360" w:before="0" w:after="0"/>
        <w:ind w:firstLine="709"/>
        <w:jc w:val="both"/>
        <w:rPr/>
      </w:pPr>
      <w:r>
        <w:rPr>
          <w:rFonts w:cs="Times New Roman" w:ascii="Times New Roman" w:hAnsi="Times New Roman"/>
          <w:sz w:val="28"/>
          <w:szCs w:val="28"/>
        </w:rPr>
        <w:t>Принятие Положения, определяющего порядок обеспечения пособиями по обязательному государственному социальному страхованию осужденных к лишению свободы, исходя из условий отбывания наказания в виде лишения свободы, представляется важным шагом по пути реализации права на социальное обеспечение осужденных к лишению свободы. Однако следует отметить, что в указанном Положении имеется ряд существенных ограничений в обеспечении пособиями осужденных к лишению свободы, что, на наш взгляд, является не совсем правильным решением данной проблемы.</w:t>
      </w:r>
    </w:p>
    <w:p>
      <w:pPr>
        <w:pStyle w:val="Normal"/>
        <w:autoSpaceDE w:val="false"/>
        <w:spacing w:lineRule="auto" w:line="360" w:before="0" w:after="0"/>
        <w:ind w:firstLine="709"/>
        <w:jc w:val="both"/>
        <w:rPr/>
      </w:pPr>
      <w:r>
        <w:rPr>
          <w:rFonts w:cs="Times New Roman" w:ascii="Times New Roman" w:hAnsi="Times New Roman"/>
          <w:sz w:val="28"/>
          <w:szCs w:val="28"/>
        </w:rPr>
        <w:t>Так, в настоящее время осужденные к лишению свободы, привлеченные к труду, имеют право на выплату следующих пособий:</w:t>
      </w:r>
    </w:p>
    <w:p>
      <w:pPr>
        <w:pStyle w:val="Normal"/>
        <w:numPr>
          <w:ilvl w:val="0"/>
          <w:numId w:val="4"/>
        </w:numPr>
        <w:tabs>
          <w:tab w:val="clear" w:pos="708"/>
        </w:tabs>
        <w:autoSpaceDE w:val="false"/>
        <w:spacing w:lineRule="auto" w:line="360" w:before="0" w:after="0"/>
        <w:ind w:left="0" w:firstLine="709"/>
        <w:jc w:val="both"/>
        <w:rPr/>
      </w:pPr>
      <w:r>
        <w:rPr>
          <w:rFonts w:cs="Times New Roman" w:ascii="Times New Roman" w:hAnsi="Times New Roman"/>
          <w:sz w:val="28"/>
          <w:szCs w:val="28"/>
        </w:rPr>
        <w:t>по временной нетрудоспособности (кроме несчастных случаев на производстве и профессиональных заболеваний);</w:t>
      </w:r>
    </w:p>
    <w:p>
      <w:pPr>
        <w:pStyle w:val="Normal"/>
        <w:numPr>
          <w:ilvl w:val="0"/>
          <w:numId w:val="4"/>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беременности и родам;</w:t>
      </w:r>
    </w:p>
    <w:p>
      <w:pPr>
        <w:pStyle w:val="Normal"/>
        <w:numPr>
          <w:ilvl w:val="0"/>
          <w:numId w:val="4"/>
        </w:numPr>
        <w:tabs>
          <w:tab w:val="clear" w:pos="708"/>
        </w:tabs>
        <w:autoSpaceDE w:val="false"/>
        <w:spacing w:lineRule="auto" w:line="360" w:before="0" w:after="0"/>
        <w:ind w:left="0" w:firstLine="709"/>
        <w:jc w:val="both"/>
        <w:rPr/>
      </w:pPr>
      <w:r>
        <w:rPr>
          <w:rFonts w:cs="Times New Roman" w:ascii="Times New Roman" w:hAnsi="Times New Roman"/>
          <w:sz w:val="28"/>
          <w:szCs w:val="28"/>
        </w:rPr>
        <w:t>единовременное пособие женщинам, вставшим на учет в медицинские учреждения в ранние сроки беременности (до 12 недель);</w:t>
      </w:r>
    </w:p>
    <w:p>
      <w:pPr>
        <w:pStyle w:val="Normal"/>
        <w:numPr>
          <w:ilvl w:val="0"/>
          <w:numId w:val="4"/>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ое пособие при рождении ребенка (кроме случаев, когда дети осужденных находятся на полном государственном обеспечении).</w:t>
      </w:r>
    </w:p>
    <w:p>
      <w:pPr>
        <w:pStyle w:val="Normal"/>
        <w:autoSpaceDE w:val="false"/>
        <w:spacing w:lineRule="auto" w:line="360" w:before="0" w:after="0"/>
        <w:ind w:firstLine="709"/>
        <w:jc w:val="both"/>
        <w:rPr/>
      </w:pPr>
      <w:r>
        <w:rPr>
          <w:rFonts w:cs="Times New Roman" w:ascii="Times New Roman" w:hAnsi="Times New Roman"/>
          <w:sz w:val="28"/>
          <w:szCs w:val="28"/>
        </w:rPr>
        <w:t>Основное внимание законодателя при этом акцентировано на том обстоятельстве, что осужденные к лишению свободы имеют право на получение пособий (кроме единовременного пособия при рождении ребенка), если до освобождения от работы в связи с нетрудоспособностью или беременностью трудовые обязанности исполнялись ими в соответствии с установленным графиком работы.</w:t>
      </w:r>
    </w:p>
    <w:p>
      <w:pPr>
        <w:pStyle w:val="Normal"/>
        <w:autoSpaceDE w:val="false"/>
        <w:spacing w:lineRule="auto" w:line="360" w:before="0" w:after="0"/>
        <w:ind w:firstLine="709"/>
        <w:jc w:val="both"/>
        <w:rPr/>
      </w:pPr>
      <w:r>
        <w:rPr>
          <w:rFonts w:cs="Times New Roman" w:ascii="Times New Roman" w:hAnsi="Times New Roman"/>
          <w:sz w:val="28"/>
          <w:szCs w:val="28"/>
        </w:rPr>
        <w:t>Если учесть тот факт, что с момента принятия Уголовно-исполнительного кодекса РФ до недавнего времени осужденные женщины обеспечивались пособиями по беременности и родам на общих основаниях, что, наверное, более правильно, то Федеральный закон от 9 марта 2001 года, который внес изменения в ч.1 ст.98 УИК РФ, закрепив право осужденных женщин на выплату пособий по беременности и родам "в порядке, установленном Правительством Российской Федерации", а впоследствии и принятие соответствующего постановления следует расценивать как значительное сужение права на социальное обеспечение осужденных к лишению свободы.</w:t>
      </w:r>
    </w:p>
    <w:p>
      <w:pPr>
        <w:pStyle w:val="Normal"/>
        <w:autoSpaceDE w:val="false"/>
        <w:spacing w:lineRule="auto" w:line="360" w:before="0" w:after="0"/>
        <w:ind w:firstLine="709"/>
        <w:jc w:val="both"/>
        <w:rPr/>
      </w:pPr>
      <w:r>
        <w:rPr>
          <w:rFonts w:cs="Times New Roman" w:ascii="Times New Roman" w:hAnsi="Times New Roman"/>
          <w:sz w:val="28"/>
          <w:szCs w:val="28"/>
        </w:rPr>
        <w:t>Не очень убедительными представляются обстоятельства, при которых осужденным к лишению свободы устанавливается размер пособия по временной нетрудоспособности. Так, при установлении размера пособия по временной нетрудоспособности учитывается непрерывный трудовой стаж, исчисляемый со дня начала работы осужденного до дня наступления временной нетрудоспособности. При этом периоды привлечения осужденного к оплачиваемому труду включаются в непрерывный трудовой стаж при условии выполнения им установленного графика работы.</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в связи с принятием Трудового кодекса Российской Федерации, который введен в действие с 1 февраля 2002 года, появились некоторые несоответствия в действующем трудовом и уголовно-исполнительном законодательстве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Согласно ст.227 Трудового кодекса Российской Федерации расследованию и учету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К указанным лицам, кроме работников, выполняющих работу по трудовому договору, и студентов образовательных учреждений высшего и среднего профессионального образования, относятся также лица, осужденные к лишению свободы и привлекаемые к труду администрацией организации[30].</w:t>
      </w:r>
    </w:p>
    <w:p>
      <w:pPr>
        <w:pStyle w:val="Normal"/>
        <w:autoSpaceDE w:val="false"/>
        <w:spacing w:lineRule="auto" w:line="360" w:before="0" w:after="0"/>
        <w:ind w:firstLine="709"/>
        <w:jc w:val="both"/>
        <w:rPr/>
      </w:pPr>
      <w:r>
        <w:rPr>
          <w:rFonts w:cs="Times New Roman" w:ascii="Times New Roman" w:hAnsi="Times New Roman"/>
          <w:sz w:val="28"/>
          <w:szCs w:val="28"/>
        </w:rPr>
        <w:t>Несмотря на это, в соответствии с комментируемым Положением осужденные к лишению свободы, привлекаемые к труду, не имеют права на выплату пособия по временной нетрудоспособности при несчастных случаях на производстве и профессиональных заболеваниях.</w:t>
      </w:r>
    </w:p>
    <w:p>
      <w:pPr>
        <w:pStyle w:val="Normal"/>
        <w:autoSpaceDE w:val="false"/>
        <w:spacing w:lineRule="auto" w:line="360" w:before="0" w:after="0"/>
        <w:ind w:firstLine="709"/>
        <w:jc w:val="both"/>
        <w:rPr/>
      </w:pPr>
      <w:r>
        <w:rPr>
          <w:rFonts w:cs="Times New Roman" w:ascii="Times New Roman" w:hAnsi="Times New Roman"/>
          <w:sz w:val="28"/>
          <w:szCs w:val="28"/>
        </w:rPr>
        <w:t>Мы рассмотрели структуру и правовое регулирование основных видов социального обеспечения осужденных к лишению свободы, что стало возможным лишь после принятия Уголовно-исполнительного кодекса РФ, который впервые законодательно закрепил право осужденных к лишению свободы на социальное обеспечение.</w:t>
      </w:r>
    </w:p>
    <w:p>
      <w:pPr>
        <w:pStyle w:val="Normal"/>
        <w:autoSpaceDE w:val="false"/>
        <w:spacing w:lineRule="auto" w:line="360" w:before="0" w:after="0"/>
        <w:ind w:firstLine="709"/>
        <w:jc w:val="both"/>
        <w:rPr/>
      </w:pPr>
      <w:r>
        <w:rPr>
          <w:rFonts w:cs="Times New Roman" w:ascii="Times New Roman" w:hAnsi="Times New Roman"/>
          <w:sz w:val="28"/>
          <w:szCs w:val="28"/>
        </w:rPr>
        <w:t>Принятие последующих нормативных правовых актов, регламентирующих данную область правоотношений, было, с одной стороны, необходимым, так как любые пробелы в законодательстве ведут к последующим неточностям и ошибкам в процессе применения нововведений. С другой же стороны, выделение осужденных к лишению свободы, привлеченных к труду, в отдельную категорию лиц, нуждающихся в социальном страховании, в порядке, установленном Правительством Российской Федерации, и введение существенных ограничений в обеспечении пособиями осужденных к лишению свободы значительно сужает их права на социальное обеспечение.</w:t>
      </w:r>
    </w:p>
    <w:p>
      <w:pPr>
        <w:pStyle w:val="Normal"/>
        <w:autoSpaceDE w:val="false"/>
        <w:spacing w:lineRule="auto" w:line="360" w:before="0" w:after="0"/>
        <w:ind w:firstLine="709"/>
        <w:jc w:val="both"/>
        <w:rPr/>
      </w:pPr>
      <w:r>
        <w:rPr>
          <w:rFonts w:cs="Times New Roman" w:ascii="Times New Roman" w:hAnsi="Times New Roman"/>
          <w:sz w:val="28"/>
          <w:szCs w:val="28"/>
        </w:rPr>
        <w:t>Острота данной проблемы обусловлена большой значимостью института социального обеспечения при решении воспитательных задач в местах отбывания лишения свободы и вопросов адаптации освобожденных к жизни на своб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енные имеют право пользоваться услугами адвоката, а так же иных лиц, имеющих право оказывать такую помощь.</w:t>
      </w:r>
    </w:p>
    <w:p>
      <w:pPr>
        <w:pStyle w:val="HTML1"/>
        <w:spacing w:lineRule="auto" w:line="360"/>
        <w:ind w:firstLine="709"/>
        <w:jc w:val="both"/>
        <w:rPr/>
      </w:pPr>
      <w:r>
        <w:rPr>
          <w:rFonts w:cs="Times New Roman" w:ascii="Times New Roman" w:hAnsi="Times New Roman"/>
          <w:sz w:val="28"/>
          <w:szCs w:val="28"/>
        </w:rPr>
        <w:t>Осужденные к аресту, ограничению свободы или лишению свободы - иностранные граждане имеют право поддерживать связь с дипломатическими представительствами и консульскими учреждениями своих государств в Российской Федерации, а граждане государств, не имеющих дипломатических представительств и консульских учреждений в Российской Федерации, - с дипломатическими представительствами государств, взявших на себя охрану их интересов, или с межгосударственными органами, занимающимися защитой указанных осужденных.</w:t>
      </w:r>
    </w:p>
    <w:p>
      <w:pPr>
        <w:pStyle w:val="HTML1"/>
        <w:spacing w:lineRule="auto" w:line="360"/>
        <w:ind w:firstLine="709"/>
        <w:jc w:val="both"/>
        <w:rPr/>
      </w:pPr>
      <w:r>
        <w:rPr>
          <w:rFonts w:cs="Times New Roman" w:ascii="Times New Roman" w:hAnsi="Times New Roman"/>
          <w:sz w:val="28"/>
          <w:szCs w:val="28"/>
        </w:rPr>
        <w:t>Порядок осуществления прав осужденных устанавливается Уголовно исполнительным Кодексом, а также иными нормативными правовыми актами.</w:t>
      </w:r>
    </w:p>
    <w:p>
      <w:pPr>
        <w:pStyle w:val="HTML1"/>
        <w:spacing w:lineRule="auto" w:line="360"/>
        <w:ind w:firstLine="709"/>
        <w:jc w:val="both"/>
        <w:rPr/>
      </w:pPr>
      <w:r>
        <w:rPr>
          <w:rFonts w:cs="Times New Roman" w:ascii="Times New Roman" w:hAnsi="Times New Roman"/>
          <w:sz w:val="28"/>
          <w:szCs w:val="28"/>
        </w:rPr>
        <w:t>При осуществлении прав осужденных не должны нарушаться порядок и условия отбывания наказаний, а также ущемляться права и законные интересы других лиц[21].</w:t>
      </w:r>
    </w:p>
    <w:p>
      <w:pPr>
        <w:pStyle w:val="HTML1"/>
        <w:spacing w:lineRule="auto" w:line="360"/>
        <w:ind w:firstLine="709"/>
        <w:jc w:val="both"/>
        <w:rPr/>
      </w:pPr>
      <w:r>
        <w:rPr>
          <w:rFonts w:cs="Times New Roman" w:ascii="Times New Roman" w:hAnsi="Times New Roman"/>
          <w:sz w:val="28"/>
          <w:szCs w:val="28"/>
        </w:rPr>
        <w:t>Осужденные имеют право на личную безопасность. При возникновении угрозы личной безопасности осужденного он вправе обратиться с заявлением к любому должностному лицу учреждения, исполняющего наказания в виде ареста, ограничения свободы или лишения свободы, с просьбой об обеспечении личной безопасности. В этом случае указанное должностное лицо обязано незамедлительно принять меры по обеспечению личной безопасности обратившегося осужденного.</w:t>
      </w:r>
    </w:p>
    <w:p>
      <w:pPr>
        <w:pStyle w:val="HTML1"/>
        <w:spacing w:lineRule="auto" w:line="360"/>
        <w:ind w:firstLine="709"/>
        <w:jc w:val="both"/>
        <w:rPr/>
      </w:pPr>
      <w:r>
        <w:rPr>
          <w:rFonts w:cs="Times New Roman" w:ascii="Times New Roman" w:hAnsi="Times New Roman"/>
          <w:sz w:val="28"/>
          <w:szCs w:val="28"/>
        </w:rPr>
        <w:t>Начальник учреждения, исполняющего виды наказаний, по заявлению осужденного либо по собственной инициативе принимает решение о переводе осужденного в безопасное место или иные меры, устраняющие угрозу личной безопасности осужденного.</w:t>
      </w:r>
    </w:p>
    <w:p>
      <w:pPr>
        <w:pStyle w:val="HTML1"/>
        <w:spacing w:lineRule="auto" w:line="360"/>
        <w:ind w:firstLine="709"/>
        <w:jc w:val="both"/>
        <w:rPr/>
      </w:pPr>
      <w:r>
        <w:rPr>
          <w:rFonts w:cs="Times New Roman" w:ascii="Times New Roman" w:hAnsi="Times New Roman"/>
          <w:sz w:val="28"/>
          <w:szCs w:val="28"/>
        </w:rPr>
        <w:t>Осужденным гарантируются свобода совести и свобода вероисповедания. Они вправе исповедовать любую религию либо не исповедовать никакой религии, свободно выбирать, иметь и распространять религиозные убеждения и действовать в соответствии с ними.</w:t>
      </w:r>
    </w:p>
    <w:p>
      <w:pPr>
        <w:pStyle w:val="HTML1"/>
        <w:spacing w:lineRule="auto" w:line="360"/>
        <w:ind w:firstLine="709"/>
        <w:jc w:val="both"/>
        <w:rPr/>
      </w:pPr>
      <w:r>
        <w:rPr>
          <w:rFonts w:cs="Times New Roman" w:ascii="Times New Roman" w:hAnsi="Times New Roman"/>
          <w:sz w:val="28"/>
          <w:szCs w:val="28"/>
        </w:rPr>
        <w:t>Осуществление права на свободу совести и свободу вероисповедания является добровольным, при этом не должны нарушаться правила внутреннего распорядка учреждения, исполняющего наказания, а также ущемляться права других лиц.</w:t>
      </w:r>
    </w:p>
    <w:p>
      <w:pPr>
        <w:pStyle w:val="HTML1"/>
        <w:spacing w:lineRule="auto" w:line="360"/>
        <w:ind w:firstLine="709"/>
        <w:jc w:val="both"/>
        <w:rPr/>
      </w:pPr>
      <w:r>
        <w:rPr>
          <w:rFonts w:cs="Times New Roman" w:ascii="Times New Roman" w:hAnsi="Times New Roman"/>
          <w:sz w:val="28"/>
          <w:szCs w:val="28"/>
        </w:rPr>
        <w:t>Осужденным к ограничению свободы по их просьбе может быть дано разрешение на посещение мест богослужений, находящихся за пределами исправительных центров.</w:t>
      </w:r>
    </w:p>
    <w:p>
      <w:pPr>
        <w:pStyle w:val="HTML1"/>
        <w:spacing w:lineRule="auto" w:line="360"/>
        <w:ind w:firstLine="709"/>
        <w:jc w:val="both"/>
        <w:rPr/>
      </w:pPr>
      <w:r>
        <w:rPr>
          <w:rFonts w:cs="Times New Roman" w:ascii="Times New Roman" w:hAnsi="Times New Roman"/>
          <w:sz w:val="28"/>
          <w:szCs w:val="28"/>
        </w:rPr>
        <w:t>К осужденным к аресту или лишению свободы по их просьбе приглашаются священнослужители. В учреждениях, исполняющих наказания, осужденным разрешается совершение религиозных обрядов, пользование предметами культа и религиозной литературой. В этих целях администрация указанных учреждений выделяет соответствующее помещение.</w:t>
      </w:r>
    </w:p>
    <w:p>
      <w:pPr>
        <w:pStyle w:val="HTML1"/>
        <w:spacing w:lineRule="auto" w:line="360"/>
        <w:ind w:firstLine="709"/>
        <w:jc w:val="both"/>
        <w:rPr/>
      </w:pPr>
      <w:r>
        <w:rPr>
          <w:rFonts w:cs="Times New Roman" w:ascii="Times New Roman" w:hAnsi="Times New Roman"/>
          <w:sz w:val="28"/>
          <w:szCs w:val="28"/>
        </w:rPr>
        <w:t>К осужденным, содержащимся в штрафных изоляторах, одиночных камерах исправительных колоний особого режима, штрафных и дисциплинарных изоляторах, а также в помещениях камерного типа, священнослужители допускаются, если нет угрозы личной безопасности последних[20].</w:t>
      </w:r>
    </w:p>
    <w:p>
      <w:pPr>
        <w:pStyle w:val="HTML1"/>
        <w:spacing w:lineRule="auto" w:line="360"/>
        <w:ind w:firstLine="709"/>
        <w:jc w:val="both"/>
        <w:rPr/>
      </w:pPr>
      <w:r>
        <w:rPr>
          <w:rFonts w:cs="Times New Roman" w:ascii="Times New Roman" w:hAnsi="Times New Roman"/>
          <w:sz w:val="28"/>
          <w:szCs w:val="28"/>
        </w:rPr>
        <w:t>Тяжело больным осужденным, а также осужденным к смертной казни перед исполнением приговора по их просьбе обеспечивается возможность совершить все необходимые религиозные обряды с приглашением священнослу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Обязанности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ям осужденных посвящена ст. 11 УИК РФ,</w:t>
      </w:r>
    </w:p>
    <w:p>
      <w:pPr>
        <w:pStyle w:val="Normal"/>
        <w:spacing w:lineRule="auto" w:line="360" w:before="0" w:after="0"/>
        <w:ind w:firstLine="709"/>
        <w:jc w:val="both"/>
        <w:rPr/>
      </w:pPr>
      <w:r>
        <w:rPr>
          <w:rFonts w:cs="Times New Roman" w:ascii="Times New Roman" w:hAnsi="Times New Roman"/>
          <w:sz w:val="28"/>
          <w:szCs w:val="28"/>
        </w:rPr>
        <w:t>Обязанности осужденных вытекают из необходимости исполнить назначенное приговором суда наказание.</w:t>
      </w:r>
    </w:p>
    <w:p>
      <w:pPr>
        <w:pStyle w:val="Normal"/>
        <w:spacing w:lineRule="auto" w:line="360" w:before="0" w:after="0"/>
        <w:ind w:firstLine="709"/>
        <w:jc w:val="both"/>
        <w:rPr/>
      </w:pPr>
      <w:r>
        <w:rPr>
          <w:rFonts w:cs="Times New Roman" w:ascii="Times New Roman" w:hAnsi="Times New Roman"/>
          <w:sz w:val="28"/>
          <w:szCs w:val="28"/>
        </w:rPr>
        <w:t>Осужденные несут установленные законодательством Российской Федерации обязанности ее граждан, должны соблюдать принятые в обществе нравственные нормы поведения, правила санитарии и гигиены. Следовательно они должны исполнять общегражданские обязанности. В условиях отбывания наказания осужденные обязаны соблюдать правила санитарии и гигиены в местах их проживания и работы. Если в условиях свободы граждане вольны в установлении пределов санитарии и гигиены собственного жилища, или тела то в местах лишения свободы к этим аспектам их жизнедеятельности предъявляются определенные требования, соблюдать которые осужденные обязаны.</w:t>
      </w:r>
    </w:p>
    <w:p>
      <w:pPr>
        <w:pStyle w:val="Normal"/>
        <w:spacing w:lineRule="auto" w:line="360" w:before="0" w:after="0"/>
        <w:ind w:firstLine="709"/>
        <w:jc w:val="both"/>
        <w:rPr/>
      </w:pPr>
      <w:r>
        <w:rPr>
          <w:rFonts w:cs="Times New Roman" w:ascii="Times New Roman" w:hAnsi="Times New Roman"/>
          <w:sz w:val="28"/>
          <w:szCs w:val="28"/>
        </w:rPr>
        <w:t>Осужденные обязаны соблюдать требования федеральных законов, а так же принятых в соответствии сними иных нормативных правовых актов, определяющих порядок и условия отбывания наказания. Такие требования должны быть в полном объеме доведены до осужденных, что бы они могли с ними ознакомиться, иметь соответствующие выписки. Особенно это относится к актам федеральных органов исполнительной власти, в которых детализируются общие положения, относящиеся к обязанностям и запретам. Значительное число таких предписаний должны знать родственники осужденных, которые приезжают на свидания, пересылают посылки и корреспонденцию и так далее. Например, передача осужденному любой корреспонденции, минуя цензуру запрещена: это является нарушением режима со всеми вытекающими отсюда последствиями как для осужденного так для посетившего его родственника.</w:t>
      </w:r>
    </w:p>
    <w:p>
      <w:pPr>
        <w:pStyle w:val="Normal"/>
        <w:spacing w:lineRule="auto" w:line="360" w:before="0" w:after="0"/>
        <w:ind w:firstLine="709"/>
        <w:jc w:val="both"/>
        <w:rPr/>
      </w:pPr>
      <w:r>
        <w:rPr>
          <w:rFonts w:cs="Times New Roman" w:ascii="Times New Roman" w:hAnsi="Times New Roman"/>
          <w:sz w:val="28"/>
          <w:szCs w:val="28"/>
        </w:rPr>
        <w:t>На осужденных возлагается специальная обязанность выполнять законные требования администрации учреждений и органов исполняющих наказание. В исправительных учреждениях устанавливаются единые режимно–педагогические требования, выполнение которых обеспечивается всем персоналом уголовно исправительной системы.</w:t>
      </w:r>
    </w:p>
    <w:p>
      <w:pPr>
        <w:pStyle w:val="Normal"/>
        <w:spacing w:lineRule="auto" w:line="360" w:before="0" w:after="0"/>
        <w:ind w:firstLine="709"/>
        <w:jc w:val="both"/>
        <w:rPr/>
      </w:pPr>
      <w:r>
        <w:rPr>
          <w:rFonts w:cs="Times New Roman" w:ascii="Times New Roman" w:hAnsi="Times New Roman"/>
          <w:sz w:val="28"/>
          <w:szCs w:val="28"/>
        </w:rPr>
        <w:t>В целях обеспечения нормальных взаимоотношений между осужденными и персоналом в законе установлена специфическая обязанность осужденных вежливо относиться к персоналу, иным лицам, посещающим учреждения, исполняющие наказание, а так же к другим осужденным. Выполнению данной обязанности помогают жестокий надзор и контроль за осужденными в местах их нахождения, а так же мероприятия воспитательного характера.</w:t>
      </w:r>
    </w:p>
    <w:p>
      <w:pPr>
        <w:pStyle w:val="Normal"/>
        <w:spacing w:lineRule="auto" w:line="360" w:before="0" w:after="0"/>
        <w:ind w:firstLine="709"/>
        <w:jc w:val="both"/>
        <w:rPr/>
      </w:pPr>
      <w:r>
        <w:rPr>
          <w:rFonts w:cs="Times New Roman" w:ascii="Times New Roman" w:hAnsi="Times New Roman"/>
          <w:sz w:val="28"/>
          <w:szCs w:val="28"/>
        </w:rPr>
        <w:t>Еще одной специфической обязанностью осужденных выступает необходимость являться по вызову администрации учреждений и органов исполняющих уголовное наказание и давать объяснения по поводу того как ими соблюдаются требования приговора. Такая обязанность специфична для осужденных без изоляции от общества, в отношении которых явка к соответствующему должностному лицу выступает формой и контроля и проведения воспитательной работы. В случае неявки осужденный может быть подвергнут принудительному приводу. Должностное лицо может предложить ему дать объяснения как в устной форме так и письменной, отказ от дачи объяснений влечет применение мер воздействия[20].</w:t>
      </w:r>
    </w:p>
    <w:p>
      <w:pPr>
        <w:pStyle w:val="Normal"/>
        <w:spacing w:lineRule="auto" w:line="360" w:before="0" w:after="0"/>
        <w:ind w:firstLine="709"/>
        <w:jc w:val="both"/>
        <w:rPr/>
      </w:pPr>
      <w:r>
        <w:rPr>
          <w:rFonts w:cs="Times New Roman" w:ascii="Times New Roman" w:hAnsi="Times New Roman"/>
          <w:sz w:val="28"/>
          <w:szCs w:val="28"/>
        </w:rPr>
        <w:t>За невыполнение возложенных на осужденного обязанностей могут применяться меры административного воздействия (например при исполнении наказания в виде лишения свободы возможно водворение осужденных в штрафной или дисциплинарный изолятор, в помещение камерного типа), а в случае недостаточной эффективности дисциплинарных взысканий может наступить более строгая ответственность - замена одного вида наказания другим, более строгим или же может быть изменен вид исправительного учреждения.</w:t>
      </w:r>
    </w:p>
    <w:p>
      <w:pPr>
        <w:pStyle w:val="Normal"/>
        <w:spacing w:lineRule="auto" w:line="360" w:before="0" w:after="0"/>
        <w:ind w:firstLine="709"/>
        <w:jc w:val="both"/>
        <w:rPr/>
      </w:pPr>
      <w:r>
        <w:rPr>
          <w:rFonts w:cs="Times New Roman" w:ascii="Times New Roman" w:hAnsi="Times New Roman"/>
          <w:sz w:val="28"/>
          <w:szCs w:val="28"/>
        </w:rPr>
        <w:t>Если осужденный отбывающий наказание без изоляции от общества то наряду с общей ответственностью за те или иные нарушения правопорядка они могут нести и специальную ответственность. Им могут быть установлены дополнительные ограничения: запрет пребывания вне дома в определенное время суток, увеличение числа явок на регистрацию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заключении хотелось бы отметить, что в настоящее время создана прочная законодательная база, регламентирующая основы правового положения осужденных к уголовным наказаниям, но до совершенства она далека. От эффективности обеспечения правового положения осужденных к любой мере уголовно-правового характера и беспрекословного исполнения всех предписаний приговора суда будет зависеть эффективность достижения целей уголовной ответственности.</w:t>
      </w:r>
    </w:p>
    <w:p>
      <w:pPr>
        <w:pStyle w:val="Normal"/>
        <w:spacing w:lineRule="auto" w:line="360" w:before="0" w:after="0"/>
        <w:ind w:firstLine="709"/>
        <w:jc w:val="both"/>
        <w:rPr/>
      </w:pPr>
      <w:r>
        <w:rPr>
          <w:rFonts w:cs="Times New Roman" w:ascii="Times New Roman" w:hAnsi="Times New Roman"/>
          <w:sz w:val="28"/>
          <w:szCs w:val="28"/>
        </w:rPr>
        <w:t>Рассмотренные в работе вопросы лишь частично освещают сложную проблему правового положения лиц, осужденных к уголовному наказанию.</w:t>
      </w:r>
    </w:p>
    <w:p>
      <w:pPr>
        <w:pStyle w:val="Normal"/>
        <w:spacing w:lineRule="auto" w:line="360" w:before="0" w:after="0"/>
        <w:ind w:firstLine="709"/>
        <w:jc w:val="both"/>
        <w:rPr/>
      </w:pPr>
      <w:r>
        <w:rPr>
          <w:rFonts w:cs="Times New Roman" w:ascii="Times New Roman" w:hAnsi="Times New Roman"/>
          <w:sz w:val="28"/>
          <w:szCs w:val="28"/>
        </w:rPr>
        <w:t>Правовое положение лиц, осужденных к разным видам уголовных наказаний, неодинаковое, то есть существует неравенство в правах этих лиц. Иначе говоря, правовое положение осужденных обусловлено характером, степенью общественной опасности, тяжестью совершенного им преступления и назначенным за это преступление наказанием.</w:t>
      </w:r>
    </w:p>
    <w:p>
      <w:pPr>
        <w:pStyle w:val="Normal"/>
        <w:spacing w:lineRule="auto" w:line="360" w:before="0" w:after="0"/>
        <w:ind w:firstLine="709"/>
        <w:jc w:val="both"/>
        <w:rPr/>
      </w:pPr>
      <w:r>
        <w:rPr>
          <w:rFonts w:cs="Times New Roman" w:ascii="Times New Roman" w:hAnsi="Times New Roman"/>
          <w:sz w:val="28"/>
          <w:szCs w:val="28"/>
        </w:rPr>
        <w:t>Содержание назначенного наказания решающим образом влияет на формирование правового статуса осужденного. В работах по уголовно-исправительному праву последних лет основное внимание уделялось исследованию вопросов исполнения наказания в виде лишения свободы, в том числе исследованию правового положения осужденных к этому виду наказания.</w:t>
      </w:r>
    </w:p>
    <w:p>
      <w:pPr>
        <w:pStyle w:val="Normal"/>
        <w:spacing w:lineRule="auto" w:line="360" w:before="0" w:after="0"/>
        <w:ind w:firstLine="709"/>
        <w:jc w:val="both"/>
        <w:rPr/>
      </w:pPr>
      <w:r>
        <w:rPr>
          <w:rFonts w:cs="Times New Roman" w:ascii="Times New Roman" w:hAnsi="Times New Roman"/>
          <w:sz w:val="28"/>
          <w:szCs w:val="28"/>
        </w:rPr>
        <w:t>Правовое положение лиц, осужденных к наказаниям, не связанным с лишением свободы, как и содержание самих этих наказаний, такого широкого исследования не получило.</w:t>
      </w:r>
    </w:p>
    <w:p>
      <w:pPr>
        <w:pStyle w:val="Normal"/>
        <w:spacing w:lineRule="auto" w:line="360" w:before="0" w:after="0"/>
        <w:ind w:firstLine="709"/>
        <w:jc w:val="both"/>
        <w:rPr/>
      </w:pPr>
      <w:r>
        <w:rPr>
          <w:rFonts w:cs="Times New Roman" w:ascii="Times New Roman" w:hAnsi="Times New Roman"/>
          <w:sz w:val="28"/>
          <w:szCs w:val="28"/>
        </w:rPr>
        <w:t>Практический работник, исполняющий наказание, должен проявлять уважение к правам осужденного, обеспечивать их охрану и законную реализацию. Столь же необходимо добиваться выполнения всех обязанностей со стороны осужденного. В этом и состоит практическая реализация принципа законности в деятельности органов, исполняющих наказание.</w:t>
      </w:r>
    </w:p>
    <w:p>
      <w:pPr>
        <w:pStyle w:val="Normal"/>
        <w:autoSpaceDE w:val="false"/>
        <w:spacing w:lineRule="auto" w:line="360" w:before="0" w:after="0"/>
        <w:ind w:firstLine="709"/>
        <w:jc w:val="both"/>
        <w:rPr/>
      </w:pPr>
      <w:r>
        <w:rPr>
          <w:rFonts w:cs="Times New Roman" w:ascii="Times New Roman" w:hAnsi="Times New Roman"/>
          <w:sz w:val="28"/>
          <w:szCs w:val="28"/>
        </w:rPr>
        <w:t>Ряд норм Федерального закона направлены на совершенствование механизма реализации отдельных прав и законных интересов осужденных. Так, теперь даже в обстановке режима особых условий в исправительных учреждениях не может ограничиваться деятельность медико-санитарных служб, тем самым осужденным гарантируется право на оказание медицинской помощи (ч. 2 ст. 85 УИК РФ). В ч. 4 ст. 89 УИК РФ конкретизирован порядок осуществления осужденными к лишению свободы права на получение юридической помощи. Для этого предусматривается предоставление свиданий с адвокатами или иными лицами, имеющими право на оказание юридической помощи, без ограничения их числа продолжительностью до четырех часов. По заявлению осужденного свидания с адвокатом предоставляются наедине, вне пределов слышимости третьих лиц и без применения технических средств прослушивания.</w:t>
      </w:r>
    </w:p>
    <w:p>
      <w:pPr>
        <w:pStyle w:val="Normal"/>
        <w:autoSpaceDE w:val="false"/>
        <w:spacing w:lineRule="auto" w:line="360" w:before="0" w:after="0"/>
        <w:ind w:firstLine="709"/>
        <w:jc w:val="both"/>
        <w:rPr/>
      </w:pPr>
      <w:r>
        <w:rPr>
          <w:rFonts w:cs="Times New Roman" w:ascii="Times New Roman" w:hAnsi="Times New Roman"/>
          <w:sz w:val="28"/>
          <w:szCs w:val="28"/>
        </w:rPr>
        <w:t>В ч. 2 ст. 91 УИК РФ внесены изменения, предоставляющие осужденному возможность бесцензурной переписки не только с судом, прокуратурой, вышестоящим органом УИС и Уполномоченным по правам человека в РФ, но и с уполномоченным по правам человека в субъекте Российской Федерации, общественной наблюдательной комиссией, Европейским Судом по правам человека.</w:t>
      </w:r>
    </w:p>
    <w:p>
      <w:pPr>
        <w:pStyle w:val="Normal"/>
        <w:autoSpaceDE w:val="false"/>
        <w:spacing w:lineRule="auto" w:line="360" w:before="0" w:after="0"/>
        <w:ind w:firstLine="709"/>
        <w:jc w:val="both"/>
        <w:rPr/>
      </w:pPr>
      <w:r>
        <w:rPr>
          <w:rFonts w:cs="Times New Roman" w:ascii="Times New Roman" w:hAnsi="Times New Roman"/>
          <w:sz w:val="28"/>
          <w:szCs w:val="28"/>
        </w:rPr>
        <w:t>Закон предоставляет всем осужденным к лишению свободы более широкую возможность использования телефонной связи для общения с близкими (ст. 92 УИК РФ), устанавливает минимальные стандарты обеспечения осужденных индивидуальными средствами гигиены (ст. 99 УИК РФ), обеспечивает выдачу осужденному при освобождении паспорта (ст. 173 УИК РФ). Теперь в срок нахождения осужденных в обычных условиях (в строгих условиях) исправительных учреждений засчитывается время содержания осужденного под стражей в следственном изоляторе, если к нему применялась соответствующая мера пресечения и не применялось дисциплинарное взыскание в виде водворения в карцер (ст. ст. 122, 124, 127, 130, 132 УИК РФ).</w:t>
      </w:r>
    </w:p>
    <w:p>
      <w:pPr>
        <w:pStyle w:val="Normal"/>
        <w:autoSpaceDE w:val="false"/>
        <w:spacing w:lineRule="auto" w:line="360" w:before="0" w:after="0"/>
        <w:ind w:firstLine="709"/>
        <w:jc w:val="both"/>
        <w:rPr/>
      </w:pPr>
      <w:r>
        <w:rPr>
          <w:rFonts w:cs="Times New Roman" w:ascii="Times New Roman" w:hAnsi="Times New Roman"/>
          <w:sz w:val="28"/>
          <w:szCs w:val="28"/>
        </w:rPr>
        <w:t>В Федеральном законе расширены права и заметно гуманизированы условия отбывания лишения свободы для отдельных категорий осужденных. Так, осужденным беременным женщинам, осужденным женщинам во время родов и в послеродовой период гарантирована специализированная медицинская помощь (ч. 4 ст. 100 УИК РФ), пособия по беременности и родам им будут выплачиваться независимо от исполнения ими трудовых обязанностей и иных обстоятельств (ч. 1 ст. 98 УИК РФ). Эти категории осужденных женщин, а также осужденные женщины, имеющие детей в возрасте до трех лет в доме ребенка исправительного учреждения, в штрафной изолятор, помещения камерного типа и единые помещения камерного типа не переводятся (ч. 7 ст. 117 УИК РФ). Осужденным женщинам, отбывающим наказание в колониях общего режима на облегченных условиях, за шесть месяцев до окончания срока наказания может быть разрешено проживание за пределами исправительной колонии совместно с семьей или детьми на арендованной или собственной жилой площади (ч. 3 ст. 121 УИК РФ).</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около полутора тысяч осужденных обучаются на договорной основе в высших учебных заведениях. Наиболее востребованные специальности среди осужденных - это менеджмент, экономика, психология и юриспруденция (высшее юридическое образование получают более 600 человек). Дистанционно получать высшее образование на сегодняшний день могут лишь осужденные, отбывающие наказание в исправительной колонии N 3. Остальные осужденные лишены такой возмож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шить проблему можно путем внесения дополнений в законодательство, позволяющее открывать учебно-консультационные пункты во всех ИУ для желающих получить высшее образование. Необходимо также урегулировать вопрос относительно оборудования пункта и создания условий для получения осужденными высшего образования. </w:t>
      </w:r>
      <w:r>
        <w:rPr>
          <w:rFonts w:cs="Times New Roman" w:ascii="Times New Roman" w:hAnsi="Times New Roman"/>
          <w:sz w:val="28"/>
          <w:szCs w:val="28"/>
          <w:lang w:val="en-US"/>
        </w:rPr>
        <w:t>C</w:t>
      </w:r>
      <w:r>
        <w:rPr>
          <w:rFonts w:cs="Times New Roman" w:ascii="Times New Roman" w:hAnsi="Times New Roman"/>
          <w:sz w:val="28"/>
          <w:szCs w:val="28"/>
        </w:rPr>
        <w:t>читаем необходимым дополнить ч. 1 ст. 97 УИК РФ п. "в" следующего содержания: "длительные на время сдачи государственных экзаменов для студентов, обучающихся в средних и высших учебных заведениях, не имеющих взысканий, но не более чем на срок, предусмотренный ч. 4 ст. 104 УИК РФ". В условиях реформирования уголовно-исполнительной системы изменился подход руководства к исполнению наказания в виде лишения свободы. Сейчас особое внимание уделяется гуманизации условий отбывания наказания, однако еще многое предстоит сделать, чтобы осужденные к лишению свободы могли в полном объеме реализовывать свое право на получение образования, и многое, конечно, зависит от четкой позиции законодателя.</w:t>
      </w:r>
    </w:p>
    <w:p>
      <w:pPr>
        <w:pStyle w:val="Normal"/>
        <w:spacing w:lineRule="auto" w:line="360" w:before="0" w:after="0"/>
        <w:ind w:firstLine="709"/>
        <w:jc w:val="both"/>
        <w:rPr/>
      </w:pPr>
      <w:r>
        <w:rPr>
          <w:rFonts w:cs="Times New Roman" w:ascii="Times New Roman" w:hAnsi="Times New Roman"/>
          <w:sz w:val="28"/>
          <w:szCs w:val="28"/>
        </w:rPr>
        <w:t>Одной из задач уголовно-исполнительного законодательства (ст. 1 УИК) является оказание осужденным помощи в социальной адаптации. Сегодня, в соответствии с УИК, существующих на этот счет норм явно недостаточно. Бесплатный проезд к месту жительства после освобождения из колонии, обеспечение продуктами питания или деньгами на время проезда, а иногда и одеждой - это практически все, что закрепляет по этому поводу ст. 181 УИК. Две следующие статьи в самой общей форме говорят о праве осужденных на трудовое и бытовое устройство и получение социальной помощи, а также о контроле за лицами, освобожденными от отбывания наказания, в соответствии с законодательством и нормативными правовыми актами. Поэтому вопрос о постпенитенциарном надзоре требует глубокой проработки и, видимо, не только с позиций уголовного и уголовно-исполнительного, но и административного права.</w:t>
      </w:r>
    </w:p>
    <w:p>
      <w:pPr>
        <w:pStyle w:val="Normal"/>
        <w:autoSpaceDE w:val="false"/>
        <w:spacing w:lineRule="auto" w:line="360" w:before="0" w:after="0"/>
        <w:ind w:firstLine="709"/>
        <w:jc w:val="both"/>
        <w:rPr/>
      </w:pPr>
      <w:r>
        <w:rPr>
          <w:rFonts w:cs="Times New Roman" w:ascii="Times New Roman" w:hAnsi="Times New Roman"/>
          <w:sz w:val="28"/>
          <w:szCs w:val="28"/>
        </w:rPr>
        <w:t>Указанные проблемы требуют углубленной, продолжительной работы. Вместе с тем существует ряд вопросов, частных по сравнению с предыдущими, которые можно постараться решить в ближайшем времени. Например, полагаем, что нуждается в совершенствовании порядок перевода осужденных к лишению свободы в помещения камерного типа или единые помещения камерного типа. Такой перевод (до шести месяцев или до одного года) осуществляется по решению начальника исправительного учреждения, хотя при этом на длительное время и в худшую сторону меняется вид режима, что практически не отличается от изменения вида колонии, которое, согласно закону (ст. 58 УК, ст. 78 УИК), должно осуществляться судом.</w:t>
      </w:r>
    </w:p>
    <w:p>
      <w:pPr>
        <w:pStyle w:val="Normal"/>
        <w:autoSpaceDE w:val="false"/>
        <w:spacing w:lineRule="auto" w:line="360" w:before="0" w:after="0"/>
        <w:ind w:firstLine="709"/>
        <w:jc w:val="both"/>
        <w:rPr/>
      </w:pPr>
      <w:r>
        <w:rPr>
          <w:rFonts w:cs="Times New Roman" w:ascii="Times New Roman" w:hAnsi="Times New Roman"/>
          <w:sz w:val="28"/>
          <w:szCs w:val="28"/>
        </w:rPr>
        <w:t>Нельзя не упомянуть целый ряд положений УИК, определяющих материально-бытовое обеспечение осужденных, которое подчас весьма далеко как от принципов соблюдения и защиты прав и свобод человека и гражданина, лежащих в основе Конституции РФ, так и от рекомендаций и требований международных актов, регламентирующих обращение с осужденными. Это прежде всего крайне низкие нормы жилой площади на одного осужденного (в ИК - не менее двух квадратных метров, в тюрьмах - двух с половиной, ИК для женщин - трех, воспитательных колониях - трех с половиной, лечебных исправительных учреждениях - трех, лечебно-профилактических - пяти квадратных метров), а также нормы обеспечения личной гигиены и санитарии, весьма жесткие условия содержания в штрафных изоляторах и помещениях камерного типа и ряд других норм.</w:t>
      </w:r>
    </w:p>
    <w:p>
      <w:pPr>
        <w:pStyle w:val="Normal"/>
        <w:autoSpaceDE w:val="false"/>
        <w:spacing w:lineRule="auto" w:line="360" w:before="0" w:after="0"/>
        <w:ind w:firstLine="709"/>
        <w:jc w:val="both"/>
        <w:rPr/>
      </w:pPr>
      <w:r>
        <w:rPr>
          <w:rFonts w:cs="Times New Roman" w:ascii="Times New Roman" w:hAnsi="Times New Roman"/>
          <w:sz w:val="28"/>
          <w:szCs w:val="28"/>
        </w:rPr>
        <w:t>Хотелось бы надеяться, что в будущем принципы демократизации, гуманизации уголовно-исполнительного права, рационального применения мер принуждения, установленных законом, учитывались бы в процессе внесения многочисленных изменений в уголовное, уголовно-исполнительное законодательство и соответствующие нормативные акты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однако, что самое важное в работе по исправлению осужденных не в изменении, отмене или дополнении законов (хотя это, безусловно, необходимо), а в изменении психологии работников учреждений, исполняющих наказания. Здесь сделано немало, но еще больше предстоит сделать, для чего нужно долго и упорно работать, ибо полностью искоренить методы ГУЛАГа, даже поменяв большинство сотрудников, за несколько лет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с учетом поправок, внесенных Законами Российской Федерации о поправках к Конституции Российской Федерации от 30.12.2008 N 6-ФКЗ и от 30.12.2008 N 7-ФКЗ) // Российская газета. – 1993. – 25 декабря.</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Европейская конвенция “О защите прав человека и основных свобод” (Заключена в г. Риме 04.11.1950) // Собрание законодательства РФ. – 2001. - № 2. – ст. 163.</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онвенцию ООН против пыток и других жестоких, бесчеловечных или унижающих достоинство видов обращения и наказания // Ведомости Верховного Совета СССР. - 1987. - № 45. - ст. 747.</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дународный пакт о гражданских и политических правах от 19 декабря 1966 г. // Международная защита прав и свобод человека. -М., 1990. – С. 45 – 54.</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Европейские пенитенциарные правила: Утверждены Комитетом министров 12.02.1987 // Сборник документов Совета Европы в области защиты прав человека и борьбы с преступностью. – М.: Спартак, 1998. – С. 209-263.</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Уголовно-исполнительный кодекс РФ от 08.01.1997 № 1-ФЗ (в ред. Федеральных законов от 08.01.1998 N 11-ФЗ, от 21.07.1998 N 117-ФЗ, от 24.07.1998 N 125-ФЗ, от 24.07.2007 N 214-ФЗ, от 02.10.2007 N 225-ФЗ, от 01.12.2007 N 299-ФЗ, от 03.04.2008 N 40-ФЗ, от 14.07.2008 N 112-ФЗ, от 23.07.2008 N 160-ФЗ, от 08.11.2008 N 194-ФЗ, от 03.12.2008 N 235-ФЗ, от 22.12.2008 N 261-ФЗ, от 22.12.2008 N 271-ФЗ, от 14.02.2009 N 23-ФЗ) // Собрание законодательства РФ. – 1997. - № 2. – Ст. 198.</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Уголовный кодекс Российской Федерации от 13 июня 1996 г. № 63-ФЗ (в редакции от 28.04.09)// Собрание законодательства Российской Федерации. - 1996. - № 25. - ст. 2954.</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Постановление Правительства РФ от 11.04.2005 № 205 «О минимальных нормах питания и материально-бытового обеспечения осужденных к лишению свободы, а также о нормах питания и материально-бытового обеспечения подозреваемых и обвиняемых в совершении преступлений, находящихся в следственных изоляторах Федеральной службы исполнения наказаний и Федеральной службы безопасности РФ, на мирное время» (в ред. от 07.05.06) // Собрание законодательства РФ. – 2005. - № 16. – ст. 1455.</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Приказ Министерства юстиции Российской Федерации от 03.11.2005 № 205 «Об утверждении Правил внутреннего распорядка исправительных учреждений» (в ред. от 12.02.09) // Бюллетень нормативных актов федеральных органов исполнительной власти – 2005. - № 47.</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Приказ Министерства юстиции Российской Федерации от 12.04.2005 № 38 “Об утверждении Инструкции о порядке исполнения наказаний и мер уголовно-правового характера без изоляции от общества” (ред. от 13.01.06) // Бюллетень нормативных актов федеральных органов исполнительной власти. – 2005. - № 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ая и учебная литература</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современного советского права :Фрагменты лекций и схемы /В. К. Бабаев; Министерство внутренних дел РСФСР. Нижегородская высшая школа. – Н.Новгород, 1991. -156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Бородулин А. Медицинское обеспечение осужденных и подследственных. // Ведомости уголовно-исполнительной системы. – 2001. - № 3. – С. 50 – 55.</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Братко А.Г. Глава XI. Правовой статус физических лиц и организаций // Теория права и государства: Учебник. / Под ред. проф. В.В. Лазарева. – М.: Новый Юрист, 1997. – С. 120 – 153.</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Бриллиантов А.В., Курганов С.И. Уголовно-исполнительное право Российской Федерации: учебник / А. В. Бриллиантов, С. И. Курганов; Верховный Суд Российской Федерации, Высш. Арбитражный Суд Российской Федерации, Российская акад. правосудия. – М.: Проспект, 2008. - 340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Бутенко Т.П. Проблемы реализации осужденными к лишению свободы права на образование // Российская юстиция. – 2007. – N8. – С. 25 – 27.</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Витрук Н. В. Основы теории правового положения личности в социалистическом обществе /Отв. ред. В. А. Патюлин; Академия наук СССР. Институт государства и права. – М.: Наука, 1979. – 229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Всеобщая декларация прав человека // Международные акты о правах человека: Сборник документов / Сост. В.А. Карташкин, Е.А. Лукашева. – 2-е изд., доп. М.: Издательство "НОРМА", 2002. - С. 40 - 41.</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Желваков Э. О состоянии законности в учреждениях уголовно-исполнительной системы. // Уголовное право. – 2005. - № 2. – С. 94 – 96.</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Зубарев С.М., Хуторская Н.Б. Вопросы совершенствования правового регулирования деятельности уголовно-исполнительной системы // Преступление и наказание. - 1999. - № 9. – С. 49 – 54.</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Зубков А.И. Глава 3. Правовое положение осужденных в свете законодательства об охране прав граждан и международных стандартов // Уголовно-исполнительное право России: Учебник и основные нормативные правовые акты / Под ред. заместителя начальника ГУИН Министерства Юстиции РФ, проф. О.В. Филимонова. – М.: Институт актуального образования «ЮрИнфоР-МГУ», 2004. – С. 57 – 68.</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Зубков А.И. Уголовно-исполнительное право Российской Федерации / А. И. Зубков. - 2-е изд., изм. и доп. – М.: Норма, 2008. - 271 с.</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натьев А.А. Уголовно-исполнительное право: Учебник. – М.: Новый Юрист, 1997. – 303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ащеева Л. Исправление осужденных без изоляции от общества. // Российская юстиция. – 2001. - № 10. – С. 69 – 70.</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нязев А. Взаимодействие УИИ с другими органами и учреждениями по исполнению наказаний и мер уголовно-правового характера без изоляции от общества. // Ведомости уголовно-исполнительной системы. – 2005. – № 2. – С. 16 – 18.</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омментарий к Уголовно-исполнительному кодексу Российской Федерации / [Брезгин Н.И. и др.] ; под ред. А.И. Зубкова. - 4-е изд., перераб. – М.: Норма, 2008. - 495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омментарий Уголовно-исполнительному кодексу Российской Федерации и Минимальным стандартным правилам обращения с заключенными. / Под общ. ред. П.Г. Мищенкова. – М.: Экспертное бюро-М, 1997. – 800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орнев А.В. Тема 30. Государство, право, личность // Общая теория права и государства: Учебник. / Под ред. В.В. Лазарева. – 3-е изд., перераб. и доп. – М.: Юристъ, 2000. – С. 122 – 130.</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очешев С.П. Специальные виды наказаний, применяемых к осужденным военнослужащим. // Закон и армия. – 2004. - № 4. – С. 26 – 30.</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раснова О.К вопросу о содержании правового положения осужденных к лишению свободы. // Ведомости уголовно-исполнительной системы. – 2005. – № 8. – С. 16-21.</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 А.В. Защита прав осужденных к лишению свободы // Уголовно-исполнительная система: право, экономика, управление. 2004. N 2. – С. 18-19</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Курганов С.И. Уголовно-исполнительное право Российской Федерации: учебник / А.В. Бриллиантов, С.И. Курганов; Верховный Суд Российской Федерации, Высш. Арбитражный Суд Российской Федерации, Российская акад. правосудия. – М.: Проспект, 2008. – 340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Лобов Я.В. Глава 4. Правовое положение лиц, отбывающих наказание //Уголовно-исполнительное право Российской Федерации: Учебник. / Под ред. И.Л. Трунова. – М.: Издательство Эксмо, 2005. – С. 63 – 85.</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Лукьянова Е. Реализация принципа равенства осужденных перед законом в сфере труда. // Преступление и наказание. – 2005. - № 3. – С.25-27.</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Маликов Б., Шибанкова О. Проблемы применения и исполнения исправительных работ в механизме правосудия. // Ведомости уголовно-исполнительной системы. – 2005. - № 4. – С. 7 – 11.</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лин А.С. Уголовно-исполнительное право: учебник. – изд. 7-е, испр. и доп. – М.: Юриспруденция, 2009. – 352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Михлин А.С. Развитие уголовно-исполнительного законодательства РФ и направления его совершенствования // Журнал российского права. - 2005. - N 10. – С. 21-24.</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Научно-практический комментарий к Конституции Российской Федерации / отв. ред. В.В. Лазарев. - 4-е изд., доп. и перераб. – М.: Юрайт, 2009. – 871, [1]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Основные принципы обращения с заключенными // Международные акты о правах человека: Сборник документов / Сост. В.А. Карташкин, Е.А. Лукашева. - 2-е изд., доп. - М.: Издательство НОРМА, 2002. – С. 30 – 40.</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Рыбаков В.В. Конституционные гарантии имущественных прав осужденных к лишению свободы // Уголовно-исполнительная система: право, экономика, управление. – 2004. – N 2. – С. 39 – 40.</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Проблемы наказания на новом этапе совершенствования уголовного и уголовно-исполнительного законодательства: Монография / Рябинин А.А. - Домодедово: ВИПК МВД России, 2000. - 355 c.</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Селиверстов В.И. Правовое положение лиц, отбывающих наказания. / Под ред. проф. И.В. Шмарова. – М.: Издательство БЕК, 1998. – 58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Селиверстов В.И. Теоретические проблемы правового положения лиц, отбывающих наказание. - М., 1992. – 150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Селиверстов В.И. Уголовно-исполнительное право России: учебник. - М.: Проспект, 2009. – 400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Селиверстов В., Шмаров И. Правовое регулирование исполнения наказаний в виде лишения свободы и смертной казни // Российская юстиция.- 1997. - N 5. - С. 47-49.</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бщая часть: Учебник / Под ред. проф. Б.В. Здравомыслова. – Изд. 2-е, перераб. и доп. – М.: Юристъ, 1999. – 479 с.</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sz w:val="28"/>
          <w:szCs w:val="28"/>
        </w:rPr>
        <w:t>Уткин В.А. Курс лекций по уголовно-исполнительному праву. Общая часть. - Томск, 1995. – 256 с.</w:t>
      </w:r>
    </w:p>
    <w:sectPr>
      <w:headerReference w:type="default" r:id="rId2"/>
      <w:headerReference w:type="first" r:id="rId3"/>
      <w:footerReference w:type="default" r:id="rId4"/>
      <w:footerReference w:type="first" r:id="rId5"/>
      <w:type w:val="nextPage"/>
      <w:pgSz w:w="11906" w:h="16838"/>
      <w:pgMar w:left="1701" w:right="851" w:gutter="0" w:header="1134" w:top="1190"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60" w:right="360" w:hanging="0"/>
      <w:rPr/>
    </w:pPr>
    <w:r>
      <w:rPr/>
    </w:r>
    <w:r>
      <mc:AlternateContent>
        <mc:Choice Requires="wps">
          <w:drawing>
            <wp:anchor behindDoc="0" distT="0" distB="0" distL="0" distR="0" simplePos="0" locked="0" layoutInCell="0" allowOverlap="1" relativeHeight="80">
              <wp:simplePos x="0" y="0"/>
              <wp:positionH relativeFrom="page">
                <wp:posOffset>4166870</wp:posOffset>
              </wp:positionH>
              <wp:positionV relativeFrom="paragraph">
                <wp:posOffset>552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lineRule="auto" w:line="240"/>
                            <w:ind w:hanging="0"/>
                            <w:jc w:val="cen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35pt;mso-position-vertical-relative:text;margin-left:328.1pt;mso-position-horizontal-relative:page">
              <v:fill opacity="0f"/>
              <v:textbox inset="0in,0in,0in,0in">
                <w:txbxContent>
                  <w:p>
                    <w:pPr>
                      <w:pStyle w:val="Header"/>
                      <w:spacing w:lineRule="auto" w:line="240"/>
                      <w:ind w:hanging="0"/>
                      <w:jc w:val="center"/>
                      <w:rPr>
                        <w:rStyle w:val="PageNumber"/>
                        <w:sz w:val="24"/>
                        <w:szCs w:val="24"/>
                      </w:rPr>
                    </w:pPr>
                    <w:r>
                      <w:rPr>
                        <w:rStyle w:val="PageNumber"/>
                        <w:sz w:val="24"/>
                        <w:szCs w:val="24"/>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45021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204470"/>
                      </a:xfrm>
                      <a:prstGeom prst="rect"/>
                      <a:solidFill>
                        <a:srgbClr val="FFFFFF">
                          <a:alpha val="0"/>
                        </a:srgbClr>
                      </a:solidFill>
                    </wps:spPr>
                    <wps:txbx>
                      <w:txbxContent>
                        <w:p>
                          <w:pPr>
                            <w:pStyle w:val="Header"/>
                            <w:ind w:left="-4860" w:firstLine="709"/>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1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ind w:left="-4860" w:firstLine="709"/>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2760"/>
        </w:tabs>
        <w:ind w:left="2760" w:hanging="150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2460"/>
        </w:tabs>
        <w:ind w:left="2460" w:hanging="13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ind w:firstLine="709"/>
      <w:jc w:val="center"/>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rFonts w:ascii="Times New Roman" w:hAnsi="Times New Roman"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Arial"/>
      <w:b/>
      <w:bCs/>
      <w:i/>
      <w:sz w:val="26"/>
      <w:szCs w:val="26"/>
    </w:rPr>
  </w:style>
  <w:style w:type="character" w:styleId="Style12">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lineRule="auto" w:line="360" w:before="0" w:after="0"/>
    </w:pPr>
    <w:rPr>
      <w:rFonts w:ascii="Times New Roman" w:hAnsi="Times New Roman" w:cs="Times New Roman"/>
      <w:b/>
      <w:bCs/>
      <w:caps/>
      <w:sz w:val="28"/>
      <w:szCs w:val="20"/>
    </w:rPr>
  </w:style>
  <w:style w:type="paragraph" w:styleId="Style17">
    <w:name w:val="Содержание"/>
    <w:basedOn w:val="Normal"/>
    <w:next w:val="Normal"/>
    <w:qFormat/>
    <w:pPr>
      <w:spacing w:lineRule="auto" w:line="360" w:before="0" w:after="0"/>
      <w:ind w:firstLine="709"/>
      <w:jc w:val="center"/>
    </w:pPr>
    <w:rPr>
      <w:rFonts w:ascii="Times New Roman" w:hAnsi="Times New Roman" w:cs="Times New Roman"/>
      <w:b/>
      <w:sz w:val="32"/>
      <w:szCs w:val="20"/>
    </w:rPr>
  </w:style>
  <w:style w:type="paragraph" w:styleId="Contents2">
    <w:name w:val="TOC 2"/>
    <w:basedOn w:val="Normal"/>
    <w:next w:val="Normal"/>
    <w:pPr>
      <w:spacing w:lineRule="auto" w:line="360" w:before="0" w:after="0"/>
      <w:ind w:left="284" w:hanging="0"/>
    </w:pPr>
    <w:rPr>
      <w:rFonts w:ascii="Times New Roman" w:hAnsi="Times New Roman" w:cs="Times New Roman"/>
      <w:smallCaps/>
      <w:sz w:val="28"/>
      <w:szCs w:val="28"/>
    </w:rPr>
  </w:style>
  <w:style w:type="paragraph" w:styleId="Contents3">
    <w:name w:val="TOC 3"/>
    <w:basedOn w:val="Normal"/>
    <w:next w:val="Normal"/>
    <w:pPr>
      <w:spacing w:lineRule="auto" w:line="360" w:before="0" w:after="0"/>
      <w:ind w:firstLine="567"/>
    </w:pPr>
    <w:rPr>
      <w:rFonts w:ascii="Times New Roman" w:hAnsi="Times New Roman" w:cs="Times New Roman"/>
      <w:i/>
      <w:iCs/>
      <w:sz w:val="28"/>
      <w:szCs w:val="28"/>
    </w:rPr>
  </w:style>
  <w:style w:type="paragraph" w:styleId="11">
    <w:name w:val="Обычный1"/>
    <w:basedOn w:val="Normal"/>
    <w:next w:val="Normal"/>
    <w:qFormat/>
    <w:pPr>
      <w:spacing w:lineRule="auto" w:line="360" w:before="0" w:after="0"/>
      <w:ind w:firstLine="709"/>
      <w:jc w:val="center"/>
    </w:pPr>
    <w:rPr>
      <w:rFonts w:ascii="Times New Roman" w:hAnsi="Times New Roman" w:cs="Times New Roman"/>
      <w:b/>
      <w:sz w:val="32"/>
      <w:szCs w:val="20"/>
    </w:rPr>
  </w:style>
  <w:style w:type="paragraph" w:styleId="TextBodyIndent">
    <w:name w:val="Body Text Indent"/>
    <w:basedOn w:val="Normal"/>
    <w:pPr>
      <w:spacing w:lineRule="auto" w:line="240" w:before="0" w:after="0"/>
      <w:ind w:firstLine="10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spacing w:lineRule="auto" w:line="360" w:before="0" w:after="0"/>
      <w:ind w:left="840" w:firstLine="709"/>
      <w:jc w:val="both"/>
    </w:pPr>
    <w:rPr>
      <w:rFonts w:ascii="Times New Roman" w:hAnsi="Times New Roman" w:cs="Times New Roman"/>
      <w:sz w:val="28"/>
      <w:szCs w:val="20"/>
    </w:rPr>
  </w:style>
  <w:style w:type="paragraph" w:styleId="Contents5">
    <w:name w:val="TOC 5"/>
    <w:basedOn w:val="Normal"/>
    <w:next w:val="Normal"/>
    <w:pPr>
      <w:spacing w:lineRule="auto" w:line="360" w:before="0" w:after="0"/>
      <w:ind w:left="1120" w:firstLine="709"/>
      <w:jc w:val="both"/>
    </w:pPr>
    <w:rPr>
      <w:rFonts w:ascii="Times New Roman" w:hAnsi="Times New Roman" w:cs="Times New Roman"/>
      <w:sz w:val="28"/>
      <w:szCs w:val="20"/>
    </w:rPr>
  </w:style>
  <w:style w:type="paragraph" w:styleId="Contents6">
    <w:name w:val="TOC 6"/>
    <w:basedOn w:val="Normal"/>
    <w:next w:val="Normal"/>
    <w:pPr>
      <w:spacing w:lineRule="auto" w:line="360" w:before="0" w:after="0"/>
      <w:ind w:left="1400" w:firstLine="709"/>
      <w:jc w:val="both"/>
    </w:pPr>
    <w:rPr>
      <w:rFonts w:ascii="Times New Roman" w:hAnsi="Times New Roman" w:cs="Times New Roman"/>
      <w:sz w:val="28"/>
      <w:szCs w:val="20"/>
    </w:rPr>
  </w:style>
  <w:style w:type="paragraph" w:styleId="Contents7">
    <w:name w:val="TOC 7"/>
    <w:basedOn w:val="Normal"/>
    <w:next w:val="Normal"/>
    <w:pPr>
      <w:spacing w:lineRule="auto" w:line="360" w:before="0" w:after="0"/>
      <w:ind w:left="1680" w:firstLine="709"/>
      <w:jc w:val="both"/>
    </w:pPr>
    <w:rPr>
      <w:rFonts w:ascii="Times New Roman" w:hAnsi="Times New Roman" w:cs="Times New Roman"/>
      <w:sz w:val="28"/>
      <w:szCs w:val="20"/>
    </w:rPr>
  </w:style>
  <w:style w:type="paragraph" w:styleId="Contents8">
    <w:name w:val="TOC 8"/>
    <w:basedOn w:val="Normal"/>
    <w:next w:val="Normal"/>
    <w:pPr>
      <w:spacing w:lineRule="auto" w:line="360" w:before="0" w:after="0"/>
      <w:ind w:left="1960" w:firstLine="709"/>
      <w:jc w:val="both"/>
    </w:pPr>
    <w:rPr>
      <w:rFonts w:ascii="Times New Roman" w:hAnsi="Times New Roman" w:cs="Times New Roman"/>
      <w:sz w:val="28"/>
      <w:szCs w:val="20"/>
    </w:rPr>
  </w:style>
  <w:style w:type="paragraph" w:styleId="Contents9">
    <w:name w:val="TOC 9"/>
    <w:basedOn w:val="Normal"/>
    <w:next w:val="Normal"/>
    <w:pPr>
      <w:spacing w:lineRule="auto" w:line="360" w:before="0" w:after="0"/>
      <w:ind w:left="2240" w:firstLine="709"/>
      <w:jc w:val="both"/>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6:00Z</dcterms:created>
  <dc:creator>Admin</dc:creator>
  <dc:description/>
  <cp:keywords/>
  <dc:language>en-US</dc:language>
  <cp:lastModifiedBy>SYSTEM</cp:lastModifiedBy>
  <dcterms:modified xsi:type="dcterms:W3CDTF">2011-09-08T23:26:00Z</dcterms:modified>
  <cp:revision>2</cp:revision>
  <dc:subject/>
  <dc:title/>
</cp:coreProperties>
</file>