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льский государственный экономический университе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Социология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 2 курс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р. ЭПБ - 07сп АРМ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кутин Николай Анатольевич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9 г.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возникла наука социология?</w:t>
      </w:r>
    </w:p>
    <w:p>
      <w:pPr>
        <w:pStyle w:val="Style17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редине 19 век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ввел термин «социология»?</w:t>
      </w:r>
    </w:p>
    <w:p>
      <w:pPr>
        <w:pStyle w:val="Style17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. Конт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кие изменения и процессы в обществе явились социальными предпосылками возникновения социологии?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накопление знаний об обществе, дифференциация гуманитарного знания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капитализма после буржуазных революций, </w:t>
      </w:r>
    </w:p>
    <w:p>
      <w:pPr>
        <w:pStyle w:val="Style17"/>
        <w:widowControl w:val="false"/>
        <w:numPr>
          <w:ilvl w:val="0"/>
          <w:numId w:val="1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классов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фликты между трудом и капиталом в 30-40 гг.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 чем проявилось влияние естествознания на формирование социологии?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естествознание дало образец научных методов сбора информаци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 чем сущность закона 3-х стадий О. Конта?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развитие человечества и интеллектуальное развитие отдельного человека проходят в своем развитии 3 стадии - теологическую, метафизическую и позитивную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О. Конт хотел первоначально назвать социологию?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физикой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место О. Конт отводил социологии в системе наук?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высшее, т.к. общество наиболее сложный объект изучения науки, а социология изучает именно его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к О. Конт сформулировал социальную, прикладную цель социологии?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есс и порядок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во содержание фразы в развитии социологии, которую американский исследователь Мартин Элброу, навал «универсализмом»?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стремление понять процессы общественной жизни как всеобщие, аналогичные универсальным законам природы</w:t>
      </w:r>
    </w:p>
    <w:p>
      <w:pPr>
        <w:pStyle w:val="TextBodyIndent"/>
        <w:widowControl w:val="false"/>
        <w:tabs>
          <w:tab w:val="clear" w:pos="0"/>
          <w:tab w:val="left" w:pos="284" w:leader="none"/>
        </w:tabs>
        <w:spacing w:lineRule="auto" w:line="360"/>
        <w:ind w:hanging="0"/>
        <w:rPr>
          <w:szCs w:val="28"/>
        </w:rPr>
      </w:pPr>
      <w:r>
        <w:rPr>
          <w:szCs w:val="28"/>
        </w:rPr>
        <w:t>10. Кто ввел в социологию понятие «социальный факт»?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. Дюркгейм</w:t>
      </w:r>
    </w:p>
    <w:p>
      <w:pPr>
        <w:pStyle w:val="TextBodyIndent"/>
        <w:widowControl w:val="false"/>
        <w:spacing w:lineRule="auto" w:line="360"/>
        <w:ind w:hanging="0"/>
        <w:rPr>
          <w:szCs w:val="28"/>
        </w:rPr>
      </w:pPr>
      <w:r>
        <w:rPr>
          <w:szCs w:val="28"/>
        </w:rPr>
        <w:t>11. Что из ниже перечисленного не относиться к социальным фактам?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 страны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самоубийств в обществ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ыберите наиболее правильное, полное определение эмпирической социологии.</w:t>
      </w:r>
    </w:p>
    <w:p>
      <w:pPr>
        <w:pStyle w:val="TextBodyIndent"/>
        <w:widowControl w:val="false"/>
        <w:numPr>
          <w:ilvl w:val="0"/>
          <w:numId w:val="11"/>
        </w:numPr>
        <w:tabs>
          <w:tab w:val="clear" w:pos="0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b/>
          <w:szCs w:val="28"/>
        </w:rPr>
        <w:t>сбор многочисленных фактов, сведений, мнений членов социальных групп, их последующее обобщение, формулирование первичных выводов относительно конкретных явлений социальной жизн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к точнее охарактеризовать закономерности, изучаемые социологией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закономерности, складывающие как средние, результирующие из действий множества разнонаправленных процессов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акому принципу выделены в структуре социологии такие части, как микросоциология, мегасоциология, макросоциология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ровню изучения обществ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ая часть социологии выделена не по предмету изучения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ая социолог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чему объективное знание об обществе в социологии получить труднее, чем знание о природе в естественных науках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му что законы природы известны давно, а законы общества изучаются недавно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кое из ниже перечисленных определений, по Вашему мнению, наиболее полно и точно характеризует предмет социологии как науки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социология – это наука о массовых, типичных формах поведения людей как представителей социальных общностей, о закономерностях функционирования и развития общества как единой системы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ься к познавательной функции социологии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получение научных представлений о сущности и содержании социальных явлений, исследование связей, характера и закономерностей явлений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ь в социологическом понимании – это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качества индивида, приобретаемые им в обществ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дает ли социология «монополией» на изучение личности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, т.к. личность изучают и другие наук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Процесс становления личности в обществе называется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е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означает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усвоение индивидом социальных норм, правил и образцов поведения, отражающих накоплений прошлый опыт, культуру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жна ли социализация для общества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, т.к. она обеспечивает его целостность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личности – это процесс, который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ется в течение всей жизни человека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личности осуществляется более интенсивно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тстве и юности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 ли понятия «социализация» и «воспитание» синонимами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сказать: социализация общества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</w:t>
      </w:r>
    </w:p>
    <w:p>
      <w:pPr>
        <w:pStyle w:val="TextBodyIndent"/>
        <w:widowControl w:val="false"/>
        <w:numPr>
          <w:ilvl w:val="0"/>
          <w:numId w:val="19"/>
        </w:numPr>
        <w:spacing w:lineRule="auto" w:line="360"/>
        <w:ind w:left="0" w:hanging="0"/>
        <w:rPr/>
      </w:pPr>
      <w:r>
        <w:rPr>
          <w:szCs w:val="28"/>
        </w:rPr>
        <w:t>Можно ли использовать слова «адаптация» и «социализация» как взаимозаменяемые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ли быть успешно социализированным, но плохо воспитанным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ли быть хорошо воспитанным, но плохо социализированным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ются ли «группы равных» средством социализации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цесс, при котором индивид утрачивает усвоенные им прежде ценности и нормы, называется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оциализацией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воение индивидом социальных ролей осуществляется в процессе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и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оль – это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определенный способ поведения индивида в обществе, соответствующий социальным ожиданиям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оли бывают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ожденными и приобретенными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дерная роль зависит от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общества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левой набор личности является результатом процесса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и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понятие, наиболее широкое по объему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>Может ли быть ролевой конфликт между группами людей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40. Ролевой конфликт – это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фликт внутри личност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1. Социальный статус – это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положение человека в обществе, определяемое его принадлежностью к тому или иному социальному слою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усные роли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о и то, и друго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мин «социальный контроль» был введен в социологию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ардом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вязаны между собой механизм социального контроля и процесс социализации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и отражают две стороны одного целого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ами социального контроля являются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нормы и социальные санкци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нормы – это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, предъявляемые обществом к индивиду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уда возникают социальные нормы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ультуры, они отражают накопленный опыт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санкции – это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о, и другое вместе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контроль выполняет в обществе функции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ения целостности общества и социальной селекци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ли избежать социального контроля?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тметьте, на какие профессии возложены функции социального контроля (отметьте 3 правильных варианта):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чиновника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ого учителя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ь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е ли Вы осуществлять социальный контроль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норма перестает действовать как норма и превращается в призыв, когда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невыполнение не применяются негативные санкци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ип социальной санкции: получение диплома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льная позитивная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ип социальной санкции – увольнение с работы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льная негативная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тип социальной санкции – комплимент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ормальная позитивна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7. Выберите самое полное, точное определение. Девиантное поведение – это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е не соответствующие социальным ожиданиям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иации носят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ительный характер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иации относительны потому, что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представление о нормах и девиациях, отклонениях от норм, различны в разных культурах и на разных этапах развития одной и той же культур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60. Видами девиаций выступают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тивные, негативные, социально одобряемые и осуждаемы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термин «позитивная девиация»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лонение, которое выше, лучше норм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ологические теории, объясняющие причины девиантного поведения, утверждают, что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к девиациям предрасположены люди определенного анатономического типа, например, сильные, активные «мезаморфы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ввел в социологию термин «аномия»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. Дюркгей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самое полное, точное определение. Аномия – это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состояние общества, когда старые ценности устаревают, а новые не успевают сформироваться, распространиться, стать массовыми, вследствие чего возникает нормативный вакуум, безнормнос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из социологов связал аномию с социальным неравенством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 Мерто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8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кая теория объясняет аномию следующим образом: аномия появляется и принимает массовый характер в отдельные переломные периоды развития общества, когда старые нормы утрачивают свое значение для большинства людей, а новые еще не сформированы или не приобрели массового характера.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аномии Э. Дюркгейм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8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кая теория объясняет девиантное поведение следующим образом: девиации появляются из-за того, что социальное неравенство затрудняет отдельным социальным группам доступ к одобряемым обществом достижения.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аномии Р. Мертон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ем сущность теории стигматизации?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b/>
          <w:szCs w:val="28"/>
        </w:rPr>
        <w:t>переход от первичных к вторичным устойчивым девиациям возникает из-за страсти общества навешивать на людей ярлыки, когда более сильная социальная группа клеймит более слабую как преступников, девиантов, заставляя чувствовать себя изноем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360"/>
        <w:ind w:left="0" w:hanging="0"/>
        <w:rPr/>
      </w:pPr>
      <w:r>
        <w:rPr>
          <w:szCs w:val="28"/>
        </w:rPr>
        <w:t>Какое определение не относится к понятию «общество»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b/>
          <w:szCs w:val="28"/>
        </w:rPr>
        <w:t>виды деятельности, складывающияся в процессе исторического развит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верное: гражданское общество – это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отношения и организации людей в обществе, существующие без вмешательства государства, полити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самое широкое понятие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то из перечисленного не является разновидностью социальных институтов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социология РА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, что большие социальные институты включают в себя ряд более мелких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ли ускоряться социальное время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да, т.к. социальные процессы и деятельность людей с прогрессом общества становятся насыщеннее, протекают быстре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общности выделены не по территориальному признаку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и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пару понятий, относящихся к теории глобального общества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дро-перифер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разработал теорию постиндустриального общества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Бел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разработал теорию глобального общества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Валлерштай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разработал теорию коммуникативного общества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 Лума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е определение будет более общим? Социальная стратификация – это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b/>
          <w:szCs w:val="28"/>
        </w:rPr>
        <w:t>относительно устойчивые совокупности людей, имеющие общие интересы, ценности и нормы поведения, складывающиеся в рамках исторически определенного общест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к называется группа людей, членство в которой передается по наследству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лов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ыберите наиболее точный термин для следующего определения: «…структурированная система социального неравенства, в которой индивиды и социальные группы ранжированы в соответствии с занимаемым в обществе социальным положением, статусом»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стату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та в социологии отражает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классовую принадлежность в обществ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тратификация – это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оциального неравенств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тип мобильности может характеризовать приход большевиков к власти в России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овая мобильнос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му типу мобильности соответствует переход из одной группы в другую без изменения социального статуса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изонтальная мобильнос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из русских социологов разработал фундаментальную концепцию социальной мобильности?</w:t>
      </w:r>
    </w:p>
    <w:p>
      <w:pPr>
        <w:pStyle w:val="Heading3"/>
        <w:keepNext w:val="false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b/>
          <w:b/>
          <w:szCs w:val="28"/>
        </w:rPr>
      </w:pPr>
      <w:r>
        <w:rPr>
          <w:b/>
          <w:szCs w:val="28"/>
        </w:rPr>
        <w:t>П. Сороки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маргинальным слоям населения можно отнести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игрантов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0"/>
          <w:tab w:val="left" w:pos="284" w:leader="none"/>
          <w:tab w:val="left" w:pos="426" w:leader="none"/>
          <w:tab w:val="left" w:pos="567" w:leader="none"/>
          <w:tab w:val="left" w:pos="993" w:leader="none"/>
        </w:tabs>
        <w:spacing w:lineRule="auto" w:line="360"/>
        <w:ind w:left="0" w:hanging="0"/>
        <w:rPr/>
      </w:pPr>
      <w:r>
        <w:rPr>
          <w:szCs w:val="28"/>
        </w:rPr>
        <w:t>Можно ли назвать маргиналом инженера с высшим образованием и стажем работы 20 лет, уволенного с предприятия по сокращению штатов?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ческая социология как самостоятельная научная дисциплина возникла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ще находится в стадии станов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ыберите две проблемы, относящиеся к общему «проблемному полю» экономики и социологии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е проблемы занятости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экономической культур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понятия являются общими для экономики и социологии?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ы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оотносятся между собой экономика и культура?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о культура определяет уровень развития экономик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ожно ли сказать, что экономическая культура – это: «проекция» всей культуры в сферу экономики и экономических отношений?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д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наиболее широкое по смыслу понятие: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  <w:tab w:val="left" w:pos="9072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культур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экономическая культура является регулятором экономического поведения людей?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  <w:tab w:val="left" w:pos="9072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ее ценности и нормы включаются в мотивацию экономического повед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чему экономическая культура выполняет роль социальной памяти экономического развития?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она передает накопленный опыт, правила и образцы экономического поведения из поколения в покол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ожет ли экономическая культура влиять на развитие рыночной экономики?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наиболее общее определение экономического поведения: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  <w:tab w:val="left" w:pos="9072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поведение, связанное с обеспечением материальных условий жизни человека, направленное на удовлетворение его материальных и духовных потребностей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284" w:leader="none"/>
          <w:tab w:val="left" w:pos="9072" w:leader="none"/>
        </w:tabs>
        <w:spacing w:lineRule="auto" w:line="360"/>
        <w:rPr/>
      </w:pPr>
      <w:r>
        <w:rPr>
          <w:szCs w:val="28"/>
        </w:rPr>
        <w:t>100. Можно ли считать поведение человека, собирающего милостыню, экономическим поведением?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  <w:tab w:val="left" w:pos="9072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>102. Какой социальный институт считается исторически более древним?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9639" w:leader="none"/>
        </w:tabs>
        <w:spacing w:lineRule="auto" w:line="360"/>
        <w:ind w:left="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емь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ыберите один из предложенных ответов, наиболее полно характеризующий сущность семьи: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9639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 – это социальная система, сочетающая в себе черты социального института и малой группы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кое из предложенных определений является более точным? Посредством института брака общество: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  <w:tab w:val="left" w:pos="9639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аконивает создание семьи</w:t>
      </w:r>
    </w:p>
    <w:p>
      <w:pPr>
        <w:pStyle w:val="Heading2"/>
        <w:keepNext w:val="false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Какая из перечисленных функций не типична для современной семьи?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натурального хозяйства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 современном обществе доминирует следующая форма семьи: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огамная семья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мискуитет – одна из исторических фаз развития семьи – характеризуется: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етом на половое общение родственников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м полового общения между родственниками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женством</w:t>
      </w:r>
    </w:p>
    <w:p>
      <w:pPr>
        <w:pStyle w:val="Heading3"/>
        <w:keepNext w:val="false"/>
        <w:widowControl w:val="false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rPr>
          <w:b/>
          <w:b/>
          <w:szCs w:val="28"/>
        </w:rPr>
      </w:pPr>
      <w:r>
        <w:rPr>
          <w:b/>
          <w:szCs w:val="28"/>
        </w:rPr>
        <w:t>неограниченными половыми отношениями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алуальная семья характеризуется: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граниченными половыми отношениям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109. Эгалитарный тип семьи характеризуется:</w:t>
      </w:r>
    </w:p>
    <w:p>
      <w:pPr>
        <w:pStyle w:val="Heading3"/>
        <w:keepNext w:val="false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rPr>
          <w:b/>
          <w:b/>
          <w:szCs w:val="28"/>
        </w:rPr>
      </w:pPr>
      <w:r>
        <w:rPr>
          <w:b/>
          <w:szCs w:val="28"/>
        </w:rPr>
        <w:t>равенством мужчины и женщины</w:t>
      </w:r>
    </w:p>
    <w:p>
      <w:pPr>
        <w:pStyle w:val="32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b w:val="false"/>
          <w:szCs w:val="28"/>
        </w:rPr>
        <w:t>Если каждая российская семья будет иметь по два ребенка, будет ли таким образом поддерживаться простое воспроизводство общества?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первым ввел в социологию термин «конкретно-социологические исследования»?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. Дюркгейм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то не относиться к видам социологических исследований, выделенным по масштабам изучения общества?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нгитюдные исследовани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ем особенности панельных исследований?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это повторное исследование, когда одно и тоже социальное явление изучается по одной программе через определенный временной интервал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лотажное исследование – это: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опрос небольшой группы респондентов с целью проверки точности и полноты формулировок анкеты, проверки социологического инструментария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 чего начинается социологическое исследование?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оведения пилотажного опроса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то из перечисленного не входит в программу социологического исследования?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актуальности темы исследования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практических рекомендаций по теме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ка может быть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 генеральной совокупност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ерите самое точное определения репрезентативности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соответствие мнения опрошенной группы респондентов мнению всей генеральной совокупности, достигаемое с помощью специальных процедур отбора респондент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119. Включенное наблюдение – это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, когда исследователь адаптируется в изучаемой среде как в своей, анализируя события изнутр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0. Выбери самое полное определение. Документы в социологии – это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любая информация, зафиксированная в печатном или рукописном тексте или на пленк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1. Контент-анализ – это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чный количественный метод анализа документо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2.Что такое контрольные вопросы в социологии?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b/>
          <w:sz w:val="28"/>
          <w:szCs w:val="28"/>
        </w:rPr>
        <w:t>вопросы, которые проверяют честность и откровенность респондентов в ответах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123. Что такое вопросы-фильтры?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разделяющие отвечающих на какие-либо подгрупп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4. Какая ошибка допущена при формулировке следующего вопроса?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ерены ли Вы, принять участие в предстоящих выборах?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корее да, чем нет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орее нет, чем д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нет, ведь наше мнение ничего не решает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выборы должны быть честными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требление многозначных термино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5. Какая ошибка допущена при формулировке следующего вопроса?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кого Вы голосовали на выборах и почему?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ение в одном вопросе двух и более вопросо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6. Какая ошибка допущена при формулировке следующего вопроса?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раз Вы ходили в кино в прошлом году? 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требует и чрезмерных усилий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7. Какая ошибка допущена при формулировке следующего вопроса?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появилось много новых газет и журналов. Чем они Вас раздражают?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качеством полиграфи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плетням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другое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казка ответа, давление на респондента, тенденциозность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8. Какая ошибка допущена при формулировке следующего вопроса?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Какова смертность в Вашей деревне?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высока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средня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низка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удняюсь ответить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е логики в вариантах ответов</w:t>
      </w:r>
    </w:p>
    <w:p>
      <w:pPr>
        <w:pStyle w:val="TextBody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360"/>
        <w:rPr/>
      </w:pPr>
      <w:r>
        <w:rPr>
          <w:szCs w:val="28"/>
        </w:rPr>
        <w:t>129. Как определяется понятие: «…соотносительное положение (позиция) индивида или группы в социальной системе, определяемое по ряду признаков, специфичных для данной системы (экономических, профессиональных и др.)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к называется группа людей, членство в которой передается по наследству?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ловие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исло основных параметров изменение стратификации входит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сть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ологи выделяют: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ходящую и нисходящую мобильность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decimal"/>
      <w:lvlText w:val="%1."/>
      <w:lvlJc w:val="left"/>
      <w:pPr>
        <w:tabs>
          <w:tab w:val="num" w:pos="368"/>
        </w:tabs>
        <w:ind w:left="368" w:hanging="368"/>
      </w:pPr>
      <w:rPr>
        <w:rFonts w:cs="Times New Roman"/>
      </w:rPr>
    </w:lvl>
  </w:abstractNum>
  <w:abstractNum w:abstractNumId="3">
    <w:lvl w:ilvl="0">
      <w:start w:val="103"/>
      <w:numFmt w:val="decimal"/>
      <w:lvlText w:val="%1."/>
      <w:lvlJc w:val="left"/>
      <w:pPr>
        <w:tabs>
          <w:tab w:val="num" w:pos="502"/>
        </w:tabs>
        <w:ind w:left="502" w:hanging="502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8"/>
      <w:numFmt w:val="decimal"/>
      <w:lvlText w:val="%1."/>
      <w:lvlJc w:val="left"/>
      <w:pPr>
        <w:tabs>
          <w:tab w:val="num" w:pos="368"/>
        </w:tabs>
        <w:ind w:left="368" w:hanging="368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2"/>
      <w:numFmt w:val="decimal"/>
      <w:lvlText w:val="%1."/>
      <w:lvlJc w:val="left"/>
      <w:pPr>
        <w:tabs>
          <w:tab w:val="num" w:pos="368"/>
        </w:tabs>
        <w:ind w:left="368" w:hanging="36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368"/>
        </w:tabs>
        <w:ind w:left="368" w:hanging="368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10"/>
      <w:numFmt w:val="decimal"/>
      <w:lvlText w:val="%1."/>
      <w:lvlJc w:val="left"/>
      <w:pPr>
        <w:tabs>
          <w:tab w:val="num" w:pos="502"/>
        </w:tabs>
        <w:ind w:left="502" w:hanging="502"/>
      </w:pPr>
      <w:rPr>
        <w:rFonts w:cs="Times New Roman"/>
      </w:rPr>
    </w:lvl>
  </w:abstractNum>
  <w:abstractNum w:abstractNumId="15">
    <w:lvl w:ilvl="0">
      <w:start w:val="45"/>
      <w:numFmt w:val="decimal"/>
      <w:lvlText w:val="%1."/>
      <w:lvlJc w:val="left"/>
      <w:pPr>
        <w:tabs>
          <w:tab w:val="num" w:pos="368"/>
        </w:tabs>
        <w:ind w:left="368" w:hanging="368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04"/>
      <w:numFmt w:val="decimal"/>
      <w:lvlText w:val="%1."/>
      <w:lvlJc w:val="left"/>
      <w:pPr>
        <w:tabs>
          <w:tab w:val="num" w:pos="502"/>
        </w:tabs>
        <w:ind w:left="502" w:hanging="502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22"/>
      <w:numFmt w:val="decimal"/>
      <w:lvlText w:val="%1."/>
      <w:lvlJc w:val="left"/>
      <w:pPr>
        <w:tabs>
          <w:tab w:val="num" w:pos="368"/>
        </w:tabs>
        <w:ind w:left="368" w:hanging="368"/>
      </w:pPr>
      <w:rPr>
        <w:rFonts w:cs="Times New Roman"/>
      </w:rPr>
    </w:lvl>
  </w:abstractNum>
  <w:abstractNum w:abstractNumId="20">
    <w:lvl w:ilvl="0">
      <w:start w:val="130"/>
      <w:numFmt w:val="decimal"/>
      <w:lvlText w:val="%1."/>
      <w:lvlJc w:val="left"/>
      <w:pPr>
        <w:tabs>
          <w:tab w:val="num" w:pos="502"/>
        </w:tabs>
        <w:ind w:left="502" w:hanging="502"/>
      </w:pPr>
      <w:rPr>
        <w:rFonts w:cs="Times New Roman"/>
      </w:rPr>
    </w:lvl>
  </w:abstractNum>
  <w:abstractNum w:abstractNumId="21">
    <w:lvl w:ilvl="0">
      <w:start w:val="39"/>
      <w:numFmt w:val="decimal"/>
      <w:lvlText w:val="%1."/>
      <w:lvlJc w:val="left"/>
      <w:pPr>
        <w:tabs>
          <w:tab w:val="num" w:pos="368"/>
        </w:tabs>
        <w:ind w:left="368" w:hanging="368"/>
      </w:pPr>
      <w:rPr>
        <w:rFonts w:cs="Times New Roman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firstLine="42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exact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4" w:leader="none"/>
      </w:tabs>
      <w:spacing w:lineRule="exact" w:line="360"/>
      <w:ind w:hanging="142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1418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14:00Z</dcterms:created>
  <dc:creator>LAN_OS</dc:creator>
  <dc:description/>
  <cp:keywords/>
  <dc:language>en-US</dc:language>
  <cp:lastModifiedBy>SYSTEM</cp:lastModifiedBy>
  <dcterms:modified xsi:type="dcterms:W3CDTF">2011-09-08T23:14:00Z</dcterms:modified>
  <cp:revision>2</cp:revision>
  <dc:subject/>
  <dc:title/>
</cp:coreProperties>
</file>