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40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Ресурсосберегающие технологии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ур охлаждения компрессо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374"/>
      </w:tblGrid>
      <w:tr>
        <w:trPr>
          <w:trHeight w:val="56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сновные параметры контура охлаждения компрессора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дача охлаждаемой воды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сут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</w:rPr>
              <w:t xml:space="preserve"> на выходе из компрессор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color w:val="000000"/>
                <w:sz w:val="20"/>
                <w:szCs w:val="28"/>
              </w:rPr>
              <w:t xml:space="preserve"> на входе в компрессор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капельного унос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нцентрация циркулирующей воды, 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 взвес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взвеси в осадк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центрация масла нефтепродукта в охлаждающей воде, 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нефтепродукта во всплывшем сло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водоохладител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й контур щелочного моющего раство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1307"/>
      </w:tblGrid>
      <w:tr>
        <w:trPr>
          <w:trHeight w:val="56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сновные параметры оборотного контура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изводительность насоса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ч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работы насоса, ч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нцентрация взвеси, г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твёрдой фазы в осадк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нефтепродуктов в смес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водяных паров, 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ремя работы вентилятора, ч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 вентилятора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ч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0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потери от уноса и разбрызгивания, %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567" w:hRule="atLeast"/>
          <w:cantSplit w:val="true"/>
        </w:trPr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Концентрация нефтепродуктов, г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ный контур обмывки мотор-</w:t>
      </w:r>
      <w:r>
        <w:rPr/>
        <w:t>вагонных секций (вагонов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374"/>
      </w:tblGrid>
      <w:tr>
        <w:trPr>
          <w:trHeight w:val="56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араметры оборотного контура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Количество обмываемых вагонов в сутки,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</w:rPr>
              <w:t>, шт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Объём воды в системе контура, </w:t>
            </w:r>
            <w:r>
              <w:rPr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color w:val="000000"/>
                <w:sz w:val="20"/>
                <w:szCs w:val="28"/>
              </w:rPr>
              <w:t>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Концентрация взвеси в отработанной воде, С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Концентрация нефтепродуктов в отработанной воде, С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</w:rPr>
              <w:t>, 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Начальная температура,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 xml:space="preserve">Конечная температура,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твёрдых веществ фазы в осадке, α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нефтепродуктов в отводимой смеси, 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Доля непрореагированного ТМС, α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сход ТМС, </w:t>
            </w:r>
            <w:r>
              <w:rPr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л/вагон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6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центрация ТМС, С</w:t>
            </w:r>
            <w:r>
              <w:rPr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color w:val="000000"/>
                <w:sz w:val="20"/>
                <w:szCs w:val="28"/>
              </w:rPr>
              <w:t>, г/л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Коэффициент возврата ТМС, К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>Доля твёрдой фазы в осадке в сборном баке моющего раствора, α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я всплывших нефтепродуктов в собранном моющем растворе, γ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Концентрация взвешенных веществ в собранном моющем растворе, С</w:t>
            </w:r>
            <w:r>
              <w:rPr>
                <w:color w:val="000000"/>
                <w:sz w:val="20"/>
                <w:szCs w:val="28"/>
                <w:vertAlign w:val="subscript"/>
              </w:rPr>
              <w:t>7</w:t>
            </w:r>
            <w:r>
              <w:rPr>
                <w:color w:val="000000"/>
                <w:sz w:val="20"/>
                <w:szCs w:val="28"/>
              </w:rPr>
              <w:t>, 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</w:t>
            </w:r>
          </w:p>
        </w:tc>
      </w:tr>
      <w:tr>
        <w:trPr>
          <w:trHeight w:val="567" w:hRule="atLeast"/>
          <w:cantSplit w:val="true"/>
        </w:trPr>
        <w:tc>
          <w:tcPr>
            <w:tcW w:w="7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центрация нефтепродуктов в собранном моющем растворе, С</w:t>
            </w:r>
            <w:r>
              <w:rPr>
                <w:color w:val="000000"/>
                <w:sz w:val="20"/>
                <w:szCs w:val="28"/>
                <w:vertAlign w:val="subscript"/>
              </w:rPr>
              <w:t>8</w:t>
            </w:r>
            <w:r>
              <w:rPr>
                <w:color w:val="000000"/>
                <w:sz w:val="20"/>
                <w:szCs w:val="28"/>
              </w:rPr>
              <w:t>, г/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технологических систем оборотного водопользования на предприятиях железнодорожного транспорта является основным направлением как при решении вопросов рационального использования водных ресурсов, так и защиты окружающей среды и водоёмов от загряз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им институтом железнодорожного транспорта разработаны требования к качеству оборотной воды с учётом особенностей технологических процессов транспортных пред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очная вода после промежуточной очистки может быть использована в том же технологическом процес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чество воды в пределах установленного уровня должно обеспечиваться известными методами очистки воды применительно к каждому технологическому проце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чество очищенной воды не должно ухудшать параметры технологическ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чество очищенной воды должно обеспечивать создание бессточных систем, по возможности без дополнительного применения чистой водопроводной воды, за исключением пополнения естественной убыли и периодической смены воды в сис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рименение замкнутых систем водопользования на промывочно-пропарочных станциях сети железных дорог позволяет экономить 2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ды в год. Стоимость обработки цистерн по замкнутой технологии по сравнению со стоимостью сброса воды на очистные сооружения нефтеперерабатывающего завода снижается до 25%, а по сравнению со стоимостью сброса в открытые водоёмы при учёте предотвращённого ущерба – на 30% и более. На шпалопропиточном заводе внедрение бессточной системы водопользования обеспечивает экономию воды около 5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, а внедрение аналогичной системы при обмывке пассажирских вагонов – до 1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 на один пун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оборотного контура охлаждения компрессорных уста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боротного использования охлаждающей воды в компрессорных установках включает водоохладитель с насосом охлаждённой воды, подающий насос и сливной бак (рис. 1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боте компрессора нагретая вода из сливного бака насосом подаётся в водоохладитель, откуда </w:t>
      </w:r>
      <w:r>
        <w:rPr>
          <w:b/>
          <w:i/>
          <w:color w:val="000000"/>
          <w:sz w:val="28"/>
          <w:szCs w:val="28"/>
        </w:rPr>
        <w:t>после охлаждения другим насосом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озвращается в компрессор</w:t>
      </w:r>
      <w:r>
        <w:rPr>
          <w:color w:val="000000"/>
          <w:sz w:val="28"/>
          <w:szCs w:val="28"/>
        </w:rPr>
        <w:t>. Сливной бак является расширительной ёмкостью для обеспечения нормальной работы системы. Насосы подбираются исходя из необходимой производительности и создания напора 25–30 мм вод. с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водоохладителя испарительного типа используются различные типы теплообменников, выбор которых определяется климатическими и производственными условиями. Охладители брызгательный бассейн или малогабаритные градирни (открытые или вентиляционные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9420" cy="206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 Схема оборотного использования воды охлаждения компрессоров: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компрессор (струйный); </w:t>
      </w:r>
      <w:r>
        <w:rPr>
          <w:b/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– сливной бак для расширения нагретой воды; </w:t>
      </w:r>
      <w:r>
        <w:rPr>
          <w:b/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– подающий насос; </w:t>
      </w:r>
      <w:r>
        <w:rPr>
          <w:b/>
          <w:i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– место установки теплообменника (можно установить для вторичного использования тепла, тогда вода после него должна иметь более низкую температуру, чем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следовательно, уменьшается время охлаждения и величина испарения воды в водоохладителе); </w:t>
      </w:r>
      <w:r>
        <w:rPr>
          <w:b/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водоохладитель (брызгательный бассейн, тогда величина капельного уноса велика или миниградирня); </w:t>
      </w:r>
      <w:r>
        <w:rPr>
          <w:b/>
          <w:i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– насос; </w:t>
      </w:r>
      <w:r>
        <w:rPr>
          <w:b/>
          <w:i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– сливной бак (введение подпиточного объема воды); </w:t>
      </w:r>
      <w:r>
        <w:rPr>
          <w:b/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циркулирующей охлаждающей воды; </w:t>
      </w:r>
      <w:r>
        <w:rPr>
          <w:b/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– слив с целью уменьшения концентрации солей; </w:t>
      </w:r>
      <w:r>
        <w:rPr>
          <w:b/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– объем испаряемой воды в водоохладителе; </w:t>
      </w:r>
      <w:r>
        <w:rPr>
          <w:b/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– капельный унос;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температура воды на входе в компрессор;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температура воды на выходе из компрессора;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подача газа (воздуха) в компрессор; </w:t>
      </w:r>
      <w:r>
        <w:rPr>
          <w:b/>
          <w:i/>
          <w:color w:val="000000"/>
          <w:sz w:val="28"/>
          <w:szCs w:val="28"/>
        </w:rPr>
        <w:t>в-</w:t>
      </w:r>
      <w:r>
        <w:rPr>
          <w:color w:val="000000"/>
          <w:sz w:val="28"/>
          <w:szCs w:val="28"/>
        </w:rPr>
        <w:t xml:space="preserve">выход сжатого газа (воздуха) из компрессора; </w:t>
      </w:r>
      <w:r>
        <w:rPr>
          <w:b/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– подача холодной воды в теплообменник; </w:t>
      </w:r>
      <w:r>
        <w:rPr>
          <w:b/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– выход нагретой воды из теплообменника; </w:t>
      </w:r>
      <w:r>
        <w:rPr>
          <w:b/>
          <w:i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– подпитка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35pt" to="252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потери воды от капельного уноса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ём охлаждаемой воды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капельного уноса водоохладител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потери воды от испарения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1375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ём охлаждаемой воды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 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эффициент водоохладителя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максимальная температура воды на выходе из компрессора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максимальная температура воды на входе в компрессор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Определение количества осадка, образующегося в баках контура, кг/сут.</w:t>
      </w:r>
      <w:r>
        <w:br w:type="page"/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– концентрация взвеси в циркулирующей воде контура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 – предельно допустимая концентрация взвешенных веществ в охлаждённой воде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1</w:t>
      </w:r>
      <w:r>
        <w:rPr>
          <w:color w:val="000000"/>
          <w:sz w:val="28"/>
          <w:szCs w:val="28"/>
        </w:rPr>
        <w:t xml:space="preserve"> = 30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</w:rPr>
        <w:t xml:space="preserve"> – доля взвеси в осадке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0 – коэффициент перевода в кг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количества, воды теряемое с осадком, кг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 =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·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расчётная доля воды в осадке, К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1 – α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количества маслонефтепродуктов, всплывших в баках контура, кг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нцентрация маслонефтепродуктов в охлаждённой воде контура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 xml:space="preserve"> – предельно допустимая концентрация маслонефтепродуктов в охлаждённой воде, С</w:t>
      </w:r>
      <w:r>
        <w:rPr>
          <w:color w:val="000000"/>
          <w:sz w:val="28"/>
          <w:szCs w:val="28"/>
          <w:vertAlign w:val="subscript"/>
        </w:rPr>
        <w:t>02</w:t>
      </w:r>
      <w:r>
        <w:rPr>
          <w:color w:val="000000"/>
          <w:sz w:val="28"/>
          <w:szCs w:val="28"/>
        </w:rPr>
        <w:t xml:space="preserve"> = 20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</w:rPr>
        <w:t xml:space="preserve"> – расчётная доля нефтепродуктов во всплывшем слое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количества воды, теряемое с маслонефтепродуктами, кг/сут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=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К</w:t>
      </w:r>
      <w:r>
        <w:rPr>
          <w:color w:val="000000"/>
          <w:sz w:val="28"/>
          <w:szCs w:val="28"/>
          <w:vertAlign w:val="subscript"/>
        </w:rPr>
        <w:t>4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доля воды, теряемая с маслонефтепродуктами, К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= 1 – β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солесодержания в оборотном контуре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есодержание в контуре (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) определяется на основе </w:t>
      </w:r>
      <w:r>
        <w:rPr>
          <w:b/>
          <w:color w:val="000000"/>
          <w:sz w:val="28"/>
          <w:szCs w:val="28"/>
        </w:rPr>
        <w:t>водно-солевой баланса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определяется с учётом </w:t>
      </w:r>
      <w:r>
        <w:rPr>
          <w:b/>
          <w:i/>
          <w:color w:val="000000"/>
          <w:sz w:val="28"/>
          <w:szCs w:val="28"/>
        </w:rPr>
        <w:t>добавления</w:t>
      </w:r>
      <w:r>
        <w:rPr>
          <w:color w:val="000000"/>
          <w:sz w:val="28"/>
          <w:szCs w:val="28"/>
        </w:rPr>
        <w:t xml:space="preserve"> питьевой воды с концентрацией солей С</w:t>
      </w:r>
      <w:r>
        <w:rPr>
          <w:color w:val="000000"/>
          <w:sz w:val="28"/>
          <w:szCs w:val="28"/>
          <w:vertAlign w:val="subscript"/>
        </w:rPr>
        <w:t xml:space="preserve">доб, </w:t>
      </w:r>
      <w:r>
        <w:rPr>
          <w:color w:val="000000"/>
          <w:sz w:val="28"/>
          <w:szCs w:val="28"/>
        </w:rPr>
        <w:t xml:space="preserve">которая может изменяться от 300 до 1000 мг/л, при </w:t>
      </w:r>
      <w:r>
        <w:rPr>
          <w:b/>
          <w:color w:val="000000"/>
          <w:sz w:val="28"/>
          <w:szCs w:val="28"/>
        </w:rPr>
        <w:t>продувке</w:t>
      </w:r>
      <w:r>
        <w:rPr>
          <w:color w:val="000000"/>
          <w:sz w:val="28"/>
          <w:szCs w:val="28"/>
        </w:rPr>
        <w:t xml:space="preserve"> П = 0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0. При этом производится расчёт при трёх значениях с солесодержанием в добавочной воде равном соответственно 300, 500 и 1000 мг/л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У+ОС+НП+П)·Сх=(И+У+ОС+НП+П) ·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доб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У – потери воды от капельного унос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 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 – потери воды с удалённым осадком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 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 – потери воды с выделенными нефтепродуктами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 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– потери воды от испарени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 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 xml:space="preserve"> – солесодержание в добавочной воде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максимальная С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>=1000 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- количество поступивших в воду контура солей, г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б.</w:t>
      </w:r>
      <w:r>
        <w:rPr>
          <w:color w:val="000000"/>
          <w:sz w:val="28"/>
          <w:szCs w:val="28"/>
        </w:rPr>
        <w:t>=300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9400" cy="698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>=500 г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б.</w:t>
      </w:r>
      <w:r>
        <w:rPr>
          <w:color w:val="000000"/>
          <w:sz w:val="28"/>
          <w:szCs w:val="28"/>
        </w:rPr>
        <w:t>=1000 г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бъема продувки в контуре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есодержание воды в контуре не должно превышать 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= 2000 мг/л. Если расчётное количество 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по заданию не превышает 2000 мг/л, то продувка не нужна. Если С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 xml:space="preserve">&gt; 2000 мг/л, то рассчитывается объём продувки из водно-солевого баланса, 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0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(У+ОС+НП+П) ∙ 2000=(И+У+ОС+НП+П) ∙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расчётное количество 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не превышает 2000 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о продувка не нужн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бъёма подпитки по формуле: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одп </w:t>
      </w:r>
      <w:r>
        <w:rPr>
          <w:color w:val="000000"/>
          <w:sz w:val="28"/>
          <w:szCs w:val="28"/>
        </w:rPr>
        <w:t>= И+У+ОС+НП (2)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одп </w:t>
      </w:r>
      <w:r>
        <w:rPr>
          <w:color w:val="000000"/>
          <w:sz w:val="28"/>
          <w:szCs w:val="28"/>
        </w:rPr>
        <w:t>= 1,6926+0,1178+0,868+1,684=4,3524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,4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ут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ывается процент подпитки и продувки в общем объеме контура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2 = 100%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,4 = х%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7,9%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количество подпиточной воды не должно превышать 5%. Необходимо вычислить, что оказывает большее влияние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1625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  <w:tab/>
        <w:t>Расчёт оборотного контура обмывки щёлочным моющим раствором деталей и узлов подвижного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чистки от загрязнений деталей и узлов подвижного состава перед ремонтом (букс, колёсных пар, рессор, тележек, тормозных тяг) используют струйные моечные машины. В зависимости от поступающих загрязнений вода находится в обороте от 1 до 2 месяцев. Струйная моечная машина представляет собой закрытую камеру с наконечниками, которую называют соплом, куда поступают промывочные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ющий раствор готовят на водопроводной воде путём добавления до 50 г./л щелочного реагента (едкого натрия или кальцинированной соды) и 2–3 г./л жидкого стекла для эмульгирования смываемых нефтепродуктов. При истощении моющего средства его корректируют добавлением щелочи. Моющий раствор из бака, располагающегося под камерой, подается насосом к соплам с напором 30–40 мм водяного столба, а отработанный раствор стекает обратно в бак. После этого происходит домывание объекта (детали), путём ополаскивания чистой в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машины образуется слой всплывших нефтепродуктов и образуется осадок, при этом обычно осадок забивает всасывающий патрубок насоса и сопловую систему, а находившиеся нефтепродукты замасливают промываемую поверхность, что приводит к ухудшению качества мойки деталей. Чтобы этого не происходило, машину останавливают на чистку, а моющий раствор очищ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ые щелочные моющие растворы представляют собой эмульсию разной окраски от желто-белого до темно-коричнев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тимое солесодержание моющего щелочного раствора используемого в обороте соответствует С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= 700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а после обмывки в машине с использованием щелочи остается солесодержание С</w:t>
      </w:r>
      <w:r>
        <w:rPr>
          <w:color w:val="000000"/>
          <w:sz w:val="28"/>
          <w:szCs w:val="28"/>
          <w:vertAlign w:val="subscript"/>
        </w:rPr>
        <w:t xml:space="preserve">Х1 </w:t>
      </w:r>
      <w:r>
        <w:rPr>
          <w:color w:val="000000"/>
          <w:sz w:val="28"/>
          <w:szCs w:val="28"/>
        </w:rPr>
        <w:t>= 10–100 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сле роликов и букс (более загрязненные детали) и С</w:t>
      </w:r>
      <w:r>
        <w:rPr>
          <w:color w:val="000000"/>
          <w:sz w:val="28"/>
          <w:szCs w:val="28"/>
          <w:vertAlign w:val="subscript"/>
        </w:rPr>
        <w:t xml:space="preserve">Х2 </w:t>
      </w:r>
      <w:r>
        <w:rPr>
          <w:color w:val="000000"/>
          <w:sz w:val="28"/>
          <w:szCs w:val="28"/>
        </w:rPr>
        <w:t>= 300–2500 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сле колесных пар (менее загрязнены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фтепродукты в воде находятся в виде кусков плавающей смазки, после подшипников и букс, и в виде масел после обмывки тележек, колесных пар и цистерн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утствие щелочи приводит к образованию коллоидного раствора и повышенного пенообразования. Взвешенные вещества состоят из песка, глины, продуктов коррозии и износа промываемых деталей. Концентрация их составляет от 200–3000 мг/л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способом очистки отработанных растворов является отстаивание, причем за 3–5 мин. отстаивания удаляется 60% взвешенных веществ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перспективным оборудованием по отстаиванию является </w:t>
      </w:r>
      <w:r>
        <w:rPr>
          <w:b/>
          <w:i/>
          <w:color w:val="000000"/>
          <w:sz w:val="28"/>
          <w:szCs w:val="28"/>
        </w:rPr>
        <w:t>реактор-отстойник</w:t>
      </w:r>
      <w:r>
        <w:rPr>
          <w:color w:val="000000"/>
          <w:sz w:val="28"/>
          <w:szCs w:val="28"/>
        </w:rPr>
        <w:t>, в котором для ускорения отведения взвешенных веществ и нефтепродуктов по оси аппарата размещено приспособление в виде последовательно расположенных воронок. Реактор – отстойник устанавливают после песколовки. Содержание взвешенных веществ на выходе при очистке вод после мойки вагонов составляет 75 мг/л. Производительность оборудования 5–1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более глубокой очистки от нефтепродуктов и взвешенных веществ используют </w:t>
      </w:r>
      <w:r>
        <w:rPr>
          <w:b/>
          <w:i/>
          <w:color w:val="000000"/>
          <w:sz w:val="28"/>
          <w:szCs w:val="28"/>
        </w:rPr>
        <w:t>флотаторы</w:t>
      </w:r>
      <w:r>
        <w:rPr>
          <w:color w:val="000000"/>
          <w:sz w:val="28"/>
          <w:szCs w:val="28"/>
        </w:rPr>
        <w:t>. Максимальная концентрация нефтепродуктов на флотаторе не должна превышать 50 мг/л, после флотации содержание нефтепродуктов уменьшается в 8–10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глубокой очистки от нефтепродуктов используют фильтры с зернистой загрузко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количества образующего осадка, кг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609975" cy="431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роизводительность моющего насос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родолжительность работы моющего насоса, час/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нцентрация взвешенных веществ поступающих в моечный раствор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 – доля твёрдой фазы в осадке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коэффициент перевода в кг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бъёма воды теряемого с осадком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 = Р·(1 – α)·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(1 – α) – доля воды в осадке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количества смываемых нефтепродуктов поступающих в моечный раствор, г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66720" cy="5797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нцентрация нефтепродуктов поступающих в моечный раствор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– доля нефтепродуктов в смываемой смеси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коэффициент перевода в кг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пределение объёма воды в смываемом нефтепродукте, кг/сут (д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 = 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· (1-β)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1-β – доля воды в смываемой смеси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бъёма воды от испарения (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) при вентиляционном отсосе паров из моечной машины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660140" cy="3892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одержание водяных пар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ентиляционном отсосе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продолжительность работы вентилятора, час/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производительность вентилятор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– коэффициент перевода в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бъёма потерь воды от уноса моющего раствора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3408680" cy="5181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(процента потери раствора от уноса и разбрызгивания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солесодержания моющего раствора, используемого в обороте без продувки контура (П=0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есодержание в контуре 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пределяется из уравнения (1). Значение С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 определяется при П = 0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= 10000 г./сут и для С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 xml:space="preserve"> = 300, 500 и 1000 г.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(соответствующая солесодержанию питьевой воды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б.</w:t>
      </w:r>
      <w:r>
        <w:rPr>
          <w:color w:val="000000"/>
          <w:sz w:val="28"/>
          <w:szCs w:val="28"/>
        </w:rPr>
        <w:t>=300 г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698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б.</w:t>
      </w:r>
      <w:r>
        <w:rPr>
          <w:color w:val="000000"/>
          <w:sz w:val="28"/>
          <w:szCs w:val="28"/>
        </w:rPr>
        <w:t>=500 г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б.</w:t>
      </w:r>
      <w:r>
        <w:rPr>
          <w:color w:val="000000"/>
          <w:sz w:val="28"/>
          <w:szCs w:val="28"/>
        </w:rPr>
        <w:t>=1000 г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82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Объём продувки контура </w:t>
      </w:r>
      <w:r>
        <w:rPr>
          <w:color w:val="000000"/>
          <w:sz w:val="28"/>
          <w:szCs w:val="28"/>
        </w:rPr>
        <w:t>определяется из расчёта, что допустимое солесодержание моющего щелочного раствора используемого в обороте соответствует 700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– расчетное подкрепление раствора щелочью 10000 г.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тимое солесодержание моющего щелочного раствора меньше 700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оэтому продувка не нужн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ём подпитки контура</w:t>
      </w:r>
      <w:r>
        <w:rPr>
          <w:color w:val="000000"/>
          <w:sz w:val="28"/>
          <w:szCs w:val="28"/>
        </w:rPr>
        <w:t xml:space="preserve"> определяется по уравнению (2).</w:t>
      </w:r>
    </w:p>
    <w:p>
      <w:pPr>
        <w:pStyle w:val="Normal"/>
        <w:tabs>
          <w:tab w:val="clear" w:pos="708"/>
          <w:tab w:val="left" w:pos="567" w:leader="none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одп</w:t>
      </w:r>
      <w:r>
        <w:rPr>
          <w:b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,28+0,06+0,003+0,96 = 1,3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ут</w:t>
      </w:r>
    </w:p>
    <w:p>
      <w:pPr>
        <w:pStyle w:val="Normal"/>
        <w:tabs>
          <w:tab w:val="clear" w:pos="708"/>
          <w:tab w:val="left" w:pos="567" w:leader="none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ывается процент подпитки и продувки в общем объеме контура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,4 = 100%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,3 = Х%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 = 9,02%.</w:t>
      </w:r>
    </w:p>
    <w:p>
      <w:pPr>
        <w:pStyle w:val="Normal"/>
        <w:tabs>
          <w:tab w:val="clear" w:pos="708"/>
          <w:tab w:val="left" w:pos="567" w:leader="none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количество подпиточной воды не должно превышать 5%. Необходимо вычислить, что оказывает большее влияние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170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контура обмывки вагон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ружной обмывке пассажирских вагонов, вагонов электропоездов, дизельных поездов и кузовов локомотивов образуется сточная вода, загрязнённая минеральной взвесью, эмульгированным маслом и моющими средствами, в состав которых входят поверхностно-активные вещества и кислоты. В сточной воде содержится до 300 мг/л нефтепродуктов, большое количество минеральной и органической взвеси до 250 мг/л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ях сети (на железных дорогах) наружную обмывку подвижного состава осуществляют с помощью специальной моечной машины, включающей систему труб с насадками для моющего раствора и обмывочной водой, а также систему вращающихся щёток, количество которых доходит до восьми пар. Моющий раствор готовят на основе технического моющего средства (ТМС), в состав которого входят компоненты: ПАВ – алкиларилсульфонат – 40%; триполифосфат – 20%; сульфат натрия – 25%; силикат натрия ингибитор коррозии -5%; вода -10%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ина находится на открытой площадке или в закрытом ангаре. По мере продвижения подвижного состава со скоростью 0,4 – 0,5 км/час, с него смывают грубые загрязнения, наносят моющий раствор, растирают его по поверхности и обмывают подогретой водой щётками. Подогрев обмывочной (оборотной) воды проводят в котельной. Заключительной операцией является обмывка свежей водой. Обмывочная вода стекает с подвижного состава в межрельсовый лоток, проходит очистку и используется повторно (рис. 2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76445" cy="21393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 Схема оборотного использования воды при промывке грузовых вагонов: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прирельсовый сборный лоток;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– колодец – предотстойник;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– дозатор коагулянта; 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– отводящий лоток; </w:t>
      </w: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гидроэлеватор; </w:t>
      </w: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– промежуточный резервуар; </w:t>
      </w: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– флотатор-отстойник; </w:t>
      </w: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– рециркуляционный трубопровод; </w:t>
      </w: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– выпуск нефтепродуктов; </w:t>
      </w: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– напорный бак; </w:t>
      </w:r>
      <w:r>
        <w:rPr>
          <w:b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– воздушный эжектор; </w:t>
      </w:r>
      <w:r>
        <w:rPr>
          <w:b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– рециркуляционный насос; 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– резервуар для очищенной воды; </w:t>
      </w:r>
      <w:r>
        <w:rPr>
          <w:b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– насос для подачи воды на промывку; </w:t>
      </w:r>
      <w:r>
        <w:rPr>
          <w:b/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– выпуск в канализацию; </w:t>
      </w:r>
      <w:r>
        <w:rPr>
          <w:b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– фильтр для доочистки сбрасываемой воды; </w:t>
      </w:r>
      <w:r>
        <w:rPr>
          <w:b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 – водопровод; </w:t>
      </w:r>
      <w:r>
        <w:rPr>
          <w:b/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 xml:space="preserve"> – хлоратор; </w:t>
      </w:r>
      <w:r>
        <w:rPr>
          <w:b/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 xml:space="preserve"> – решетка; </w:t>
      </w:r>
      <w:r>
        <w:rPr>
          <w:b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– промываемые вагоны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пределение количества образующего осадка (кг/сут.) </w:t>
      </w: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36795" cy="4102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расход воды на обмывку одного вагона без использования моющего средства: 1,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вагон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обмываемых вагонов в сутки, штук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нцентрация взвешенных веществ в отработанной воде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опустимая концентрация взвешенных веществ в оборотной воде,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75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 – доля твёрдой фазы в осадке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0 – коэффициент перевода в к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количество воды теряемое с осадком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 = 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·(1-α)·10</w:t>
      </w:r>
      <w:r>
        <w:rPr>
          <w:color w:val="000000"/>
          <w:sz w:val="28"/>
          <w:szCs w:val="28"/>
          <w:vertAlign w:val="superscript"/>
        </w:rPr>
        <w:t xml:space="preserve"> −3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(1-α) – доля воды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drawing>
          <wp:inline distT="0" distB="0" distL="0" distR="0">
            <wp:extent cx="25781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количество уловленных нефтепродуктов, кг/сут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474845" cy="406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обмываемых вагонов в сутки, штук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концентрация нефтепродуктов в отработанной воде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допустимая концентрация нефтепродуктов в отработанной воде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2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 – доля нефтепродукта в отводимой смеси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0 – коэффициент перевода в кг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количество воды, теряемое с удаляемыми нефтепродуктами, л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 = 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· (1-β)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(1-β) – для воды в уловленных нефтепродуктах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объём воды теряемой на унос и разбрызгивание при машинной обмывке подвижного состава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851785" cy="4057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коэффициент потерь воды на унос и разбрызгивание, 2%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– перевод процентов в дол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потери воды от испарения из моечной машины струйного типа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25315" cy="51562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эффициент на испарение воды, зависящий от времени года (0,2% для лета)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начальная температура обмывочной воды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– конечная температура обмывочной воды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– перевод процентов в долю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 xml:space="preserve">Количество солей, поступающее в оборотную воду </w:t>
      </w:r>
      <w:r>
        <w:rPr>
          <w:i/>
          <w:color w:val="000000"/>
          <w:sz w:val="28"/>
          <w:szCs w:val="28"/>
          <w:u w:val="single"/>
        </w:rPr>
        <w:t>без применения моющих растворов</w:t>
      </w:r>
      <w:r>
        <w:rPr>
          <w:i/>
          <w:color w:val="000000"/>
          <w:sz w:val="28"/>
          <w:szCs w:val="28"/>
        </w:rPr>
        <w:t xml:space="preserve"> (смытых с вагонов), г/сут</w:t>
      </w: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рассчитывается по формуле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>– увеличение солесодержания оборотной воды (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∙сут), которое равно 1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 сутки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200" cy="215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пределить массу солей, поступающую в оборотную воду </w:t>
      </w:r>
      <w:r>
        <w:rPr>
          <w:i/>
          <w:color w:val="000000"/>
          <w:sz w:val="28"/>
          <w:szCs w:val="28"/>
          <w:u w:val="single"/>
        </w:rPr>
        <w:t>при использовании моющих средств</w:t>
      </w:r>
      <w:r>
        <w:rPr>
          <w:i/>
          <w:color w:val="000000"/>
          <w:sz w:val="28"/>
          <w:szCs w:val="28"/>
        </w:rPr>
        <w:t xml:space="preserve"> (для смачивания вагонов), г/сутки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к моющего раствора стекает в количестве 1/2 от наносимого количества его на вагон (расход моющего средства-раствора составляет примерно 5 л на вагон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1/2 ·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∙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· α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расход технического моющего средства-раствора, л/вагон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обмываемых вагонов в сутки, штук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– концентрация моющего средства-раствора, г/л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оля непрореагировавшего моющего раствора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масса солей, смытых с вагона, г/сутки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шаяся часть ТМС находится на стенках ваго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пределить солесодержание оборотной воды «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х</w:t>
      </w:r>
      <w:r>
        <w:rPr>
          <w:i/>
          <w:color w:val="000000"/>
          <w:sz w:val="28"/>
          <w:szCs w:val="28"/>
        </w:rPr>
        <w:t xml:space="preserve">» без продувки контура (П=0) и </w:t>
      </w:r>
      <w:r>
        <w:rPr>
          <w:i/>
          <w:color w:val="000000"/>
          <w:sz w:val="28"/>
          <w:szCs w:val="28"/>
          <w:u w:val="single"/>
        </w:rPr>
        <w:t>без применения моющего раствора</w:t>
      </w:r>
      <w:r>
        <w:rPr>
          <w:i/>
          <w:color w:val="000000"/>
          <w:sz w:val="28"/>
          <w:szCs w:val="28"/>
        </w:rPr>
        <w:t xml:space="preserve"> из солевого баланса из уравнениия (1).</w:t>
      </w:r>
      <w:r>
        <w:br w:type="page"/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У+ОС+НП+П) ∙ С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=(И+У+ОС+НП+П)∙С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У – потеря воды от капельного унос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 – потеря воды с удалённым осадком (нефтешламом)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 – потеря воды с выделенными нефтепродуктами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– потеря воды от испарения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б </w:t>
      </w:r>
      <w:r>
        <w:rPr>
          <w:color w:val="000000"/>
          <w:sz w:val="28"/>
          <w:szCs w:val="28"/>
        </w:rPr>
        <w:t>– солесодержание добавочной воды, мг/л (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б </w:t>
      </w:r>
      <w:r>
        <w:rPr>
          <w:color w:val="000000"/>
          <w:sz w:val="28"/>
          <w:szCs w:val="28"/>
        </w:rPr>
        <w:t>= 300, 500 и 1000 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это количество поступивших в воду контура солей </w:t>
      </w:r>
      <w:r>
        <w:rPr>
          <w:color w:val="000000"/>
          <w:sz w:val="28"/>
          <w:szCs w:val="28"/>
          <w:u w:val="single"/>
        </w:rPr>
        <w:t>с обмывочной водой</w:t>
      </w:r>
      <w:r>
        <w:rPr>
          <w:color w:val="000000"/>
          <w:sz w:val="28"/>
          <w:szCs w:val="28"/>
        </w:rPr>
        <w:t>, г/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= 300 м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685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= 500 м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= 1000 м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пределить солесодержание оборотной воды «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х</w:t>
      </w:r>
      <w:r>
        <w:rPr>
          <w:i/>
          <w:color w:val="000000"/>
          <w:sz w:val="28"/>
          <w:szCs w:val="28"/>
        </w:rPr>
        <w:t xml:space="preserve">» без продувки контура (П=0) </w:t>
      </w:r>
      <w:r>
        <w:rPr>
          <w:i/>
          <w:color w:val="000000"/>
          <w:sz w:val="28"/>
          <w:szCs w:val="28"/>
          <w:u w:val="single"/>
        </w:rPr>
        <w:t>с применением 3% моющего раствора</w:t>
      </w:r>
      <w:r>
        <w:rPr>
          <w:i/>
          <w:color w:val="000000"/>
          <w:sz w:val="28"/>
          <w:szCs w:val="28"/>
        </w:rPr>
        <w:t xml:space="preserve"> (из уравнения (1)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>=300, 500 и 1000 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= 300 м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685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= 500 м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>= 1000 мг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л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b/>
          <w:color w:val="000000"/>
          <w:sz w:val="28"/>
          <w:szCs w:val="28"/>
        </w:rPr>
        <w:t>заключительной стадией является домывка</w:t>
      </w:r>
      <w:r>
        <w:rPr>
          <w:color w:val="000000"/>
          <w:sz w:val="28"/>
          <w:szCs w:val="28"/>
        </w:rPr>
        <w:t xml:space="preserve"> вагонов питьевой водой с температурой 60–8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то в этом случае солесодержание С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в оборотном контуре допускается до концентрации 3000–4000 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оэтому объем продувки рассчитывается, если С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&gt; или = 300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есодержание в оборотном контуре С</w:t>
      </w:r>
      <w:r>
        <w:rPr>
          <w:color w:val="000000"/>
          <w:sz w:val="28"/>
          <w:szCs w:val="28"/>
          <w:vertAlign w:val="subscript"/>
        </w:rPr>
        <w:t xml:space="preserve">х </w:t>
      </w:r>
      <w:r>
        <w:rPr>
          <w:color w:val="000000"/>
          <w:sz w:val="28"/>
          <w:szCs w:val="28"/>
        </w:rPr>
        <w:t>&gt; 300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оэтому нужна подпитка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905 г.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сут: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1371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3953 г.</w:t>
      </w:r>
      <w:r>
        <w:rPr>
          <w:color w:val="000000"/>
          <w:sz w:val="28"/>
          <w:szCs w:val="28"/>
          <w:lang w:val="en-US"/>
        </w:rPr>
        <w:t>/c</w:t>
      </w:r>
      <w:r>
        <w:rPr>
          <w:color w:val="000000"/>
          <w:sz w:val="28"/>
          <w:szCs w:val="28"/>
        </w:rPr>
        <w:t>ут: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11430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читать процент продувки от объема воды в контур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бъема подпитки проводится по уравнению (2)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роцент подпитки от суточного потребления воды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подп </w:t>
      </w:r>
      <w:r>
        <w:rPr>
          <w:color w:val="000000"/>
          <w:sz w:val="28"/>
          <w:szCs w:val="28"/>
        </w:rPr>
        <w:t>= 12,6+3,8+0,073+3,4 = 19,87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ывается процент подпитки и продувки в общем объеме кон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660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е количество подпиточной воды не должно превышать 5%. Необходимо вычислить, что оказывает большее влияние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1727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пределить дополнительную потерю воды за сутки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величина рассчитывается как 6% от суточной подачи воды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сут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ут</w:t>
      </w:r>
      <w:r>
        <w:rPr>
          <w:color w:val="000000"/>
          <w:sz w:val="28"/>
          <w:szCs w:val="28"/>
        </w:rPr>
        <w:t>=1,5 ∙ 127 = 190,5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ут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% от суточной подачи воды составляет 11,43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а оценивает необходимое количество воды для компенсации объема ее потерь при транспортировке в системе. При большем расходе воды в систему будет поступать избыток, который приведёт к переливу воды в системе, т.е. неоправданный сброс в канализацию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 потери моющих средств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мойки вагонов происходит потеря ТМ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расход массы моющего средства (кг/вагон)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90595" cy="4565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– концентрация необходимого моющего средства-раствора, г/л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коэффициент возврата ТМС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расход моющего средства ТМС, л/вагон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0 – пересчет в кг/ваго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суточный расход моющего раствора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.</w:t>
      </w:r>
      <w:r>
        <w:br w:type="page"/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236595" cy="4838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расход массы моющего средства, кг/вагон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обмываемых вагонов в сутки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– концентрация моющего раство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читать количество осадка в сборном баке моющего раствора, кг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022600" cy="431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суточный расход моющего раствор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7 </w:t>
      </w:r>
      <w:r>
        <w:rPr>
          <w:color w:val="000000"/>
          <w:sz w:val="28"/>
          <w:szCs w:val="28"/>
        </w:rPr>
        <w:t>– концентрация взвешенных веществ в собранном растворе, образовавшемся после очистки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75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норма содержания взвешенных веществ в оборотной воде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доля твёрдой фазы в осадке, а (1-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– доля воды в осадке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0 – коэффициент перевода в к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читать количество всплывающих нефтепродуктов в сборном баке, после мойки, кг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94125" cy="5073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суточный расход моющего раствор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8 </w:t>
      </w:r>
      <w:r>
        <w:rPr>
          <w:color w:val="000000"/>
          <w:sz w:val="28"/>
          <w:szCs w:val="28"/>
        </w:rPr>
        <w:t>– концентрация нефтепродуктов в собранном моющем растворе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– 20 г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норма содержания нефтепродуктов в оборотной воде (в растворе), 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γ – доля нефтепродукта во всплывшем слое в собранном моющем растворе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1-γ) – доля вод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пределить количество моющего раствора, теряемое с удаляемым из бака осадком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  <w:vertAlign w:val="subscript"/>
        </w:rPr>
        <w:t>М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∙ (1-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количество моющего раствора, теряемое с нефтепродуктами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П</w:t>
      </w:r>
      <w:r>
        <w:rPr>
          <w:color w:val="000000"/>
          <w:sz w:val="28"/>
          <w:szCs w:val="28"/>
          <w:vertAlign w:val="subscript"/>
        </w:rPr>
        <w:t>М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(1-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>)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объём разбрызгивания моющего раствора при нанесении его с помощью сопел моечной машины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322195" cy="46482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расход моющего раствор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отери моющего раствора при разбрызгивании, % 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3%)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 – перевод в процент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ить объём потери раствора от испарения при машинной обмывке ваг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59225" cy="44513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эффициент, зависящий от времени года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0,2;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– перевод в проценты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общих потерь моющего раствора, (ПМ</w:t>
      </w:r>
      <w:r>
        <w:rPr>
          <w:i/>
          <w:color w:val="000000"/>
          <w:sz w:val="28"/>
          <w:szCs w:val="28"/>
          <w:vertAlign w:val="subscript"/>
        </w:rPr>
        <w:t>общ</w:t>
      </w:r>
      <w:r>
        <w:rPr>
          <w:i/>
          <w:color w:val="000000"/>
          <w:sz w:val="28"/>
          <w:szCs w:val="28"/>
        </w:rPr>
        <w:t>), 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i/>
          <w:color w:val="000000"/>
          <w:sz w:val="28"/>
          <w:szCs w:val="28"/>
        </w:rPr>
        <w:t>/с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И</w:t>
      </w:r>
      <w:r>
        <w:rPr>
          <w:color w:val="000000"/>
          <w:sz w:val="28"/>
          <w:szCs w:val="28"/>
          <w:vertAlign w:val="subscript"/>
        </w:rPr>
        <w:t>МР</w:t>
      </w:r>
      <w:r>
        <w:rPr>
          <w:color w:val="000000"/>
          <w:sz w:val="28"/>
          <w:szCs w:val="28"/>
        </w:rPr>
        <w:t xml:space="preserve"> + У</w:t>
      </w:r>
      <w:r>
        <w:rPr>
          <w:color w:val="000000"/>
          <w:sz w:val="28"/>
          <w:szCs w:val="28"/>
          <w:vertAlign w:val="subscript"/>
        </w:rPr>
        <w:t>МР</w:t>
      </w:r>
      <w:r>
        <w:rPr>
          <w:color w:val="000000"/>
          <w:sz w:val="28"/>
          <w:szCs w:val="28"/>
        </w:rPr>
        <w:t xml:space="preserve"> + ОС</w:t>
      </w:r>
      <w:r>
        <w:rPr>
          <w:color w:val="000000"/>
          <w:sz w:val="28"/>
          <w:szCs w:val="28"/>
          <w:vertAlign w:val="subscript"/>
        </w:rPr>
        <w:t>МР</w:t>
      </w:r>
      <w:r>
        <w:rPr>
          <w:color w:val="000000"/>
          <w:sz w:val="28"/>
          <w:szCs w:val="28"/>
        </w:rPr>
        <w:t xml:space="preserve"> + НП</w:t>
      </w:r>
      <w:r>
        <w:rPr>
          <w:color w:val="000000"/>
          <w:sz w:val="28"/>
          <w:szCs w:val="28"/>
          <w:vertAlign w:val="subscript"/>
        </w:rPr>
        <w:t>МР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М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 xml:space="preserve"> = 0,02+0,009+0,01+0,05 = 0,089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Рассчитать процент общих потерь моющего раствора </w:t>
      </w:r>
      <w:r>
        <w:rPr>
          <w:i/>
          <w:color w:val="000000"/>
          <w:sz w:val="28"/>
          <w:szCs w:val="28"/>
          <w:u w:val="single"/>
        </w:rPr>
        <w:t>от суточного расхода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очный расход моющего раствор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0,3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ут, общие потери моющего раствора ПМ</w:t>
      </w:r>
      <w:r>
        <w:rPr>
          <w:color w:val="000000"/>
          <w:sz w:val="28"/>
          <w:szCs w:val="28"/>
          <w:vertAlign w:val="subscript"/>
        </w:rPr>
        <w:t>общ.</w:t>
      </w:r>
      <w:r>
        <w:rPr>
          <w:color w:val="000000"/>
          <w:sz w:val="28"/>
          <w:szCs w:val="28"/>
        </w:rPr>
        <w:t>=0,089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ут: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оборотного контура охлаждения компрессорных установок концентрация солесодержания не превышает 2000 мг/л, поэтому продувку контура производить не след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одпиточной воды превышает 5% и составляет 7,79%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расчётных данных, необходимо дать рекомендации главному механику по восстановлению герметизации, т. к. испарение воды даёт больший вклад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расчёте оборотного контура обмывки щелочным моющим раствором деталей и узлов подвижного состава концентрация солесодержания не превышает 7000 мг/л, поэтому продувка не про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одпиточной воды превышает 5% от циркулирующей в системе и составляет 9,02%, из-за загрязнения нефте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омендуется отделу главного механика увеличить количество очистных работ оборотного контур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обмывки вагонов концентрация солесодержания превысила 3000 мг/л, поэтому необходимо провести проду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тка превысила 5% и составила 10,4%, поэтому необходимо рекомендовать отделу главного механика проверить работу градирны, т. к. испарение имеет больший в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очные потери ТМС составили 30%, поэтому главному инженеру необходимо подобрать помещение и оборудование для оптимального хранения моющих средств.</w:t>
      </w:r>
    </w:p>
    <w:p>
      <w:pPr>
        <w:pStyle w:val="Normal"/>
        <w:tabs>
          <w:tab w:val="clear" w:pos="708"/>
          <w:tab w:val="left" w:pos="718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рев Н.И., Байгулова Т.М., Зубрева Н.П. Теория и практика защиты окружающей среды. – М.: Желдориздат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Зубрев Н.И., Журавлёв М.А. Методические указания. – Москва 2008.</w:t>
      </w:r>
    </w:p>
    <w:sectPr>
      <w:footerReference w:type="default" r:id="rId53"/>
      <w:footerReference w:type="first" r:id="rId5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;Times New Roman"/>
      </w:r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;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  <w:i w:val="false"/>
      <w:u w:val="no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i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/>
      <w:i w:val="fals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 w:val="false"/>
      <w:i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i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  <w:i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  <w:i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2:00Z</dcterms:created>
  <dc:creator>XP GAME 2008</dc:creator>
  <dc:description/>
  <cp:keywords/>
  <dc:language>en-US</dc:language>
  <cp:lastModifiedBy>SYSTEM</cp:lastModifiedBy>
  <dcterms:modified xsi:type="dcterms:W3CDTF">2011-09-08T23:02:00Z</dcterms:modified>
  <cp:revision>2</cp:revision>
  <dc:subject/>
  <dc:title>Московский государственный университет путей сообщения</dc:title>
</cp:coreProperties>
</file>