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ОУ СПО</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амарский медико-социальный колледж»</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НАУЧНо - исследовательская работа</w:t>
      </w:r>
    </w:p>
    <w:p>
      <w:pPr>
        <w:pStyle w:val="Normal"/>
        <w:widowControl w:val="false"/>
        <w:spacing w:lineRule="auto" w:line="360" w:before="0" w:after="0"/>
        <w:ind w:firstLine="709"/>
        <w:jc w:val="center"/>
        <w:rPr/>
      </w:pPr>
      <w:r>
        <w:rPr>
          <w:rFonts w:cs="Times New Roman" w:ascii="Times New Roman" w:hAnsi="Times New Roman"/>
          <w:b/>
          <w:sz w:val="28"/>
        </w:rPr>
        <w:t>«ОЦЕНКА ФИЗИЧЕСКОЙ АКТИВНОСТИ СТУДЕНТОВ</w:t>
      </w:r>
      <w:r>
        <w:rPr>
          <w:rFonts w:cs="Times New Roman" w:ascii="Times New Roman" w:hAnsi="Times New Roman"/>
          <w:b/>
          <w:sz w:val="28"/>
          <w:lang w:val="en-US"/>
        </w:rPr>
        <w:t xml:space="preserve"> </w:t>
      </w:r>
      <w:r>
        <w:rPr>
          <w:rFonts w:cs="Times New Roman" w:ascii="Times New Roman" w:hAnsi="Times New Roman"/>
          <w:b/>
          <w:sz w:val="28"/>
        </w:rPr>
        <w:t>ГОУ СПО «САМАРСКИЙ МЕДИКО – СОЦИАЛЬНЫЙ КОЛЛЕДЖ»</w:t>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Специальность «Медико-профилактическое дело»</w:t>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142"/>
        <w:jc w:val="both"/>
        <w:rPr>
          <w:rFonts w:ascii="Times New Roman" w:hAnsi="Times New Roman" w:cs="Times New Roman"/>
          <w:b/>
          <w:b/>
          <w:sz w:val="28"/>
          <w:lang w:val="en-US"/>
        </w:rPr>
      </w:pPr>
      <w:r>
        <w:rPr>
          <w:rFonts w:cs="Times New Roman" w:ascii="Times New Roman" w:hAnsi="Times New Roman"/>
          <w:b/>
          <w:sz w:val="28"/>
        </w:rPr>
        <w:t>Выполнил: Агафонов К, Бубнова Л</w:t>
      </w:r>
    </w:p>
    <w:p>
      <w:pPr>
        <w:pStyle w:val="Normal"/>
        <w:widowControl w:val="false"/>
        <w:spacing w:lineRule="auto" w:line="360" w:before="0" w:after="0"/>
        <w:ind w:firstLine="142"/>
        <w:jc w:val="both"/>
        <w:rPr>
          <w:rFonts w:ascii="Times New Roman" w:hAnsi="Times New Roman" w:cs="Times New Roman"/>
          <w:b/>
          <w:b/>
          <w:sz w:val="28"/>
        </w:rPr>
      </w:pPr>
      <w:r>
        <w:rPr>
          <w:rFonts w:cs="Times New Roman" w:ascii="Times New Roman" w:hAnsi="Times New Roman"/>
          <w:b/>
          <w:sz w:val="28"/>
        </w:rPr>
        <w:t>Курс 3 группа № 302</w:t>
      </w:r>
    </w:p>
    <w:p>
      <w:pPr>
        <w:pStyle w:val="Normal"/>
        <w:widowControl w:val="false"/>
        <w:spacing w:lineRule="auto" w:line="360" w:before="0" w:after="0"/>
        <w:ind w:firstLine="142"/>
        <w:jc w:val="both"/>
        <w:rPr>
          <w:rFonts w:ascii="Times New Roman" w:hAnsi="Times New Roman" w:cs="Times New Roman"/>
          <w:sz w:val="28"/>
          <w:lang w:val="en-US"/>
        </w:rPr>
      </w:pPr>
      <w:r>
        <w:rPr>
          <w:rFonts w:cs="Times New Roman" w:ascii="Times New Roman" w:hAnsi="Times New Roman"/>
          <w:b/>
          <w:sz w:val="28"/>
        </w:rPr>
        <w:t xml:space="preserve">Руководитель: </w:t>
      </w:r>
      <w:r>
        <w:rPr>
          <w:rFonts w:cs="Times New Roman" w:ascii="Times New Roman" w:hAnsi="Times New Roman"/>
          <w:sz w:val="28"/>
        </w:rPr>
        <w:t>Никульцева А.А, к.м.н</w:t>
      </w:r>
    </w:p>
    <w:p>
      <w:pPr>
        <w:pStyle w:val="Normal"/>
        <w:widowControl w:val="false"/>
        <w:spacing w:lineRule="auto" w:line="360" w:before="0" w:after="0"/>
        <w:ind w:firstLine="142"/>
        <w:jc w:val="both"/>
        <w:rPr>
          <w:rFonts w:ascii="Times New Roman" w:hAnsi="Times New Roman" w:cs="Times New Roman"/>
          <w:b/>
          <w:b/>
          <w:sz w:val="28"/>
          <w:lang w:val="en-US"/>
        </w:rPr>
      </w:pPr>
      <w:r>
        <w:rPr>
          <w:rFonts w:cs="Times New Roman" w:ascii="Times New Roman" w:hAnsi="Times New Roman"/>
          <w:sz w:val="28"/>
        </w:rPr>
        <w:t>преподаватель высшей категории, Шимохина Н.С</w:t>
      </w:r>
    </w:p>
    <w:p>
      <w:pPr>
        <w:pStyle w:val="Normal"/>
        <w:widowControl w:val="false"/>
        <w:spacing w:lineRule="auto" w:line="360" w:before="0" w:after="0"/>
        <w:ind w:firstLine="142"/>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widowControl w:val="false"/>
        <w:spacing w:lineRule="auto" w:line="360" w:before="0" w:after="0"/>
        <w:ind w:firstLine="142"/>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Самара 2010</w:t>
      </w:r>
      <w:r>
        <w:br w:type="page"/>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Актуальность темы</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данным Всемирной организации здравоохранения (ВОЗ) более 50% болезней населения связывают с образом жиз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оровый образ жизни - это сложившийся у человека способ организации производственной, бытовой и культурной сторон жизнедеятельности, позволяющий в той или иной мере реализовать свой творческий потенциа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зическая культура, являясь одной из граней общей культуры, во многом определяет поведение человека на производстве, в учебе, в быту, в общении. Развитие физической культуры и спорта – одно из важнейших слагаемых сильной социальной политики, которая может обеспечить реальное воплощение в жизнь гуманистических идеалов, ценностей и норм, открыть широкий простор для выявления способностей людей, удовлетворения их интересов и потребностей.</w:t>
      </w:r>
    </w:p>
    <w:p>
      <w:pPr>
        <w:pStyle w:val="Normal"/>
        <w:widowControl w:val="false"/>
        <w:spacing w:lineRule="auto" w:line="360" w:before="0" w:after="0"/>
        <w:ind w:firstLine="709"/>
        <w:jc w:val="both"/>
        <w:rPr/>
      </w:pPr>
      <w:r>
        <w:rPr>
          <w:rFonts w:cs="Times New Roman" w:ascii="Times New Roman" w:hAnsi="Times New Roman"/>
          <w:sz w:val="28"/>
        </w:rPr>
        <w:t>Здоровый образ жизни в единстве его биологического и социального компонентов представляет собой социальную ценность, укрепление которой важнейшая задача любого цивилизованного общества.</w:t>
      </w:r>
    </w:p>
    <w:p>
      <w:pPr>
        <w:pStyle w:val="Normal"/>
        <w:widowControl w:val="false"/>
        <w:spacing w:lineRule="auto" w:line="360" w:before="0" w:after="0"/>
        <w:ind w:firstLine="709"/>
        <w:jc w:val="both"/>
        <w:rPr/>
      </w:pPr>
      <w:r>
        <w:rPr>
          <w:rFonts w:cs="Times New Roman" w:ascii="Times New Roman" w:hAnsi="Times New Roman"/>
          <w:sz w:val="28"/>
        </w:rPr>
        <w:t>Отечественные ученые</w:t>
      </w:r>
      <w:r>
        <w:rPr>
          <w:rFonts w:cs="Times New Roman" w:ascii="Times New Roman" w:hAnsi="Times New Roman"/>
          <w:sz w:val="28"/>
          <w:lang w:val="de-CH"/>
        </w:rPr>
        <w:t xml:space="preserve">, </w:t>
      </w:r>
      <w:r>
        <w:rPr>
          <w:rFonts w:cs="Times New Roman" w:ascii="Times New Roman" w:hAnsi="Times New Roman"/>
          <w:sz w:val="28"/>
        </w:rPr>
        <w:t>проведя</w:t>
      </w:r>
      <w:r>
        <w:rPr>
          <w:rFonts w:cs="Times New Roman" w:ascii="Times New Roman" w:hAnsi="Times New Roman"/>
          <w:sz w:val="28"/>
          <w:lang w:val="de-CH"/>
        </w:rPr>
        <w:t xml:space="preserve"> </w:t>
      </w:r>
      <w:r>
        <w:rPr>
          <w:rFonts w:cs="Times New Roman" w:ascii="Times New Roman" w:hAnsi="Times New Roman"/>
          <w:sz w:val="28"/>
        </w:rPr>
        <w:t>анализ</w:t>
      </w:r>
      <w:r>
        <w:rPr>
          <w:rFonts w:cs="Times New Roman" w:ascii="Times New Roman" w:hAnsi="Times New Roman"/>
          <w:sz w:val="28"/>
          <w:lang w:val="de-CH"/>
        </w:rPr>
        <w:t xml:space="preserve"> </w:t>
      </w:r>
      <w:r>
        <w:rPr>
          <w:rFonts w:cs="Times New Roman" w:ascii="Times New Roman" w:hAnsi="Times New Roman"/>
          <w:sz w:val="28"/>
        </w:rPr>
        <w:t>результатов анкетирования различных групп населения, выявили</w:t>
      </w:r>
      <w:r>
        <w:rPr>
          <w:rFonts w:cs="Times New Roman" w:ascii="Times New Roman" w:hAnsi="Times New Roman"/>
          <w:sz w:val="28"/>
          <w:lang w:val="de-CH"/>
        </w:rPr>
        <w:t>,</w:t>
      </w:r>
      <w:r>
        <w:rPr>
          <w:rFonts w:cs="Times New Roman" w:ascii="Times New Roman" w:hAnsi="Times New Roman"/>
          <w:sz w:val="28"/>
        </w:rPr>
        <w:t xml:space="preserve"> что наибольшее количество систематически занимающихся физической культурой отмечаются в возрастной группе</w:t>
      </w:r>
      <w:r>
        <w:rPr>
          <w:rFonts w:cs="Times New Roman" w:ascii="Times New Roman" w:hAnsi="Times New Roman"/>
          <w:sz w:val="28"/>
          <w:lang w:val="de-CH"/>
        </w:rPr>
        <w:t xml:space="preserve"> 19-25</w:t>
      </w:r>
      <w:r>
        <w:rPr>
          <w:rFonts w:cs="Times New Roman" w:ascii="Times New Roman" w:hAnsi="Times New Roman"/>
          <w:sz w:val="28"/>
        </w:rPr>
        <w:t xml:space="preserve"> лет</w:t>
      </w:r>
      <w:r>
        <w:rPr>
          <w:rFonts w:cs="Times New Roman" w:ascii="Times New Roman" w:hAnsi="Times New Roman"/>
          <w:sz w:val="28"/>
          <w:lang w:val="de-CH"/>
        </w:rPr>
        <w:t xml:space="preserve">. </w:t>
      </w:r>
      <w:r>
        <w:rPr>
          <w:rFonts w:cs="Times New Roman" w:ascii="Times New Roman" w:hAnsi="Times New Roman"/>
          <w:sz w:val="28"/>
        </w:rPr>
        <w:t xml:space="preserve">Среди школьников старших классов только 30% занимаются различными видами спорта во внеучебное время, среди студентов 28,8% занимающихся, а 67,2% вообще не занимаются спортом. По данным анкетирования также отмечено, что 4 часа и более в сутки респонденты проводят перед телевизором или компьютером. (В. П. Румянцев 2002г.)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тественно, что такой малоподвижный образ жизни не способствует укреплению здоровья. Гиподинамия современных людей в основном связана с научно – техническим прогрессом, внедрением автоматизации, механизации, компьютеризации во все сферы жизнедеятельности человека, а также, для большинства людей, недоступностью посещения спортивных залов, плавательных бассейнов, фитнес – клуб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сем известно, что движение – это жизнь. К элементам, формирующим двигательную активность, относятся: утренняя гимнастика, ходьба, занятия физической культурой, закаливание.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Цели УИРС:</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Оценить уровень физической подготовки студентов Самарского медико-социального колледжа.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дач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ыявить процент студентов ведущих активный образ жизни, используя анкетно – опросный метод (регулярные занятия спортом, ежедневная утренняя гимнастика и двух часовые прогул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ценить физическую подготовку, используя тесты Купера и Амосо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вести сравнительный анализ субъективного и объективного методов исслед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едложить наиболее доступные методы для реализации мероприятий по здоровому образу жиз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дготовить памятку с предложениями по формированию здорового образа жизн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b/>
          <w:sz w:val="28"/>
        </w:rPr>
        <w:t xml:space="preserve">Объект и методы исследования: </w:t>
      </w:r>
      <w:r>
        <w:rPr>
          <w:rFonts w:cs="Times New Roman" w:ascii="Times New Roman" w:hAnsi="Times New Roman"/>
          <w:sz w:val="28"/>
        </w:rPr>
        <w:t xml:space="preserve">студенты Самарского медико-социального колледжа в количестве 100 человек.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ьзовался срезовый способ анализа - в качестве исследуемых брались студенты первых и последних курсов колледжа в общем количестве 100 человек. Этот способ использовался с целью отследить динамику изменений физической подготовленности выпускающихся и недавно поступивших студен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спользовались 2 метода исследования: объективный и субъективный. Объективный представлен в виде теста по критериям Купера и теста Амосова, а субъективный анкетой, составленной нами (экземпляр анкеты прилагаетс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ст по критериям Купе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 основан на том, что между пройденной дистанцией и потреблением кислорода (мл/кг/мин) имеется связь, отражающая функциональную подготовленность человека. Так, в возрасте 30-39 лет плохой считается подготовленность, при которой потребление кислорода составляет лишь 25 мл/кг/мин, удовлетворительной – от 30 до 40, отличной – 38 мл/кг/мин и более. В возрасте от 17 до 52 лет существует зависимость между преодолением дистанции и потреблением кислор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ходя из этой зависимости, Купер предложил критерии, основанные на определении длины дистанции, которую испытуемый способен пройти или пробежать за 12 мин, сохраняя при этом хорошее общее самочувствие и не испытывая сильной одышки, учащения сердцебиения и других неприятных ощущ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ст Амосо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адемик А. В. Амосов в качестве теста предлагал оценивать изменение частоты пульса и общего самочувствия при обычном подъеме пешком на 4-й этаж. Состояние оценивается как хорошее, если частота пульса не превышает 100-120 ударов в минуту, дыхание свободное, легкое, отсутствует неприятные ощущения, одышка. Легкая одышка характеризует состояние как удовлетворительное. Если уже на 3-м этаже выраженная одышка, частота пульса более 140 ударов в минуту, отмечается слабость, то функциональное состояние оценивается как неудовлетворительно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 результате исследований были получены следующие данны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При анкетировании было выявлено, что (рисунок 1) регулярно занимаются спортом 50 процентов студентов 1 – 2-х курсов, 72 процента студентов старших курсов. Утренней гимнастикой регулярно занимается 16 процентов респондентов (с 1-2 курса) и 32 процента старшекурсников. Ежедневные 2 часовые прогулки совершают 78 процентов студентов (1-2 курса), и 92 процента студентов последних курсов. 44 процента студентов (рисунок 2) первого курса дают субъективную оценку своей физподготовке как хорошую, 52 процента как удовлетворительную и неудовлетворительную оценку дают 4% опрошенных. При анкетировании студентов 4-5 курса (рисунок 3) было выявлено, что 64 процента студентов дают хорошую оценку своей физподготовке, 36 процентов оценивают как удовлетворительную. Неудотворительную оценку физподготовке никто из числа респондентов себе не дал. Равными оказались показатели хорошей и удовлетворительной оценки (рисунок 4) своего здоровья у студентов 1 курса они составляют по 48 процентов, а уровень неудовлетворительной оценки составляет лишь 4 процента. Более высокие показатели оценки состояния (рисунок 5) своего здоровья по результатам анкетирования оказались у студентов 4-5 курса. 76 процентов респондентов дают хорошую оценку своему здоровью.24 процента студентов оценивают состояние своего здоровья на удовлетворительном уровне. Также, как и с оценкой своей физподготовки у студентов 4-5 курса сложилась аналогичная ситуация с оценкой своего здоровья – уровень неудовлетворительного показателя равен 0%. На рисунке 6 представлены диаграммы сравнительного анализа состояния здоровья и физической подготовки студентов младших и старших курсов. В левой стороне находится диаграмма по состоянию физической подготовки, в правой по состоянию здоровья. В представленных диаграммах наглядно видно, что старшекурсники имеют более высокие показатели. Это может судить о том, что студенты старших курсов ведут более активный образ жизни и серьезнее относятся к формированию здорового образа жизни. Так же следует отметить (рисунок 7), что все опрошенные студенты положительно относятся к занятиям спортом. 38 процентов первокурсников и 48 процентов старшекурсников отметили, что проводимые в колледже физкультпаузы способствовали повышению работоспособности в течение рабочего дня. 52 процента первокурсников и 84 процента старшекурсников считают, что количество проводимых в колледже занятий физической культурой хватает для поддержания хорошей физической форм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з показателей теста Амосова среди студентов 1 курса показал (рисунок 8), что 27 процентов студентов получили удовлетворительный результат, 73 процентов неудовлетворительный результат. Из 73 процентов неудовлетворительных результатов теста у 52 процентов исследуемых частота пульса составляла выше 120 ударов в минуту, 28% процентов студентов испытывали ухудшение общего самочувствия, а 19 процентов студентов испытывали тяжелую степень одышки и ухудшение самочувствия уже на подъеме на 3 этаж. Просмотр показателей теста Амосова среди студентов 4-5 курса показал, что 39 процентов студентов получили удовлетворительный результат, 61 процент неудовлетворительный результат. Из 61% неудовлетворительных результатов теста у 61 процент исследуемых частота пульса составляла выше 120 ударов в минуту, 32 процента студентов испытывали ухудшение общего самочувствия, а 19 процентов студентов испытывали тяжелую степень одышки уже на подъеме на 3 этаж.</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з тестов по критериям Купера среди студентов 1 курса показал (рисунок 9), что 13 процентов исследуемых получили удовлетворительный результат, а 87 процентов неудовлетворительный результат. У 62 процентов студентов отмечалось наличие одышки и тахикард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 37 студентов (рисунок 10) наблюдалось ухудшение общего самочувствия. 1 процент студентов получили неудовлетворительный результат, вследствие прохождения малой длинны дистанци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ультаты этих анализов показывают, что студенты первого курса имеют плохую физическую подготовленность. Анализ тестов по критериям Купера среди студентов 4-5 курса показал (рисунок10), что 37 процентов исследуемых получили удовлетворительный результат, а 63 процента неудовлетворительный результат. У 60 процентов студентов отмечалось наличие одышки и тахикардии. У 28 процентов студентов (рисунок 11) наблюдалось ухудшение общего самочувствия. 12 процентов студентов получили неудовлетворительный результат, вследствие прохождения малой длинны дистан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ведя сравнительный анализ объективного (рисунок 12) и субъективного методов исследования, мы выявили несоответствие их положительных показател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8 процентов студентов 1 курса оценивали свою физическую подготовленность на хорошем уровне, но тест по критериям Купера прошли всего лишь 13 процентов студен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4 процента студентов 4-5 курса оценивали свою физическую подготовленность на хорошем уровне, но тест по критериям Купера прошли 37 процентов студен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считав показатели сравнительного анализа объективного и субъективного методов исследования, мы вывели средний коэффициент погрешности субъективного метода к объективному. Он составляет 1/2, следовательно, около 50 процентов студентов оценили свою физподготовку не на должном уровне. Исходя из этого соотношения, можно сделать вывод о неполноценности субъективного метода в проведении исследовании в области физической подготовленности человек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осле проведенных исследований можно сделать следующие выводы:</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numPr>
          <w:ilvl w:val="1"/>
          <w:numId w:val="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Студенты младших и старших курсов положительно относятся к занятиям спортом, но регулярно занимаются только 50 процентов младших и 72 процента старших групп. </w:t>
      </w:r>
    </w:p>
    <w:p>
      <w:pPr>
        <w:pStyle w:val="Normal"/>
        <w:widowControl w:val="false"/>
        <w:numPr>
          <w:ilvl w:val="1"/>
          <w:numId w:val="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туденты старших курсов ведут более активный образ жизни.</w:t>
      </w:r>
    </w:p>
    <w:p>
      <w:pPr>
        <w:pStyle w:val="Normal"/>
        <w:widowControl w:val="false"/>
        <w:numPr>
          <w:ilvl w:val="1"/>
          <w:numId w:val="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лоподвижный образ жизни студентов младших курсов, по данным анкетирования, можно связать с широким увлечением информационными технологиями.</w:t>
      </w:r>
    </w:p>
    <w:p>
      <w:pPr>
        <w:pStyle w:val="Normal"/>
        <w:widowControl w:val="false"/>
        <w:numPr>
          <w:ilvl w:val="1"/>
          <w:numId w:val="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У 62% студентов младших и старших курсов по объективному критерию теста Купера состояние физической подготовки - неудовлетворительное, что не соответствует данным анкетирования (48 процентов опрошенных оценили свое физическое состояние как хорошее). </w:t>
      </w:r>
    </w:p>
    <w:p>
      <w:pPr>
        <w:pStyle w:val="Normal"/>
        <w:widowControl w:val="false"/>
        <w:numPr>
          <w:ilvl w:val="1"/>
          <w:numId w:val="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з выше сказанного, можно сделать вывод о не соответствии объективных и субъективных методов исследова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редложе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Активное вовлечение молодежи в массовые культурно – оздоровительные мероприятия по формированию здорового образа жиз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роведение тренингов в молодежной среде по профилактике вредных привычек (алкоголизм, наркомания, табакокурение).</w:t>
      </w:r>
    </w:p>
    <w:p>
      <w:pPr>
        <w:pStyle w:val="Normal"/>
        <w:widowControl w:val="false"/>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Широкая пропаганда здорового образа жизни путем средств массовой информации.</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К активному отдыху во время работы, прежде всего, следует отнести также виды производственной гимнастики как физкультпаузы, физкультминутки. Гимнастические упражнения в течении рабочего дня не только улучшают деятельность ЦНС в соответствии с феноменом Сеченого, но и оживляют, нормализуют все физические процессы, повышают эмоциональный тонус, способствуя тем самым высокой работоспособностью, чтобы повысить возбудимость нервной системы, снять утомление требуется ставить все более новые задачи требующие новых нервно-рефлекторных ответов. Поэтому упражнения должны быть не шаблонными и регулярно обновляться.</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rPr>
        <w:t>Мероприятия для обеспечения безопасной и здоровой среды в колледже в рамках программы по здоровью сбережению</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ведение физкультпаузы в начале 1,2 и 4 пары - продолжительность паузы 5 мин;</w:t>
      </w:r>
    </w:p>
    <w:p>
      <w:pPr>
        <w:pStyle w:val="Normal"/>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Сигнал начала три коротких звонка, а для завершения комплекса упражнений; </w:t>
      </w:r>
    </w:p>
    <w:p>
      <w:pPr>
        <w:pStyle w:val="Normal"/>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должительность паузы 5 минут. Сигнал начала- 3 коротких звонка, а для завершения комплекса упражнений- 1 длинный.</w:t>
      </w:r>
    </w:p>
    <w:p>
      <w:pPr>
        <w:pStyle w:val="Normal"/>
        <w:widowControl w:val="false"/>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Анищенко В.С. Физическая культура: Методико–практические занятия для студентов: Учебное пособие – М.: Изд-во РУДН, 1999;</w:t>
      </w:r>
    </w:p>
    <w:p>
      <w:pPr>
        <w:pStyle w:val="Normal"/>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Богатырев В.С. Методика развития физических качеств юношей: Учебное пособие. – Киров, 1995г.;</w:t>
      </w:r>
    </w:p>
    <w:p>
      <w:pPr>
        <w:pStyle w:val="Normal"/>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Ильинична В.И. Физическая культура студента. М. 1999г.;</w:t>
      </w:r>
    </w:p>
    <w:p>
      <w:pPr>
        <w:pStyle w:val="Normal"/>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узнецов В.С., Холодов Ж.К. Теория и методика физического воспитания и спорта. М.: Академия. 2000г.;</w:t>
      </w:r>
    </w:p>
    <w:p>
      <w:pPr>
        <w:pStyle w:val="Normal"/>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уценко Г.И., Новиков Ю.В. Книга о здоровом образе жизни. СПб., 1995г.;</w:t>
      </w:r>
    </w:p>
    <w:p>
      <w:pPr>
        <w:pStyle w:val="Normal"/>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Лещинский Л.А. Берегите здоровье. М., «Физкультура и спорт», Фис, 1991г.;</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rPr>
        <w:t xml:space="preserve">Матвеев Л.П. Теория и методика физической культуры. Под ред. Л.Б. Кофмана. М., «Физкультура и спорт», 1998г. </w:t>
      </w:r>
    </w:p>
    <w:p>
      <w:pPr>
        <w:pStyle w:val="Normal"/>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Физическое воспитание студентов и учащихся / Под редакцией Петрова Н.Я., Соколова В.А. Минск: Полымя, 1988г.;</w:t>
      </w:r>
    </w:p>
    <w:p>
      <w:pPr>
        <w:pStyle w:val="Normal"/>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Царик А.В. О культуре физической и духовной. М.6 Знание, 1989.</w:t>
      </w:r>
    </w:p>
    <w:p>
      <w:pPr>
        <w:pStyle w:val="Normal"/>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Царфис П.Г. Физические методы профилактики заболеваний. М.: Знание, 1982г.;</w:t>
      </w:r>
    </w:p>
    <w:p>
      <w:pPr>
        <w:pStyle w:val="Normal"/>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Черноусов О.Г. Физическая культура: Учебное пособие. - Томск: ТМЦДО, 1999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bidi="ar-SA"/>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0:00Z</dcterms:created>
  <dc:creator>Admin</dc:creator>
  <dc:description/>
  <cp:keywords/>
  <dc:language>en-US</dc:language>
  <cp:lastModifiedBy>SYSTEM</cp:lastModifiedBy>
  <dcterms:modified xsi:type="dcterms:W3CDTF">2011-09-08T23:00:00Z</dcterms:modified>
  <cp:revision>2</cp:revision>
  <dc:subject/>
  <dc:title/>
</cp:coreProperties>
</file>