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 РФ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 «Экскурсионная деятельность»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ка экскурсии по теме: «Форелевое хозяйство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тупительная бесе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ый день! Я рада приветствовать Вас на нашей экскурсии. Меня зовут Наталья, я ваш экскурсовод. Сегодня я приведу для вас автопешеходную экскурсию. Во время движения автобуса просим Вас не вставать со своих мест. № нашего автобуса 15. На всякий случай запомните его. Время проведения экскурсии – 2 ча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режде всего, прошу Вас принять во внимание несколько правил безопасности: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ь указаниям экскурсовода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ставать от группы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незнакомого предмета, не трогать его руками, сообщить об этом экскурсоводу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льзя бросать что-либо в воду – посторонние предметы могут стать причиной гибели ры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экскурсии – «Форелевое хозяйство». Самое крупное племенное хозяйство по разведению и выращиванию форели, где она плещется в огромных бассейнах. Во время экскурсии Вас познакомят с форелевым хозяйством и позволят заглянуть в самое сердце этого большого и мощного хозяйства. Расскажут о его истории, разведении и выращивании форели. Думаю, будет интересно увидеть весь процесс производства рыбы, от мальков до полутора метровых чурок. В уютном кафе дегустационного зала Вам предложат отведать шашлык из "Царской рыбы", форелевые соленые и копченые балыки. Вы узнаете секреты и рецепты приготовления блюд из форели и </w:t>
      </w:r>
      <w:r>
        <w:rPr>
          <w:rFonts w:cs="Times New Roman" w:ascii="Times New Roman" w:hAnsi="Times New Roman"/>
          <w:bCs/>
          <w:iCs/>
          <w:sz w:val="28"/>
          <w:szCs w:val="28"/>
        </w:rPr>
        <w:t>сможете увидеть, как плещется в прудах рыба, от малька до самой крупной весом 4,5 кг, а у желающих даж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т возможность покормить стаю голодной форели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специализированными кормами.</w:t>
      </w:r>
      <w:r>
        <w:rPr>
          <w:rFonts w:cs="Times New Roman" w:ascii="Times New Roman" w:hAnsi="Times New Roman"/>
          <w:sz w:val="28"/>
          <w:szCs w:val="28"/>
        </w:rPr>
        <w:t xml:space="preserve"> При хозяйстве работает магазин «Золотая рыбка», торгующий продукцией зав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кончания нашей экскурсии, автобус доставит Вас обратно в Адл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й переход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сейчас отправимся в долину реки Мзымта, перед Ахштырским ущельем, где находится завод, в котором выращивается форель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тема 1. «Форелеводческий завод с момента основания и до наших дней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елеводческий завод "Адлер" основан в 1964 для исследования и воспроизводства одного из самых деликатесных видов рыбы - форели. Одним из видов разводимой форели является радужная форель. Завод является самым крупным производителем ее в России, одним из крупнейших в Европе. Радужная форель относится к ценнейшим породам рыб семейства лососевых. Она была завезена в Россию из Северной Америки в 1911 году и тогда поставлялась только к царскому столу, поэтому у нас еще ее называют "царской рыбой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од обладает генофондом ценных пород форели (камлоопс, стальноголовый лосось, форель Дональдсона и др.). В настоящее время завод занимается не только исследовательскими работами, но и выращиванием форели на продажу и производством племенного материала. Ежегодная продажа икры для разведения составляет 20 </w:t>
      </w:r>
      <w:r>
        <w:rPr>
          <w:rFonts w:cs="Times New Roman" w:ascii="Times New Roman" w:hAnsi="Times New Roman"/>
          <w:bCs/>
          <w:i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5 млн. шт. В год примерно производится 500 тонн живой фор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роде форель живет до 12 лет. За это время она набирает вес до 35 кг. На заводе выращивают форель до возраста 4 лет. За это время она набирает вес от 4 до 12 кг. Но самая ходовая, которую продают и которую стоит покупать, 1-2 килограмма живого ве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од имеет 111 прудов (41 из них мальковые). Длина прудов составляет 100 метров, ширина 10 м, глубина 1,5 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вами форелеводческий завод. Прошу Вас выйти из автобуса. Можете достать ваши фотоаппараты – вы увидите много интерес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й перехо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йчас, после рассказа о заводе перейдем к осмотрению прудов и рыб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тема 2. «Такая разная форель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нашей горной реке имеется форель, но ловля её карается огромными штрафами, а здесь можно сказать единственное место, где её можно ловить без каких либо проблем с зак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крупнейшее в России племенное хозяйство, где собран генофонд наиболее ценных пород форели, разводимых в мире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настоящее время Сочинское форелевое хозяйство является крупнейшим в России, одним из основных производителей радужной форели и единственным в стране форелеводческим центром, обладающим полным генофондом самых ценных видов форели. </w:t>
      </w:r>
      <w:r>
        <w:rPr>
          <w:rFonts w:cs="Times New Roman" w:ascii="Times New Roman" w:hAnsi="Times New Roman"/>
          <w:sz w:val="28"/>
          <w:szCs w:val="28"/>
        </w:rPr>
        <w:t>Отсюда она отправляется во все кафе и рестораны Сочи, а также далеко за пределы Черноморского побережья. Именно з</w:t>
      </w:r>
      <w:r>
        <w:rPr>
          <w:rFonts w:cs="Times New Roman" w:ascii="Times New Roman" w:hAnsi="Times New Roman"/>
          <w:bCs/>
          <w:iCs/>
          <w:sz w:val="28"/>
          <w:szCs w:val="28"/>
        </w:rPr>
        <w:t>десь создано единственное в России уникальное маточное стадо форели, состоящее из четырех отселекционированных пород. Причем одна из них – Адлер – выведена самим племзаводом. Она была необходима для непрерывного осенне-зимнего нереста. Теперь такой нерест начинает форель породы Комлоопс (октябрь – ноябрь), продолжает Адлер (ноябрь – декабрь), а заканчивают форель Дональдсона (декабрь – январь) и стальноголовый лосось (январь – февраль). Форель Адлер характерна высокими темпами роста, более высок у этой породы процент выживаемости молодняка, а ее особенность в том, что она может жить как в речной, так и в морской воде. Но на этом работа коллектива предприятия не закончилась. Форелеводческий племзавод пытается вывести еще одну породу – двукратно нерестящуюся радужную форель. На эту работу уйдет не менее 10 лет. А пока в хозяйстве имеется 20-тысячное потомство от стихийно двукратно нерестящейся форели. Исследования в этом направлении проводили и раньше не только российские, но и зарубежные ученые, но безуспешно. Однако адлерские селекционеры проявляют особое упорство. Есть в прудах завода и еще две замечательные диковинки: форель золотистого и сочно-голубого цвета. Не увидев ее собственными глазами, трудно поверить в существование этого чуда селекции, создаваемого здешними рыбоводами. В природе существует форель золотистого цвета, она так и называется – золотистая калифорнийская и встречается в нескольких речушках Калифорнии. На окрас, скорее всего, повлияло песчаное дно, приспособленность к которому помогала рыбке выживать. Каким образом у российского поголовья форели появился такой окрас не известно, но адлерские специалисты хотят закрепить этот признак, а заодно и ряд других полезных, несколько отличающих эту форель от сородичей. Возможно, со временем она тоже станет одной из заводских пород. Во всяком случае название (да какое!) для нее уже придумали – Янтар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братите внимание как рыбка, словно специально для зрителей начинает играть в прозрачной, как хрусталь, в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чем заводу такая экзотика? Затем, что эта форель очень красива! Экскурсии по форелевому хозяйству проводятся ежедневно и почти круглый год. Рыбоводы форелевого хозяйства надеются, что со временем грациозная цветная форель будет востребована для украшения больших аквариумов и бассей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купить форель может любой желающий, правда, стоит рыбка немало. Но при форелевом хозяйстве работает ресторанчик, где доступные цены и потрясающе готовят форель на угл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нашей экскурсии все желающие могут туда направиться, чтобы совершить покуп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дужная форель обитает как в морской, так и пресной воде. Интересно, что форель, относящаяся к одному виду, поменяв ареал обитания, легко адаптируется к новой среде и становится практически неотличима от форели другого вида, исконно обитавшей в этих условиях. Это обстоятельство заставляет ученых не проводить четкой границы между ручьевой, озерной форелью и кумжой, а определять их просто переходными формами этой рыбы. Например, в реки Новой Зеландии для акклиматизации была запущена привезенная ручьевая фор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аска радужной форели может меняться в зависимости от окружающей среды, но есть специфический знак, отличающий ее от других лососевых рыб. Это малиновая полоса, которая идет по бокам рыбы. Она становится ярче в период нере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жная форель может жить только в реках с быстрым течением, не замерзающих надолго, поскольку ей постоянно надо подниматься на поверхность, чтобы заполнить воздухом пузыр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естится форель весной с марта по май в мелких притоках с каменистым дном и быстрым течением, а потом скатывается вниз к местам обычного обитания. На форелевом хозяйстве этот процесс называют сцеживанием. Там икру собирают для разведения потом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того своеобразного нереста отобрали более трёхсот особей. Со времени последнего сцеживания прошло полгода, и форель снова готова давать икру. Перед этой процедурой вся рыба </w:t>
      </w:r>
      <w:r>
        <w:rPr>
          <w:rFonts w:cs="Times New Roman" w:ascii="Times New Roman" w:hAnsi="Times New Roman"/>
          <w:bCs/>
          <w:i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а ее в хозяйстве тысячи </w:t>
      </w:r>
      <w:r>
        <w:rPr>
          <w:rFonts w:cs="Times New Roman" w:ascii="Times New Roman" w:hAnsi="Times New Roman"/>
          <w:bCs/>
          <w:i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рошла особый отб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проверяется вручную, этот процесс очень сложный. Достаточно неправильно взять рыбу </w:t>
      </w:r>
      <w:r>
        <w:rPr>
          <w:rFonts w:cs="Times New Roman" w:ascii="Times New Roman" w:hAnsi="Times New Roman"/>
          <w:bCs/>
          <w:i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и либо она погибнет, либо икра будет не того качества. Рыба продавливается вдоль всего тела. Если икра выходит, значит, самка готова отдать ик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кру здесь собирают несколько раз в год, но </w:t>
      </w:r>
      <w:r>
        <w:rPr>
          <w:rFonts w:cs="Times New Roman" w:ascii="Times New Roman" w:hAnsi="Times New Roman"/>
          <w:bCs/>
          <w:i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не больше трех. В планах у форелевого хозяйства сделать процесс сцеживания круглогодичным. Пока один рыбовод собирает икру, другой ведёт учёт. Измеряет массу рыбы, её состояние и подсчитывает, сколько в среднем икринок даёт каждая форель. Чем рыба старше, тем больше у неё ик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ные икринки помещают в инкубатор. Там они будут находиться, пока не станут готовы к транспортировке: форелевое хозяйство продаёт будущее потомство. Взрослых рыб после сцеживания помажут зелёнкой и отправят на один день в специальный резервуар, чтобы они пришли в себя. Потом их запустят в общий бассейн - набираться ик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й перех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ы познакомились с разновидностью форели, ее характеристкой, перейдем к захватывающему процессу - кормлению рыб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тема 3. «Чем питается форель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ужная форель </w:t>
      </w:r>
      <w:r>
        <w:rPr>
          <w:rFonts w:cs="Times New Roman" w:ascii="Times New Roman" w:hAnsi="Times New Roman"/>
          <w:bCs/>
          <w:i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хищная рыба. Она питается в основном более мелкими рыбами, а также моллюсками, лягушками, птенцами. Не брезгует и собственным молодняком. Чтобы рыба правильно развивалась в каждый период ее жизни, на заводе используются специальные корма, обогащенные необходимыми витаминами и минералами. Кормление здесь рыбы – довольно увлекательное зрелище. Стая голодной форели молниеносно оживляется и буквально набрасывается на корм. Я предлагаю всем желающим взять специализированный корм и покормить рыб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мы направимся в кафе, расположенное на территории завода, чтобы попробовать блюда из форели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Форелеводческое хозяйство организовало дегустационный зал, где в небольшом уютном кафе при заводе готовят вкусные блюда из форели. Кстати, здесь не только свежая форель, но и роскошные форелевые соленые и копченые балыки, другие вкусности. Вообще-то, мясо форели, выращенной на заводе, ценится немного меньше, чем мясо дикой рыбы. Считается, что у выросших в неволе особей появляется привкус тины. К адлерской форели это не относится. Она растет в чистейшей артезианской проточной воде, и ее мясо поистине мясо царской рыбы. Это экологически чистый продукт, который содержит жизненно-важные для организма витамины, а также является одним из основных источников всех независимых аминокислот. Вкусовые качества мяса форели могут удивить даже самого искушенного гурмана. </w:t>
      </w:r>
      <w:r>
        <w:rPr>
          <w:rFonts w:cs="Times New Roman" w:ascii="Times New Roman" w:hAnsi="Times New Roman"/>
          <w:sz w:val="28"/>
          <w:szCs w:val="28"/>
        </w:rPr>
        <w:t>В кафе «Каньон» замечательно готовят форель разными способами – запекают, тушат, жарят, вялят и готовят на огне и пару, сохраняя все ее полезные ка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й перех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Вам отведать эту царскую рыбу. Присаживайтесь за столики и выбирайте блюда на свой вкус. Приятного аппетита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 минут экскурсанты вместе с гидом обедают. В это время подтема не раскрыв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й перех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се желающие могут приобрести эту рыбу по доступной цене в магазине при зав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анты останавливаются в магазине. Продавец консультирует по вопросу имеющегося ассортимента и оформляет покупку. Подтема при этом не раскрыв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еский перех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рогие гости! наша экскурсия подходит к концу. Прошу всех занять свои места, вернувшись к автобусу, который отправится в обратный пу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ая бесе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сегодня Вы побывали на экскурсии «Форелеводческое хозяйство», Вы посетили завод по разведению форели, увидели где и в каких условиях живет рыба, приняли участие в кормлении рыбы и попробовали ее сами, приобрели рыбу в магазине. Узнали много интересной и полезной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 Вас есть какие то вопросы, я с удовольствием отвечу на н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сибо за внимание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118811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3:00:00Z</dcterms:created>
  <dc:creator>натали</dc:creator>
  <dc:description/>
  <cp:keywords/>
  <dc:language>en-US</dc:language>
  <cp:lastModifiedBy>SYSTEM</cp:lastModifiedBy>
  <cp:lastPrinted>2009-11-27T21:57:00Z</cp:lastPrinted>
  <dcterms:modified xsi:type="dcterms:W3CDTF">2011-09-08T23:00:00Z</dcterms:modified>
  <cp:revision>2</cp:revision>
  <dc:subject/>
  <dc:title/>
</cp:coreProperties>
</file>