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арківська державна академія фізичної культури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афедра гуманітарних наук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РЕФЕРАТ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На тему: Стрільба із лука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конала: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удентка 2.9 группи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харченко Юлія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еревірив: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кладач кафедри гуманітарних наук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нчаров Г.М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арків 2010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Зміст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ступ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сторія виникнення стрільби з луку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 Сучасна історія стрільби з луку та правила проведення змагань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3 Сучасний інвентар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4 Роль інших складових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rPr>
          <w:rStyle w:val="Applestylespan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5Досягнення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rPr>
          <w:rStyle w:val="Applestylespan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Висновок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rPr>
          <w:rStyle w:val="FontStyle170"/>
          <w:color w:val="000000"/>
          <w:sz w:val="28"/>
          <w:szCs w:val="28"/>
          <w:lang w:val="uk-UA"/>
        </w:rPr>
      </w:pPr>
      <w:r>
        <w:rPr>
          <w:rStyle w:val="FontStyle170"/>
          <w:color w:val="000000"/>
          <w:sz w:val="28"/>
          <w:szCs w:val="28"/>
          <w:lang w:val="uk-UA"/>
        </w:rPr>
        <w:t>Перелік умовних скорочень</w:t>
      </w:r>
    </w:p>
    <w:p>
      <w:pPr>
        <w:pStyle w:val="Normal"/>
        <w:tabs>
          <w:tab w:val="clear" w:pos="708"/>
          <w:tab w:val="left" w:pos="426" w:leader="none"/>
          <w:tab w:val="left" w:pos="9072" w:leader="none"/>
        </w:tabs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писок використаних джерел</w:t>
      </w:r>
    </w:p>
    <w:p>
      <w:pPr>
        <w:pStyle w:val="Normal"/>
        <w:tabs>
          <w:tab w:val="clear" w:pos="708"/>
          <w:tab w:val="left" w:pos="426" w:leader="none"/>
          <w:tab w:val="left" w:pos="9072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  <w:lang w:val="uk-UA"/>
        </w:rPr>
        <w:t>Вступ</w:t>
      </w:r>
    </w:p>
    <w:p>
      <w:pPr>
        <w:pStyle w:val="Normal"/>
        <w:suppressAutoHyphens w:val="true"/>
        <w:spacing w:lineRule="auto" w:line="360" w:before="0" w:after="0"/>
        <w:jc w:val="center"/>
        <w:rPr>
          <w:rStyle w:val="Applestylespan"/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Стрільба з луку-один з особливих видів спорту, бо в його основі лежить бойове мистецтво,що супроводжувало розвиток людини з давніх даве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Мета - поглибити знання аудиторії зі стрільби з лука.</w:t>
      </w:r>
    </w:p>
    <w:p>
      <w:pPr>
        <w:pStyle w:val="Normal"/>
        <w:suppressAutoHyphens w:val="true"/>
        <w:spacing w:lineRule="auto" w:line="360" w:before="0" w:after="0"/>
        <w:ind w:firstLine="709"/>
        <w:rPr>
          <w:rStyle w:val="Applestylespan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Style w:val="Applestylespan"/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  <w:lang w:val="uk-UA"/>
        </w:rPr>
        <w:t>1 Історія виникнення стрільби з луку</w:t>
      </w:r>
    </w:p>
    <w:p>
      <w:pPr>
        <w:pStyle w:val="Normal"/>
        <w:suppressAutoHyphens w:val="true"/>
        <w:spacing w:lineRule="auto" w:line="360" w:before="0" w:after="0"/>
        <w:jc w:val="center"/>
        <w:rPr>
          <w:rStyle w:val="Appleconvertedspace"/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>Ніхто й досі не знає точну дату створення першого луку,ця тема дає великий простір для суперечок вчени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Лук - це ручна зброя для метання стріл, він вживався майже у всіх племенах і народів на війні і на полюванні з епохи мезоліту 12-17 тисяч років до нашої ери і до XVII століття нашої ери. Але навіть у наш час залишилися такі місця де цей вид зброї широко використовується,як засіб полюванн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Знахідки древніх луків надзвичайно рідкі, тому що дерево і інші органічні матеріали, з яких виготовлялася ця зброя, в землі не зберігаються, тому найдревнішім луком вважається знахідка, що датується епохою мезоліту, виявлена при розкопках стоянки Штельмоор (недалеко від Гамбургу, Німеччина)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На території колишніх СРСР найдавніші луки і стріли, також датуються кам`яним віком трохи пізнього періоду, виявлені у Свердловській області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Однак цілком імовірно, що наступні роботи археологів дозволять виявити останки більш древніх екземплярів цієї зброї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Лук був розповсюджений майже по всій території земної кулі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Не знали лука тільки жителі полярних районів, островів Тасманія, Нова Каледонія і австралійці, хоч на північному сході цього материка, він був відоми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Спочатку використовувалися дерев'яні стріли з кам'яними і кістяними наконечникам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У бронзовий період їх змінили бронзові та мідні, а пізніше стали повсюдно використовувати сталеві наконечник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Єгиптяни були першим народом, який взяв лук на масове озброєнн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10-13 століття - час найвищого розквіту лучного зброї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Різноманіття луків та стріл було грандіозним: виготовлялися тонкі стріли для пробивання кольчуги і товсті для стрільби по конях, з різноманітними наконечниками (загострені, тупі, кулясті і ін.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Крім того, на стріли ставилися свистячі пристрої, свого роду психологічна атак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У польоті ці стріли видавали моторошні свистячі звуки, змушують загони противника в жаху розбігатис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нструкція лука була досить традиційна. У процесі розвитку зброї змінювалися лише матеріали, з яких він створювався. Перші луки, ймовірно, складалися з дерев'яної палиці, міцною і гнучкою, особливим чином висушеної, і тятиви, сплетеної з жи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Наші предки вміло володіли луком, досягаючи у стрільбі чудових результатів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При змаганні на швидкість кращі лучники випускали від 8 до 20 стріл у хвилину і вважали для себе ганьбою, якщо хоч одна з них не потрапила в ціль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Стріляли лучники і в центр мішені на відстані до 200 кроків, а деякі примудрялися на відстані до 70 кроків розколювати стрілою навпіл горіхову лоз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Прославленими стрілками були і лучники Русі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На ратних змаганнях лучники - пропускали стрілу через кілька кілець і поцілювали в мідну монету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Полюючи, збивали гусаків і лебедів на льоту, а на війні вражали ворога в перенісся або ок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З винаходом вогнепальної зброї остання стала відтісняти лук, як засіб ведення війни, проте ще довгий час «лук конкурував з рушницею»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Бо доки солдат устигав насипати в рушницю порох і «забити заряд», лучник міг випустити кілька стріл, пороховий дим також не заважав йому, бо ж не застеляв все навколо,а також не спантеличував жертву гуркотом постріл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Кілька разів проводилися офіційні змагання між лучниками і стріляючими з рушниці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Останні такі змагання проводилися в 1792 році в Англії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Стрільба велася на дистанцію 91 метр по 20 пострілів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У мішені виявилося 16 стріл і тільки 12 куль - і це наприкінці XVIII століття!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Не дивно, що сторіччям раніше лук у руках майстерного стрільця був набагато небезпечніший рушниці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Першим відмовилися від луку француз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У 1527 році спеціальнім указом булі розпущені загони лучніків, а лук був оголошених зброєю, не придатною для війн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У інших країнах (арміях) він проіснував ще два сторічч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У регулярних військах Росії , лук як вид зброї офіційно скасував Петро I, Але людина не забула, не відмовився від луку і донині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Більше того, у багатьох країнах число шанувальників цього спорту зростає кожен день.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 Сучасна історія стрільби з луку та правила проведення змаган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Як вид спорту стрільба з лука зародилася у Швейцарії в 15 в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(На згадка про легендарного Вільгельма Телля)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Сучасні правила змагань були сформульовані в кінці 19 столітт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Стрільба з лука як олімпійській вид спорту входила в програму вже на II Олімпійських іграх у Парижі в 1900 році (потім в 1904, 1908 І 1920 р.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У той час було багато недоліків в правилах змагань. Організатори використовували ті правила, що були прийняті в країні, що проводила змагання. Що викликало певні обмеження на екіпіруванні, та вимагало звикання д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інших дистанцій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Також, невелике поширення спортивного лука в різних країнах обмежувало кількість бажаючих змагатися, Що призводило до значної переваги місцевих спортсменів як по кількості учасників, так і по завойованим медалям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У Антверпені (1920) лучники змагалися у п'яти чоловічих і одній жіночій вправі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Але потім протягом більш ніж 50 РОКІВ олімпійські змагання зі стрільби з лука не проводилися . Тільки в 1972 на XX Іграх у Мюнхені Змагання лучників відновили.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У 1931 у Львові було засновано Міжнародну федерацію стрільбі з лука (ФІТА), де було проведено перший Чемпіонат світу. 1930-і рр.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регламент і правила виконання вправ постійно змінювалис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Тільки до середини 1950-х рр.. були сформульовані загальноприйняті вправі М-1 і М-2, у яких стрільба ведеться на дистанціях 90, 70, 50 І 30 м у чоловіків І на дистанціях :70, 60, 50 І 30 м у жінок, на кожній дистанції стрілок випускає по 36 стріл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У вправа М-1 можливе 1440 очок. Повторення двічі воно становіть вправу М-2 (2880 очки), у якому розігрувалися нагороди Олімпійських Ігор і чемпіонатів світу аж до 1986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Ще дві вправи - М-3 і М-4 - були введені в практику для змагань в приміщеннях. Кожне з них складається з 60 пострілів на дистанціях, відповідно 18 і 25 метрів. Зараз 25 метрів не стріляють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Крім того, в приміщеннях проводиться так званий "коло ФІТА", що складається з попереднього відбору за Формулі М-1 і подальшій стрілянині "з вибуванням"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Що стосується олімпійських турнірів, то число їх учасників обмежене: по 64 лучника , допуск - тільки за ліцензіями, отриманими національними федераціями перед олімпійськими рок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У СРСР, стрільба з лука стала завойовувати популярність лише в кінці 1950-х рр.., Першопрохідцями в цьому виді стрілецького спорту стали львів’яни майстри кульової стрільби: Анатолій Богданов, Микола Калініченко, Іван Новожилов та ін.. В кінці 1960-х рр.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до радянських стрільців прийшов успіх на міжнародних змаганнях.1963 рік став переломним в історії стрільби з лука Харківщин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Тоді стали майстрами спорту лучники харківського заводу «Комунар» Олександр Олександрович Миколаїв і Валентина Василіївна Ємельянова (Морозова). Разом з Валентином Єфимовичем. Морозовим створили на стадіоні «Штурм» у 1961 році школу зі стрільби з лука. Та пропрацювали у ній все своє життя виховавши багатьох прекрасних спортсменів , тренерів,і просто достойних людей,що пішли по їхнім стопам, і досі вносять вагомий вклад в розвиток цього спорту в нашому місті,та навіть за кордонами нашої держав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Із середини 1980-х рр.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у правилах змагань почались реформи, Що мали на меті обмежити число учасників великих турнірів (кількість національних федерацій у Міжнародній федерації в ой час становило близько ста), а також підвищити видовищність спорту для глядачів, загостривши динаміку боротьб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1988 році був заснований Європейський та Середземноморської союз стрільби з лука. EMAU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З кінця 1990-х рр..змагання проводяться за різних правил, суть яких концентрується на відборі найсильніших лучників на першому етапі і вибуванню в наступному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Фінальні серії проводяться за різних регламентів, чим і пояснюється «нестандартність» результатів переможців, Що фіксуються у протокол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1988 року в програму Олімпійських Ігор додалися командні змагання. У1990-2010 роки правила постійно змінюються. Після Олімпіади 2008 року відбулися останні зміни, що зробили стрільбу з лука ближче до біатлону. Підрахунок очок тепер ведеться за принципом «влучив - не влучив». Якщо виграв серію то отримав 2 бали,порівну 2 спортсмені отримають по 1 балу,якщо програв то нуль. Перестрілка також тепер проводиться по іншому,тепер спортсмени мають лише 1 постріл замість трьох,тому хто ближчий до центру тот і вигра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 1/8 в раунді FITA стрільба проводиться до 4 очок,максимум 3 серії та перестрілка, з ¼ до 6 очок набраних одним спортсменом,максимум 4 серії і перестрілк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наступні декілька років обов`язковими стануть інші мішені при відстрілі 50 та 30 м у чоловіків та жінок,та змінено кількість пострілів у серію з 3 до 6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рім поділу спортсменів за статтю,в цьому виді спорту є три категорії спортсменів розділені за віковим критерієм:</w:t>
      </w:r>
    </w:p>
    <w:p>
      <w:pPr>
        <w:pStyle w:val="Style9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адети (до 17 років включно)</w:t>
      </w:r>
    </w:p>
    <w:p>
      <w:pPr>
        <w:pStyle w:val="Style9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Юніори (18-20 років включно)</w:t>
      </w:r>
    </w:p>
    <w:p>
      <w:pPr>
        <w:pStyle w:val="Style9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рослі ( після 20,та будь який вік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раз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FITA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8"/>
          <w:szCs w:val="28"/>
          <w:lang w:val="uk-UA"/>
        </w:rPr>
        <w:t>об'єднує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8"/>
          <w:szCs w:val="28"/>
          <w:lang w:val="uk-UA"/>
        </w:rPr>
        <w:t>140 національних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8"/>
          <w:szCs w:val="28"/>
          <w:lang w:val="uk-UA"/>
        </w:rPr>
        <w:t>федераці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8"/>
          <w:szCs w:val="28"/>
          <w:lang w:val="uk-UA"/>
        </w:rPr>
        <w:t>(2008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8"/>
          <w:szCs w:val="28"/>
          <w:lang w:val="uk-UA"/>
        </w:rPr>
        <w:t>рік)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8"/>
          <w:szCs w:val="28"/>
          <w:lang w:val="uk-UA"/>
        </w:rPr>
        <w:t>штаб</w:t>
      </w:r>
      <w:r>
        <w:rPr>
          <w:rStyle w:val="Atn"/>
          <w:rFonts w:cs="Times New Roman" w:ascii="Times New Roman" w:hAnsi="Times New Roman"/>
          <w:color w:val="000000"/>
          <w:sz w:val="28"/>
          <w:szCs w:val="28"/>
          <w:lang w:val="uk-UA"/>
        </w:rPr>
        <w:t>-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квартира -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8"/>
          <w:szCs w:val="28"/>
          <w:lang w:val="uk-UA"/>
        </w:rPr>
        <w:t>Лозанна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>
          <w:rStyle w:val="Hps"/>
          <w:rFonts w:cs="Times New Roman" w:ascii="Times New Roman" w:hAnsi="Times New Roman"/>
          <w:color w:val="000000"/>
          <w:sz w:val="28"/>
          <w:szCs w:val="28"/>
          <w:lang w:val="uk-UA"/>
        </w:rPr>
        <w:t>Швейцарі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Hps"/>
          <w:rFonts w:cs="Times New Roman" w:ascii="Times New Roman" w:hAnsi="Times New Roman"/>
          <w:color w:val="000000"/>
          <w:sz w:val="28"/>
          <w:szCs w:val="28"/>
          <w:lang w:val="uk-UA"/>
        </w:rPr>
        <w:t>Найбільші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8"/>
          <w:szCs w:val="28"/>
          <w:lang w:val="uk-UA"/>
        </w:rPr>
        <w:t>змаганн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Hps"/>
          <w:rFonts w:cs="Times New Roman" w:ascii="Times New Roman" w:hAnsi="Times New Roman"/>
          <w:color w:val="000000"/>
          <w:sz w:val="28"/>
          <w:szCs w:val="28"/>
          <w:lang w:val="uk-UA"/>
        </w:rPr>
        <w:t>Чемпіонат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8"/>
          <w:szCs w:val="28"/>
          <w:lang w:val="uk-UA"/>
        </w:rPr>
        <w:t>світу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8"/>
          <w:szCs w:val="28"/>
          <w:lang w:val="uk-UA"/>
        </w:rPr>
        <w:t>зі стрільб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8"/>
          <w:szCs w:val="28"/>
          <w:lang w:val="uk-UA"/>
        </w:rPr>
        <w:t>з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8"/>
          <w:szCs w:val="28"/>
          <w:lang w:val="uk-UA"/>
        </w:rPr>
        <w:t>лук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8"/>
          <w:szCs w:val="28"/>
          <w:lang w:val="uk-UA"/>
        </w:rPr>
        <w:t>(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н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8"/>
          <w:szCs w:val="28"/>
          <w:lang w:val="uk-UA"/>
        </w:rPr>
        <w:t>відкритому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8"/>
          <w:szCs w:val="28"/>
          <w:lang w:val="uk-UA"/>
        </w:rPr>
        <w:t>повітрі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) проводяться раз на </w:t>
      </w:r>
      <w:r>
        <w:rPr>
          <w:rStyle w:val="Hps"/>
          <w:rFonts w:cs="Times New Roman" w:ascii="Times New Roman" w:hAnsi="Times New Roman"/>
          <w:color w:val="000000"/>
          <w:sz w:val="28"/>
          <w:szCs w:val="28"/>
          <w:lang w:val="uk-UA"/>
        </w:rPr>
        <w:t>дв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8"/>
          <w:szCs w:val="28"/>
          <w:lang w:val="uk-UA"/>
        </w:rPr>
        <w:t>рок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8"/>
          <w:szCs w:val="28"/>
          <w:lang w:val="uk-UA"/>
        </w:rPr>
        <w:t>по непарних роках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Hps"/>
          <w:rFonts w:cs="Times New Roman" w:ascii="Times New Roman" w:hAnsi="Times New Roman"/>
          <w:color w:val="000000"/>
          <w:sz w:val="28"/>
          <w:szCs w:val="28"/>
          <w:lang w:val="uk-UA"/>
        </w:rPr>
        <w:t>Кубок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8"/>
          <w:szCs w:val="28"/>
          <w:lang w:val="uk-UA"/>
        </w:rPr>
        <w:t>світу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8"/>
          <w:szCs w:val="28"/>
          <w:lang w:val="uk-UA"/>
        </w:rPr>
        <w:t>зі стрільб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8"/>
          <w:szCs w:val="28"/>
          <w:lang w:val="uk-UA"/>
        </w:rPr>
        <w:t>з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8"/>
          <w:szCs w:val="28"/>
          <w:lang w:val="uk-UA"/>
        </w:rPr>
        <w:t>лук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8"/>
          <w:szCs w:val="28"/>
          <w:lang w:val="uk-UA"/>
        </w:rPr>
        <w:t>(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н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8"/>
          <w:szCs w:val="28"/>
          <w:lang w:val="uk-UA"/>
        </w:rPr>
        <w:t>відкритому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8"/>
          <w:szCs w:val="28"/>
          <w:lang w:val="uk-UA"/>
        </w:rPr>
        <w:t>повітрі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) </w:t>
      </w:r>
      <w:r>
        <w:rPr>
          <w:rStyle w:val="Hps"/>
          <w:rFonts w:cs="Times New Roman" w:ascii="Times New Roman" w:hAnsi="Times New Roman"/>
          <w:color w:val="000000"/>
          <w:sz w:val="28"/>
          <w:szCs w:val="28"/>
          <w:lang w:val="uk-UA"/>
        </w:rPr>
        <w:t>проводитьс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8"/>
          <w:szCs w:val="28"/>
          <w:lang w:val="uk-UA"/>
        </w:rPr>
        <w:t>щорічно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  <w:lang w:val="uk-UA"/>
        </w:rPr>
        <w:t>3 Сучасний інвентар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На сьогоднішній день існує три види стрільби з лука:</w:t>
      </w:r>
    </w:p>
    <w:p>
      <w:pPr>
        <w:pStyle w:val="Style9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Класична</w:t>
      </w:r>
    </w:p>
    <w:p>
      <w:pPr>
        <w:pStyle w:val="Style9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Спортивна</w:t>
      </w:r>
    </w:p>
    <w:p>
      <w:pPr>
        <w:pStyle w:val="Style9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Блок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Класична стрільба з лука майже нічим не відрізняється від давньої зброї, вона ніяк не змінилася з давніх часів. Луки виготовляють з дерева,стріли також,змінилися способи виготовлення,але матеріали залишились тими самими. Нею займаються виключно як хобі,бо офіціально немає такої федерації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В спортивній стрільбі з луку можна побачити колосальний прогрес,цієї зброї,вона стає досконалішою. Луки представляють з себе набір деталей які спортсмен на кожному тренуванні збирає докупи.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В лук входять такі частини:</w:t>
      </w:r>
    </w:p>
    <w:p>
      <w:pPr>
        <w:pStyle w:val="Style9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Рукоятка</w:t>
      </w:r>
    </w:p>
    <w:p>
      <w:pPr>
        <w:pStyle w:val="Style9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Плечі</w:t>
      </w:r>
    </w:p>
    <w:p>
      <w:pPr>
        <w:pStyle w:val="Style9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Тятива</w:t>
      </w:r>
    </w:p>
    <w:p>
      <w:pPr>
        <w:pStyle w:val="Style9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Приціл</w:t>
      </w:r>
    </w:p>
    <w:p>
      <w:pPr>
        <w:pStyle w:val="Style9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Стабілізатори</w:t>
      </w:r>
    </w:p>
    <w:p>
      <w:pPr>
        <w:pStyle w:val="Style9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Полочка</w:t>
      </w:r>
    </w:p>
    <w:p>
      <w:pPr>
        <w:pStyle w:val="Style9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Плунжер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Матеріали з яких виготовляють луки та стріли – різноманітні,це може бути : дерево,залізо,карбон,кераміка,пластмаса,велика кількість сплаві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З кожним роком удосконалюються я технічні характеристики луків і стріл,так і їхній зовнішній вигля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Як засоби захисту використовуються 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1. крага (на руку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2. нагрудник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3. напальни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Масовий розвиток спорту неможливо без наявності луків, стріл, оперення і хвостовиків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Тому було організовано виробництво вітчизняної матеріальної частини для стрільби з лук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Перші луки почали виготовляти на Львівській лижної фабрики "Динамо"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З кожним роком змінювалася конструкція лука і разом з тим поліпшувалася якість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Спочатку випускалися дерев'яні луки, а потім і розбірні з склопластиковими плечим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Були залучені й інші підприємства, так в Невьянська виготовлялися найпростіші чисто склопластикові луки, які використовувалися для навчання новачків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У Митищах в НВО "Хімволокно" було освоєно виробництво ниток для тятиви типу "Дакрон" і "Кевлар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На сьогодні існує багато фірм,що виготовляють продукцію для цього спорту,що створює здорову конкуренці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Блочний лук – нова гілка в стрільбі з луку,це ще не олімпійський вид спорту,але він вже має свої правила. Лук дуже відрізняється від класичного, він ввібрав тільки передові технології,й зовсім не нагадує класичний. Цей лук –короткий і має особливу форму,працює за рахунок блоків,що стоять на кінці плечей,приціл тут з лінзою,що дає змогу цілитись кращ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Сучасна стрільба з лука відрізняється надзвичайно високою точністю, що вимагає від стрільця високого ступеня координації рухів і ді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jc w:val="center"/>
        <w:rPr>
          <w:rStyle w:val="Applestylespan"/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  <w:lang w:val="uk-UA"/>
        </w:rPr>
        <w:t>4 Роль інших складових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Світові рекорди, не рахуючи рекордів Європи, в різних вправах радянськими лучниками встановлювалися понад 100 разів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Такий бурхливий прогрес стався в результаті впровадження у підготовку стрільців сучасних досягнень теорії і методики спортивного тренування, вдосконалення техніки виконання пострілу, а також поліпшення інвентарю - луків, стріл, тятив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Удосконалення техніки стрільби супроводжувалося боротьбою поглядів тренерів про вибір тієї чи іншої техніки, прийомів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Створення системи і дало можливість радянським спортсменам довгий час бути лідерами і переможцями на світових першостях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Організаторами та творцями цієї школи стали ентузіасти-тренери, які стали потім професіонал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Зростанню спортивної майстерності сприяла робота вчених інститутів фізкультури, які своїми працями, дослідженнями допомагають тренерам проробляти питання по "раціональній техніці" стрільби з лук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Ними створені ряд програм, рекомендацій у допомогу спортсменам і тренерам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Працівники комплексних наукових груп беруть участь у всіх навчально-тренувальних зборах збірної команди зі стрільби з лу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  <w:lang w:val="uk-UA"/>
        </w:rPr>
        <w:t>5 Досягненн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Останнім великим досягненням в стрільбі з луку, стала золота медаль олімпіади в Пекіні Віктора Рубан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Спортсмени Харківщини достойно представляють наш край на міжнародній арені, що можна ще додати після факту, що половину олімпійської збірної складають наші спортсмен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Багато гучних імен виховала наша школа,серед них призери і чемпіони Європи, Світу, Олімпіад, рекордсменів цих змагань. Багато талановитих тренерів працюють за кордоном тренуючи збірні інших держа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Ось декілька імен що ввійшли в історію сучасної стрільби з луку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Сидорук В.В (головний тренер збірної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Сумко К., Рубан В., Коваль В., Сердюк О., Бережна Т.і т.д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Школа виховала дуже багато майстрів спорту та майстрів спорту міжнародного класу,заслужених майстрів спорт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Стрільба із луку має високу тенденцію в розвитку,сподіваємось список імен великих спортсменів буде поповнюватися з кожним рок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Style w:val="Appleconvertedspace"/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ок</w:t>
      </w:r>
    </w:p>
    <w:p>
      <w:pPr>
        <w:pStyle w:val="Style9"/>
        <w:suppressAutoHyphens w:val="true"/>
        <w:spacing w:lineRule="auto" w:line="360" w:before="0" w:after="0"/>
        <w:ind w:left="0" w:firstLine="709"/>
        <w:contextualSpacing/>
        <w:jc w:val="both"/>
        <w:rPr>
          <w:rStyle w:val="Appleconvertedspace"/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Style9"/>
        <w:suppressAutoHyphens w:val="true"/>
        <w:spacing w:lineRule="auto" w:line="360" w:before="0" w:after="0"/>
        <w:ind w:left="0" w:firstLine="709"/>
        <w:contextualSpacing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>Стрільба з луку розвивалась завжди поруч з людиною,набуваючи нових форм,знаходячи нові способи реалізації себе як зброї,сподіваємось цей розвиток не зупиниться і людина завжди буде використовувати її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Style w:val="FontStyle170"/>
          <w:b/>
          <w:b/>
          <w:color w:val="000000"/>
          <w:sz w:val="28"/>
          <w:szCs w:val="28"/>
          <w:lang w:val="uk-UA"/>
        </w:rPr>
      </w:pPr>
      <w:r>
        <w:rPr>
          <w:rStyle w:val="FontStyle170"/>
          <w:b/>
          <w:color w:val="000000"/>
          <w:sz w:val="28"/>
          <w:szCs w:val="28"/>
          <w:lang w:val="uk-UA"/>
        </w:rPr>
        <w:t>Перелік умовних скорочень</w:t>
      </w:r>
    </w:p>
    <w:p>
      <w:pPr>
        <w:pStyle w:val="Style31"/>
        <w:widowControl/>
        <w:suppressAutoHyphens w:val="true"/>
        <w:spacing w:lineRule="auto" w:line="360"/>
        <w:ind w:firstLine="709"/>
        <w:jc w:val="both"/>
        <w:rPr>
          <w:rStyle w:val="FontStyle170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Style31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TA (Federation Internationale de Tir a l'Arc) - Міжнародна федерація стрільби з лука (фр.)</w:t>
      </w:r>
    </w:p>
    <w:p>
      <w:pPr>
        <w:pStyle w:val="Style31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EMAU (European and Mediterranean Archery Union) - Європейський і Середземноморський союз стрільби з лука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писок використаних джерел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http://www.runoarchery.com/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http://sport.kharkov.ua/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http://archer.com.ua/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 http://mobidic.ru/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 http://www.kuldnool.ee/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 http://ru.wikipedia.org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</w:tabs>
      <w:spacing w:before="480" w:after="0"/>
      <w:ind w:left="432" w:hanging="432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200" w:after="0"/>
      <w:ind w:left="576" w:hanging="576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</w:tabs>
      <w:spacing w:before="200" w:after="0"/>
      <w:ind w:left="720" w:hanging="72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</w:tabs>
      <w:spacing w:before="200" w:after="0"/>
      <w:ind w:left="864" w:hanging="864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08"/>
      </w:tabs>
      <w:spacing w:before="200" w:after="0"/>
      <w:ind w:left="1008" w:hanging="1008"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08"/>
      </w:tabs>
      <w:spacing w:before="200" w:after="0"/>
      <w:ind w:left="1152" w:hanging="1152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8"/>
      </w:tabs>
      <w:spacing w:before="200" w:after="0"/>
      <w:ind w:left="1296" w:hanging="1296"/>
      <w:outlineLvl w:val="6"/>
    </w:pPr>
    <w:rPr>
      <w:rFonts w:ascii="Cambria" w:hAnsi="Cambria" w:eastAsia="Times New Roman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08"/>
      </w:tabs>
      <w:spacing w:before="200" w:after="0"/>
      <w:ind w:left="1440" w:hanging="144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8"/>
      </w:tabs>
      <w:spacing w:before="200" w:after="0"/>
      <w:ind w:left="1584" w:hanging="1584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alibri" w:hAnsi="Calibri" w:cs="Times New Roman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Atn">
    <w:name w:val="atn"/>
    <w:qFormat/>
    <w:rPr>
      <w:rFonts w:cs="Times New Roman"/>
    </w:rPr>
  </w:style>
  <w:style w:type="character" w:styleId="FontStyle170">
    <w:name w:val="Font Style170"/>
    <w:qFormat/>
    <w:rPr>
      <w:rFonts w:ascii="Times New Roman" w:hAnsi="Times New Roman" w:cs="Times New Roman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ineNumbering">
    <w:name w:val="Line Number"/>
    <w:rPr>
      <w:rFonts w:cs="Times New Roman"/>
    </w:rPr>
  </w:style>
  <w:style w:type="character" w:styleId="Style6">
    <w:name w:val="Верхний колонтитул Знак"/>
    <w:qFormat/>
    <w:rPr>
      <w:rFonts w:cs="Times New Roman"/>
    </w:rPr>
  </w:style>
  <w:style w:type="character" w:styleId="Style7">
    <w:name w:val="Нижний колонтитул Знак"/>
    <w:qFormat/>
    <w:rPr>
      <w:rFonts w:cs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330066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2:59:00Z</dcterms:created>
  <dc:creator>Admin</dc:creator>
  <dc:description/>
  <cp:keywords/>
  <dc:language>en-US</dc:language>
  <cp:lastModifiedBy>SYSTEM</cp:lastModifiedBy>
  <dcterms:modified xsi:type="dcterms:W3CDTF">2011-09-08T22:59:00Z</dcterms:modified>
  <cp:revision>2</cp:revision>
  <dc:subject/>
  <dc:title/>
</cp:coreProperties>
</file>