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spacing w:before="0" w:after="0"/>
        <w:ind w:firstLine="709"/>
        <w:jc w:val="both"/>
        <w:rPr>
          <w:lang w:val="ru-RU"/>
        </w:rPr>
      </w:pPr>
      <w:r>
        <w:rPr/>
        <w:t>Пл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spacing w:before="0" w:after="0"/>
        <w:jc w:val="left"/>
        <w:rPr>
          <w:b w:val="false"/>
          <w:b w:val="false"/>
          <w:lang w:val="ru-RU" w:eastAsia="en-US"/>
        </w:rPr>
      </w:pPr>
      <w:r>
        <w:rPr>
          <w:rStyle w:val="InternetLink"/>
          <w:b/>
          <w:lang w:val="en-US" w:eastAsia="en-US"/>
        </w:rPr>
        <w:t>1.Проект районного планування</w:t>
      </w:r>
    </w:p>
    <w:p>
      <w:pPr>
        <w:pStyle w:val="Contents1"/>
        <w:spacing w:before="0" w:after="0"/>
        <w:jc w:val="left"/>
        <w:rPr>
          <w:b w:val="false"/>
          <w:b w:val="false"/>
          <w:lang w:val="ru-RU" w:eastAsia="en-US"/>
        </w:rPr>
      </w:pPr>
      <w:r>
        <w:rPr>
          <w:rStyle w:val="InternetLink"/>
          <w:b/>
          <w:lang w:val="en-US" w:eastAsia="en-US"/>
        </w:rPr>
        <w:t>2.Генеральний план міста</w:t>
      </w:r>
    </w:p>
    <w:p>
      <w:pPr>
        <w:pStyle w:val="Contents1"/>
        <w:spacing w:before="0" w:after="0"/>
        <w:jc w:val="left"/>
        <w:rPr>
          <w:b w:val="false"/>
          <w:b w:val="false"/>
          <w:lang w:val="ru-RU" w:eastAsia="en-US"/>
        </w:rPr>
      </w:pPr>
      <w:r>
        <w:rPr>
          <w:rStyle w:val="InternetLink"/>
          <w:b/>
          <w:lang w:val="en-US" w:eastAsia="en-US"/>
        </w:rPr>
        <w:t>3. Проект детального планування ( ПДП )</w:t>
      </w:r>
    </w:p>
    <w:p>
      <w:pPr>
        <w:pStyle w:val="Contents1"/>
        <w:spacing w:before="0" w:after="0"/>
        <w:jc w:val="left"/>
        <w:rPr>
          <w:b w:val="false"/>
          <w:b w:val="false"/>
          <w:lang w:val="ru-RU" w:eastAsia="en-US"/>
        </w:rPr>
      </w:pPr>
      <w:r>
        <w:rPr>
          <w:rStyle w:val="InternetLink"/>
          <w:b/>
          <w:lang w:val="en-US" w:eastAsia="en-US"/>
        </w:rPr>
        <w:t>4. Проект забудови (ПЗ)</w:t>
      </w:r>
    </w:p>
    <w:p>
      <w:pPr>
        <w:pStyle w:val="Contents1"/>
        <w:spacing w:before="0" w:after="0"/>
        <w:jc w:val="left"/>
        <w:rPr>
          <w:b w:val="false"/>
          <w:b w:val="false"/>
          <w:lang w:val="en-US" w:eastAsia="en-US"/>
        </w:rPr>
      </w:pPr>
      <w:r>
        <w:rPr>
          <w:rStyle w:val="InternetLink"/>
          <w:b/>
          <w:lang w:val="en-US" w:eastAsia="en-US"/>
        </w:rPr>
        <w:t>Література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дії планувального проект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планувальній організації території міста, планувані та забудові міст та сіл і окремих їх частин передбачені наступні види проектної документації :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районного планування.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енеральний план ( міста, села ).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детального планування ( ПДП ).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забудови ( ПЗ 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числені види проектної документації відрізняються по змісту, складу і масштабами креслень, але всі вони повинні задовольняти вимогам по охороні навколишнього середовищ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Проект районного план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на документація з районного планування поділятєся 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Схеми районного планування.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яються в 1-шу чергу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Проект районного планування.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яється у 2-гу чергу 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хеми районного плануванн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ють для досить великих територій таких як: країна, область, район, зони впливу великої ГЕС, великий лісопромисловий район і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сновною задач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хем районного плануванн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вляється виявлення природних і економічних ресурсів планувального району і розробка загальних принципових рекомендацій по комплексному використанню цих ресурсів і розміщеню важливих об’єктів народного господарства (підприємств будіндустрії, будівництва промислових та енергетичних комплесів,магістральних транспортних та інженерних комунікацій,формування рекреаційних зон, створення національних та природних парків та інш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хеми розробляються на підставі аналіз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иродних ум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ериторіальних особливос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иродних ресурсі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режі населених пункті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ранспортно-дорожної мереж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івня розвитку н/госпо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хемах районного планування намічаються економіко – планувальне районування, по якому виділяються райони різної н ародногосподарської спеціалізації, які і будуть розроблятися в наступних стадіях план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кладі схем районного планування розробляються графічні і текстові матері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Проектний пл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Схема комплексної оцінки територ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План сучасного використання територ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Схема охорони природи і захист від шкідливих геологічних і гідрогеологічних процес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Карта–схема розміщення пам’ятників історії, культури, архітектури та містобуд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6.Схема розміщення проекуючої території в системі економічного райо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7.Пояснююча записка і ТЕ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ект районного пла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зується на схемі районного план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яється, як правило, на територію одного адміністративного району і являється основою для розробки генпланів міст, сіл, будівництва промислових комплексів та підприєм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сновними задачами цієї стадії проектування являється 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території, природних і трудових ресурсі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функціонального зонування району і конкретних рішень по розміщенню об’єктів промисловості і сільського господарств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селенню населенн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ю приміських і зелених зон міст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женерному обладнанню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ї зон відпочинку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по охороні навколишнього середовища, пам’ятників історії і культу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нципові рішення проекта районного планування являються основою при розробці генпланів міст та інших населених місц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иця схем від проекта районного планування полягає в тому, що в схемах ставиться задача розкрити можливості плануючої території, а в проекті районного намічаються шляхи конкретного витконання цих можлив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д графічного матеріалу проекта районного планування аналогічний кресленням схем районного планування, але з детальною і поглибленою проробкою даних. Креслення виконуються в крупнішому масштаб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>2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uk-UA"/>
        </w:rPr>
        <w:t>Генеральний план мі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неральний план (генплан) розробляється на основі проекту районного планування. Генплан являється основним містобудівним документом в якому визначаєтьсються напрями довгострокового (20 років і більше) функціонального і об’</w:t>
      </w:r>
      <w:r>
        <w:rPr>
          <w:rFonts w:cs="Times New Roman" w:ascii="Times New Roman" w:hAnsi="Times New Roman"/>
          <w:sz w:val="28"/>
          <w:szCs w:val="28"/>
        </w:rPr>
        <w:t>ємно-планувального розвитку міст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ль генплану - визначити перспективу розвитку містоутворюючої бази і розрахункову чисельність населення, розробити архітектурно-планувальну структуру міста з врахуванням природно-кліматичних умов; створити раціональне розміщенняя місць прикладення праці і розселення; визначити систему магістральних вулиць і транспорту, інженерного обладнання і благоустрою; розробити містобудівельні заходи по охороні і покращенню навколишнього середовища, пам’ятників історії і культу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нплан міста передбачає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Вирішення план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Вирішення забудо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Розміщення транспортних зв’язків - магістральних та місцевих вулиц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Розміщення інженерних мере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Розміщення підприємств промисловос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Організація системи культурно-побутового обслугов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Розміщення підприємств енергопостач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Упорядкування - благоустрі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Розміщення складських територі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нплан одночасно і взаємопов’язано вирішує завдання :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родногосподарсь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розрахунок і розміщення промислових підприємств, вузлів зовнішнього транспорту, науково – виробничих комплексів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оціально – культур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розрахунок, розміщення і планування житлових районів , громадських центрів , мереж культурно-побутового обслуговування, зелених насаджень загального користування, вулично – транспортної мережі, експлуатації і очистки міст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Екологіч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розрахунок і розміщення зелених зон , охорони і очищення водного і повітряного басейнів, збереження рельєфу і ландшафту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Економічні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економічності будівництва і експлуатації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Естетичні </w:t>
      </w:r>
      <w:r>
        <w:rPr>
          <w:rFonts w:cs="Times New Roman" w:ascii="Times New Roman" w:hAnsi="Times New Roman"/>
          <w:sz w:val="28"/>
          <w:szCs w:val="28"/>
          <w:lang w:val="uk-UA"/>
        </w:rPr>
        <w:t>- цілісність композиції, формування великих містобудівних ансамблів тощ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енеральні пла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упних міст (500 тис.чол. і більше) розробляється у дві стадії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-ша стад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ЕО ( техніко-економічне обґрунтування 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звитку міста: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оказники розвитку міста;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івняння варіантів його територіального розвитку;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ункціональне зонування;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анувальна організація ( М1:25 000 – М1:10 000 )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-га стад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енеральний план міста: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хеми функціонального зонування і планувальної організації;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 транспорту;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хеми інженерних мереж; 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а навколишнього середовища ( М1:10 000 – М1:5 000 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міст з проектною чисельністю населення менше 500 тис.чол. генплан розробляється в одну стадію, при цьому, ТЕО виконується як розділ генпла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зробка генерального плану передбачає такі основні етапи :</w:t>
      </w:r>
    </w:p>
    <w:p>
      <w:pPr>
        <w:pStyle w:val="Style13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у і затвердження завдання на розробку проекту;</w:t>
      </w:r>
    </w:p>
    <w:p>
      <w:pPr>
        <w:pStyle w:val="Style13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ирання вихідних даних про економічні, природні, демографічні та інші умови;</w:t>
      </w:r>
    </w:p>
    <w:p>
      <w:pPr>
        <w:pStyle w:val="Style13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у топографічної і геологічної підоснов;</w:t>
      </w:r>
    </w:p>
    <w:p>
      <w:pPr>
        <w:pStyle w:val="Style13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гносцирувальне обстеження;</w:t>
      </w:r>
    </w:p>
    <w:p>
      <w:pPr>
        <w:pStyle w:val="Style13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і порівняння варіантів проектних рішень;</w:t>
      </w:r>
    </w:p>
    <w:p>
      <w:pPr>
        <w:pStyle w:val="Style13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формлення графічних і текстових матеріалів;</w:t>
      </w:r>
    </w:p>
    <w:p>
      <w:pPr>
        <w:pStyle w:val="Style13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ня проекту із зацікавленими відомствами;</w:t>
      </w:r>
    </w:p>
    <w:p>
      <w:pPr>
        <w:pStyle w:val="Style13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проекту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енеральний план - основний документ, який визначає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ланувальну структуру мі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Функціональне зон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Розташування центрів обслугов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Організацію транспортних зв’язк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Інженерне обладн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им розділом генерального плану є проект розташування 1-ої черги будівниц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неральний план є основою для усіх наступних стадій містобудівельного і архітектурного проектування – проектів детального планування ( ПДП) і проектів забудови (П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нплан орієнтований за сторонами світу і доповнюється розою віт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>3. Проект детального планування ( ПДП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детального планування (ПДП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яється на окремі частини сельбищної зони, або інші функціональні зони міста. Це може бути проект житлового району, наукового, медичного чи спорткомплексу, зони відпочинку і т.д. ПДП виконується в крупному масштабі ( М1:20000;М1:10000;М1:5000,М1:1000) і служить для уточнення планувальної структури, для забудови з встановленням червоних ліній вулиць і площ.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і детального пла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ться тип будинків, поверховість, уточнюється необхідність в закладах обслуговування і їх розміщенні, уточнюється характер транспортного обслуговування, інженерного обладнання, озелен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ий ПДП являється основою для видачі завдання на виконання проектів будівництва будинків, споруд, вулиць, площ, транспортних розвязок, інженерних мереж цілого району або його част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ект детального план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яється в такому складі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Схема розміщення проектуючої території в плані мі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Підоснова (план сучасного використання території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Ескіз забудови з планом червоних ліній (основне креслення 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Розбивочне креслення червоних лін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Макет забудови і план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Схема організації руху транспорту і пішоход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Схема розміщення магістральних інженерних мереж і спору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Схема інженерної підготовки і організація рельєф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Поперечні профілі вулиц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Пояснююча зап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>4. Проект забудови (П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ект забудови (ПЗ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яється на територію нового чи реконструкцію житлового району (мікрорайону), кварталу на основі затвердженого проекту детального планування (ПДП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забудови мікрорайону ( кварталу ) виконується в дві стад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Проект із загальним кошторисом вартос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Робоча документація з коштори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ершій стадії розробляється: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хема генплану всього мікрорайону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женерні мережі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хема організації рельєфу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очнюються межі містобудівельних комплексів або черги будівництв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пи житлових будинків і громадських споруд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ляються макети забудови всього мікрорайон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другій стадії розробляються робочі креслення і кошториси на об’єми робіт передбачених на першій стадії проект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ускається розробляти проект забудови в одну стадію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бочий проек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агальним кошторисом вартості. Робочий проект розробляється на ділянки житлового району (кварталу) при розміщені на ньому одного або де-кількох нескладних споруд з прив’язкою типових проектів.Робочий проект також розробляється на проектування міських вулиць.</w:t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spacing w:lineRule="auto" w:line="360" w:before="0" w:after="0"/>
        <w:ind w:firstLine="709"/>
        <w:jc w:val="left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>Лі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kern w:val="0"/>
          <w:sz w:val="28"/>
          <w:lang w:val="uk-UA"/>
        </w:rPr>
      </w:pPr>
      <w:r>
        <w:rPr>
          <w:rFonts w:cs="Times New Roman" w:ascii="Times New Roman" w:hAnsi="Times New Roman"/>
          <w:b/>
          <w:i/>
          <w:kern w:val="0"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</w:rPr>
        <w:t>Бутягин В.А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снов</w:t>
      </w:r>
      <w:r>
        <w:rPr>
          <w:rFonts w:cs="Times New Roman" w:ascii="Times New Roman" w:hAnsi="Times New Roman"/>
          <w:sz w:val="28"/>
        </w:rPr>
        <w:t>ы планировки м благоустройства населенных мест и промышленных районов:– М.:Высш.шк. 1978. – 23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lang w:val="uk-UA"/>
        </w:rPr>
        <w:t> </w:t>
      </w:r>
      <w:r>
        <w:rPr>
          <w:rFonts w:cs="Times New Roman" w:ascii="Times New Roman" w:hAnsi="Times New Roman"/>
          <w:i/>
          <w:sz w:val="28"/>
          <w:lang w:val="uk-UA"/>
        </w:rPr>
        <w:t>Дідик В.В.,Павлів В.В.</w:t>
      </w:r>
      <w:r>
        <w:rPr>
          <w:rFonts w:cs="Times New Roman" w:ascii="Times New Roman" w:hAnsi="Times New Roman"/>
          <w:sz w:val="28"/>
          <w:lang w:val="uk-UA"/>
        </w:rPr>
        <w:t xml:space="preserve"> Планування міст: Навч. посібник – Львів: Львівська політехніка, 2003. – 407с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lang w:val="uk-UA"/>
        </w:rPr>
        <w:t>ДБН 360-92*</w:t>
      </w:r>
      <w:r>
        <w:rPr>
          <w:rFonts w:cs="Times New Roman" w:ascii="Times New Roman" w:hAnsi="Times New Roman"/>
          <w:sz w:val="28"/>
          <w:lang w:val="uk-UA"/>
        </w:rPr>
        <w:t xml:space="preserve"> «М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uk-UA"/>
        </w:rPr>
        <w:t>стоб</w:t>
      </w:r>
      <w:r>
        <w:rPr>
          <w:rFonts w:cs="Times New Roman" w:ascii="Times New Roman" w:hAnsi="Times New Roman"/>
          <w:sz w:val="28"/>
        </w:rPr>
        <w:t>удування. Планування і забудова мiських i сiльских поселень» -К.: Укрархбудінформ, 1993. – 10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Довідник проектувальника. </w:t>
      </w:r>
      <w:r>
        <w:rPr>
          <w:rFonts w:cs="Times New Roman" w:ascii="Times New Roman" w:hAnsi="Times New Roman"/>
          <w:sz w:val="28"/>
          <w:lang w:val="uk-UA"/>
        </w:rPr>
        <w:t>Містобудування. /За заг. ред Т.Ф.Панченко. – К.: Укрархбудінформ, 2001. – 1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Курсовое проектирование по градостроительству. </w:t>
      </w:r>
      <w:r>
        <w:rPr>
          <w:rFonts w:cs="Times New Roman" w:ascii="Times New Roman" w:hAnsi="Times New Roman"/>
          <w:sz w:val="28"/>
        </w:rPr>
        <w:t>Под ред. Г.Ф.Богацкого. -К.</w:t>
      </w:r>
      <w:r>
        <w:rPr>
          <w:rFonts w:cs="Times New Roman" w:ascii="Times New Roman" w:hAnsi="Times New Roman"/>
          <w:sz w:val="28"/>
          <w:lang w:val="uk-UA"/>
        </w:rPr>
        <w:t>Будівельник.1968. – 2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</w:rPr>
        <w:t>Лобанов Е.М.</w:t>
      </w:r>
      <w:r>
        <w:rPr>
          <w:rFonts w:cs="Times New Roman" w:ascii="Times New Roman" w:hAnsi="Times New Roman"/>
          <w:sz w:val="28"/>
        </w:rPr>
        <w:t xml:space="preserve"> Транспортная планировка городов: Учебник для студентов вузов. М.: Транспорт, 1990, - 24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</w:rPr>
        <w:t>Любарський Р.Є.</w:t>
      </w:r>
      <w:r>
        <w:rPr>
          <w:rFonts w:cs="Times New Roman" w:ascii="Times New Roman" w:hAnsi="Times New Roman"/>
          <w:sz w:val="28"/>
        </w:rPr>
        <w:t xml:space="preserve"> Проектування міських транспортних систем. – К.: будівельник, 1984. - 9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Сигаев А.В.</w:t>
      </w:r>
      <w:r>
        <w:rPr>
          <w:rFonts w:cs="Times New Roman" w:ascii="Times New Roman" w:hAnsi="Times New Roman"/>
          <w:sz w:val="28"/>
        </w:rPr>
        <w:t xml:space="preserve"> Проектирование улично-дорожной сети. - М.: Стройиздат, 1978.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lang w:val="uk-UA"/>
        </w:rPr>
        <w:t>Осєтрін М.М.</w:t>
      </w:r>
      <w:r>
        <w:rPr>
          <w:rFonts w:cs="Times New Roman" w:ascii="Times New Roman" w:hAnsi="Times New Roman"/>
          <w:sz w:val="28"/>
          <w:lang w:val="uk-UA"/>
        </w:rPr>
        <w:t xml:space="preserve"> Міські дорожньо-транспортні споруди. Навч. посіб. для студентів ВНЗ. – К., ІЗМН, 1997. – 1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</w:rPr>
        <w:t>Урбаністика:</w:t>
      </w:r>
      <w:r>
        <w:rPr>
          <w:rFonts w:cs="Times New Roman" w:ascii="Times New Roman" w:hAnsi="Times New Roman"/>
          <w:sz w:val="28"/>
        </w:rPr>
        <w:t xml:space="preserve"> Навч. посібник/ О.С. Безлюбченко, О.В. Завальний. – Харків: ХДАМГ, 2003.- 25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lang w:val="uk-UA"/>
        </w:rPr>
        <w:t>Шилова Т.О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е комунальне господарство: Навчальний посібник. – К.: КНУБА, 2006. – 2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7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>
      <w:rFonts w:ascii="Times New Roman" w:hAnsi="Times New Roman" w:cs="Times New Roman"/>
      <w:b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45:00Z</dcterms:created>
  <dc:creator>Admin</dc:creator>
  <dc:description/>
  <cp:keywords/>
  <dc:language>en-US</dc:language>
  <cp:lastModifiedBy>SYSTEM</cp:lastModifiedBy>
  <dcterms:modified xsi:type="dcterms:W3CDTF">2011-09-08T22:45:00Z</dcterms:modified>
  <cp:revision>2</cp:revision>
  <dc:subject/>
  <dc:title>Ïëàí</dc:title>
</cp:coreProperties>
</file>