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0.wmf" ContentType="image/x-wmf"/>
  <Override PartName="/word/media/image22.wmf" ContentType="image/x-wmf"/>
  <Override PartName="/word/media/image89.wmf" ContentType="image/x-wmf"/>
  <Override PartName="/word/media/image8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png" ContentType="image/png"/>
  <Override PartName="/word/media/image94.wmf" ContentType="image/x-wmf"/>
  <Override PartName="/word/media/image26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87.png" ContentType="image/png"/>
  <Override PartName="/word/media/image154.wmf" ContentType="image/x-wmf"/>
  <Override PartName="/word/media/image75.png" ContentType="image/png"/>
  <Override PartName="/word/media/image142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87.png" ContentType="image/png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9.wmf" ContentType="image/x-wmf"/>
  <Override PartName="/word/media/image52.wmf" ContentType="image/x-wmf"/>
  <Override PartName="/word/media/image219.wmf" ContentType="image/x-wmf"/>
  <Override PartName="/word/media/image157.png" ContentType="image/png"/>
  <Override PartName="/word/media/image217.wmf" ContentType="image/x-wmf"/>
  <Override PartName="/word/media/image164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3.png" ContentType="image/png"/>
  <Override PartName="/word/media/image169.wmf" ContentType="image/x-wmf"/>
  <Override PartName="/word/media/image163.wmf" ContentType="image/x-wmf"/>
  <Override PartName="/word/media/image216.wmf" ContentType="image/x-wmf"/>
  <Override PartName="/word/media/image148.wmf" ContentType="image/x-wmf"/>
  <Override PartName="/word/media/image51.wmf" ContentType="image/x-wmf"/>
  <Override PartName="/word/media/image153.wmf" ContentType="image/x-wmf"/>
  <Override PartName="/word/media/image206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6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92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79.wmf" ContentType="image/x-wmf"/>
  <Override PartName="/word/media/image5.wmf" ContentType="image/x-wmf"/>
  <Override PartName="/word/media/image141.wmf" ContentType="image/x-wmf"/>
  <Override PartName="/word/media/image178.wmf" ContentType="image/x-wmf"/>
  <Override PartName="/word/media/image81.wmf" ContentType="image/x-wmf"/>
  <Override PartName="/word/media/image167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53.wmf" ContentType="image/x-wmf"/>
  <Override PartName="/word/media/image1.png" ContentType="image/png"/>
  <Override PartName="/word/media/image213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25.png" ContentType="image/png"/>
  <Override PartName="/word/media/image160.wmf" ContentType="image/x-wmf"/>
  <Override PartName="/word/media/image93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819" w:leader="none"/>
          <w:tab w:val="left" w:pos="83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исследовательский Томский политехнический университ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акультет - Энергетический институ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правление (специальность) - Оптимизация развивающихся систем электроснаб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2611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- Электроснабжения промышленных пред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по курсу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е вопросы электроснаб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выбора устройств компенсации реактивной мощности и напряжения питающей линии ГПП инструментального за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9М30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льничук И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нял профессор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бышев А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 -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. Технико-экономическое обоснование выбора напряжения питающей линии ГПП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Выбор напряжения питающей линии ГПП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Расчет по суточному графику нагрузк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005" w:leader="none"/>
        </w:tabs>
        <w:spacing w:lineRule="auto" w:line="360"/>
        <w:jc w:val="both"/>
        <w:rPr/>
      </w:pPr>
      <w:r>
        <w:rPr>
          <w:sz w:val="28"/>
          <w:szCs w:val="28"/>
        </w:rPr>
        <w:t>1.3 Выбор номинальной мощности трансформаторов ГПП по графику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Проверка возможности перегрузки выбранных трансформаторов работать с перегрузкой по заданному графику нагрузк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/>
        <w:jc w:val="both"/>
        <w:rPr/>
      </w:pPr>
      <w:r>
        <w:rPr>
          <w:sz w:val="28"/>
          <w:szCs w:val="28"/>
        </w:rPr>
        <w:t>1.5 Составление схемы внешнего электроснабжения и приемной подстан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Экономический режим работы трансформатор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005" w:leader="none"/>
        </w:tabs>
        <w:spacing w:lineRule="auto" w:line="360"/>
        <w:jc w:val="both"/>
        <w:rPr/>
      </w:pPr>
      <w:r>
        <w:rPr>
          <w:sz w:val="28"/>
          <w:szCs w:val="28"/>
        </w:rPr>
        <w:t>1.7 Распределение нагрузок между параллельно работающими трансформатора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Выбор сечения проводов ВЛЭП 35 и 110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9 Определение суммарных приведенных затрат на сооружение воздушной ЛЭ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0 Определение суммарных приведенных затрат на установку 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1 Выбор оптимального варианта питающего напряжения ГП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. Технико-экономическое обоснование выбора устройств компенсации реактивной мощности в системе электроснабжения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ет реактивной мощности, поставляемой энергосистемой предприятию, определение вариантов суммарной мощности компенсирующих устройств на стороне 0,4 к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10" w:leader="none"/>
        </w:tabs>
        <w:spacing w:lineRule="auto" w:line="360"/>
        <w:jc w:val="both"/>
        <w:rPr/>
      </w:pPr>
      <w:r>
        <w:rPr>
          <w:sz w:val="28"/>
          <w:szCs w:val="28"/>
        </w:rPr>
        <w:t>2.2 Технико-экономическое сравнение вариантов компенсации реактивной мощ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.3 Распределение мощности батарей конденсаторов по узлам нагрузки сети напряжением 0,4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, оптимизации, реконструкции и техническом перевооружении электроснабжения предприятия помимо выбора основного оборудования и выбора схемы электроснабжения важным является также технико-экономическое обоснование выбора той или иной схемы электроснабжения, питающего напряжения, а следовательно и выбора основного обору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для технико-экономического сопоставления намечают два и более вариантов электроснабжения (питающего напряжения, схемы электроснабжения, трансформаторов подстанций, устройств и схем компенсации реактивной мощности). Такое сравнение позволяет выбрать наиболее эффективный вариа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поставление основано на сравнении режимов работы, показателей и характеристик оборудования. Выбирается вариант с наиболее эффективными и наилучшими показателями работы обору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равнение основано на расчете стоимости реализации варианта (по приведенным затратам) и выбирается вариант с минимумом приведенных затрат. Оценка базируется на двух основных показателях: капитальных вложениях для создания производства и издержек производства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ы системы электроснабжения, подлежащие сопоставлению, должны соответствовать требованиям нормативных документов и руководящих указаний по проектированию. Рассматриваемые варианты должны обеспечивать одинаковый энергетический эффект у потребителей: полезный отпуск электроэнергии и мощности в течении каждого года всего рассматриваемого пери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технические показатели, которым должны соответствовать рассматриваемые варианты, - бесперебойность электроснабжения, качество электроэнергии, устойчивость работы системы электроснаб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й график активной и реактивной мощности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5415" cy="1703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Суточные графики активной и реактивной мощ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ые нагрузок по предприятию и по инструментальному цех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анные нагрузок по предприятию и по инструментальному цеху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личин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еличин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активная нагрузк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,33 кВ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реактивная нагрузк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кВАр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активная нагрузка завод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.83кВ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реактивная нагрузка завод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71 кВАр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итающей лини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ная нагрузка на ВН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кВ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грузка цеховых трансформаторов, кВ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кВ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 цех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нагру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ая нагрузк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76кВт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91,58</w:t>
            </w:r>
            <w:r>
              <w:rPr>
                <w:sz w:val="20"/>
                <w:szCs w:val="20"/>
              </w:rPr>
              <w:t xml:space="preserve"> ВА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асть 1. Технико-экономическое обоснование выбора напряжения питающей линии ГПП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напряжения питающей линии ГПП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 целесообразное напряжение питающей линии ГПП можно оценить по формуле Илларионо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1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исходные значения, получа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634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 качестве напряжения питающей линии намечаем два вариан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5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0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вариант напряжения питающей линии получаем в результате технико-экономического сравнения вариан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асчет по суточному графику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каждой ступен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63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1" r="-21" b="47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63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47185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05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: (1.2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79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98600" cy="279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активная и реактивная мощности предприятия со стороны высшего напряжения трансформаторов ГП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суточного графика, представленного на рис.1. получи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05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05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8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ля других ступеней. Значения активной , реактивной и полной мощности для последующих ступеней приведем в таблице 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начения активной, реактивной и полной мощности по графику нагрузки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7"/>
        <w:gridCol w:w="1418"/>
        <w:gridCol w:w="1275"/>
        <w:gridCol w:w="1418"/>
        <w:gridCol w:w="2156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, к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Q, </w:t>
            </w: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, </w:t>
            </w:r>
            <w:r>
              <w:rPr>
                <w:sz w:val="20"/>
                <w:szCs w:val="20"/>
              </w:rPr>
              <w:t>кВ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суточный графи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6030" cy="16941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2.1 Суточные графики полной, активной и реактивной мощ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активная и реактивная суточная энерг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2490" cy="4165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1" r="-15" b="44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 (1.2.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щность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й ступени,</w:t>
      </w:r>
      <w:r>
        <w:rPr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ремя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й ступ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1380" cy="4203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18977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 (1.2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щность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й ступени,</w:t>
      </w:r>
      <w:r>
        <w:rPr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ремя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й ступ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олная мощность предприятия за сутк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48200" cy="571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.6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часов использования максимальной нагруз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часов использования максимальной нагрузки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- это такое время, в течение которого через электрическую сеть, работающую с максимальной нагрузкой, передавалось бы такое же количество электроэнергии, которое передается через нее в течение года по действительному графику нагруз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аиваем суточный график активной мощности предприятия в годовой по продолжи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508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1.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41600" cy="508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1.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1830" cy="20478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2.2. Годовой график нагрузки по продолжи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ыбор номинальной мощности трансформаторов ГПП по графику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допустимых нагрузок, систематических и аварийных перегрузок определяет нагрузочную способность трансформаторов, в основу которой положен тепловой износ изоляции трансформатора. Выбор трансформатора без учета нагрузочной способности может привести к необоснованному завышению их установленной мощности, что экономически нецелесообраз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8340" cy="216027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3.1 Суточные графики нагрузки за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ощность трансформатора неизвестна, то пользуемся следующим подход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исходном графике проводят линию средней нагруз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р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яется пиковая часть – участок наибольшей перегрузки с продолжительностью Н’( пересечение графика полной мощности и прям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р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наибольшей перегрузки составляет Н’=12 час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чальную загрузку графика К1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6731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3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3940" cy="4159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варительно определяем перегрузку К</w:t>
      </w:r>
      <w:r>
        <w:rPr>
          <w:sz w:val="28"/>
          <w:szCs w:val="28"/>
          <w:lang w:val="en-US"/>
        </w:rPr>
        <w:t>’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6604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3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3520" cy="43878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К’2 меньше че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699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нима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продолжительность перегрузки Н скорректируем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5334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5334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значениям К1 и Н определяем допустимый коэффициент систематической перегрузки К2до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20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определя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2доп =1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2, табл.1.36]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минальную мощность трансформа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5588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6380" cy="64706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ой мощности намечаем 2 варианта ближайшей номинальной мощности трансформато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ом.тр.1=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М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2=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3М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 коэффициентов К1 и К2 для каждого из вариантов номинальной мощности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 вариант: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ном.тр=4МВ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исходном графике проводят линию средней нагруз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ом.т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яется пиковая часть – участок наибольшей перегрузки с продолжительностью Н’( пересечение графика полной мощности и прям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ом.тр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егрузки составляет Н’=14 час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чальную загрузку графика К1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6731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4572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варительно определяем перегрузку К’2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6604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.6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340" cy="60452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ученное значение К’2 меньше че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5080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нима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794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продолжительность перегрузки Н скорректируем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334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значениям К1 и Н определяем допустимый коэффициент систематической перегрузки К2до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20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определя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2доп =1,10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2, табл.1.36]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олученное значение К2 с К2доп можно сделать вывод, чт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=1,705&gt; К2доп следовательно трансформатор не может систематически перегружаться по данному графику нагрузки, следовательно, данный вариант мощности трансформатора отпада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 вариант: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ном. тр = 6,3 МВ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исходном графике проводят линию средней нагруз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ом.тр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яется пиковая часть – участок наибольшей перегрузки с продолжительностью Н’( пересечение графика полной мощности и прям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ом.тр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егрузки составляет Н’=9 часов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чальную загрузку графика К1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9560" cy="65405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редварительно определяем перегрузку К</w:t>
      </w:r>
      <w:r>
        <w:rPr>
          <w:sz w:val="28"/>
          <w:szCs w:val="28"/>
          <w:lang w:val="en-US"/>
        </w:rPr>
        <w:t>’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61385" cy="49974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ученное значение К’2 больше че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699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нима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продолжительность перегрузки Н =Н’=9 час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значениям К1 и Н определяем допустимый коэффициент систематической перегрузки К2до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20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определя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2доп =1,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2, табл.1.36]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олученное значение К2 с К2доп можно сделать вывод, чт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доп=1,155&gt; К2 следовательно трансформатор может систематически перегружаться по данному графику нагрузки, следовательно, данный вариант мощности трансформатора проходит по данной провер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оверка возможности перегрузки выбранных трансформаторов работать с перегрузкой по заданному графику нагруз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льный режи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трансформатора состави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в часы максимума нагрузки также смогут пропустить всю мощность, так как их суммарный коэффициент перегрузочной способности состави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3302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(1.4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31686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114" r="-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устимая систематическая перегрузка за счет неравномерности суточного графика нагруз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тимая систематическая перегрузка за счет неравномерности годового графика нагрузки, не должна превышать 15%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83100" cy="31686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трансформаторы будут обеспечивать электрической энергией вех потребител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с допустимой систематической перегрузкой в 130,5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леаварийный режим рабо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ановленную мощность трансформатора в аварийном режиме при отключении одного из трансформаторов и необходимости обеспечить электроснабжение потребителей 1-й и 2-й категорий в период максиму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,3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 =1,3 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,3 =8,19 МВА&gt; 0,1738 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,577=1,317 МВА, где 17,38% </w:t>
      </w:r>
      <w:r>
        <w:rPr>
          <w:sz w:val="28"/>
          <w:szCs w:val="28"/>
          <w:lang w:val="en-US"/>
        </w:rPr>
        <w:t>Smax</w:t>
      </w:r>
      <w:r>
        <w:rPr>
          <w:sz w:val="28"/>
          <w:szCs w:val="28"/>
        </w:rPr>
        <w:t xml:space="preserve"> – потребите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, где 1,3- коэффициент аварийной перегрузки .[2, табл.1.36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в послеаварийном режиме трансформатор будет обеспечивать потребител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 Составление схемы внешнего электроснабжения и приемной подстан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подстанций должны обеспечивать следующие требован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олжна обеспечить необходимую степень надежности электроснабжения потребителей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олжна быть простой и удобной в эксплуатаци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олжна учитывать возможности развития предприятия с учетом роста нагрузок без коренной реконструкции сет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олжна обеспечивать надежную защиту всего электрооборудования в аварийных режимах и автоматическое восстановление пит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олжна обеспечивать электроснабжение потребителей при аварийном выходе из строя одного из основных элементов ( трансформатора или линии электропередач), при этом оставшиеся в работе элементы должны принять на себя полную или частичную нагрузку отключившегося элемента с учетом допустимой перегрузки в послеаварийном режим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олжна обеспечить резервирование отдельных элементов позволяющих проводить ремонтные и противоаварийные работ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шнее электроснабжение завода осуществляется от подстанции энергосистемы по двум ВЛЭП на стальных опорах. На ГПП установлены два двухобмоточных трансформатора. В качестве схемы внешнего электроснабжения принята схема два блока с отделителями и неавтоматической перемычкой со стороны линии. Данная схема является менее надежной, чем схема на выключателях, но более дешевой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ых двухцепных опорах (110 кВ)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ых двухцепных опорах (35 кВ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06880" cy="176530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51959" t="42066" r="23908" b="27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. 1.5.1 – Схема внешнего электроснаб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Экономический режим работы трансформатор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ксплуатации и проектировании необходимо предусматривать экономически целесообразный режим работы трансформаторов, который определяется их параметрами и нагрузкой подстанции. Нагрузка подстанции изменяется в течение суток, а суточные графики - в течении года. Значительные снижения нагрузки приходятся на весенне-летний пери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е периоды трансформаторы оказываются длительное время недогруженными. Это вызывает в них относительное увеличение потерь электроэнергии. При снижении нагрузки в работе целесообразно оставлять только часть трансформаторов. При этом нагрузку подстанции недостаточно просто принять на трансформаторы, ее необходимо покрыть наиболее экономичным способом, обеспечив минимум потерь активной мощности в се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трансформатора можно показать с помощью данной формул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3429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6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потери холостого хода трансформатора; (1.6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потери короткого замыкания трансформатора; (1.6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кономический эквивалент реактивной мощности, учитывает потери активной мощности, связанные с производством и распределением реактивной мощ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грузки трансформатора (1.6.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ого режима работы трансформатора проведем для двух вариа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 = 6,3 М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ом=35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 =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ном.тр = 6,3 МВА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ном=35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сходные данные трансформаторов: ТМН- 6300/35 [2, табл.3.4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ом. тр = 6,3 М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з = 7,5 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6,5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,2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= 0,9 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0" cy="2413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и </w:t>
      </w: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4572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2794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4572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.6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для одного трансформа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4699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для двух раздельно работающих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5260" cy="98552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32" r="-7" b="12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грузку, при которой целесообразно переходить на работу с двумя трансформатор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60520" cy="58928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. (1.6.7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 1.6.1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1.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одовые потери мощности и электроэнергии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14"/>
        <w:gridCol w:w="824"/>
        <w:gridCol w:w="2410"/>
        <w:gridCol w:w="2268"/>
        <w:gridCol w:w="211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,</w:t>
            </w:r>
            <w:r>
              <w:rPr>
                <w:sz w:val="20"/>
                <w:szCs w:val="20"/>
              </w:rPr>
              <w:t xml:space="preserve"> к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92100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9" t="-123" r="-5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 нагрузки, ч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ости в трансформаторах, кВ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э/э в трансформаторах, кВтч/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1,5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1,9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7,7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2,1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3,8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8,7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4,5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7,9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7,8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87,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2,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00,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2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11,9</w:t>
            </w:r>
          </w:p>
        </w:tc>
      </w:tr>
      <w:tr>
        <w:trPr/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сего за год Δ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=1352749кВтч/год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остроение полученных данны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5490" cy="2132330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6.1.График зависимости приведенных потерь в одном и двух трансформаторах ТМН- 6300/3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ном.тр= 6,3 МВА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ном=110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сходные данные трансформаторов: ТМН- 6300/110 [2, абл.3.6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ом.тр= 6,3 М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з=10,5 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4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,5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xx</w:t>
      </w:r>
      <w:r>
        <w:rPr>
          <w:sz w:val="28"/>
          <w:szCs w:val="28"/>
        </w:rPr>
        <w:t>= 0,8 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413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ри </w:t>
      </w: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953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1300" cy="2413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4953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для одного трансформа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4699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для двух раздельно работающих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81600" cy="758825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грузку, при которой целесообразно переходить на работу с двумя трансформатор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48200" cy="6477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6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одовые потери мощности и электроэнергии</w:t>
      </w:r>
    </w:p>
    <w:tbl>
      <w:tblPr>
        <w:tblW w:w="953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09"/>
        <w:gridCol w:w="850"/>
        <w:gridCol w:w="2268"/>
        <w:gridCol w:w="2268"/>
        <w:gridCol w:w="250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,</w:t>
            </w:r>
            <w:r>
              <w:rPr>
                <w:sz w:val="20"/>
                <w:szCs w:val="20"/>
              </w:rPr>
              <w:t xml:space="preserve"> 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9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9210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9" t="-123" r="-5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 нагрузки, ч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ости в трансформаторах, кВ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э/э в трансформаторах, кВтч/год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5,2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8,4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5,0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0,2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6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8,9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4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3,3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7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8,9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27,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6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68,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7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63,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1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8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53,9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24"/>
              <w:jc w:val="center"/>
              <w:rPr/>
            </w:pPr>
            <w:r>
              <w:rPr>
                <w:sz w:val="20"/>
                <w:szCs w:val="20"/>
              </w:rPr>
              <w:t>Всего за год Δ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=1391292 кВтч/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остроение полученных данны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7785" cy="1704975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6.2. График зависимости приведенных потерь в одном и двух трансформаторах ТМН- 6300/3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0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7 Распределение нагрузок между параллельно работающими трансформатора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между параллельно работающими трансформаторами распределяется пропорционально их мощностям и обратно пропорционально напряжениям короткого замык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нагрузки трансформаторов напряжения короткого замыкания всех параллельно работающих трансформаторов должны быть приведены к одной мощности, например, к мощности первого трансформа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ном.тр = 6,3 МВА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ном=35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79400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каждого параллельно работающего трансформа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1795" cy="702945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каждого параллельно работающего трансформа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терь для параллельно работающих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3745" cy="30861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.7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6155" cy="266065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терь для раздельно работающих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7680" cy="30861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.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9455" cy="266065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ном.тр= 6,3 МВА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ном=110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для параллельно работающих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794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каждого параллельно работающего трансформа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90170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каждого параллельно работающего трансформатор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терь для параллельно работающих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3745" cy="30861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015" cy="266065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терь для раздельно работающих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7680" cy="30861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950" cy="266065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Выбор сечения проводов ВЛЭП 35 и 110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=35 кВ, т.к. линия двухцепна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57700" cy="545465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5, табл.3.12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ечение из стандартного ряда – сечение 70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5, табл.3.5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роверк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леаварийном режим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словию механической проч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 сечение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больше установленного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проверка выполняетс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По допустимой потере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7905" cy="50038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8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линии при полной нагрузке на 1% потери напряжения [6, табл. П.2.7];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4445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нное сечение удовлетворяет проверке по допустимой потере напря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=110 кВ, т.к. линия двухцепна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545465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5, табл.3.12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сечение из стандартного ряда – сечение 70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словия возможности коро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9,6мм [5, табл.3.5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роверку: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леаварийном режим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826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 условию механической проч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 сечение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больше установленного для сталеалюминевых проводов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&gt; проверка выполняется3. </w:t>
      </w:r>
      <w:r>
        <w:rPr>
          <w:b/>
          <w:sz w:val="28"/>
          <w:szCs w:val="28"/>
        </w:rPr>
        <w:t xml:space="preserve">По допустимой потере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9110" cy="386715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нное сечение удовлетворяет проверке по допустимой потере напряже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оверка по условию коро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ия провер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8.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вухцепной стальной опоры с подвеской проводов шестиугольником находим среднегеометрическое расстояние между фаз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3855" cy="25908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напряженность возникновения коронного разряда (для провода марки АС-70, r = 0,57 см) 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826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.6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2164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электрического поля около поверхности нерасщепленного прово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4345" cy="60071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(1.8.7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159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данное сечение удовлетворяет проверке по условию корон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Определение суммарных приведенных затрат на сооружение воздушной ЛЭ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спользования максимальных потерь находится из формул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45720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6,3</w:t>
      </w:r>
      <w:r>
        <w:rPr>
          <w:b/>
          <w:sz w:val="28"/>
          <w:szCs w:val="28"/>
        </w:rPr>
        <w:t xml:space="preserve"> МВА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ном= 35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ЛЭП= 0,152 – нормативный коэффициент капиталовложений для ЛЭП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обор= 0,193 – нормативный коэффициент капиталовложений для силового оборуд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апитальные затраты на сооружение ВЛЭП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 (1.9.6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- стоимость сооружения 1 км ЛЭП,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[2, табл.10.14] 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апитальные затраты на установку блока с отделителем и короткозамыкателем на ОР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540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(1.9.7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4,13 тыс. руб. – стоимость блока с отделителем и короткозамыкателем на ОРУ [2, табл.10.25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потери в линии при номинальной нагрузке, кВт/км [1, табл. П.2.7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кВТч электрической энерг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4505" cy="44831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узки ли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имость потерь ЛЭП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5715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.8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мортизационные отчис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2395" cy="24384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: (1.9.9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=2,8% – коэффициент амортизационных отчислений [1; стр.77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числения на обслуживание ВЛЭП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24384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: (1.9.1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>=0,4% – коэффициент, учитывающий затраты на обслуживание [1; стр.77]. Определяем суммарные приведенные затр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9150" cy="43434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.11)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387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6,3</w:t>
      </w:r>
      <w:r>
        <w:rPr>
          <w:b/>
          <w:sz w:val="28"/>
          <w:szCs w:val="28"/>
        </w:rPr>
        <w:t xml:space="preserve"> МВА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ном = 110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апитальные затраты на сооружение ВЛЭП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=24,6 тыс. руб./км – стоимость сооружения одного километра линии выбранного сечения на соответствующих опорах (принима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йон по гололеду) [2; табл. 10.14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апитальные затраты на установку блока с отделителем и короткозамыкателем на ОР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540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12 тыс. руб. – стоимость блока с отделителем и короткозамыкателем на ОРУ [2, табл.10.25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потери в линии при номинальной нагрузке, кВт/км [1, табл. П.2.7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7510" cy="44831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грузки ли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кВТч электрической энерг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имость потерь ЛЭП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4490" cy="25654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мортизационные отчис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34765" cy="24384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числения на обслуживание ВЛЭП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0" cy="24384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приведенные затр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695" cy="48768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Определение суммарных приведенных затрат на установку 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=6,3 МВА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ном= 35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апитальные затраты на установку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0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=21,2 тыс. руб./км – цена трансформатора [2; табл. 10.14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мортизационные отчис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0825" cy="24384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0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числения на обслужива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24384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0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приведенные затр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4880" cy="221615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0.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6,3</w:t>
      </w:r>
      <w:r>
        <w:rPr>
          <w:b/>
          <w:sz w:val="28"/>
          <w:szCs w:val="28"/>
        </w:rPr>
        <w:t xml:space="preserve"> МВА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ном= 110 кВ</w:t>
      </w:r>
      <w:r>
        <w:rPr>
          <w:b/>
          <w:sz w:val="28"/>
          <w:szCs w:val="28"/>
          <w:lang w:val="en-US"/>
        </w:rPr>
        <w:t xml:space="preserve"> 0.06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апитальные затраты на установку трансформато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=32 тыс. руб./км – цена трансформатора [4; табл. 10.14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мортизационные отчис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2395" cy="24384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числения на обслужива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4384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приведенные затраты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24384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 Выбор оптимального варианта питающего напряжения ГП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ого варианта электроснабжения осуществляется по минимуму приведенных затра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риант 1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38100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34290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 условию минимума приведенных затрат выбираем первый вариант, т.е. напряжение питающей сети принимаем равным 35 кВ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асть 2. Технико-экономическое обоснование выбора устройств компенсации реактивной мощности в системе электроснабжения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Расчет реактивной мощности, поставляемой энергосистемой предприятию, определение вариантов суммарной мощности компенсирующих устройств на стороне 0,4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23440" cy="2533650"/>
            <wp:effectExtent l="0" t="0" r="0" b="0"/>
            <wp:docPr id="172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2.1.1 Схема компенсации реактивной мощ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асчетная мощность БК определяется по минимуму приведенных затрат двумя последовательными расчетными этап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ыбор экономически оптимального числа трансформаторов цеховых трансформаторных подстан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определение дополнительной мощности батарей, в целях оптимального снижения потерь в трансформаторах и в сети 6/10 кВ предприятия, питающей эти трансформато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реактивная мощность, которая может быть передана со стороны сети 6-10 кВ в сеть до 1000 В без увеличения заданного числа трансформаторов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25315" cy="301625"/>
            <wp:effectExtent l="0" t="0" r="0" b="0"/>
            <wp:docPr id="17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наибольшее значение реактивной мощност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ередаваемой из сети ЭС в сеть промышленного предприятия в режиме наибольших активных нагрузок энергосистем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0365" cy="241300"/>
            <wp:effectExtent l="0" t="0" r="0" b="0"/>
            <wp:docPr id="17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: (2.1.2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7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асчетная активная мощность, отнесенная к шинам ГПП 10 к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7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предприятий, расположенных в Сибири при напряжении питающей линии 35 кВ [6,стр.35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ую мощность, вырабатываемую (в режиме перевозбуждения) и потребляемую (в режиме недовозбуждения) синхронным двигателем, можно принять равн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90800" cy="241300"/>
            <wp:effectExtent l="0" t="0" r="0" b="0"/>
            <wp:docPr id="17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где: (2.1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17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активная мощность синхронного двига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на стороне 10 к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38500" cy="254000"/>
            <wp:effectExtent l="0" t="0" r="0" b="0"/>
            <wp:docPr id="18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.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видно, что заданное число трансформаторов пропускает реактивную мощность, передаваемую из сети и вырабатываемую синхронным двигателем в режиме перевозбу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рассмотрим два варианта компенсации реактивной мощности: с СД, работающим в режиме перевозбуждения и недовозбу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 (СД работает в режиме перевозбуждения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на стороне 10 к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38500" cy="254000"/>
            <wp:effectExtent l="0" t="0" r="0" b="0"/>
            <wp:docPr id="1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1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баланс на низкой стороне 0,4 к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316865"/>
            <wp:effectExtent l="0" t="0" r="0" b="0"/>
            <wp:docPr id="1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нденсаторные установки 9×УКТ-0,38-150У3 напряжением 0,38 кВ мощностью по 150 кВАр каждая [1, табл. П6.2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 (СД работает в режиме недовозбуждения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на стороне 10 к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2300" cy="254000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баланс на низкой стороне 0,4 к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316865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нденсаторные установки 18×УКТ-0,38-150У3 напряжением 0,38 кВ мощностью по 150 кВАр [1, табл. П6.2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хнико-экономическое обоснование выбора устройств компенсации реактивной мощ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 (СД работает в режиме перевозбуждения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реактивная мощность, генерируемая батаре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1475" cy="615315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2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затраты на установку конденсаторных батаре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1155700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суммарных отчислений от удельной стоимости БК [1, табл. П6.2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стоимость БК [1, табл. П6.2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отерь [2, табл. 9.14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е потери активной мощности в конденсатора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величину удельных затрат для используемых в качестве источников реактивной мощности С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затраты на 1 кВАр реактивной мощност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31465" cy="427355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(2.2.3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правочный коэффициент для двигателя СТД-1600-2 [1, табл.П7.3]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затраты на 1 кВА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активной мощност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14700" cy="427355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где: (2.2.4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коэффициент для двигателя СТД-1250-2 [1, табл.П7.3]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ые затраты на компенсаци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20565" cy="467995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 (СД работает в режиме недовозбуждения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реактивная мощность, генерируемая батаре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2435" cy="615315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затраты на установку конденсаторных батарей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7810" cy="52578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ые затраты на компенсацию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11500" cy="233680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.6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двух вариантов, полученных в результате технико-экономического расчета видно, что наиболее выгодным является вариант 2: СД работает в режиме недовозбуждения, 18×УКТ-0,38-150У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пределение мощности батарей конденсаторов по узлам нагрузки цеховой сети напряжением 0,4 к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2630" cy="1914525"/>
            <wp:effectExtent l="0" t="0" r="0" b="0"/>
            <wp:docPr id="20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2.3.1 Схема распределения ЭП по распределительным шкафа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сматриваемого деревообрабатывающего цеха с расчетными мощностями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58900" cy="266700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 количество реактивной мощности, которую необходимо скомпенсировать. Цех питается от одного трансформатора двухтрансформаторной подстанции ТП-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КБ на стороне 0,4 кВ, приходящаяся на це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етная реактивная нагрузка 0,4 кВ завода: </w:t>
      </w: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етная реактивная нагрузка 0,4 кВ цеха: </w:t>
      </w: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оля потребления реактивной нагрузки 0,4 кВ цеха по отношению ко всему завод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95300"/>
            <wp:effectExtent l="0" t="0" r="0" b="0"/>
            <wp:docPr id="20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мощность КБ на стороне 0,4 кВ завода: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0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гда суммарная мощность КБ на стороне 0,4 кВ, приходящаяся на це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21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, передаваемая со стороны 10 кВ на сторону 0,4 кВ для всего завода: </w:t>
      </w:r>
      <w:r>
        <w:rPr>
          <w:sz w:val="28"/>
          <w:szCs w:val="28"/>
          <w:lang w:val="en-US"/>
        </w:rPr>
        <w:drawing>
          <wp:inline distT="0" distB="0" distL="0" distR="0">
            <wp:extent cx="1459865" cy="241300"/>
            <wp:effectExtent l="0" t="0" r="0" b="0"/>
            <wp:docPr id="21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ередаваемая со стороны 10 кВ на сторону 0,4 кВ цех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393700"/>
            <wp:effectExtent l="0" t="0" r="0" b="0"/>
            <wp:docPr id="21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мощность, которую способен пропустить цеховой трансформато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304800"/>
            <wp:effectExtent l="0" t="0" r="0" b="0"/>
            <wp:docPr id="21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21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распределение КБ для радиальной сети производится по формул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21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скомая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линии, передаваемая в сеть 0,4 кВ со стороны 10 к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ая распределяемая мощ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квивалентное сопротивление сети, напряжением до 1000 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е радиаль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ли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сопротивление се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28235" cy="541020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ощ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9400" cy="431800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31800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30500" cy="431800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ощность батарей конденсаторов, устанавливаемых у ПР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7700" cy="241300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241300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3400" cy="241300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75000" cy="24130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22600" cy="2413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шкалу номинальных мощностей, принима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БК типа МКК-40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5-0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БК типа МКК-40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07,5-0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3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3 БК типа МКК-40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5-0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3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 БК типа МКК-40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5-0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23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БК типа МКК-40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5-0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Б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о осуществлено технико-экономическое обоснование варианта питающего напряжения, а также варианта по компенсации реактивной мощности на предприя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итающего напряжения зависит от значения нагрузки предприятия, от величины приведенных затрат при использовании данного напряжения, от длины питающей линии. В результате проведенных расчетов наиболее эффективным с точки зрения минимума приведенных затрат оказался вариант с напряжением питающей сети 110 кВ и трансформаторов мощностью 6,3 М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арианта компенсации реактивной мощности также руководствуются минимумом затрат по каждому варианту, в данном случае наиболее эффективным оказался вариант при использовании размещения на предприятии 8КУ мощностью 150 кВАр при использовании исходного числа цеховых Т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, в курсовой работе было осуществлен выбор мощностей трансформаторов на основе расчета по суточному графику нагрузки и проверка данных трансформаторов на возможность работы с перегрузкой по заданному графику, был произведен расчет экономических режимов работы трансформатора, выбор сечения проводов ВЛЭП для каждого из вариан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жно сделать вывод, что выбор наиболее эффективного варианта электроснабжения, компенсации реактивной мощности можно выполнить на основе технико-экономического сопоставления нескольких вариантов. Технико-экономическое сравнение базируется на сравнении показателей работы оборудования, режимов их работы, и на сравнении затрат по реализации данного вариант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Н. Климова, А.В. Кабышев. Элементы энергосбережения в электроснабжении промышленных предприятий: учебное пособие.- Томск: Изд-во Томского политехнического университета,2008.-187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лепаев Б.Н., Крючков И.П. Электрическая часть электростанций и подстанций: Справочные материалы для курсового и дипломного проектирования: Учеб. Пособие для вузов.- М.: Энергоатомиздат, 1989.-608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электроснабжению промышленных предприятий. Промышленные электрические сети.2-е изд./ Под общ. ред. А.А. Федорова и Г.В. Сербинского.- М.: Энергия, 1980.- 576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элекроэнергетических систем / Под ред. С.С. Рокотяна и И.М. Шапиро.- 3-е изд., перераб. и доп.- М.:Энергоатомиздат, 1985.-352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по проектированию электрических сетей/ Под.ред. Д.Л. Файбисовича.-2-е изд.- М.: Изд-во НЦ ЭНАС, 2006.-352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И. Гаврилин, С.Г. Обухов, А.И. Озга. Электроснабжение промышленных предприятий. Методические указания к выполнению курсового проекта для студентов специальности 100400 «Электроснабжение» (по отраслям) ИДО: Изд-во Томского политехнического университета.- Томск, 2004. - 112 с.</w:t>
      </w:r>
    </w:p>
    <w:sectPr>
      <w:footerReference w:type="default" r:id="rId23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21"/>
        </w:tabs>
        <w:ind w:left="3621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6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6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5.wmf"/><Relationship Id="rId63" Type="http://schemas.openxmlformats.org/officeDocument/2006/relationships/image" Target="media/image56.png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png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87.png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1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16.wmf"/><Relationship Id="rId130" Type="http://schemas.openxmlformats.org/officeDocument/2006/relationships/image" Target="media/image108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32.wmf"/><Relationship Id="rId156" Type="http://schemas.openxmlformats.org/officeDocument/2006/relationships/image" Target="media/image141.wmf"/><Relationship Id="rId157" Type="http://schemas.openxmlformats.org/officeDocument/2006/relationships/image" Target="media/image133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png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67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png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wmf"/><Relationship Id="rId225" Type="http://schemas.openxmlformats.org/officeDocument/2006/relationships/image" Target="media/image208.wmf"/><Relationship Id="rId226" Type="http://schemas.openxmlformats.org/officeDocument/2006/relationships/image" Target="media/image209.wmf"/><Relationship Id="rId227" Type="http://schemas.openxmlformats.org/officeDocument/2006/relationships/image" Target="media/image210.wmf"/><Relationship Id="rId228" Type="http://schemas.openxmlformats.org/officeDocument/2006/relationships/image" Target="media/image211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wmf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9.wmf"/><Relationship Id="rId237" Type="http://schemas.openxmlformats.org/officeDocument/2006/relationships/image" Target="media/image220.wmf"/><Relationship Id="rId238" Type="http://schemas.openxmlformats.org/officeDocument/2006/relationships/footer" Target="footer1.xml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32:00Z</dcterms:created>
  <dc:creator>LAN_OS</dc:creator>
  <dc:description/>
  <cp:keywords/>
  <dc:language>en-US</dc:language>
  <cp:lastModifiedBy>SYSTEM</cp:lastModifiedBy>
  <dcterms:modified xsi:type="dcterms:W3CDTF">2011-09-08T22:32:00Z</dcterms:modified>
  <cp:revision>2</cp:revision>
  <dc:subject/>
  <dc:title/>
</cp:coreProperties>
</file>