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ОМСКИЙ ПОЛИТЕХНИЧЕСКИ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ЮРГИНСКИЙ ТЕХНОЛОГИЧЕСКИЙ ИСТИТУТ</w:t>
      </w:r>
    </w:p>
    <w:p>
      <w:pPr>
        <w:pStyle w:val="Normal"/>
        <w:keepLines/>
        <w:numPr>
          <w:ilvl w:val="0"/>
          <w:numId w:val="0"/>
        </w:numPr>
        <w:spacing w:lineRule="auto" w:line="360" w:before="0" w:after="0"/>
        <w:jc w:val="center"/>
        <w:outlineLvl w:val="2"/>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Lines/>
        <w:numPr>
          <w:ilvl w:val="0"/>
          <w:numId w:val="0"/>
        </w:numPr>
        <w:spacing w:lineRule="auto" w:line="360" w:before="0" w:after="0"/>
        <w:jc w:val="center"/>
        <w:outlineLvl w:val="2"/>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Lines/>
        <w:numPr>
          <w:ilvl w:val="0"/>
          <w:numId w:val="0"/>
        </w:numPr>
        <w:spacing w:lineRule="auto" w:line="36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Lines/>
        <w:numPr>
          <w:ilvl w:val="0"/>
          <w:numId w:val="0"/>
        </w:numPr>
        <w:spacing w:lineRule="auto" w:line="36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Lines/>
        <w:numPr>
          <w:ilvl w:val="0"/>
          <w:numId w:val="0"/>
        </w:numPr>
        <w:spacing w:lineRule="auto" w:line="360" w:before="0" w:after="0"/>
        <w:jc w:val="center"/>
        <w:outlineLvl w:val="2"/>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Lines/>
        <w:numPr>
          <w:ilvl w:val="0"/>
          <w:numId w:val="0"/>
        </w:numPr>
        <w:spacing w:lineRule="auto" w:line="360" w:before="0" w:after="0"/>
        <w:jc w:val="center"/>
        <w:outlineLvl w:val="2"/>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Lines/>
        <w:numPr>
          <w:ilvl w:val="0"/>
          <w:numId w:val="0"/>
        </w:numPr>
        <w:spacing w:lineRule="auto" w:line="360" w:before="0" w:after="0"/>
        <w:jc w:val="center"/>
        <w:outlineLvl w:val="2"/>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Lines/>
        <w:numPr>
          <w:ilvl w:val="0"/>
          <w:numId w:val="0"/>
        </w:numPr>
        <w:spacing w:lineRule="auto" w:line="36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Lines/>
        <w:numPr>
          <w:ilvl w:val="0"/>
          <w:numId w:val="0"/>
        </w:numPr>
        <w:spacing w:lineRule="auto" w:line="36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Lines/>
        <w:numPr>
          <w:ilvl w:val="0"/>
          <w:numId w:val="0"/>
        </w:numPr>
        <w:spacing w:lineRule="auto" w:line="36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w:t>
      </w:r>
    </w:p>
    <w:p>
      <w:pPr>
        <w:pStyle w:val="Normal"/>
        <w:keepLines/>
        <w:numPr>
          <w:ilvl w:val="0"/>
          <w:numId w:val="0"/>
        </w:numPr>
        <w:spacing w:lineRule="auto" w:line="36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тему: «</w:t>
      </w:r>
      <w:r>
        <w:rPr>
          <w:rFonts w:cs="Times New Roman" w:ascii="Times New Roman" w:hAnsi="Times New Roman"/>
          <w:b/>
          <w:bCs/>
          <w:sz w:val="28"/>
          <w:szCs w:val="28"/>
        </w:rPr>
        <w:t>Сварочные генераторы: общие сведения»</w:t>
      </w:r>
    </w:p>
    <w:p>
      <w:pPr>
        <w:pStyle w:val="Normal"/>
        <w:numPr>
          <w:ilvl w:val="0"/>
          <w:numId w:val="0"/>
        </w:numPr>
        <w:spacing w:lineRule="auto" w:line="36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ыполнил:</w:t>
      </w:r>
    </w:p>
    <w:p>
      <w:pPr>
        <w:pStyle w:val="Normal"/>
        <w:numPr>
          <w:ilvl w:val="0"/>
          <w:numId w:val="0"/>
        </w:numPr>
        <w:spacing w:lineRule="auto" w:line="36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гр. 10690</w:t>
      </w:r>
    </w:p>
    <w:p>
      <w:pPr>
        <w:pStyle w:val="Normal"/>
        <w:numPr>
          <w:ilvl w:val="0"/>
          <w:numId w:val="0"/>
        </w:numPr>
        <w:spacing w:lineRule="auto" w:line="36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Лавровский М.В.</w:t>
      </w:r>
    </w:p>
    <w:p>
      <w:pPr>
        <w:pStyle w:val="Normal"/>
        <w:numPr>
          <w:ilvl w:val="0"/>
          <w:numId w:val="0"/>
        </w:numPr>
        <w:spacing w:lineRule="auto" w:line="36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роверил:</w:t>
      </w:r>
    </w:p>
    <w:p>
      <w:pPr>
        <w:pStyle w:val="Normal"/>
        <w:numPr>
          <w:ilvl w:val="0"/>
          <w:numId w:val="0"/>
        </w:numPr>
        <w:spacing w:lineRule="auto" w:line="36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Зав. каф. СП</w:t>
      </w:r>
    </w:p>
    <w:p>
      <w:pPr>
        <w:pStyle w:val="Normal"/>
        <w:numPr>
          <w:ilvl w:val="0"/>
          <w:numId w:val="0"/>
        </w:numPr>
        <w:spacing w:lineRule="auto" w:line="360" w:before="0" w:after="0"/>
        <w:outlineLvl w:val="2"/>
        <w:rPr/>
      </w:pPr>
      <w:r>
        <w:rPr>
          <w:rFonts w:cs="Times New Roman" w:ascii="Times New Roman" w:hAnsi="Times New Roman"/>
          <w:sz w:val="28"/>
          <w:szCs w:val="28"/>
          <w:lang w:eastAsia="ru-RU"/>
        </w:rPr>
        <w:t>Зернин Е.А.</w:t>
      </w:r>
    </w:p>
    <w:p>
      <w:pPr>
        <w:pStyle w:val="Normal"/>
        <w:numPr>
          <w:ilvl w:val="0"/>
          <w:numId w:val="0"/>
        </w:numPr>
        <w:spacing w:lineRule="auto" w:line="36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Юрга 2009</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способов и технологий сварки, объединенных одним общим принципом: в месте соединения детали расплавляют, что приводит к образованию шва. Для этого применяют электрическую, механическую и химическую энергию либо их сочетание. Для сварки металлов при помощи электрического тока создан целый ряд приборов:</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варочные трансформатор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инвертор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установки для дуговой сварки;</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машины для контактно-точечной сварки;</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варочные выпрямители;</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варочные генераторы (сварочные агрегат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сварочные полуавтоматы. </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варочные генераторы для ручной дуговой сварки</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sz w:val="28"/>
          <w:szCs w:val="28"/>
          <w:lang w:eastAsia="ru-RU"/>
        </w:rPr>
        <w:t>Сварочные генераторы в основном применяются при ручной дуговой сварке штучными электродами. Как известно, по условиям статической устойчивости дуги в этом случае генератор должен иметь крутопадающие внешние статические характеристики, т. е. напряжение на зажимах генератора должно резко уменьшаться при увеличении сварочного тока.</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Это требование объясняется тем, что ручная дуговая сварка наряду с относительно быстрыми изменениями длины дуги, связанными с процессом переноса металла при сварке, обычно сопровождается относительно медленными изменениями длины дуги, связанными с движениями руки сварщика и изменением конфигурации детали. При этих медленных колебаниях длины дуги точка устойчивого горения дуги лежит на внешней статической характеристике сварочного генератора. Если эта характеристика крутопадающая, то при изменениях длины дуги изменения тока сварки будут относительно небольшими. С другой стороны, известно, что стабильность горения дуги тем выше, чем меньше отклонения тока от заданного значения при изменениях длины дуги. Поэтому для ручной дуговой сварки применяются сварочные генераторы с крутопадающими внешними статическими характеристиками. Следует, однако, отметить, что и здесь возможны случаи, когда слишком большая крутизна внешней статической характеристики может препятствовать нормальному проведению сварочного процесса. Так, например, при сварке ответственных соединений в вертикальном и потолочном положениях с целью уменьшения тепловложений в шов, сварщик иногда периодически удлиняет дугу для соответствующего уменьшения сварочного тока. При этом необходимо, чтобы внешняя характеристика была более пологой, так как только в этом случае изменение длины дуги приведет к ощутимому изменению сварочного тока и сварщик сможет периодически уменьшать его. Однако во всех случаях ручной дуговой сварки установившийся ток короткого замыкания </w:t>
      </w:r>
      <w:r>
        <w:rPr>
          <w:rFonts w:cs="Times New Roman" w:ascii="Times New Roman" w:hAnsi="Times New Roman"/>
          <w:sz w:val="28"/>
          <w:szCs w:val="28"/>
        </w:rPr>
        <w:t>не должен чрезмерно превышать рабочий ток. При больших значениях тока короткого замыкания возможны прожоги, осыпание обмазки и др.</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варочные генераторы для автоматизированной сва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колько другие требования предъявляются к внешним статическим характеристикам сварочных генераторов, предназначенных для автоматизированной сварки на аппаратах, оснащенных автоматическими регуляторами режима сварки (автоматы, полуавтоматы). Саморегулирование дуги при этом способе сварки проявляется наиболее эффективно в том случае, когда сварочный генератор имеет более пологие или даже возрастающие (жесткие) внешние статические характерис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для автоматизированных способов сварки с саморегулированием дуги требуется, чтобы сварочный генератор имел семейство жестких внешних статических характеристи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перечисленных видов внешних статических характеристик сварочных генераторов наибольшую трудность представляет получение семейства регулируемых крутопадающих внешних статических характеристик. В отечественной и зарубежной практике применялось несколько схем коллекторных генераторов для этих целей;</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арочные генераторы поперечного поля;</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арочные генераторы с расщепленными полюсам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арочные генераторы с последовательной обмоткой возбуж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ССР выпускались генераторы всех указанных типов, однако в последние годы в связи с простотой конструкции и энергетическими преимуществами коллекторные сварочные генераторы выпускаются в СССР только по схеме с последовательной обмоткой возбуждения. Эти генераторы составляют основную долю парка эксплуатируемых машин. Поэтому в этом разделе рассматриваются только генераторы с последовательной обмоткой возбуждения. Принципиальная схема генератора с последовательной обмоткой возбуждения показана на рис. 1.</w:t>
      </w:r>
    </w:p>
    <w:p>
      <w:pPr>
        <w:pStyle w:val="Normal"/>
        <w:spacing w:lineRule="auto" w:line="360" w:before="0" w:after="0"/>
        <w:ind w:firstLine="709"/>
        <w:jc w:val="both"/>
        <w:rPr/>
      </w:pPr>
      <w:r>
        <w:rPr>
          <w:rFonts w:cs="Times New Roman" w:ascii="Times New Roman" w:hAnsi="Times New Roman"/>
          <w:sz w:val="28"/>
          <w:szCs w:val="28"/>
          <w:lang w:eastAsia="ru-RU"/>
        </w:rPr>
        <w:t>При холостом ходе генератора (сварочная цепь разомкнута) на его зажимах создается напряжение холостого хода, равное по значению ЭДС, создаваемой в обмотке якоря ОЯ. Это напряжение при прочих равных условиях зависит от магнитного потока, который создается обмоткой возбуждения ОВН и, в свою очередь, определяется током возбуждения в этой обмотке, изменяемым с помощью, регулировочного реостата R.</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66160" cy="1671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29" r="-16" b="-29"/>
                    <a:stretch>
                      <a:fillRect/>
                    </a:stretch>
                  </pic:blipFill>
                  <pic:spPr bwMode="auto">
                    <a:xfrm>
                      <a:off x="0" y="0"/>
                      <a:ext cx="3566160" cy="1671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 - Принципиальная схема коллекторного сварочного генератора для дуговой сва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зажигания дуги Д в цепи якоря Я генератора протекает сварочный ток, проходящий и через витки последовательной обмотки возбуждения ОВП, которая включена при работе на крутопадающих характеристиках таким образом, что создаваемый ею магнитный поток направлен против магнитного потока, создаваемого намагничивающей обмоткой ОВН. В результате этого с ростом сварочного тока суммарный поток в воздушном зазоре генератора уменьшается, уменьшается и ЭДС, наводимая в обмотке якоря, и напряжение на зажимах сварочного генератора. Получается крутопадающая внешняя статическая характеристика. Следует отметить, что в большинстве сварочных генераторов, особенно предназначенных для установки в сварочные агрегаты, обмотка независимого возбуждения питается не от постороннего источника, а от «третьей», добавочной, щетки, установленной между главными щетками, т. е. генераторы выполняются с самовозбужден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рный вид внешних крутопадающих статических характеристик генератора показан на Рис. 2. Характерными величинами для семейства внешних характеристик являются пределы регулирования сварочного тока. И соответствующие им пределы напряжения холостого хода также соответствующие установившийся ток короткого замыкания и крутизна (наклон) внешних статических характеристик в рабочей зоне. Максимальное значение напряжения холостого хода ограничивается условиями безопасности работы сварщика и в соответствии с ГОСТ 304-82 не должно превышать 100 В. Минимальное значение напряжения холостого хода в некоторой степени определяет стабильность горения дуги при сварке на минимальных токах и поэтому для отечественных коллекторных генераторов не должно быть меньше 45-50 В. Соображения по выбору наклона внешней характеристики были приведены выше. Как видно из рис. 2, генератор имеет два диапазона регулирования тока. В некоторых случаях их может быть и больше. </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14445" cy="24295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22" r="-17" b="-22"/>
                    <a:stretch>
                      <a:fillRect/>
                    </a:stretch>
                  </pic:blipFill>
                  <pic:spPr bwMode="auto">
                    <a:xfrm>
                      <a:off x="0" y="0"/>
                      <a:ext cx="3814445" cy="2429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t>Рис.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Необходимость разбиения на диапазоны вызвана отмеченными выше ограничениями напряжения холостого хода. Регулирование тока за счет изменения тока возбуждения в обмотке ОВН возможно только начиная с максимального тока, соответствующего максимально допустимому значению напряжения холостого хода, и должно быть, закончено при значениях тока, соответствующих минимальным значениям напряжения холостого хода по условиям стабильности процесса. Однако в этом случае обычно получаются слишком узкие пределы регулирования тока и соответственно плохое использование генератора. Во избежание этого недостатка в схеме генераторов предусмотрена возможность подключения большего числа витков последовательной размагничивающей обмотки ОВП. При большем числе витков обмотки ОВП характеристики генератора будут более крутыми, т.е. при тех же значениях напряжения холостого хода будут меньшие значения рабочего тока и другой диапазон регулирования тока (</w:t>
      </w:r>
      <w:r>
        <w:rPr>
          <w:rFonts w:cs="Times New Roman" w:ascii="Times New Roman" w:hAnsi="Times New Roman"/>
          <w:b/>
          <w:bCs/>
          <w:sz w:val="28"/>
          <w:szCs w:val="28"/>
          <w:lang w:eastAsia="ru-RU"/>
        </w:rPr>
        <w:t>Рис. 2</w:t>
      </w:r>
      <w:r>
        <w:rPr>
          <w:rFonts w:cs="Times New Roman" w:ascii="Times New Roman" w:hAnsi="Times New Roman"/>
          <w:sz w:val="28"/>
          <w:szCs w:val="28"/>
          <w:lang w:eastAsia="ru-RU"/>
        </w:rPr>
        <w:t>). Переключение витков обмотки ОВП обычно осуществляется подключением сварочного провода к другому выводному зажи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сказанное выше о требованиях к внешним статическим характеристикам генераторов не может определить однозначно степень пригодности сварочного генератора для ручной дуговой сварки. Дело в том, что в процессе сварки значения напряжения и тока непрерывно изменяются с большой скорость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21405" cy="20574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8" r="-6" b="-8"/>
                    <a:stretch>
                      <a:fillRect/>
                    </a:stretch>
                  </pic:blipFill>
                  <pic:spPr bwMode="auto">
                    <a:xfrm>
                      <a:off x="0" y="0"/>
                      <a:ext cx="3621405" cy="2057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 - К определению показателей качества переходных процессов сварочного генератора: а - холостой ход-короткое замыкание-холостой ход; б - рабочий режим-короткое замыкание; в - рабочий режим-холостой 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Эти изменения вызваны механизмом первоначального возбуждения дуги и процессами переноса электродного металла в сварочную ванну во время сварки. При зажигании дуги происходит замыкание сварочной цепи электродом на изделие и последующий ее обрыв с возбуждением дуги. В процессе горения дуги расплавленный электродный металл переносится в сварочную ванну каплями, которые периодически накоротко замыкают дуговой промежуток. После каждого короткого замыкания дугового промежутка каплей расплавленного металла происходит обрыв капли и последующее повторное возбуждение дуги. Таким образом, во время сварки генератор работает в постоянно изменяющемся динамическом режиме. Поэтому стабильность возбуждения и горения дуги, а также качество переноса металла в большой степени определяются не только статическими свойствами генератора, о которых говорилось ранее, но и его динамическими свойствами, т.е. качеством переходных процессов сварочного генератора в условиях быстроизменяющихся возмущений по длине дуги. Динамические свойства генератора определяются совокупностью показателей качества его переходных процессов, определяемых по осциллограммам. Переходные процессы обычно исследуются и рассчитываются не по реальной нагрузке - сварочной дуге, а определяются нагрузкой генератора омическим сопротивлением или противо-ЭДС. Осциллограммы, позволяющие приближенно судить о динамических свойствах сварочного генератора, показаны на рис. 3 осциллограмма, в наибольшей степени близка к процессу первоначального возбуждения дуги, б - к короткому замыканию дугового промежутка каплей расплавленного металла (без повторного возбуждения дуги), в - к обрыву процесса сва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альном процессе сварки обрыв короткого замыкания при первоначальном возбуждении дуги, как и обрыв капли, обычно происходит значительно раньше достижения током короткого замыкания установившегося значения., однако для большей наглядности и простоты дальнейшего объяснения на рис.3 это не показа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из приведенных на рис.3 показателей в определенной мере позволяет судить о пригодности сварочного генератора к ручной дуговой сварке. Так, например, пиковое значение тока при коротком замыкании с холостого хода или его относительное значение. На этот процесс также влияет минимальное напряжение после обрыва установившегося короткого замыкания или его относительное значение.</w:t>
      </w:r>
    </w:p>
    <w:p>
      <w:pPr>
        <w:pStyle w:val="Normal"/>
        <w:spacing w:lineRule="auto" w:line="360" w:before="0" w:after="0"/>
        <w:ind w:firstLine="709"/>
        <w:jc w:val="both"/>
        <w:rPr/>
      </w:pPr>
      <w:r>
        <w:rPr>
          <w:rFonts w:cs="Times New Roman" w:ascii="Times New Roman" w:hAnsi="Times New Roman"/>
          <w:sz w:val="28"/>
          <w:szCs w:val="28"/>
          <w:lang w:eastAsia="ru-RU"/>
        </w:rPr>
        <w:t xml:space="preserve">Осциллограммы </w:t>
      </w:r>
      <w:r>
        <w:rPr>
          <w:rFonts w:cs="Times New Roman" w:ascii="Times New Roman" w:hAnsi="Times New Roman"/>
          <w:b/>
          <w:bCs/>
          <w:sz w:val="28"/>
          <w:szCs w:val="28"/>
          <w:lang w:eastAsia="ru-RU"/>
        </w:rPr>
        <w:t>б</w:t>
      </w:r>
      <w:r>
        <w:rPr>
          <w:rFonts w:cs="Times New Roman" w:ascii="Times New Roman" w:hAnsi="Times New Roman"/>
          <w:sz w:val="28"/>
          <w:szCs w:val="28"/>
          <w:lang w:eastAsia="ru-RU"/>
        </w:rPr>
        <w:t xml:space="preserve"> и </w:t>
      </w:r>
      <w:r>
        <w:rPr>
          <w:rFonts w:cs="Times New Roman" w:ascii="Times New Roman" w:hAnsi="Times New Roman"/>
          <w:b/>
          <w:bCs/>
          <w:sz w:val="28"/>
          <w:szCs w:val="28"/>
          <w:lang w:eastAsia="ru-RU"/>
        </w:rPr>
        <w:t>в</w:t>
      </w:r>
      <w:r>
        <w:rPr>
          <w:rFonts w:cs="Times New Roman" w:ascii="Times New Roman" w:hAnsi="Times New Roman"/>
          <w:sz w:val="28"/>
          <w:szCs w:val="28"/>
          <w:lang w:eastAsia="ru-RU"/>
        </w:rPr>
        <w:t xml:space="preserve"> на </w:t>
      </w:r>
      <w:r>
        <w:rPr>
          <w:rFonts w:cs="Times New Roman" w:ascii="Times New Roman" w:hAnsi="Times New Roman"/>
          <w:b/>
          <w:bCs/>
          <w:sz w:val="28"/>
          <w:szCs w:val="28"/>
          <w:lang w:eastAsia="ru-RU"/>
        </w:rPr>
        <w:t>рис. 3</w:t>
      </w:r>
      <w:r>
        <w:rPr>
          <w:rFonts w:cs="Times New Roman" w:ascii="Times New Roman" w:hAnsi="Times New Roman"/>
          <w:sz w:val="28"/>
          <w:szCs w:val="28"/>
          <w:lang w:eastAsia="ru-RU"/>
        </w:rPr>
        <w:t xml:space="preserve"> в большей степени характеризуют динамические свойства генератора в процессе переноса металла и повторного возбуждения дуги. Так, например, разбрызгивание металла при сварке в основном определяется значением сварочного тока в момент обрыва капли, показанной на осциллограмме б. Этот обрыв обычно происходит в коллекторных сварочных генераторах раньше времени. Однако при прочих равных условиях в большой степени влияют на динамические свойства генератора. Как видно из приведенных на Рис.3 осциллограмм, приближенно динамические свойства сварочного генератора оцениваются по экстремальным значениям тока и напряжения сварочного генератора при мгновенном изменении длины дуги. При этом экстремальные значения тока больше установившихся, а экстремальные значения напряжения меньше установившегося. В грубом, приближении при выборе или расчете генератора для ручной дуговой сварки необходимо, чтобы экстремальные значения этих величин стремились к их установившимся значен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ой интерес представляет вопрос, как влияют отдельные конструктивные параметры сварочного генератора и параметры внешней цепи на указанные показатели. Это влияние описывается нелинейными дифференциальными уравнениями второго порядка, и точный учет его возможен только с использованием ЭВ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рудно убедиться, что отклонения тока и напряжения генератора во время переходных процессов от установившихся значений будут равны нулю только в случае отсутствия магнитной связи между цепью якоря и цепью возбуждения. Однако практически это недостижимо, так как формирование крутопадающих внешних статических характеристик осуществляется именно за счет магнитного взаимодействия этих цепей. Уменьшение этой магнитной связи в отечественных сварочных генераторах рассматриваемой конструкции в основном достигается путем разнесения последовательной обмотки возбуждения и обмотки независимого возбуждения на разные полюсные сердечн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актических целей также важно знать, что, пиковое значение тока короткого замыкания и минимальное значение напряжения холостого хода обратно пропорциональны. Генератор, у которого после обрыва короткого замыкания в первый момент времени минимальное напряжение холостого хода имеет относительно небольшое значение, будет иметь большой динамический пик тока короткого замыкания. По этой причине величина Ur min согласно ГОСТ 304-82 является основной величиной, характеризующей качество переходных процессов сварочного генератора. В соответствии с ГОСТ 304-82 она не должна быть меньше 24 В в режиме минимального тока и 37 В в режиме номинального т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вестно, что от величины </w:t>
      </w:r>
      <w:r>
        <w:rPr>
          <w:rFonts w:cs="Times New Roman" w:ascii="Times New Roman" w:hAnsi="Times New Roman"/>
          <w:i/>
          <w:iCs/>
          <w:sz w:val="28"/>
          <w:szCs w:val="28"/>
          <w:lang w:eastAsia="ru-RU"/>
        </w:rPr>
        <w:t>I</w:t>
      </w:r>
      <w:r>
        <w:rPr>
          <w:rFonts w:cs="Times New Roman" w:ascii="Times New Roman" w:hAnsi="Times New Roman"/>
          <w:sz w:val="28"/>
          <w:szCs w:val="28"/>
          <w:vertAlign w:val="subscript"/>
          <w:lang w:eastAsia="ru-RU"/>
        </w:rPr>
        <w:t>к.р.</w:t>
      </w:r>
      <w:r>
        <w:rPr>
          <w:rFonts w:cs="Times New Roman" w:ascii="Times New Roman" w:hAnsi="Times New Roman"/>
          <w:sz w:val="28"/>
          <w:szCs w:val="28"/>
          <w:lang w:eastAsia="ru-RU"/>
        </w:rPr>
        <w:t xml:space="preserve"> зависит разбрызгивание металла при сварке. Чем больше эта величина при прочих равных условиях, тем больше разбрызгивание металла при сварке. Исследованиями установлено, что, уменьшая эту величину, у отечественных коллекторных сварочных генераторов можно уменьшить разбрызгивание металла в 2-3 ра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977640" cy="209486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3" t="-27" r="-13" b="-27"/>
                    <a:stretch>
                      <a:fillRect/>
                    </a:stretch>
                  </pic:blipFill>
                  <pic:spPr bwMode="auto">
                    <a:xfrm>
                      <a:off x="0" y="0"/>
                      <a:ext cx="3977640" cy="2094865"/>
                    </a:xfrm>
                    <a:prstGeom prst="rect">
                      <a:avLst/>
                    </a:prstGeom>
                  </pic:spPr>
                </pic:pic>
              </a:graphicData>
            </a:graphic>
          </wp:inline>
        </w:drawing>
      </w:r>
    </w:p>
    <w:p>
      <w:pPr>
        <w:pStyle w:val="Par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4 - Зависимость относительного значения динамического пика тока короткого замыкания генератора ГСО-300 А от изменения параметров цепей якоря и возбуждения в диапазоне малых токов (U = 43 В; I = 225 А) </w:t>
      </w:r>
    </w:p>
    <w:p>
      <w:pPr>
        <w:pStyle w:val="Par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ar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перечисленных показателей качества переходных процессов сварочных генераторов от основных параметров может быть иллюстрирована расчетными кривыми, показанными на Рис.4 и 5 для отечественного сварочного генератора ГСО - 300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кривых на Рис. 4 и 5 видно, что наибольшее положительное влияние на относительное значение динамического пика тока короткого замыкания, а соответственно и на относительное значение минимального напряжения после обрыва короткого замыкания оказывает в данном случае увеличение индуктивности рассеяния обмотки независимого возбуждения, которое может быть осуществлено, например, включением дополнительного дросселя в эту цеп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яя скорость нарастания сварочного тока в данном случае (при малой длительности) в большей степени уменьшается от увеличения индуктивности рассеяния обмотки якоря, которое может быть осуществлено, например, включением дополнительного дросселя в сварочную цепь. Влияние омических сопротивлений цепей на рассматриваемые показатели в данном случае менее ощутимо, однако всегда их увеличение улучшает динамические свойства генератора. Качественно похожие зависимости имеют и другие типы генераторов рассматриваемой схемы, однако эффективность влияния изменения параметров на показатели качества переходных процессов для каждого конкретного типа может быть другой и зависит в каждом случае от соотношения параметров сварочного генератора и длительности переходных процессов. Чем больше длительность коротких замыканий (сварка электродами больших диаметров), тем большее влияние оказывают омические сопротивления цепей и меньшее - их индуктивные сопроти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87875" cy="232473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16" t="-32" r="-16" b="-32"/>
                    <a:stretch>
                      <a:fillRect/>
                    </a:stretch>
                  </pic:blipFill>
                  <pic:spPr bwMode="auto">
                    <a:xfrm>
                      <a:off x="0" y="0"/>
                      <a:ext cx="4587875" cy="23247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ru-RU"/>
        </w:rPr>
        <w:t>Рис. 5 - Зависимость средней скорости нарастания тока короткого замыкания генератора ГСО-300А от изменения параметров цепей якоря и возбуждения в диапазоне малых токов (</w:t>
      </w:r>
      <w:r>
        <w:rPr>
          <w:rFonts w:cs="Times New Roman" w:ascii="Times New Roman" w:hAnsi="Times New Roman"/>
          <w:i/>
          <w:iCs/>
          <w:sz w:val="28"/>
          <w:szCs w:val="28"/>
          <w:lang w:eastAsia="ru-RU"/>
        </w:rPr>
        <w:t>U</w:t>
      </w:r>
      <w:r>
        <w:rPr>
          <w:rFonts w:cs="Times New Roman" w:ascii="Times New Roman" w:hAnsi="Times New Roman"/>
          <w:sz w:val="28"/>
          <w:szCs w:val="28"/>
          <w:lang w:eastAsia="ru-RU"/>
        </w:rPr>
        <w:t xml:space="preserve"> = 62 В; </w:t>
      </w:r>
      <w:r>
        <w:rPr>
          <w:rFonts w:cs="Times New Roman" w:ascii="Times New Roman" w:hAnsi="Times New Roman"/>
          <w:i/>
          <w:iCs/>
          <w:sz w:val="28"/>
          <w:szCs w:val="28"/>
          <w:lang w:eastAsia="ru-RU"/>
        </w:rPr>
        <w:t>I</w:t>
      </w:r>
      <w:r>
        <w:rPr>
          <w:rFonts w:cs="Times New Roman" w:ascii="Times New Roman" w:hAnsi="Times New Roman"/>
          <w:sz w:val="28"/>
          <w:szCs w:val="28"/>
          <w:lang w:eastAsia="ru-RU"/>
        </w:rPr>
        <w:t xml:space="preserve"> = 629 А; ∆</w:t>
      </w:r>
      <w:r>
        <w:rPr>
          <w:rFonts w:cs="Times New Roman" w:ascii="Times New Roman" w:hAnsi="Times New Roman"/>
          <w:i/>
          <w:iCs/>
          <w:sz w:val="28"/>
          <w:szCs w:val="28"/>
          <w:lang w:eastAsia="ru-RU"/>
        </w:rPr>
        <w:t>t</w:t>
      </w:r>
      <w:r>
        <w:rPr>
          <w:rFonts w:cs="Times New Roman" w:ascii="Times New Roman" w:hAnsi="Times New Roman"/>
          <w:sz w:val="28"/>
          <w:szCs w:val="28"/>
          <w:lang w:eastAsia="ru-RU"/>
        </w:rPr>
        <w:t xml:space="preserve"> = 0,006 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значения на кривых - см. Рис. 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также учесть, что рассмотренная выше взаимосвязь Динамических свойств генератора с его параметрами носит приближенный характер и может быть использована на практике лишь для ориентировочного выбора основных способов улучшения сварочных свойств генера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точный выбор таких способов требует детального исследования переходных процессов. Так, например, роль индуктивности рассеяния цепи якоря сварочного генератора не ограничивается описанным выше влиянием на экстремальные значения тока и напряжения при ступенчатых возмущениях по длине дуги. Индуктивность цепи якоря генератора благоприятно влияет на процесс сварки также и в связи с наведением в ней ЭДС самоиндукции при возникновении скоростных возмущений по длине дуги. Более подробный анализ этого влияния можно найти в литературе по свар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построения у генераторов жестких внешних статических характеристик для автоматизированной сварки значительно проще, чем крутопадающих характеристик. Это объясняется тем, что любой коллекторный генератор общего применения имеет пологопадающую внешнюю статическую характеристику. Наклон этой характеристики, как известно, обусловливается в основном падением напряжения в элементах омического сопротивления цепи якоря и падением напряжения, связанным с размагничивающим действием поперечной и продольной реакции якоря. Для компенсации этих падений напряжения с целью получения более жестких характеристик сварочные генераторы имеют обычно небольшую последовательную обмотку возбуждения ОВП (см, Рис.1), МДС которой направлена согласно с МДС обмотки независимого возбуждения. Регулирование напряжения сварочного генератора в данном случае также осуществляется изменением тока возбуждения реостатом в цепи возбуждения. Некоторые генераторы с жесткими характеристиками выполняются с самовозбуждением.</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варочные генераторы - это сложные электромеханические устройства, которые представляют собой объединенные на общей базе двигатель внутреннего сгорания с необходимыми системами обеспечения его работы. А также мощный генератор со своими электронными системами и приборами контроля. Суть его работы проста. Механическая энергия вращения коленчатого вала двигателя преобразуется генератором в постоянный электрический ток с показателями, поддерживающими устойчивое горение сварочной дуги. Сварочные генераторы еще называют сварочными агрегатами. В результате последующей стабилизации, регулировки постоянного электрического тока и подачи его по проводам к металлическим деталям происходит их нагрев и соединение. У сварочных агрегатов есть уникальная, присущая только им особенность. Благодаря тому что электричество вырабатывает сам генератор, этот аппарат можно использовать в тех местах, куда электричество еще не проведено. Самый главный его недостаток - чрезвычайная громоздкость, большой вес и трудности в обслуживании. Из-за этого спрос на сварочные генераторы, применяемые в быту, невысок, и используют их весьма ограниченно.</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http://academout.ru/</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http://www.welding.su/</w:t>
      </w:r>
    </w:p>
    <w:p>
      <w:pPr>
        <w:pStyle w:val="Normal"/>
        <w:widowControl w:val="false"/>
        <w:autoSpaceDE w:val="false"/>
        <w:spacing w:lineRule="auto" w:line="360" w:before="0" w:after="0"/>
        <w:jc w:val="both"/>
        <w:rPr/>
      </w:pPr>
      <w:r>
        <w:rPr>
          <w:rFonts w:cs="Times New Roman" w:ascii="Times New Roman" w:hAnsi="Times New Roman"/>
          <w:sz w:val="28"/>
          <w:szCs w:val="28"/>
        </w:rPr>
        <w:t>3. http://www.mgprom.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Style14">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xt">
    <w:name w:val="partext"/>
    <w:basedOn w:val="Normal"/>
    <w:qFormat/>
    <w:pPr>
      <w:spacing w:lineRule="auto" w:line="240" w:before="280" w:after="280"/>
    </w:pPr>
    <w:rPr>
      <w:rFonts w:cs="Times New Roman"/>
      <w:sz w:val="24"/>
      <w:szCs w:val="24"/>
    </w:rPr>
  </w:style>
  <w:style w:type="paragraph" w:styleId="Style15">
    <w:name w:val="Обычный (веб)"/>
    <w:basedOn w:val="Normal"/>
    <w:qFormat/>
    <w:pPr>
      <w:spacing w:lineRule="auto" w:line="240" w:before="280" w:after="280"/>
    </w:pPr>
    <w:rPr>
      <w:rFonts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1:00Z</dcterms:created>
  <dc:creator>M@ksi</dc:creator>
  <dc:description/>
  <cp:keywords/>
  <dc:language>en-US</dc:language>
  <cp:lastModifiedBy>SYSTEM</cp:lastModifiedBy>
  <dcterms:modified xsi:type="dcterms:W3CDTF">2011-09-08T22:31:00Z</dcterms:modified>
  <cp:revision>2</cp:revision>
  <dc:subject/>
  <dc:title>ФЕДЕРАЛЬНОЕ АГЕНТСТВО ПО ОБРАЗОВАНИЮ</dc:title>
</cp:coreProperties>
</file>