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УНКЦІОНАЛЬНІ ЗОНИ МІ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1. Функціональне зонуванн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ланувальна структура міста утворюється основними елементами міста, до яких належать: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житлові будинки, об’єднані в житлові мікрорайони і квартали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будівлі адміністративно-громадських закладів, заклади і підприємства культурно-побутового обслуговування населення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заквартальні зелені насадження (парки, сади, бульвари, сквери) і спортивні споруди загального користування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улиці, площі, набережні, мости і тунелі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мислові підприємства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трої зовнішнього транспорту: залізничного, водного, повітряного, автодорожного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мунальні підприємства і споруди: засоби міського транспорту, міського водопроводу і каналізації, електростанції і теплоцентралі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адовища і крематорії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одоймища природні й штучні;</w:t>
      </w:r>
    </w:p>
    <w:p>
      <w:pPr>
        <w:pStyle w:val="Style11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анітарно-захисні зони (СЗЗ)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створення найбільш зручних і сприятливих в санітарно-гігієнічному відношенні умов проживання населення проводиться функціональне зонування міської території, що визначає раціональне взаємне розміщення окремих елементів міста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Функціональне зонування</w:t>
      </w:r>
      <w:r>
        <w:rPr>
          <w:color w:val="000000"/>
          <w:sz w:val="28"/>
          <w:szCs w:val="28"/>
        </w:rPr>
        <w:t xml:space="preserve"> </w:t>
      </w:r>
      <w:r>
        <w:rPr>
          <w:i/>
          <w:color w:val="000000"/>
          <w:sz w:val="28"/>
          <w:szCs w:val="28"/>
        </w:rPr>
        <w:t>– це розподіл території міста за характером переважаючого використання, тобто за типом функціонального призначення тієї чи іншої території.</w:t>
      </w:r>
    </w:p>
    <w:p>
      <w:pPr>
        <w:pStyle w:val="1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ілення функціональних зон дозволяє створити найкращі умови для праці, побуту та відпочинку міського населенн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Чітке розмежування на функціональні зони не завжди було характерним для організації міських поселень.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промислове місто мало в своїй основі просторове суміщення функцій праці, побуту і відпочинку жильців. Промислова революція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  <w:lang w:val="uk-UA"/>
        </w:rPr>
        <w:t>ст. та концентрація виробництва дали визначення новим принципам зонування міс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1933 році в місті Афіни (Греція) відбувся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Інтернаціональний конгрес нової архітектури, який сформував принцип функціонального зонування як одне з головних положень сучасного містобудування. Підсумковий документ конгресу, що отримав назву Афінської хартії, став, «азбукою сучасного містобудування».</w:t>
      </w:r>
    </w:p>
    <w:p>
      <w:pPr>
        <w:pStyle w:val="1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гідно з ДБН 360 – 92 ''Містобудування.Планування і забудова міських і сільських поселень'', міська територія по функціональному призначенню та характеру використання, розділяється на такі основні функціональні території, або зони: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сельбищну;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иробничу (в т.ч. комунально-складську і зовнішнього транспорту);</w:t>
      </w:r>
    </w:p>
    <w:p>
      <w:pPr>
        <w:pStyle w:val="11"/>
        <w:widowControl/>
        <w:numPr>
          <w:ilvl w:val="0"/>
          <w:numId w:val="7"/>
        </w:numPr>
        <w:spacing w:lineRule="auto" w:line="360"/>
        <w:ind w:left="0" w:firstLine="709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ландшафтно-рекреацйну</w:t>
      </w:r>
    </w:p>
    <w:p>
      <w:pPr>
        <w:pStyle w:val="1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гальне функціональне зонування територій поселень в Україні здійснюється згідно з опрацьованими для кожного міста, селища міського типу чи села генеральними планами. Генеральний план міста – це документ, який визначає призначення міських територій для потреб житла, виробництва, відпочинку, розташування основних громадських комплексів, трасування вуличної і транспортної мережі, заходи з охорони довкілля та ефективного використання міських земель.Як приклад функціонального зонування території міста показано на рис.1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сельбищної зо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ходять ділянки житлових будинків, громадських установ, у т.ч. науково-дослідних, проектних, навчальних та інших інститутів, внутрішньосельбищна вулично-дорожна і транспортна мережа, а також площі, парки, сади, сквери, бульвари та інші об’єкти зеленого будівництва й місця загального користування.</w:t>
      </w:r>
    </w:p>
    <w:p>
      <w:pPr>
        <w:pStyle w:val="11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Сельбищні зони</w:t>
      </w:r>
      <w:r>
        <w:rPr>
          <w:sz w:val="28"/>
          <w:szCs w:val="28"/>
        </w:rPr>
        <w:t xml:space="preserve"> розміщуються у взаємозв’язку з ландшафтом, з навітряної сторни щодо вітрів переважних напрямків, а також вище за течією річок по відношеню до промислових та сільськогосподарських підприємств з технологічними процесами, які є джерелами викидів у навколишнє середовище шкідливих та неприємних за запахом речовин. </w:t>
      </w:r>
      <w:r>
        <w:rPr>
          <w:color w:val="000000"/>
          <w:sz w:val="28"/>
          <w:szCs w:val="28"/>
        </w:rPr>
        <w:t>Територія сельбищної зони повинна розташовуватися на ділянках з ухилом до 10% з напрямком схилів на південний схід, південь, південний захід, бажано біля зелених насаджень та водного просто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межах сельбищних зон розміщується переважно житлова та громадська забудова, яка повина мати зручний зв'язок з місцями прикладення праці, центром міста та зонами відпочинку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i/>
          <w:sz w:val="28"/>
          <w:szCs w:val="28"/>
        </w:rPr>
        <w:t>Виробнича зона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ризначена для розміщення промислових підприємств і пов’язаних з ними виробничих об’єктів, ут.ч. комунально-складських, санітарно-захисних зон промислових підприємств, споруд зовнішнього транспорту і шляхів сполучення, внутрішньоміської вулично-дорожньої і транспортної мережі.</w:t>
      </w:r>
      <w:r>
        <w:rPr>
          <w:b/>
          <w:i/>
          <w:sz w:val="28"/>
          <w:szCs w:val="28"/>
        </w:rPr>
        <w:t xml:space="preserve"> </w:t>
      </w:r>
    </w:p>
    <w:p>
      <w:pPr>
        <w:pStyle w:val="11"/>
        <w:widowControl/>
        <w:spacing w:lineRule="auto" w:line="360"/>
        <w:ind w:firstLine="709"/>
        <w:rPr/>
      </w:pPr>
      <w:r>
        <w:rPr>
          <w:i/>
          <w:sz w:val="28"/>
          <w:szCs w:val="28"/>
        </w:rPr>
        <w:t>Виробничі зони</w:t>
      </w:r>
      <w:r>
        <w:rPr>
          <w:sz w:val="28"/>
          <w:szCs w:val="28"/>
        </w:rPr>
        <w:t xml:space="preserve"> розміщуються з урахуванням забезпечення зручних транспортних та пішохідних зв’язків із сельбищними зонами. Промислові території повинні розміщуватися з підвітряної сторони, відносно сельбищної території. та мати добрий звязок із залізницею, автомобільними дорогами та водним шляхом, які б забезпечували підвезення сировини та вивезення готової продукції.</w:t>
      </w:r>
    </w:p>
    <w:p>
      <w:pPr>
        <w:pStyle w:val="11"/>
        <w:widowControl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Комунально-складська зона</w:t>
      </w:r>
      <w:r>
        <w:rPr>
          <w:color w:val="000000"/>
          <w:sz w:val="28"/>
          <w:szCs w:val="28"/>
        </w:rPr>
        <w:t xml:space="preserve"> повинна розміщуватися, як і промислова, з підвітрянного боку по відношенню до сельбищної зони. Склади повинні мати зв'язок із залізницею та транспортний зв'язок з сельбищною зоною.</w:t>
      </w:r>
    </w:p>
    <w:p>
      <w:pPr>
        <w:pStyle w:val="11"/>
        <w:widowControl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Зона зовнішнього транспорту</w:t>
      </w:r>
      <w:r>
        <w:rPr>
          <w:color w:val="000000"/>
          <w:sz w:val="28"/>
          <w:szCs w:val="28"/>
        </w:rPr>
        <w:t>. призначається для обслуговування пасажирських та вантажних перевезень дальнього міжміського та приміського транспор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До ландшафтно-рекреаційної зони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ходять озеленені й водні простори у межах забудови міста і його зеленої зони, а також інші елементи природного ландшафту. До її складу можуть входити лісопарки, ландшафти, що охороняються, землі сільськогосподарського використання та інші угіддя, позаміські зони масового короткочасного і тривалого відпочинку, та курортні зон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Ландшафтно-рекреаційні зо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розміщуються на території природних комплексів міста, тісно повязуються з сельбищними територіями та зеленою зоною приміської зо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умовах крупного сучасного міста чітка диференціація міських територій за типом функціонального використанна часто викликає труднощі з огляду на тісне переплітання різноманітних функцій.</w:t>
      </w:r>
    </w:p>
    <w:p>
      <w:pPr>
        <w:pStyle w:val="1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свою чергу, функціональні території підрозділяються на функціонально-правові райони. Так, соціально-ділова включає адміністративно-діловий, комерційно-діловий, культурно-видовищний, соціально-культурний, виробничо-діловий, історико-комерційний райони. В основі такої класифікації лежить спроба переходу від чисто функціональних ознак використання території до типології територій, що характеризують критерії, які описують досить широкий спектр ознак земельної ділянки, а також фактори управління землекористуванням і забудовою. 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Функціональне зонування</w:t>
      </w:r>
      <w:r>
        <w:rPr>
          <w:color w:val="000000"/>
          <w:sz w:val="28"/>
          <w:szCs w:val="28"/>
        </w:rPr>
        <w:t xml:space="preserve"> міста залежить від його розміру, функціональної характеристики та природних умов. </w:t>
      </w:r>
    </w:p>
    <w:p>
      <w:pPr>
        <w:pStyle w:val="1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ходячи зі створення найкращих умов праці, побуту й відпочинку населення, планувальна структура міста означає розміщення на його території зон для виробництва, житла, громадських центрів і відпочинку, зв'язку між ними і структурною організацією кожної із зон. Питання нормування планувальної структури міста можна підрозділити на загальні - стосовно до міста в цілому, і локальні - стосовно до структури кожної зони .</w:t>
      </w:r>
    </w:p>
    <w:p>
      <w:pPr>
        <w:pStyle w:val="11"/>
        <w:widowControl/>
        <w:spacing w:lineRule="auto" w:line="360"/>
        <w:ind w:firstLine="709"/>
        <w:rPr/>
      </w:pPr>
      <w:r>
        <w:rPr>
          <w:b/>
          <w:i/>
          <w:color w:val="000000"/>
          <w:sz w:val="28"/>
          <w:szCs w:val="28"/>
        </w:rPr>
        <w:t>Загальне завдання</w:t>
      </w:r>
      <w:r>
        <w:rPr>
          <w:color w:val="000000"/>
          <w:sz w:val="28"/>
          <w:szCs w:val="28"/>
        </w:rPr>
        <w:t xml:space="preserve"> формування планувальної структури становить погоджене розміщення основних функціональних частин міста – місць праці, проживання та відпочинку відносно один одного. Серед аспектів цього завдання виділяються:</w:t>
      </w:r>
    </w:p>
    <w:p>
      <w:pPr>
        <w:pStyle w:val="11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іональне розміщення промисловості й місць розселення;</w:t>
      </w:r>
    </w:p>
    <w:p>
      <w:pPr>
        <w:pStyle w:val="11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ручне для жителів просторове сполучення сельбищних місць і місць масового відпочинку;</w:t>
      </w:r>
    </w:p>
    <w:p>
      <w:pPr>
        <w:pStyle w:val="11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ування системи громадських центрів, їх функціональних і структурних одиниць;</w:t>
      </w:r>
    </w:p>
    <w:p>
      <w:pPr>
        <w:pStyle w:val="11"/>
        <w:widowControl/>
        <w:numPr>
          <w:ilvl w:val="0"/>
          <w:numId w:val="8"/>
        </w:numPr>
        <w:spacing w:lineRule="auto" w:line="360"/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ення системи магістральних зв'язків між зонами міста; взаємна погодженість загальної структурної побудови міста з архітектурно-просторовою його композицією на основі розкриття й використання природних особливостей ландшафту.</w:t>
      </w:r>
    </w:p>
    <w:p>
      <w:pPr>
        <w:pStyle w:val="11"/>
        <w:widowControl/>
        <w:spacing w:lineRule="auto" w:line="360"/>
        <w:ind w:firstLine="709"/>
        <w:rPr/>
      </w:pPr>
      <w:r>
        <w:rPr>
          <w:i/>
          <w:color w:val="000000"/>
          <w:sz w:val="28"/>
          <w:szCs w:val="28"/>
        </w:rPr>
        <w:t>До локальних завдань</w:t>
      </w:r>
      <w:r>
        <w:rPr>
          <w:color w:val="000000"/>
          <w:sz w:val="28"/>
          <w:szCs w:val="28"/>
        </w:rPr>
        <w:t xml:space="preserve"> формування планувальної структури відноситься організація: у сельбищній зоні – системи житлових районів і мікрорайонів (житлових комплексів); у виробничій – промислових районів, науково-технічних комплексів, полігонів; у зоні відпочинку – районів і комплексів короткочасного й тривалого відпочинку і т.д.</w:t>
      </w:r>
    </w:p>
    <w:p>
      <w:pPr>
        <w:pStyle w:val="11"/>
        <w:widowControl/>
        <w:spacing w:lineRule="auto" w:line="360"/>
        <w:ind w:firstLine="709"/>
        <w:rPr/>
      </w:pPr>
      <w:r>
        <w:rPr>
          <w:color w:val="000000"/>
          <w:sz w:val="28"/>
          <w:szCs w:val="28"/>
        </w:rPr>
        <w:t>Загальні й локальні проблеми планувальної структури тісно пов'язані один з одним, тому що виділення житлових районів і мікрорайонів, планувальна організація виробничої зони та інших локальних завдань вирішуються на основі загальної структурної побудови міста. У свою чергу, від їхнього вирішення залежить накреслення системи магістралей, формування громадських центрів і архітектурної композиції міста.</w:t>
      </w:r>
    </w:p>
    <w:p>
      <w:pPr>
        <w:pStyle w:val="11"/>
        <w:widowControl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си магістралей повинні відповідати головним, найбільш масовим напрямкам потоків пересування населення. Основними центрами тяжіння в місті звичайно є загальноміські й районні громадські та торгові центри, великі промислові підприємства, адміністративні й господарські установи, місця масового відпочинку, вищі навчальні заклади, великі стадіони, театри, вокзали, порти, аеропорти. Своїм розташуванням у місті ці центри тяжіння визначають систему вулиць і площ, утворюють основу, ''кістяк'' планувальної організації мі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не з основних завдань планувального структурування є забезпеченя оптимальних функціональних зв’язків між місцями розселення, прикладеня праці та рекреації, установами громадського обслуговування з урахуванням частоти їх відвідування та попиту насе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2. Загальні вимоги до території міс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риятливі природні умови є однією з найважливіших передумов для створення здорового, зручного і приємного для життя населення міста, що відповідає одночасно вимогам економіки його будівництва і експлуатації. Розумне використання природних умов може бути досягнуто лише на основі ретельного вивчення території, її природних водоймищ, зелених насаджень, рельєфу та інженерно-геологічних особлив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вимогами до території населеного пункту є такі: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ьєф території має відповідати вимогам забудови, організації міського транспорту і нормального водовідведення, по можливості, без станцій перекачування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я має бути незаболоченою і не затоплюватися повеневими водами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Ґрунти за своїм розрахунковим опором мають відповідати наміченому типу забудови. 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ї житлових районів мають розташовуватися з навітряного боку відносно джерел забруднення повітря або, в крайньому разі, домінуючий вітер може бути дотичним до житлової території, а при наявності річки – вище за течією річки відносно підприємств, що викликають забруднення водоймищ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я повинна бути забезпечена якісними, достатніми за своєю потужністю джерелами водопостачання та місцями для відводу каналізації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я повинна мати розміри, що забезпечують можливість перспективного розвитку населеного місця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риторія має бути забезпеченою зовнішніми автомобільними і залізними дорогами або, в разі відсутності таких, надавати можливість їхнього влаштування без особливих ускладнень.</w:t>
      </w:r>
    </w:p>
    <w:p>
      <w:pPr>
        <w:pStyle w:val="Style11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території, що відводиться під населене місце, не повинно бути корисних копалин, що мають промислове значення, але бажано, щоб вона була забезпечена місцевими будівельними матеріал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рганічна єдність природи і міської забудови досягається безпосередньо в процесі створення планувальної структури міста і всієї його об’ємної композиції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ними природними факторами, що впливають на вибір території для населеного пункту, є такі:</w:t>
      </w:r>
    </w:p>
    <w:p>
      <w:pPr>
        <w:pStyle w:val="Style1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матичні умови в поєднанні зі зеленими насадженнями;</w:t>
      </w:r>
    </w:p>
    <w:p>
      <w:pPr>
        <w:pStyle w:val="Style1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ьєф;</w:t>
      </w:r>
    </w:p>
    <w:p>
      <w:pPr>
        <w:pStyle w:val="Style1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дрологія пролягаючих річок і водойм;</w:t>
      </w:r>
    </w:p>
    <w:p>
      <w:pPr>
        <w:pStyle w:val="Style11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женерно-геологічні умов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лімат – це закономірна послідовність метеорологічних процесів, яка визначається комплексом фізико-географічних умов і виявляється в багаторічному режимі погоди, що спостерігається в даній місцевості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года – це стан метеорологічних елементів за невеликий проміжок часу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тримання достатньо повної кліматичної характеристики необхідно мати таку інформацію: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і температури і відносні вологості повітря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і максимуми добової температури повітря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ій хід температури повітря по годинах доби за червень, липень, серпень і вересень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солютні максимуми температури повітря для літніх місяців і мінімуми для зимових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ередньодобовий хід відносної вологості повітря по годинах доби за червень, липень, серпень, вересень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ози вітрів – векторні діаграми, що характеризують повторність протягом року напрямків і швидкостей вітрів, з виділенням повторності штилів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ню швидкість і повторність румбов вітрів за спостереженнями о 13 годині за січень, червень, липень і вересень;</w:t>
      </w:r>
    </w:p>
    <w:p>
      <w:pPr>
        <w:pStyle w:val="Style11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і, що характеризують мікрокліматичні особливості окремих частин міської території.</w:t>
      </w:r>
    </w:p>
    <w:p>
      <w:pPr>
        <w:pStyle w:val="22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і дані одержують з метеостанцій, і вони містяться в кліматичних довідни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При аналізі кліматичних умов будь-якої місцевості розрізняють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макрокліма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 xml:space="preserve">, що визначається факторами великого масштабу: загальноциркулярними повітряними процесами, географічною широтою місцевості, віддаленістю від океанів, морів, макрорельєфом; і </w:t>
      </w:r>
      <w:r>
        <w:rPr>
          <w:rFonts w:cs="Times New Roman" w:ascii="Times New Roman" w:hAnsi="Times New Roman"/>
          <w:i/>
          <w:spacing w:val="-4"/>
          <w:sz w:val="28"/>
          <w:szCs w:val="28"/>
          <w:lang w:val="uk-UA"/>
        </w:rPr>
        <w:t>мікроклімат</w:t>
      </w: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, що визначається кліматоутворювальними факторами місцевого масштабу: мікрорельєфом, зеленими масивами, характером грунту, міською забудовою і под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Кліматичні умови впливають на вибір території у поєднанні з рельєфом, гідрологічними та інженерно-геологічними умовами і природними зеленими насадженнями. Мікрокліматичні умови впливають як на вибір території для усього населеного пункту в цілому, так і на планувальне рішення міської території, особливо на його функціональне зонування. Поєднання кліматичних умов з іншими природними чинниками створює сприятливий чи несприятливий мікрокліма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льєф. У середніх широтах перевагу слід віддавати схилам, зверненим на південь, південний-схід і південний-захід, тому що мікрокліматичні умови схилів цієї орієнтації будуть сприятливими відносно сонячного освітлення. Складний рельєф ускладнює функціональне і будівельне зонування міської території, вибір місцеположення загальноміського і районних центрів, вертикальне планування території, інженерну підготовку, прокладання вулиць й інженерних мереж. Це спричиняє додаткові витрати на будівництво і експлуатацію міста. Разом із тим складний рельєф сприяє мальовничості міста, яка може бути посилена при творчому використанні природного рельєфа засобами архітектури й інженерного мистецтва. Багато проблем створює проектувальнику слабовиявлений плоский рельєф, при якому утруднюється будівництво самопливної міської каналізації побутових і промислових вод і відведення атмосферних вод. Доводиться прокладати підземні мережі на великій глибині та споруджувати напірні колектори з системою насосних станцій. Плоский рельєф є несприятливим з точки зору створення мальовничості мі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рактиці планувального проектування рельєф місцевості за своїм характером поділяється на рівнинний, середній і склад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Рівнинний рельє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малою різницею висотних відміток підвищених і знижених місць, відсутністю горбів і я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ередній рельє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арактеризується поєднанням водорозділів, долин, горбів, невеликих ярів і косогор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Складний рельєф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изначається різко виявленими крутими схилами, глибокими долинами і ярами, іноді горами. Різновидом складного рельєфу є гірський рельєф, що є поєднанням високих гір і ущелин із крутими схил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ля будівництва міста найзручнішим є рельєф із нахилами, що не перевищують 6%. При таких нахилах можливе трасування магістральних вулиць з досить пологими поздовжніми уклонами; спорудження будівель будь-якого виду і призначення не зустрічає утруднень з боку вертикального планування прилеглої території і самих будівельних майданчикі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ілянки територій з нахилами в межах 6 – 12% можуть бути використані під житлову забудову, що обслуговується, головним чином, мережею вулиць з місцевим рух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uk-UA"/>
        </w:rPr>
        <w:t>Території з нахилами понад 12%, як правило, використовуються під зелені насадж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гірських умовах доводиться використовувати під житлову забудову території з дуже великими нахилами – до 30%. У цих випадках застосовуються особливі засоби планування і забудови (однобічна забудова вулиць та ін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ля нормального відведення поверхневих вод міська територія повинна мати уклони не менше 0,4%; при таких уклонах використовуються асфальтобетонні та цементобетонні дорожні покритт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розробці проекту планування і забудови міста необхідно ретельно дослідити рельєф території як за картографічними матеріалами, так і в натурі. Виявляються найцікавіші у висотному відношенні ділянки територій, які можуть бути використані для розміщення найважливіших елементів міста: загальноміського і районних центрів, міських парків, спортивних комплесів, житлових районів, промислових підприєм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 виборі території для розміщення міста слід мати на увазі, що великі міста самі створюють особливі мікрокліматичні умови. Мікроклімат міст відрізняється від клімату позаміських територій і має такі особливості: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зимку і влітку в містах тепліше, а тому середньорічна температура вища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солютна і відносна вологість менша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тер, зменшуючи свою швидкість, змінює напрямки, часто створюючи завихрення;</w:t>
      </w:r>
    </w:p>
    <w:p>
      <w:pPr>
        <w:pStyle w:val="Style11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онячна радіація менша, оскільки атмосфера, що забруднена аерозолями і газами промислових підприємств і автомобільного транспорту, має меншу прозорість.</w:t>
      </w:r>
    </w:p>
    <w:p>
      <w:pPr>
        <w:pStyle w:val="32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ктивно діючими кліматичними чинниками є інсоляція і радіація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b w:val="false"/>
          <w:b w:val="false"/>
          <w:i/>
          <w:i/>
          <w:lang w:val="uk-UA"/>
        </w:rPr>
      </w:pPr>
      <w:r>
        <w:rPr>
          <w:b w:val="false"/>
          <w:i/>
          <w:lang w:val="uk-UA"/>
        </w:rPr>
        <w:t>Інсоляція – опромінення предмета прямими, невідбитими сонячними променями. Радіація – енергетична дія прямих і розсіяних сонячних промені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 проектуванні житлових районів і промислових підприємств велике значення має напрямок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омінуючих вітрів</w:t>
      </w:r>
      <w:r>
        <w:rPr>
          <w:rFonts w:cs="Times New Roman" w:ascii="Times New Roman" w:hAnsi="Times New Roman"/>
          <w:sz w:val="28"/>
          <w:szCs w:val="28"/>
          <w:lang w:val="uk-UA"/>
        </w:rPr>
        <w:t>. Напрямок і швидкість їх повинні також враховуватися при встановленні трас міських вулиць, що є основними каналами для провітрювання міс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Гідрологі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має дуже велике значення при виборі території для розміщення населеного пункту. Природні водоймища – річки, озера, ставки – це важливі компоненти, що формують план міста, створюють спільно з зеленими насадженнями сприятливі мікрокліматичні умови. Водоймища використовують для водопостачання, організації водного транспорту, водноспортивних споруд і місць відпочинку населенн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обхідно ретельно вивчати заболочені території, виникнення і режим яких тісно пов’язані з кліматичними умовами, рельєфом території, гідрологією відкритих водоймищ, режимом ґрунтових і поверхневих в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ідрологічні дослідження повинні встановлювати ступінь обводнення району: густину і конфігурацію гідрографічної мережі, басейни і умови живлення річок, характеристики річок (у тому числі характеристику повеней), сучасне використання водоймищ, якісну характеристику води, запаси води для різних потреб тощ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Інженерно-геологічні 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 поєднанні з характером залягання ґрунтових вод визначають умови стійкості споруд і будівель, конструкції фундаментів. Освоєння території під міське будівництво потребує проведення цілої низки комплексних планувальних і будівельних заходів, що значною мірою робить дорожчим міське будівництво і несприятливо позначається на загальній економіці будівництва і експлуатації міста. Тому інженерно-геологічні умови відіграють значну роль при проектуванні населеного пункту.</w:t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rPr>
          <w:rFonts w:ascii="Times New Roman" w:hAnsi="Times New Roman" w:cs="Times New Roman"/>
          <w:kern w:val="0"/>
          <w:szCs w:val="28"/>
          <w:lang w:val="uk-UA"/>
        </w:rPr>
      </w:pPr>
      <w:r>
        <w:rPr>
          <w:rFonts w:cs="Times New Roman" w:ascii="Times New Roman" w:hAnsi="Times New Roman"/>
          <w:kern w:val="0"/>
          <w:szCs w:val="28"/>
          <w:lang w:val="uk-UA"/>
        </w:rPr>
        <w:t>Літерату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kern w:val="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kern w:val="0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утягин В.А. </w:t>
      </w:r>
      <w:r>
        <w:rPr>
          <w:rFonts w:cs="Times New Roman" w:ascii="Times New Roman" w:hAnsi="Times New Roman"/>
          <w:sz w:val="28"/>
          <w:szCs w:val="28"/>
          <w:lang w:val="uk-UA"/>
        </w:rPr>
        <w:t>Основ</w:t>
      </w:r>
      <w:r>
        <w:rPr>
          <w:rFonts w:cs="Times New Roman" w:ascii="Times New Roman" w:hAnsi="Times New Roman"/>
          <w:sz w:val="28"/>
          <w:szCs w:val="28"/>
        </w:rPr>
        <w:t>ы планировки м благоустройства населенных мест и промышленных районов:– М.:Высш.шк. 1978. – 232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Дідик В.В.,Павлів В.В. Планування міст: Навч. посібник – Львів: Львівська політехніка, 2003. – 407с.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БН 360-92* «М</w:t>
      </w:r>
      <w:r>
        <w:rPr>
          <w:rFonts w:cs="Times New Roman" w:ascii="Times New Roman" w:hAnsi="Times New Roman"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>стоб</w:t>
      </w:r>
      <w:r>
        <w:rPr>
          <w:rFonts w:cs="Times New Roman" w:ascii="Times New Roman" w:hAnsi="Times New Roman"/>
          <w:sz w:val="28"/>
          <w:szCs w:val="28"/>
        </w:rPr>
        <w:t>удування. Планування і забудова мiських i сiльских поселень» -К.:Укрархбудінформ, 1993. – 107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відник проектувальника. Містобудування. /За заг. ред Т.Ф.Панченко. – К.: Укрархбудінформ, 2001. – 1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ое проектирование по градостроительству.Под ред.Г.Ф.Богацкого.-К.</w:t>
      </w:r>
      <w:r>
        <w:rPr>
          <w:rFonts w:cs="Times New Roman" w:ascii="Times New Roman" w:hAnsi="Times New Roman"/>
          <w:sz w:val="28"/>
          <w:szCs w:val="28"/>
          <w:lang w:val="uk-UA"/>
        </w:rPr>
        <w:t>Будівельник.1968. – 28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банов Е.М. Транспортная планировка городов: Учебник для студентов вузов. М.: Транспорт, 1990, - 240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арський Р.Є. Проектування міських транспортних систем. – К.: будівельник, 1984. - 9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аев А.В. Проектирование улично-дорожной сети. - М.: Стройиздат, 1978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єтрін М.М. Міські дорожньо-транспортні споруди. Навч. посіб. для студентів ВНЗ. – К., ІЗМН, 1997. – 19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баністика: Навч. посібник/ О.С. Безлюбченко,О.В. Завальний. – Харків: ХДАМГ, 2003.- 25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Шилова Т.О.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е комунальне господарство: Навчальний посібник. – К.: КНУБА, 2006. – 272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4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99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997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2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rFonts w:ascii="Calibri" w:hAnsi="Calibri" w:eastAsia="Times New Roman" w:cs="Times New Roman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59"/>
      <w:ind w:firstLine="4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Style1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2">
    <w:name w:val="Обычный (веб)"/>
    <w:basedOn w:val="Normal"/>
    <w:qFormat/>
    <w:pPr>
      <w:spacing w:lineRule="auto" w:line="240" w:before="150" w:after="150"/>
    </w:pPr>
    <w:rPr>
      <w:rFonts w:ascii="Verdana" w:hAnsi="Verdana" w:cs="Verdan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/>
      <w:jc w:val="center"/>
    </w:pPr>
    <w:rPr>
      <w:rFonts w:ascii="Times New Roman" w:hAnsi="Times New Roman" w:cs="Times New Roman"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2:27:00Z</dcterms:created>
  <dc:creator>Admin</dc:creator>
  <dc:description/>
  <cp:keywords/>
  <dc:language>en-US</dc:language>
  <cp:lastModifiedBy>SYSTEM</cp:lastModifiedBy>
  <dcterms:modified xsi:type="dcterms:W3CDTF">2011-09-08T22:27:00Z</dcterms:modified>
  <cp:revision>2</cp:revision>
  <dc:subject/>
  <dc:title>План</dc:title>
</cp:coreProperties>
</file>