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5.wmf" ContentType="image/x-wmf"/>
  <Override PartName="/word/media/image28.wmf" ContentType="image/x-wmf"/>
  <Override PartName="/word/media/image33.png" ContentType="image/png"/>
  <Override PartName="/word/media/image16.wmf" ContentType="image/x-wmf"/>
  <Override PartName="/word/media/image34.png" ContentType="image/png"/>
  <Override PartName="/word/media/image17.wmf" ContentType="image/x-wmf"/>
  <Override PartName="/word/media/image10.wmf" ContentType="image/x-wmf"/>
  <Override PartName="/word/media/image35.png" ContentType="image/png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ЕДЕРАЛЬНОЕ 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БЕЛГОРОДСКАЯ ГОСУДАРСТВЕННАЯ СЕЛЬСКОХОЗЯЙСТВЕННАЯ АКАДЕМИЯ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32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32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32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32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32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4"/>
        </w:rPr>
      </w:pPr>
      <w:r>
        <w:rPr>
          <w:rFonts w:cs="Times New Roman" w:ascii="Times New Roman" w:hAnsi="Times New Roman"/>
          <w:sz w:val="28"/>
          <w:szCs w:val="44"/>
        </w:rPr>
        <w:t>Расчетно–графическая работ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По дисциплин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«Электропривод и электрооборудование»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36"/>
        </w:rPr>
        <w:t>ТЕМА: «Переходные процессы при пуске и торможении трехфазного асинхронного двигателя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у выполнил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 45(И-Э) групп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брищев И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. Майский, 2009 г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Исходные данные для варианта № 39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44930" cy="147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93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СЧЕТ ХАРАКТЕРИСТИК ДВИГАТЕЛ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Номинальная скорость вращения якор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051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Номинальный вращающий момен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60600" cy="4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Номинальное сопротивление цепи якор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1320" cy="4273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4) Сопротивление цепи якор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37740" cy="8629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74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корость идеального холостого хода двигател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38500" cy="4273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эффициент пропорциональности между ЭДС и скоростью, а также электромагнитным моментом и током якоря в ДПТ НВ при неизменном магнитном потоке возбужд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02865" cy="4273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Уравнение естественной электромеханической характеристи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20440" cy="4273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044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Уравнение естественной механической характеристи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74465" cy="4273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ЧЕТ ПУСКОВОГО РЕОСТА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пределяем величины токов, при которых должно происходить переключение ступеней реостата. Принимае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06170" cy="533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67" r="-3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Задавшись значением ток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3195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определяем ток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с учетом заданного числа ступеней пускового реостат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1000" cy="1809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из услов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81500" cy="8045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юд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3223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значи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02230" cy="533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67" r="-1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23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противление цепи якоря при пуске (первая ступень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41500" cy="4273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тношение токов при пуск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00200" cy="4273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опротивление цепи якоря на второй ступен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46555" cy="419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655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Сопротивление цепи якоря на третьей ступен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65300" cy="419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Величина добавочного резистора на последней ступен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78125" cy="2565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12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Величина добавочного резистора на второй ступен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1045" cy="2565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104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Величина добавочного резистора на первой ступен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94710" cy="2565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471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3. РАСЧЕТ ВРЕМЕНИ ПУС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м электродинамические характеристики двигателя на всех участках и определяем значение скоростей вращения в точках переключения реостата (рис. 1 и рис. 2).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перехода от одной скорости вращения к другой, при динамическом моменте – описываемом линейной функци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19300" cy="42735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259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196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ω находим по Рисунку 2, измеряя расстояния от начала координат, до требуемого значения скорости с учетом масштаба; ω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0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) Время перехода от 1 до 2: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46400" cy="419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) Время перехода от 3 до 4: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86100" cy="419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) Время перехода от 5 до 6: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75000" cy="419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) Время перехода от 7 до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88465" cy="42735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30500" cy="419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) Время, требуемое для разгона двигателя от 0 до ω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878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На рис. 3 приведена схема включения пусковых резисторов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41240" cy="252349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1240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89145" cy="325183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9145" cy="325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52925" cy="32004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7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22:27:00Z</dcterms:created>
  <dc:creator>Den777</dc:creator>
  <dc:description/>
  <cp:keywords/>
  <dc:language>en-US</dc:language>
  <cp:lastModifiedBy>SYSTEM</cp:lastModifiedBy>
  <dcterms:modified xsi:type="dcterms:W3CDTF">2011-09-08T22:27:00Z</dcterms:modified>
  <cp:revision>2</cp:revision>
  <dc:subject/>
  <dc:title>ФЕДЕРАЛЬНОЕ ГОСУДАРСТВЕННОЕ ОБРАЗОВАТЕЛЬНОЕ УЧРЕЖДЕНИЕ ВЫСШЕГО ПРОФЕССИОНАЛЬНОГ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