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/>
      </w:pPr>
      <w:r>
        <w:rPr>
          <w:sz w:val="28"/>
          <w:szCs w:val="28"/>
        </w:rPr>
        <w:t>Содержание</w:t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</w:rPr>
        <w:t>1. Организационная структура управления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</w:rPr>
        <w:t>1.1 Наименование и место нахождения предприятия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</w:rPr>
        <w:t>1.2 Предмет и цели деятель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3 Организационно-функциональная структура Коммунальное предприятие «Алчевское строительное управление»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</w:rPr>
        <w:t>2. Аналитическая часть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</w:rPr>
        <w:t>2.1 Сведения о текучести кадров по управлению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</w:rPr>
        <w:t>2.2 Выполнение технико-экономических показателей за год(2005г., 2006г., 2007г.)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</w:rPr>
        <w:t xml:space="preserve">2.3 Себестоимость СМР за 2006 год 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</w:rPr>
        <w:t xml:space="preserve">2.4 Себестоимость СМР за 2007 год 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</w:rPr>
        <w:t xml:space="preserve">2.5 Накладные расходы за 2005-2007годы 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</w:rPr>
        <w:t xml:space="preserve">2.6 Финансовое состояние за 2005 – 2006 год 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</w:rPr>
        <w:t xml:space="preserve">2.7 Дебиторская задолженность на 2007 год 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</w:rPr>
        <w:t xml:space="preserve">2.7.1 Кредиторская задолженность на 2007 год 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</w:rPr>
        <w:t xml:space="preserve">2.8 Финансовое состояние за 2006 – 2007 год 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</w:rPr>
        <w:t xml:space="preserve">2.9 Дебиторская задолженность на 2008 год 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</w:rPr>
        <w:t xml:space="preserve">2.9.1 Кредиторская задолженность на 2008 год 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</w:rPr>
        <w:t xml:space="preserve">3. Структура имущества предприятия и источников его финансирования 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</w:rPr>
        <w:t xml:space="preserve">3.1 Общая характеристика финансового состояния предприятия 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</w:rPr>
        <w:t xml:space="preserve">3.2 Структура источников финансовых результатов предприятия 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</w:rPr>
        <w:t>3.3 Анализ ликвидности баланса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</w:rPr>
        <w:t xml:space="preserve">Вывод 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</w:rPr>
        <w:t>Список использованной литературы</w:t>
      </w:r>
    </w:p>
    <w:p>
      <w:pPr>
        <w:pStyle w:val="Normal"/>
        <w:ind w:firstLine="709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  <w:r>
        <w:br w:type="page"/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. Организационная структура управления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КП «Алчевское строительное управление» создано на базе коммунальной собственности Алчевского городского Совета народных депутатов, подведомственно – строительному объединению коммунальных предприятий «Алчевскстрой», которое является вышестоящей организацие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едприятие является правоприемником треста «Алчевскстрой» корпорации «Укрстрой»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Учредителем предприятия выступает фонд коммунального имущества г.Алчевск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.1 Наименование и место нахождения предприятия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Полное наименование – Коммунальное предприятие «Алчевское строительное управление»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Сокращенное название – КП «Алчевское строительное управление»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Местонахождение предприятия – Украина, Луганской области, 94018 г.Стаханов, пр.Ленина, 67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Зарегистрирован исполкомом Стахановского городского Совета народных депутатов рег.№ 112-Г от 25.09.1996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.2 Предмет и цели деятельности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Предметом деятельности Предприятия является:</w:t>
      </w:r>
    </w:p>
    <w:p>
      <w:pPr>
        <w:pStyle w:val="Heading2"/>
        <w:numPr>
          <w:ilvl w:val="1"/>
          <w:numId w:val="9"/>
        </w:numPr>
        <w:spacing w:before="0" w:after="0"/>
        <w:ind w:left="0" w:firstLine="709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Выполнение строительно-монтажных работ</w:t>
      </w:r>
    </w:p>
    <w:p>
      <w:pPr>
        <w:pStyle w:val="Normal"/>
        <w:numPr>
          <w:ilvl w:val="1"/>
          <w:numId w:val="9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Предоставление транспортных и платных услуг населению</w:t>
      </w:r>
    </w:p>
    <w:p>
      <w:pPr>
        <w:pStyle w:val="Normal"/>
        <w:numPr>
          <w:ilvl w:val="1"/>
          <w:numId w:val="9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Оптовая и розничная торговля</w:t>
      </w:r>
    </w:p>
    <w:p>
      <w:pPr>
        <w:pStyle w:val="Normal"/>
        <w:numPr>
          <w:ilvl w:val="1"/>
          <w:numId w:val="9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Посреднические услуги</w:t>
      </w:r>
    </w:p>
    <w:p>
      <w:pPr>
        <w:pStyle w:val="Normal"/>
        <w:numPr>
          <w:ilvl w:val="1"/>
          <w:numId w:val="9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Внешнеэкономическая деятельность</w:t>
      </w:r>
    </w:p>
    <w:p>
      <w:pPr>
        <w:pStyle w:val="Normal"/>
        <w:numPr>
          <w:ilvl w:val="0"/>
          <w:numId w:val="9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Деятельность Предприятия направлена на:</w:t>
      </w:r>
    </w:p>
    <w:p>
      <w:pPr>
        <w:pStyle w:val="Normal"/>
        <w:numPr>
          <w:ilvl w:val="1"/>
          <w:numId w:val="9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Более полное удовлетворение потребностей в производстве</w:t>
      </w:r>
    </w:p>
    <w:p>
      <w:pPr>
        <w:pStyle w:val="Normal"/>
        <w:numPr>
          <w:ilvl w:val="1"/>
          <w:numId w:val="9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Развитие собственной материальной базы</w:t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Режим работы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ачало работы – 7-00</w:t>
      </w:r>
    </w:p>
    <w:p>
      <w:pPr>
        <w:pStyle w:val="Normal"/>
        <w:ind w:firstLine="709"/>
        <w:rPr/>
      </w:pPr>
      <w:r>
        <w:rPr>
          <w:sz w:val="28"/>
          <w:szCs w:val="28"/>
        </w:rPr>
        <w:t>окончание работы -16-00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ерерыв на обед -11-00до 12-00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ыходные: суббота, воскресенье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.3 Организационно – функциональная структура Коммунальное предприятие «Алчевское строительное управление»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рганизационно – функциональная структура Коммунальное предприятие «Алчевское строительное управление» может быть представлена в виде следующей схемы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30090" cy="230949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0090" cy="2309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ачальник управления – осуществляет руководство всеми службами предприятия. Обязанности начальника управления:</w:t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Организует непосредственно через администрацию финансовую производственную деятельность</w:t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Контролирует выполнение договорных обязательств, качество строительных работ</w:t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Выполняет обязательства предусмотренные уставом, законодательствами по вопросам деятельности предприятия, организации охраны труд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Главный бухгалтер – назначается на должность и освобождается от должности начальником управления. Гл.бухгалтер подчиняется непосредственно начальнику управления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Главный бухгалтер обязан: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Осуществлять организацию бухгалтерского учета хозяйственной деятельности предприятия, контроль за экономным использованием материальных и финансовых ресурсов, сохранность собственности предприятия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Обеспечивать своевременное составление бухгалтерской отчетности на основании данных первичных документов и бухгалтерских записей, представление ее в соответствующие органы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Руководить работниками бухгалтерии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Бухгалтер – подчиняется главному бухгалтеру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ыполняет обязанности: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Своевременно предоставлять данные по отчету материалов горючего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Производить начисление заработной платы и удержаний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Производить выплату заработной платы, кассовые отчеты</w:t>
      </w:r>
    </w:p>
    <w:p>
      <w:pPr>
        <w:pStyle w:val="Normal"/>
        <w:ind w:firstLine="709"/>
        <w:rPr/>
      </w:pPr>
      <w:r>
        <w:rPr>
          <w:sz w:val="28"/>
          <w:szCs w:val="28"/>
        </w:rPr>
        <w:t>Линейные работники (начальник участка, прораб, мастер) – подчиняются заместителю начальника по производству и охране труда.</w:t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Обеспечивают выполнение СМР согласно рабочих чертежей, проекта организации работ и нормативных документов</w:t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Контролируют соблюдение технологической последовательности производства</w:t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Организуют прием материалов, конструкций, их складирование и учет</w:t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Проводят расстановку рабочих, выдают производственное задание и контролируют выполнение</w:t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Проводят инструктаж на рабочем месте</w:t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Оформляют табеля выходов</w:t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Контролируют выполнение работниками инструкций по охране труда</w:t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Отвечают за качество выполняемых работ в соответствии с техническими требованиями производства и приемки работ и требованиями ДБН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А.3.1.2.93г. (</w:t>
      </w:r>
      <w:r>
        <w:rPr>
          <w:sz w:val="28"/>
          <w:szCs w:val="28"/>
          <w:lang w:val="uk-UA"/>
        </w:rPr>
        <w:t>Державні Будівельні Норми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Инженер по охране труда – подчиняется начальнику управления. Обязанности инженера по ОТ: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Координация деятельности структурных подразделений по вопросам охраны труда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Контроль за соблюдением приказов, инструкций за состоянием и применением средств индивидуальной защиты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Вводный инструктаж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Участие в проверке знаний ИТР правил, норм техники безопасности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Проведение аттестации рабочих мест на соответствие их нормативным актам охраны труда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Отчеты в вышестоящие организации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Инспектор отдела кадров – подчиняется начальнику управления: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Осуществляет прием и увольнение работников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Подготовка и оформление приказов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Ведение карточек Т-2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Учет и оформление трудовых книжек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Выдача справок подтверждающих стаж работы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Оформление документов на пенсию работникам, достигшим пенсионного возраста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Отчеты в статистику, центр занятости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. Аналитическая часть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.1 Сведения о текучести кадров по управлению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36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4111"/>
        <w:gridCol w:w="1050"/>
        <w:gridCol w:w="1260"/>
        <w:gridCol w:w="1092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5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6 год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7 год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сленность работников на начало год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нято работников всего</w:t>
            </w:r>
          </w:p>
          <w:p>
            <w:pPr>
              <w:pStyle w:val="Normal"/>
              <w:rPr/>
            </w:pPr>
            <w:r>
              <w:rPr/>
              <w:t>В том числе</w:t>
            </w:r>
          </w:p>
          <w:p>
            <w:pPr>
              <w:pStyle w:val="Normal"/>
              <w:rPr/>
            </w:pPr>
            <w:r>
              <w:rPr/>
              <w:t>-оргнабор</w:t>
            </w:r>
          </w:p>
          <w:p>
            <w:pPr>
              <w:pStyle w:val="Normal"/>
              <w:rPr/>
            </w:pPr>
            <w:r>
              <w:rPr/>
              <w:t>-самой стройкой</w:t>
            </w:r>
          </w:p>
          <w:p>
            <w:pPr>
              <w:pStyle w:val="Normal"/>
              <w:rPr/>
            </w:pPr>
            <w:r>
              <w:rPr/>
              <w:t>-по переводу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было рабочих всего</w:t>
            </w:r>
          </w:p>
          <w:p>
            <w:pPr>
              <w:pStyle w:val="Normal"/>
              <w:rPr/>
            </w:pPr>
            <w:r>
              <w:rPr/>
              <w:t>-перевод на др.предприятие</w:t>
            </w:r>
          </w:p>
          <w:p>
            <w:pPr>
              <w:pStyle w:val="Normal"/>
              <w:rPr/>
            </w:pPr>
            <w:r>
              <w:rPr/>
              <w:t>-переход на пенсию</w:t>
            </w:r>
          </w:p>
          <w:p>
            <w:pPr>
              <w:pStyle w:val="Normal"/>
              <w:rPr/>
            </w:pPr>
            <w:r>
              <w:rPr/>
              <w:t>-по собственному желанию</w:t>
            </w:r>
          </w:p>
          <w:p>
            <w:pPr>
              <w:pStyle w:val="Normal"/>
              <w:rPr/>
            </w:pPr>
            <w:r>
              <w:rPr/>
              <w:t>-др.причины, сокращение штат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8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сленность работников на конец квартал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9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t>На основании приведенной таблицы можно сделать выводы о текучести кадров на предприятии за 2005-2007 года. Численность работников на начало года в каждом году росла соответственно на 9 человек в 2006 году и на 19 человек в 2007 году. Было принято рабочих на стройку в количестве соответственно 25, 55 и снова 25 человек, но вследствие ухода рабочих с предприятия по собственному желанию их количество уменьшилось соответственно на 16, 36 и 28 человек. Таким образом в конце отчетного года количество рабочих соответственно составляло 63 человека – на конец 2005 года, 82 человека – на конец 2006 года и 79 человек – на конец 2007 года. Итак, за три года количество работающих на предприятии заметно увеличилось на 25 человек и составило 79 человек, при начальном количестве работающих – 54 человека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Этот факт свидетельствует об увеличении числа рабочих мест на предприятии, что предоставляет возможность выполнять больше работ за один и тот же промежуток времени или одновременно выполнять СМР на нескольких объектах сразу, что принесет большую прибыль и возможно увеличит количество заказчиков у предприятия.</w:t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.2 Выполнение технико-экономических показателей за год (2005г., 2006г., 2007г.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30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1"/>
        <w:gridCol w:w="966"/>
        <w:gridCol w:w="866"/>
        <w:gridCol w:w="866"/>
        <w:gridCol w:w="866"/>
      </w:tblGrid>
      <w:tr>
        <w:trPr/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и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д.изм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5г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6г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7г.</w:t>
            </w:r>
          </w:p>
        </w:tc>
      </w:tr>
      <w:tr>
        <w:trPr/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продукции, работ, услуг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ыс.грн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70.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49.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7.1</w:t>
            </w:r>
          </w:p>
        </w:tc>
      </w:tr>
      <w:tr>
        <w:trPr/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ская себестоимость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ыс.грн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67.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75.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84.6</w:t>
            </w:r>
          </w:p>
        </w:tc>
      </w:tr>
      <w:tr>
        <w:trPr/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: + удорожание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ыс.грн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6.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77.5</w:t>
            </w:r>
          </w:p>
        </w:tc>
      </w:tr>
      <w:tr>
        <w:trPr/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нижение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ыс.грн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списочная численность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л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2</w:t>
            </w:r>
          </w:p>
        </w:tc>
      </w:tr>
      <w:tr>
        <w:trPr/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на оплату труд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ыс.грн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5.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47.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38.3</w:t>
            </w:r>
          </w:p>
        </w:tc>
      </w:tr>
      <w:tr>
        <w:trPr/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яя заработная плата на 1 человек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н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4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82.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1.9</w:t>
            </w:r>
          </w:p>
        </w:tc>
      </w:tr>
      <w:tr>
        <w:trPr/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ботка на 1 работника на месяц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н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0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5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46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Из таблицы видим, что стоимость работ в 2007 году в сравнении с 2005 и 2006 годами заметно возросла. Так она составляет 2407.1 тыс.грн в 2007 году при показателях 1370.4 тыс.грн в 2005 году и 1949.1 тыс.грн в 2006 году. Итак, стоимость работ в 2007 году увеличилась на 1036.7 тыс.грн в сравнении с показателем 2005 год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Фактическая себестоимость к 2007 году также возросла на 1317.2 тыс.грн в сравнении с 2005 годом, хотя в 2005 году произошло снижение себестоимости работ на 3 тыс.грн, в 2006 году наоборот – удорожание на 226.2 тыс.грн, а в 2007 году – удорожание на 277.5 тыс.грн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реднесписочная численность рабочих, как было сказано выше, за три года возросла на 25 человек, что оказало положительное влияние на объем выработки одним рабочим при выполнении СМР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редства на оплату труда за три года возросли на 482.9 тыс.грн и составили 355.4 тыс.грн в 2005 году, 647.1 тыс.грн в 2006 году и 838.3 тыс. грн – в 2007 году.</w:t>
      </w:r>
    </w:p>
    <w:p>
      <w:pPr>
        <w:pStyle w:val="Normal"/>
        <w:ind w:firstLine="709"/>
        <w:rPr/>
      </w:pPr>
      <w:r>
        <w:rPr>
          <w:sz w:val="28"/>
          <w:szCs w:val="28"/>
        </w:rPr>
        <w:t>Средняя заработная плата на 1 человека также возросла с 442 грн(в 2005 году), 682.6 грн(в 2006 году) до 851.9 грн(в 2007 году). Разница составила 409.9 грн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ыработка на 1 работника на месяц в 2005 году составила 1704 грн, в 2006 году – 2056 грн, а в 2007 году – 2446 грн. Приведенные данные показывают, что выработка на 1 работника на месяц возросла на 742 грн. Это могло быть вызвано увеличением числа рабочих на предприятии, вследствие чего стал выполняться больший объем работ, а так же уменьшились трудозатраты 1 рабочего на выполнение СМР. Увеличение выработки одним работником также могло быть вызвано увеличением средней заработной платы к 2007 году на 409.9 грн, что превышает показатель 2005 года почти в 2 раз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.3 Себестоимость СМР за 2006 год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2700"/>
        <w:gridCol w:w="1693"/>
      </w:tblGrid>
      <w:tr>
        <w:trPr/>
        <w:tc>
          <w:tcPr>
            <w:tcW w:w="4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объект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оимость</w:t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бестоимость</w:t>
            </w:r>
          </w:p>
        </w:tc>
      </w:tr>
      <w:tr>
        <w:trPr/>
        <w:tc>
          <w:tcPr>
            <w:tcW w:w="4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 договорным ценам на 2006 год</w:t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лчевский коксохимзаво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9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68.4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ПСП «Азовинтэкс»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72.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31.9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Стринг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.4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7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рпорация Индустриальный Союз Донбас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6.6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4.3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49.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75.3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5 го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70.4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67.4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МР выполнены субподрядчиками – 7567.6 тыс.грн</w:t>
      </w:r>
    </w:p>
    <w:p>
      <w:pPr>
        <w:pStyle w:val="Normal"/>
        <w:ind w:firstLine="709"/>
        <w:rPr/>
      </w:pPr>
      <w:r>
        <w:rPr>
          <w:sz w:val="28"/>
          <w:szCs w:val="28"/>
        </w:rPr>
        <w:t>В т.ч. КСП «Доменстрой» - 803.2 тыс.грн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КСК «Управление механизации» - 295.7 тыс.грн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очие – 6468.7 тыс.грн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Из таблицы видим, что себестоимость работ в 2006 году возросла в сравнении с данными 2005 года на 807.9 тыс.грн.</w:t>
      </w:r>
    </w:p>
    <w:p>
      <w:pPr>
        <w:pStyle w:val="Normal"/>
        <w:ind w:firstLine="709"/>
        <w:rPr/>
      </w:pPr>
      <w:r>
        <w:rPr>
          <w:sz w:val="28"/>
          <w:szCs w:val="28"/>
        </w:rPr>
        <w:t>В некоторых случаях себестоимость выполненных работ меньше стоимости оговоренной договором(например, при выполнении СМР Алчевскому коксохимзаводу договорная стоимость работ должна была составить 999 тыс.грн, а фактически она составила 968.4 тыс.грн; при выполнении СМР ООО «Стринг» договорная стоимость работ также больше фактической себестоимости на 0.7 тыс.грн). Это объясняется тем, что не всегда выполняются условия договора(было выполнено количество работ меньше указанному в договоре), вследствие чего и оплата этих работ соответственно тоже меньше указанной в договоре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А в целом, предприятие выполнило работ больше указанных в договоре, вследствие чего фактическая себестоимость работ больше стоимости работ указанной в договорах. В сумме итого указана сумма 2175.3 тыс.грн, что больше суммы 1949.1 тыс.грн, указанной в договорах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.4 Себестоимость СМР за 2007 год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79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3260"/>
        <w:gridCol w:w="1701"/>
      </w:tblGrid>
      <w:tr>
        <w:trPr/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объек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оимост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бестоимость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 договорным ценам на 2007 год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лчевский коксохимзаво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41.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ПСП «Азовинтэкс»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5.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Мактраст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32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40.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П «Алчевскстрой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4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0.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О «ЛСУ №8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ВЭМ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1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9.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О «ИНТЕК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7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.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7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84.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6 го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49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75.3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МР выполнены субподрядчиками – 8387.4 тыс.грн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т.ч. КП «Доменстрой г.Алчевска» - 1381.9 тыс.грн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КП «Алчевское управление механизации» - 181.6 тыс.грн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очие – 6823.9 тыс.грн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Из таблицы видим, что себестоимость работ в 2007 году возросла в сравнении с данными 2006 года на 226.2 тыс.грн.</w:t>
      </w:r>
    </w:p>
    <w:p>
      <w:pPr>
        <w:pStyle w:val="Normal"/>
        <w:ind w:firstLine="709"/>
        <w:rPr/>
      </w:pPr>
      <w:r>
        <w:rPr>
          <w:sz w:val="28"/>
          <w:szCs w:val="28"/>
        </w:rPr>
        <w:t>В некоторых случаях себестоимость выполненных работ меньше стоимости оговоренной договором(например, при выполнении СМР ООО «ПСП «Азовинтэкс»»договорная стоимость работ должна была составить 337 тыс.грн, а фактически она составила 355.9 тыс.грн; при выполнении СМР КП «Алчевскстрой» договорная стоимость работ также больше фактической себестоимости на 3.4 тыс.грн; при выполнении СМР ЗАО «ЛСУ №8» договорная стоимость работ составила 4.4 тыс.грн. Фактически же она составила 3 тыс.грн. ). Это объясняется тем, что не всегда выполняются условия договора(было выполнено количество работ меньше указанному в договоре), вследствие чего и оплата этих работ соответственно тоже меньше указанной в договоре.</w:t>
      </w:r>
    </w:p>
    <w:p>
      <w:pPr>
        <w:pStyle w:val="Normal"/>
        <w:ind w:firstLine="709"/>
        <w:rPr/>
      </w:pPr>
      <w:r>
        <w:rPr>
          <w:sz w:val="28"/>
          <w:szCs w:val="28"/>
        </w:rPr>
        <w:t>А в целом, предприятие выполнило работ больше указанных в договоре, вследствие чего фактическая себестоимость работ больше стоимости работ указанной в договорах. В сумме итого указана сумма 2684.6 тыс.грн, что больше суммы 2407.1 тыс.грн, указанной в договорах.</w:t>
      </w:r>
    </w:p>
    <w:p>
      <w:pPr>
        <w:pStyle w:val="Normal"/>
        <w:ind w:firstLine="709"/>
        <w:rPr/>
      </w:pPr>
      <w:r>
        <w:rPr>
          <w:sz w:val="28"/>
          <w:szCs w:val="28"/>
        </w:rPr>
        <w:t>В сравнении со стоимостью работ в 2005 году(2175.3 тыс.грн.) в 2007 году их стоимость увеличилась на 509.3 тыс.грн и составила 2684.6 тыс.грн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.5 Накладные расходы за 2005-2007годы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4469"/>
        <w:gridCol w:w="1440"/>
        <w:gridCol w:w="1414"/>
        <w:gridCol w:w="1114"/>
      </w:tblGrid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а 2005 г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а 2006 г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а 2007 г.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уги связ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2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1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держание бытов.помещ.рабоч.и админ.зд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.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.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4.5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колог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3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возка рабочи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6.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2.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4.2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/плата ИТР и дополн. з/плата рабочи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7.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6.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4.8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числение в фонд соцстрах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7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7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числения в фонд безработиц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9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5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числения в пенсионный фон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.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7.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8.1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мунальный нало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5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ектные рабо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.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2.4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рессный иск, льготная пен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.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.1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мортизационные отчис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7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5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числения генподрядчик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.9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1.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5.7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жи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андиров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.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4.6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нд несчаст.слу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8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уги бан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.7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3.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7.9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уч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1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уги бан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.2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66.9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89.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99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Из таблицы 2.5. видно, что к 2007 году КП «АСУ» уменьшило расходы на услуги связи на 3.14 тыс.грн(с 7.2 тыс.грн в 2005 году до 4.1 тыс.грн в 2007 году), но увеличило расходы на содержание бытовых помещений на 0.9 тыс.грн(с 33.6 тыс.грн в 2005 году до 34.5 тыс.грн в 2007 году)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2007 году в сравнении с 2006 годом уменьшились расходы на экологию на 0.1 тыс.грн(с 0.4 тыс.грн в 2006 году до 0.3 тыс.грн в 2007 году). В 2005 году расходов на экологию не было.</w:t>
      </w:r>
    </w:p>
    <w:p>
      <w:pPr>
        <w:pStyle w:val="Normal"/>
        <w:ind w:firstLine="709"/>
        <w:rPr/>
      </w:pPr>
      <w:r>
        <w:rPr>
          <w:sz w:val="28"/>
          <w:szCs w:val="28"/>
        </w:rPr>
        <w:t>К 2007 году возросли расходы на перевозку рабочих на 8 тыс.грн. Также увеличилась расходы по заработной плате рабочих на 57.6 тыс.грн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тчисления в фонды социального страхования в 2006 году возросли на 1.1 тыс.грн и составили 2.8 тыс.грн, но в 2007 году вернулись к показателям 2005 года, а именно 1.7 тыс.грн. Возросли и отчисления в фонд безработицы. В сравнении с 2005 годом в 2007 году эта разность составила 0.6 тыс.грн. Возросли также и отчисления в пенсионный фонд. В 2007 году КП «АСУ» перечислило в пенсионный фонд средств на 19.6 тыс.грн больше чем в 2005 году и на 1 тыс.грн больше чем в 006 году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Коммунальный налог с 2.2 тыс.грн в 2005 году уменьшился до значения 1.5 тыс.грн в 2007 году. Расходы на проектные работы в 2006 году возросли на 20.5 тыс.грн, а в 2007 году снизились на 3.6 тыс.грн до значения 42.4 тыс.грн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асходы на регрессный иск и льготные пенсии к 2006 году возросли на 0.3 тыс.грн, а к 2007 году снизились на 1.2 тыс.грн.</w:t>
      </w:r>
    </w:p>
    <w:p>
      <w:pPr>
        <w:pStyle w:val="Normal"/>
        <w:ind w:firstLine="709"/>
        <w:rPr/>
      </w:pPr>
      <w:r>
        <w:rPr>
          <w:sz w:val="28"/>
          <w:szCs w:val="28"/>
        </w:rPr>
        <w:t>Амортизационные отчисления возросли на 1.8 тыс.грн. Отчисления генподрядчику к 2006 году с 70.9 тыс.грн возросли до 251.3 тыс.грн, а к 2007 году снизились до 145,7 тыс.грн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асходы на проживание проводились только в 2006 году и составляли 13 тыс.грн. В 2005 и 2007 годах расходы по этой статье отсутствуют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Командировочные расходы к 2006 году возросли на 1.1 тыс.грн, а к 2007 году резко возросли на 63.1 тыс.грн. В фонд несчастных случаев расходы составили 1.5, 2.3 и 2.8 тыс.грн соответственно в 2005, 2006 и 2007 годах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а услуги бани расходы к 2006 году возросли на 33.6 тыс.грн, а к 2007 году еще на 44.6 тыс.грн и в общей сумме за три года составили 78.2 тыс.грн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асходы на обучение составили 2.6,1.4 и 4.1 тыс.грн соответственно в 2005, 2006 и 2007 годах. Расходы на услуги банка возросли за три года на 7.1 тыс.грн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целом расходы за 2005, 2006 и 2007 года составили соответственно 366.9, 689.6 и 699 тыс.грн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За 2006 год КП «АСУ» оказывало услуги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30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3583"/>
        <w:gridCol w:w="1474"/>
        <w:gridCol w:w="1474"/>
      </w:tblGrid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а 2005г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а 2006г.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й капитал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.1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ренда помещен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8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уги генподряда, баня, проживание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1.7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6.2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уги за тепро- и электроэнергию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 материалы, спецодежду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.8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выплат персонал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.7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мещение штрафо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1.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6.9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вижение основных средств</w:t>
      </w:r>
    </w:p>
    <w:p>
      <w:pPr>
        <w:pStyle w:val="Normal"/>
        <w:ind w:firstLine="709"/>
        <w:rPr/>
      </w:pPr>
      <w:r>
        <w:rPr>
          <w:sz w:val="28"/>
          <w:szCs w:val="28"/>
        </w:rPr>
        <w:t>Стоимость основных фондов на 01.01.2006г. составила 13 тыс.грн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а 01.01.2007г. 13 тыс.грн</w:t>
      </w:r>
    </w:p>
    <w:p>
      <w:pPr>
        <w:pStyle w:val="Normal"/>
        <w:ind w:firstLine="709"/>
        <w:rPr/>
      </w:pPr>
      <w:r>
        <w:rPr>
          <w:sz w:val="28"/>
          <w:szCs w:val="28"/>
        </w:rPr>
        <w:t>Коэффициент износа на 01.01.2006г. 0.4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а 01.01.2007г. 0.4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2006 году предприятие сдавала в аренду помещение на сумму 0.3 тыс.грн больше чем в 2005 году, оказало услуги генподряда на 254.5 тыс.грн больше чем в 2005 году. За материалы и спецодежду КП «АСУ» получило на 12.5 тыс.грн больше чем в 2005 году. В целом в 2006 году КП «АСУ» оказало услуг на 275.7 тыс.грн больше чем в 2005 году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За 2007 год КП «АСУ» оказывало услуги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30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3583"/>
        <w:gridCol w:w="1474"/>
        <w:gridCol w:w="1474"/>
      </w:tblGrid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а 2006г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а 2007г.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й капитал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.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ренда помещен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8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8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уги генподряда, баня, проживание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6.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71.5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уги за тепро- и электроэнергию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.8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4.4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 материалы, спецодежду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 с НДС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6.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55.7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вижение основных средств</w:t>
      </w:r>
    </w:p>
    <w:p>
      <w:pPr>
        <w:pStyle w:val="Normal"/>
        <w:ind w:firstLine="709"/>
        <w:rPr/>
      </w:pPr>
      <w:r>
        <w:rPr>
          <w:sz w:val="28"/>
          <w:szCs w:val="28"/>
        </w:rPr>
        <w:t>Стоимость основных фондов на 01.01.2007г. 13 тыс.грн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а 01.01.2008г.22.3 тыс.грн</w:t>
      </w:r>
    </w:p>
    <w:p>
      <w:pPr>
        <w:pStyle w:val="Normal"/>
        <w:ind w:firstLine="709"/>
        <w:rPr/>
      </w:pPr>
      <w:r>
        <w:rPr>
          <w:sz w:val="28"/>
          <w:szCs w:val="28"/>
        </w:rPr>
        <w:t>Коэффициент износа на 01.01.2007г. 0.7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а 01.01.2008г. 0.9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КП «АСУ» приобрели строительные леса на сумму 7549 грн.45 коп., числятся на счете 113 «Временные сооружения»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2007 году КП «АСУ» сдавало в аренду помещения на сумму равную сумме в 2006 году(1.8 тыс.грн). Предприятие выполнило услуг генподряда на 15.3 тыс.грн больше чем в 2006 году. За материалы и спецодежду предприятие получило на 58.6 тыс.грн больше чем в 2006 году. Выплатило штрафов на 4 тыс.грн больше чем в 2006 году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.6 Финансовое состояние за 2005 – 2006 год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505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4647"/>
        <w:gridCol w:w="1080"/>
        <w:gridCol w:w="1101"/>
      </w:tblGrid>
      <w:tr>
        <w:trPr/>
        <w:tc>
          <w:tcPr>
            <w:tcW w:w="5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5г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6г.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бы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4,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ьзование прибыли: в т.ч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2.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4.2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прибы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.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.4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ДС за счет прибы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4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ня, акт провер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.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.2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говор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3 КМ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9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ы за счет прибы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.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.3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онсорская помощ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тра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врат финансовой помощ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а расчетный счет поступило 10602.7 тыс.грн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огашено с расчетного счета 10581.9 тыс.грн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586" w:type="dxa"/>
        <w:jc w:val="left"/>
        <w:tblInd w:w="6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2254"/>
        <w:gridCol w:w="866"/>
      </w:tblGrid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лаченная зарплата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1.3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6.3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безработицы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9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страхования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2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ый фонд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.8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щикам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85.7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несч.случаев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2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.5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Задолженность по зарплате за декабрь 2006г. 55.2 тыс.грн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еструктурированная задолженность перед бюджетом : на 01.01.2005г. погашена полностью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.7 Дебиторская задолженность на 2007 год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35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3467"/>
        <w:gridCol w:w="1216"/>
        <w:gridCol w:w="892"/>
      </w:tblGrid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та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Химстрой»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.01.2007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Проммонтаж»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.01.2007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НППС Стахановстройсервис»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.01.2007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.4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АО «Алчевсккокс»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.01.2007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75.2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ПСП «Азовинтекс»»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.01.2007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26.8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21.5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.7.1 Кредиторская задолженность на 2007 год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21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3334"/>
        <w:gridCol w:w="1216"/>
        <w:gridCol w:w="892"/>
      </w:tblGrid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та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трой-проект-с»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.01.2007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4.1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«СВЗ»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.01.2007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НПП Стахановстройсервис»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.01.2007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8.5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фонды: в т.ч.</w:t>
            </w:r>
          </w:p>
          <w:p>
            <w:pPr>
              <w:pStyle w:val="Normal"/>
              <w:rPr/>
            </w:pPr>
            <w:r>
              <w:rPr/>
              <w:t>Подоходный налог</w:t>
            </w:r>
          </w:p>
          <w:p>
            <w:pPr>
              <w:pStyle w:val="Normal"/>
              <w:rPr/>
            </w:pPr>
            <w:r>
              <w:rPr/>
              <w:t>Налог на прибыль</w:t>
            </w:r>
          </w:p>
          <w:p>
            <w:pPr>
              <w:pStyle w:val="Normal"/>
              <w:rPr/>
            </w:pPr>
            <w:r>
              <w:rPr/>
              <w:t>НДС</w:t>
            </w:r>
          </w:p>
          <w:p>
            <w:pPr>
              <w:pStyle w:val="Normal"/>
              <w:rPr/>
            </w:pPr>
            <w:r>
              <w:rPr/>
              <w:t>Коммунальный налог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</w:t>
            </w:r>
          </w:p>
          <w:p>
            <w:pPr>
              <w:pStyle w:val="Normal"/>
              <w:rPr/>
            </w:pPr>
            <w:r>
              <w:rPr/>
              <w:t>7.8</w:t>
            </w:r>
          </w:p>
          <w:p>
            <w:pPr>
              <w:pStyle w:val="Normal"/>
              <w:rPr/>
            </w:pPr>
            <w:r>
              <w:rPr/>
              <w:t>1.7</w:t>
            </w:r>
          </w:p>
          <w:p>
            <w:pPr>
              <w:pStyle w:val="Normal"/>
              <w:rPr/>
            </w:pPr>
            <w:r>
              <w:rPr/>
              <w:t>22.3</w:t>
            </w:r>
          </w:p>
          <w:p>
            <w:pPr>
              <w:pStyle w:val="Normal"/>
              <w:rPr/>
            </w:pPr>
            <w:r>
              <w:rPr/>
              <w:t>0.2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чевский исполком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.04.200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7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ЧМП «Авалон»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.10.200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7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безработицы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страх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4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ый фонд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.1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олженность по зарплате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5.2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кредиторы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.7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частные случаи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5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СП «Доменстрой»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.01.2007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1.6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Химстрой»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.01.200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4.4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механизации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.01.200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6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Алчевсккокс»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.01.200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.3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аснянское АТП-1092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.01.200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Вестастрой»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.01.200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1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роммонтаж»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.01.200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7.9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тальконструкция»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.01.200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.3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П Бачал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.01.200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2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О КП «Алчевскстрой»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.01.200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П «ЗСМ»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.01.200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1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троитель-2004»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.01.200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37.8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оператив «Горизонт»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.01.200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СМУ ОАО «ЛШСМ»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.01.200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Укрбудэлит»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.01.200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4.4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27.9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2.8 Финансовое состояние за 2006 – 2007 год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78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2958"/>
        <w:gridCol w:w="1050"/>
        <w:gridCol w:w="1000"/>
      </w:tblGrid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6 год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7год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быль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2.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3.4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ьзование прибыли: в т.ч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.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8.7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прибыль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.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6.1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ДС за счет прибыли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2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ня, акт проверки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говоры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7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3КМР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5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ы за счет прибыли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.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.1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онсорская помощь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2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ьная помощь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3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траф по договору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.6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а расчетный счет поступило 11341.4 тыс.грн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огашено с расчетного счета 11425.8 тыс.грн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686" w:type="dxa"/>
        <w:jc w:val="left"/>
        <w:tblInd w:w="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2254"/>
        <w:gridCol w:w="966"/>
      </w:tblGrid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лаченная зарплат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7.9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6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нд безработицы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6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нд страхования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2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нсионный фонд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.5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авщикам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41.4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нд несч.случаев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8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8.4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Задолженность за декабрь 2007г. 54.4 тыс.грн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.9 Дебиторская задолженность на 2008 год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16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3284"/>
        <w:gridCol w:w="1216"/>
        <w:gridCol w:w="892"/>
      </w:tblGrid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та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Химстрой»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0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6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Проммонтаж»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0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2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НППСтахановстройсервис»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0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9.1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АО «Алчевсккокс»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0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71.3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ПСП «Азовинтэкс»»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0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9.4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Мактраст»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0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.5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О «ИНТЕК»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0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5.1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ВЭМ»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0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7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34.2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.9.1 Кредиторская задолженность на 2008 год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77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2886"/>
        <w:gridCol w:w="1216"/>
        <w:gridCol w:w="892"/>
      </w:tblGrid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та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фонды: в т.ч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.01.200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.6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оходный налог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.01.200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2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прибыль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.01.200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ДС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.01.200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.2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мунальный налог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.01.200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2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нсионный фонд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.01.200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.2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страх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.01.200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5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нд безработицы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.01.200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2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частные случаи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.01.200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6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долженность по зарплате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.01.200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4.4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кредиторы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.01.200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.2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оператив «Горизонт»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.01.200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О «Вестастрой»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.01.200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1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ЧМП «Авалон»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.01.200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5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паснянское АТП 1092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.01.200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6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К «Строй-проект С»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.01.200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8.2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П «Алч.управ.механизации»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.01.200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.3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П «ЗСМ»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.01.200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5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Строитель-2004»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.01.200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7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П Коновалов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.01.200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.1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ШСМУ ОАО «ЛШСМ»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.01.200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5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Три ВЮ»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.01.200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6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П Наливайко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.01.200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3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П Катоний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.01.200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5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Проммонтаж»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.01.200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6.6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Химстрой»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.01.200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4.4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Виссон-трейд»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.01.200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.5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Стахановстройсервис»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.01.200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5.4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Сталькоснтрукция»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.01.200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.6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П «Алчевскстрой»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.01.200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.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П «Доменстрой»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.01.200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9.7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.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АО «СВЗ»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.01.200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.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АО «Алчевсккокс»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.01.200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.9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4.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Укрбудэлит»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.01.200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.2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4.9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Из таблицы 2.7.1. видно, что кредиторская задолженность предприятия на 1 января 2007 года превышает дебиторскую задолженность на 6.4 тыс. грн.(1521.5тыс. грн-1527.9тыс. грн). Также видим, что к 1 января 2008 года на расчетный счет поступило 11341.4 тыс.грн, а погашено с расчетного счета на 1 января 2008 года 11425.8 тыс.грн. Таким образом, на расчетном счете КП «АСУ» к началу 2008 года осталось (– 84.4) тыс.грн. К 1 января 2007 года на расчетный счет поступило 10602.7тыс.грн, а погашено с расчетного счета на 1 января 2007 года 10581.9тыс.грн. Таким образом, на расчетном счете КП «АСУ» к началу 2007 года осталось 20.8 тыс.грн. На 1 января 2008 года кредиторская задолженность предприятия составляет 994.9 тыс.грн, а дебиторская задолженность на 1 января 2008 года составила 934.2 тыс.грн. Отсюда следует, что кредиторская задолженность доминирует над дебиторской на 60.7 тыс.грн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. Структура имущества предприятия и источников его финансирования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/>
        <w:t>Таблица 3.1 – структура имущества предприятия и источников его финансирования</w:t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6"/>
        <w:gridCol w:w="1126"/>
        <w:gridCol w:w="1250"/>
        <w:gridCol w:w="1136"/>
        <w:gridCol w:w="1202"/>
        <w:gridCol w:w="1310"/>
        <w:gridCol w:w="862"/>
      </w:tblGrid>
      <w:tr>
        <w:trPr/>
        <w:tc>
          <w:tcPr>
            <w:tcW w:w="2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казатели</w:t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 начало отчетного периода</w:t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 конец отчетного периода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зменения </w:t>
            </w:r>
            <w:r>
              <w:rPr>
                <w:lang w:val="en-US"/>
              </w:rPr>
              <w:t>“+”, “-“</w:t>
            </w:r>
          </w:p>
        </w:tc>
      </w:tr>
      <w:tr>
        <w:trPr/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ыс.грн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ыс.грн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ыс.грн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%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Необоротные активы, всего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.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6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3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2.6)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0.55)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незавершенное производство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основные средств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.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6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3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2.6)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0.55)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 Оборотные активы, всего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98,8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.0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67,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.6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68,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63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производственные запасы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.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6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.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4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1.1)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1.2)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незавершенное производство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готовая продукция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товары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дебиторская задолженность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71.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6.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21.5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6.7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49.8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63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другие оборотные активы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8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.5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4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.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4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 Затраты будущих периодов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ССИВ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Собственный капитал, всего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7.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1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4.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8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2.2)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2.34)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уставной капитал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4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2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0.18)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др.доп.капитал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.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19.1)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2.1)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нераспред.приб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.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6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.9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0.05)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 Обеспечение последующих затрат и платежей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 Долгосрочные обязательств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 Поточные обязательств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9.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4.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27.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7.1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68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34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 Доходы будущих периодов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ЛАНС (всего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72.8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65.8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Анализ, проведенный в таблице, свидетельствует об изменении валюты баланса, а также отдельных показателей актива и пассива за рассматриваемый период. Валюта баланса за исследуемый период увеличилась на 620.9 тыс.грн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еоборотные активы уменьшились на 2.6 тыс.грн, что составило(0.55)%.Сумма оборотных активов увеличилась на 668.4 тыс.грн или 0.63 %. Сумма собственного капитала уменьшилась с 47.1 тыс.грн. до 44.9 тыс.грн, что составило 2.2 тыс.грн или 2.34 %.</w:t>
      </w:r>
    </w:p>
    <w:p>
      <w:pPr>
        <w:pStyle w:val="Normal"/>
        <w:ind w:firstLine="709"/>
        <w:rPr/>
      </w:pPr>
      <w:r>
        <w:rPr>
          <w:sz w:val="28"/>
          <w:szCs w:val="28"/>
        </w:rPr>
        <w:t>Сумма поточных обязательств увеличилась с 859.9 до 1527.9, что составило 668 тыс.грн или 2.34%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.1 Общая характеристика финансового состояния предприятия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Коэффициент финансовой независимости – показывает в какой мере деятельность предприятия финансируется за счет собственных средств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98500" cy="39370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2" t="-91" r="-5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где СК – собственный капитал; Б – баланс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06500" cy="39370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46200" cy="39370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Коэффициент финансовой устойчивости указывает искомый вес финансовых источников, которыми предприятие может пользоваться длительное время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81100" cy="39370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где ДК – долгосрочные обязательства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22400" cy="39370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35100" cy="39370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Коэффициент финансирования показывает соотношение между источниками собственных средств предприятия и привлеченными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49300" cy="39370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8" t="-91" r="-4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где О – обязательства предприятия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54100" cy="393700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4" t="-91" r="-3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54100" cy="393700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4" t="-91" r="-3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иведенные показатели были рассчитаны на начало и конец отчетного периода. Определенные показатели приводятся в таблице и анализируются в динамике и в сравнении с нормативными значениям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/>
        <w:t>Таблица 3.2. – Показатели финансовой устойчивости</w:t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7"/>
        <w:gridCol w:w="1620"/>
        <w:gridCol w:w="1440"/>
        <w:gridCol w:w="1655"/>
      </w:tblGrid>
      <w:tr>
        <w:trPr/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казател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 начало отчетного пери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 конец отчетного периода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рмативное значение</w:t>
            </w:r>
          </w:p>
        </w:tc>
      </w:tr>
      <w:tr>
        <w:trPr/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эффициент финансовой независимости</w:t>
            </w:r>
          </w:p>
          <w:p>
            <w:pPr>
              <w:pStyle w:val="Normal"/>
              <w:rPr/>
            </w:pPr>
            <w:r>
              <w:rPr/>
              <w:t>Коэффициент финансовой устойчивости</w:t>
            </w:r>
          </w:p>
          <w:p>
            <w:pPr>
              <w:pStyle w:val="Normal"/>
              <w:rPr/>
            </w:pPr>
            <w:r>
              <w:rPr/>
              <w:t>Коэффициент финансир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5</w:t>
            </w:r>
          </w:p>
          <w:p>
            <w:pPr>
              <w:pStyle w:val="Normal"/>
              <w:rPr/>
            </w:pPr>
            <w:r>
              <w:rPr/>
              <w:t>0.05</w:t>
            </w:r>
          </w:p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2</w:t>
            </w:r>
          </w:p>
          <w:p>
            <w:pPr>
              <w:pStyle w:val="Normal"/>
              <w:rPr/>
            </w:pPr>
            <w:r>
              <w:rPr/>
              <w:t>0.02</w:t>
            </w:r>
          </w:p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ьше 0.5</w:t>
            </w:r>
          </w:p>
          <w:p>
            <w:pPr>
              <w:pStyle w:val="Normal"/>
              <w:rPr/>
            </w:pPr>
            <w:r>
              <w:rPr/>
              <w:t>больше 0.7</w:t>
            </w:r>
          </w:p>
          <w:p>
            <w:pPr>
              <w:pStyle w:val="Normal"/>
              <w:rPr/>
            </w:pPr>
            <w:r>
              <w:rPr/>
              <w:t>больше 1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Согласно таблице 3.2., коэффициент финансовой независимости на начало года составил 0.05, а на конец – 0.02, при нормативном значении больше 0.5. Данный коэффициент характеризует возможность предприятия выполнить свои внешние обязательства за счет использования собственных средств. Чем выше значение этого коэффициента, тем более финансово устойчиво предприятие и независимо от кредиторов. Значение коэффициентов на начало и конец отчетного периода свидетельствует о неспособности предприятия выполнить свои обязательства за счет собственных средств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Коэффициент финансовой устойчивости показывает вес долгосрочных обязательств и собственных средств в валюте баланса. На начало отчетного периода он составлял 0.05. а на конец 0.02 при нормативном значении больше 0.7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Коэффициент финансирования имеет неудовлетворительное значение(все коэффициенты меньше норматива), то есть, деятельность предприятия финансируется в большей степени за счет привлеченных средств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.2 Структура источников финансовых результатов предприятия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Источниками финансовых ресурсов предприятия являются собственные и привлеченные средств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/>
        <w:t>Таблица 3.3. – Состав и структура источников финансирования деятельности предприятия</w:t>
      </w:r>
    </w:p>
    <w:tbl>
      <w:tblPr>
        <w:tblW w:w="890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8"/>
        <w:gridCol w:w="975"/>
        <w:gridCol w:w="992"/>
        <w:gridCol w:w="1134"/>
        <w:gridCol w:w="709"/>
        <w:gridCol w:w="992"/>
        <w:gridCol w:w="824"/>
      </w:tblGrid>
      <w:tr>
        <w:trPr/>
        <w:tc>
          <w:tcPr>
            <w:tcW w:w="3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точники финансирования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 начало отчетного период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 конец отчетного периода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менения«+»,«-«</w:t>
            </w:r>
          </w:p>
        </w:tc>
      </w:tr>
      <w:tr>
        <w:trPr/>
        <w:tc>
          <w:tcPr>
            <w:tcW w:w="3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ыс.гр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ыс.гр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ыс.грн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%</w:t>
            </w:r>
          </w:p>
        </w:tc>
      </w:tr>
      <w:tr>
        <w:trPr/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бственные средства, всего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7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4.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2.2)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уставной фонд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.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.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4</w:t>
            </w:r>
          </w:p>
        </w:tc>
      </w:tr>
      <w:tr>
        <w:trPr/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резервный фонд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дополнительный капитал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др.доп.капитал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.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19.1)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40.55)</w:t>
            </w:r>
          </w:p>
        </w:tc>
      </w:tr>
      <w:tr>
        <w:trPr/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нераспр.приб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1.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1.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.9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.15</w:t>
            </w:r>
          </w:p>
        </w:tc>
      </w:tr>
      <w:tr>
        <w:trPr/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неоплаченный капитал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влеченные средства, всего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9.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27.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68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целевое финансирование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долгосрочные кредиты банков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др.долгосрочные обязательств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краткосрочные кредиты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векселя выданные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кредиторская задолженность за товары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33.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.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86.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.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52.9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42</w:t>
            </w:r>
          </w:p>
        </w:tc>
      </w:tr>
      <w:tr>
        <w:trPr/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кредиторская задолженность по расчетам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др.пот.обязанност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7.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.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11)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2.64)</w:t>
            </w:r>
          </w:p>
        </w:tc>
      </w:tr>
      <w:tr>
        <w:trPr/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доходы буд.периодов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Анализ, приведенный в таблице 3.3, свидетельствует об изменениях, которые произошли в пассиве баланса. Так большую часть в собственном капитале занимает нераспределенная прибыль – 51.16%. Меньшую часть составляет другой дополнительный капитал – 40.55 %. Самую малую часть занимает уставной фонд – 3.9 тыс.грн или 8.28 % от общей суммы собственных средств предприятия. Наибольший вес в сумме привлеченного капитала составляет кредиторская задолженность за товары и составляет 85.34 %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3.3 Анализ ликвидности баланса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Ликвидность предприятия – это его возможность превращать свои активы в деньги для покрытия всех необходимых платежей по мере нарастания их срока. Для оценки ликвидности баланса рассчитываем такие показатели:</w:t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Собственный оборотный капитал предприятия</w:t>
      </w:r>
      <w:r>
        <w:br w:type="page"/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Обор. Собст.кап.=Обор. активы – Поточн.обязат – ва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бор.Собст.кап.нач=38.9 тыс.грн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бор.Собст.кап.кон=39.3 тыс.грн</w:t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Коэффициент абсолютной ликвидности, который указывает на срочную возможность предприятия оплатить свои поточные обязательства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82700" cy="393700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где ДС – денежные средства и их эквиваленты; ПИ – поточные финансовые инвестиции; ПО – поточные обязательств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81100" cy="393700"/>
            <wp:effectExtent l="0" t="0" r="0" b="0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57300" cy="393700"/>
            <wp:effectExtent l="0" t="0" r="0" b="0"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Коэффициент уточненной ликвидности указывает на возможность предприятия оплатить свои поточные обязательства за счет ожидаемых поступлений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drawing>
          <wp:anchor behindDoc="0" distT="0" distB="0" distL="0" distR="114935" simplePos="0" locked="0" layoutInCell="0" allowOverlap="1" relativeHeight="18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114300" cy="219075"/>
            <wp:effectExtent l="0" t="0" r="0" b="0"/>
            <wp:wrapSquare wrapText="right"/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7" r="-1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drawing>
          <wp:inline distT="0" distB="0" distL="0" distR="0">
            <wp:extent cx="1701800" cy="3937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где ДЗ – дебиторская задолженность за товары, услуги, и другая дебиторская задолженность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41500" cy="3937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30400" cy="3937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Коэффициент уточненной ликвидности в соответствии с нормативным коэффициентом должен быть больше 0.5. Как видим из вышеприведенных расчетов, показатель уточненной ликвидности на начало и на конец года значительно превышают нормативный показатель ликвидности, что свидетельствует о возможности предприятия оплатить свои поточные обязательства за счет ожидаемых поступлени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ывод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о втором разделе НИРСа был приведен финансовый анализ КП «АСУ» при помощи анализа динамики и структуры статей баланса предприятия, коэффициентов финансовой независимости, финансовой устойчивости, ликвидности баланса и т.д.</w:t>
      </w:r>
    </w:p>
    <w:p>
      <w:pPr>
        <w:pStyle w:val="Normal"/>
        <w:ind w:firstLine="709"/>
        <w:rPr/>
      </w:pPr>
      <w:r>
        <w:rPr>
          <w:sz w:val="28"/>
          <w:szCs w:val="28"/>
        </w:rPr>
        <w:t>На основании таблицы 2.1. можно сделать выводы о текучести кадров на предприятии за 2005-2007 года. Численность работников на начало года в каждом году росла соответственно на 9 человек в 2006 году и на 19 человек в 2007 году. Было принято рабочих на стройку в количестве соответственно 25, 55 и снова 25 человек, но вследствие ухода рабочих с предприятия по собственному желанию их количество уменьшилось соответственно на 16, 36 и 28 человек. Таким образом в конце отчетного года количество рабочих соответственно составляло 63 человека – на конец 2005 года, 82 человека – на конец 2006 года и 79 человек – на конец 2007 года. Итак, за три года количество работающих на предприятии заметно увеличилось на 25 человек и составило 79 человек, при начальном количестве работающих – 54 человека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Этот факт свидетельствует об увеличении числа рабочих мест на предприятии, что предоставляет возможность выполнять больше работ за один и тот же промежуток времени или одновременно выполнять СМР на нескольких объектах сразу, что принесет большую прибыль и возможно увеличит количество заказчиков у предприятия.</w:t>
      </w:r>
    </w:p>
    <w:p>
      <w:pPr>
        <w:pStyle w:val="Normal"/>
        <w:ind w:firstLine="709"/>
        <w:rPr/>
      </w:pPr>
      <w:r>
        <w:rPr>
          <w:sz w:val="28"/>
          <w:szCs w:val="28"/>
        </w:rPr>
        <w:t>Стоимость работ в 2007 году в сравнении с 2005 и 2006 годами заметно возросла. Так она составляет 2407.1 тыс.грн в 2007 году при показателях 1370.4 тыс.грн в 2005 году и 1949.1 тыс.грн в 2006 году. Итак, стоимость работ в 2007 году увеличилась на 1036.7 тыс.грн в сравнении с показателем 2005 год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Фактическая себестоимость к 2007 году также возросла на 1317.2 тыс.грн в сравнении с 2005 годом, хотя в 2005 году произошло снижение себестоимости работ на 3 тыс.грн, в 2006 году наоборот – удорожание на 226.2 тыс.грн, а в 2007 году – удорожание на 277.5 тыс.грн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реднесписочная численность рабочих, как было сказано выше, за три года возросла на 25 человек, что оказало положительное влияние на объем выработки одним рабочим при выполнении СМР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редства на оплату труда за три года возросли на 482.9 тыс.грн и составили 355.4 тыс.грн в 2005 году, 647.1 тыс.грн в 2006 году и 838.3 тыс. грн – в 2007 году.</w:t>
      </w:r>
    </w:p>
    <w:p>
      <w:pPr>
        <w:pStyle w:val="Normal"/>
        <w:ind w:firstLine="709"/>
        <w:rPr/>
      </w:pPr>
      <w:r>
        <w:rPr>
          <w:sz w:val="28"/>
          <w:szCs w:val="28"/>
        </w:rPr>
        <w:t>Средняя заработная плата на 1 человека также возросла с 442 грн(в 2005 году), 682.6 грн(в 2006 году) до 851.9 грн(в 2007 году). Разница составила 409.9 грн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ыработка на 1 работника на месяц в 2005 году составила 1704 грн, в 2006 году – 2056 грн, а в 2007 году – 2446 грн. Приведенные данные показывают, что выработка на 1 работника на месяц возросла на 742 грн. Это могло быть вызвано увеличением числа рабочих на предприятии, вследствие чего стал выполняться больший объем работ, а так же уменьшились трудозатраты 1 рабочего на выполнение СМР. Увеличение выработки одним работником также могло быть вызвано увеличением средней заработной платы к 2007 году на 409.9 грн, что превышает показатель 2005 года почти в 2 раз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ебестоимость работ в 2006 году возросла в сравнении с данными 2005 года на 807.9 тыс.грн.</w:t>
      </w:r>
    </w:p>
    <w:p>
      <w:pPr>
        <w:pStyle w:val="Normal"/>
        <w:ind w:firstLine="709"/>
        <w:rPr/>
      </w:pPr>
      <w:r>
        <w:rPr>
          <w:sz w:val="28"/>
          <w:szCs w:val="28"/>
        </w:rPr>
        <w:t>В некоторых случаях себестоимость выполненных работ меньше стоимости оговоренной договором(например, при выполнении СМР Алчевскому коксохимзаводу договорная стоимость работ должна была составить 999 тыс.грн, а фактически она составила 968.4 тыс.грн; при выполнении СМР ООО «Стринг» договорная стоимость работ также больше фактической себестоимости на 0.7 тыс.грн). Это объясняется тем, что не всегда выполняются условия договора(было выполнено количество работ меньше указанному в договоре), вследствие чего и оплата этих работ соответственно тоже меньше указанной в договоре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А в целом, предприятие выполнило работ больше указанных в договоре, вследствие чего фактическая себестоимость работ больше стоимости работ указанной в договорах. В сумме итого указана сумма 2175.3 тыс.грн, что больше суммы 1949.1 тыс.грн, указанной в договорах. В 2007 году стоимость работ возросла в сравнении с данными 2006 года на 226.2 тыс.грн.</w:t>
      </w:r>
    </w:p>
    <w:p>
      <w:pPr>
        <w:pStyle w:val="Normal"/>
        <w:ind w:firstLine="709"/>
        <w:rPr/>
      </w:pPr>
      <w:r>
        <w:rPr>
          <w:sz w:val="28"/>
          <w:szCs w:val="28"/>
        </w:rPr>
        <w:t>В некоторых случаях себестоимость выполненных работ меньше стоимости оговоренной договором(например, при выполнении СМР ООО «ПСП «Азовинтэкс»»договорная стоимость работ должна была составить 337 тыс.грн, а фактически она составила 355.9 тыс.грн; при выполнении СМР КП «Алчевскстрой» договорная стоимость работ также больше фактической себестоимости на 3.4 тыс.грн; при выполнении СМР ЗАО «ЛСУ №8» договорная стоимость работ составила 4.4 тыс.грн. Фактически же она составила 3 тыс.грн. ). Это объясняется тем, что не всегда выполняются условия договора(было выполнено количество работ меньше указанному в договоре), вследствие чего и оплата этих работ соответственно тоже меньше указанной в договоре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А в целом, предприятие выполнило работ больше указанных в договоре, вследствие чего фактическая себестоимость работ больше стоимости работ указанной в договорах. В сумме итого указана сумма 2684.6 тыс.грн, что больше суммы 2407.1 тыс.грн, указанной в договорах.</w:t>
      </w:r>
    </w:p>
    <w:p>
      <w:pPr>
        <w:pStyle w:val="Normal"/>
        <w:ind w:firstLine="709"/>
        <w:rPr/>
      </w:pPr>
      <w:r>
        <w:rPr>
          <w:sz w:val="28"/>
          <w:szCs w:val="28"/>
        </w:rPr>
        <w:t>В сравнении со стоимостью работ в 2005 году(2175.3 тыс.грн.) в 2007 году их стоимость увеличилась на 509.3 тыс.грн и составила 2684.6 тыс.грн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2006 году предприятие сдавала в аренду помещение на сумму 0.3 тыс.грн больше чем в 2005 году, оказало услуги генподряда на 254.5 тыс.грн больше чем в 2005 году. За материалы и спецодежду КП «АСУ» получило на 12.5 тыс.грн больше чем в 2005 году. В целом в 2006 году КП «АСУ» оказало услуг на 275.7 тыс.грн больше чем в 2005 году.</w:t>
      </w:r>
    </w:p>
    <w:p>
      <w:pPr>
        <w:pStyle w:val="Normal"/>
        <w:ind w:firstLine="709"/>
        <w:rPr/>
      </w:pPr>
      <w:r>
        <w:rPr>
          <w:sz w:val="28"/>
          <w:szCs w:val="28"/>
        </w:rPr>
        <w:t>Анализ, проведенный в таблице 3.1, свидетельствует об изменении валюты баланса, а также отдельных показателей актива и пассива за рассматриваемый период. Валюта баланса за исследуемый период увеличилась на 620.9 тыс.грн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еоборотные активы уменьшились на 2.6 тыс.грн, что составило(0.55)%.Сумма оборотных активов увеличилась на 668.4 тыс.грн или 0.63 %. Сумма собственного капитала уменьшилась с 47.1 тыс.грн. до 44.9 тыс.грн, что составило 2.2 тыс.грн или 2.34 %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умма поточных обязательств увеличилась с 859.9 до 1527.9, что составило 668 тыс.грн или 2.34%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Коэффициент финансовой независимости на начало года составил 0.05, а на конец – 0.02, при нормативном значении больше 0.5. Данный коэффициент характеризует возможность предприятия выполнить свои внешние обязательства за счет использования собственных средств. Чем выше значение этого коэффициента, тем более финансово устойчиво предприятие и независимо от кредиторов. Значение коэффициентов на начало и конец отчетного периода свидетельствует о неспособности предприятия выполнить свои обязательства за счет собственных средств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Коэффициент финансовой устойчивости показывает вес долгосрочных обязательств и собственных средств в валюте баланса. На начало отчетного периода он составлял 0.05. а на конец 0.02 при нормативном значении больше 0.7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Коэффициент финансирования имеет неудовлетворительное значение(все коэффициенты меньше норматива), то есть, деятельность предприятия финансируется в большей степени за счет привлеченных средств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Большую часть в собственном капитале занимает нераспределенная прибыль – 51.16%. Меньшую часть составляет другой дополнительный капитал – 40.55 %. Самую малую часть занимает уставной фонд – 3.9 тыс.грн или 8.28 % от общей суммы собственных средств предприятия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аибольший вес в сумме привлеченного капитала составляет кредиторская задолженность за товары и составляет 85.34 %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Кредиторская задолженность предприятия по двум годам превышает дебиторскую задолженность, но в связи с тем, что показатель уточненной ликвидности на начало и на конец года значительно превышают нормативный показатель ликвидности, то это свидетельствует о возможности предприятия оплатить свои поточные обязательства за счет ожидаемых поступлени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1. Крамаренко Г. А Финансовый анализ и планирование – К.:Центр учебной литературы, 2003. – 224 с.</w:t>
      </w:r>
    </w:p>
    <w:p>
      <w:pPr>
        <w:pStyle w:val="Normal"/>
        <w:rPr/>
      </w:pPr>
      <w:r>
        <w:rPr>
          <w:sz w:val="28"/>
          <w:szCs w:val="28"/>
          <w:lang w:val="uk-UA"/>
        </w:rPr>
        <w:t>2. Лахтионова Л. А. Финансовый анализ субъектов хозяйствования: Монография. – К.: КНЕУ, 2001. - 387</w:t>
      </w:r>
    </w:p>
    <w:p>
      <w:pPr>
        <w:pStyle w:val="Normal"/>
        <w:rPr/>
      </w:pPr>
      <w:r>
        <w:rPr>
          <w:sz w:val="28"/>
          <w:szCs w:val="28"/>
          <w:lang w:val="uk-UA"/>
        </w:rPr>
        <w:t>3. Партин Г. О., Загородний А. Г. Финанси предприятий: Учеб. пособие – Львов: ЛБИНБУ, 2003. – 265 с.</w:t>
      </w:r>
    </w:p>
    <w:p>
      <w:pPr>
        <w:pStyle w:val="Normal"/>
        <w:rPr/>
      </w:pPr>
      <w:r>
        <w:rPr>
          <w:sz w:val="28"/>
          <w:szCs w:val="28"/>
          <w:lang w:val="uk-UA"/>
        </w:rPr>
        <w:t>4. Славьюк Р.А. Финанси предприятий: Учеб. пособие. – К.: Центр учебной литературы, 2004. - 406с.</w:t>
      </w:r>
    </w:p>
    <w:p>
      <w:pPr>
        <w:pStyle w:val="Normal"/>
        <w:rPr/>
      </w:pPr>
      <w:r>
        <w:rPr>
          <w:sz w:val="28"/>
          <w:szCs w:val="28"/>
          <w:lang w:val="uk-UA"/>
        </w:rPr>
        <w:t>5. Филимоненков О. С. Финансы предприятий: Учеб. пособие. – К.: Эльга, Ника – Центр, 2002. – 360 с.</w:t>
      </w:r>
    </w:p>
    <w:p>
      <w:pPr>
        <w:pStyle w:val="Normal"/>
        <w:widowControl w:val="false"/>
        <w:rPr/>
      </w:pPr>
      <w:r>
        <w:rPr>
          <w:sz w:val="28"/>
          <w:szCs w:val="28"/>
          <w:lang w:val="uk-UA"/>
        </w:rPr>
        <w:t>6. Худолей Л.М. Теория финансов: Учеб. –метод пособие. – К.: Изд – во Европ.ун – та, 2003. – 167 с.</w:t>
      </w:r>
    </w:p>
    <w:sectPr>
      <w:headerReference w:type="default" r:id="rId19"/>
      <w:headerReference w:type="first" r:id="rId20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1">
      <w:start w:val="1"/>
      <w:pStyle w:val="Heading2"/>
      <w:numFmt w:val="upperLetter"/>
      <w:lvlText w:val="%2."/>
      <w:lvlJc w:val="left"/>
      <w:pPr>
        <w:tabs>
          <w:tab w:val="num" w:pos="1080"/>
        </w:tabs>
        <w:ind w:left="720" w:hanging="0"/>
      </w:pPr>
      <w:rPr>
        <w:rFonts w:cs="Times New Roman"/>
      </w:rPr>
    </w:lvl>
    <w:lvl w:ilvl="2">
      <w:start w:val="1"/>
      <w:pStyle w:val="Heading3"/>
      <w:numFmt w:val="decimal"/>
      <w:lvlText w:val="%3."/>
      <w:lvlJc w:val="left"/>
      <w:pPr>
        <w:tabs>
          <w:tab w:val="num" w:pos="1800"/>
        </w:tabs>
        <w:ind w:left="1440" w:hanging="0"/>
      </w:pPr>
      <w:rPr>
        <w:rFonts w:cs="Times New Roman"/>
      </w:rPr>
    </w:lvl>
    <w:lvl w:ilvl="3">
      <w:start w:val="1"/>
      <w:pStyle w:val="Heading4"/>
      <w:numFmt w:val="lowerLetter"/>
      <w:lvlText w:val="%4)"/>
      <w:lvlJc w:val="left"/>
      <w:pPr>
        <w:tabs>
          <w:tab w:val="num" w:pos="2520"/>
        </w:tabs>
        <w:ind w:left="2160" w:hanging="0"/>
      </w:pPr>
      <w:rPr>
        <w:rFonts w:cs="Times New Roman"/>
      </w:rPr>
    </w:lvl>
    <w:lvl w:ilvl="4">
      <w:start w:val="1"/>
      <w:pStyle w:val="Heading5"/>
      <w:numFmt w:val="decimal"/>
      <w:lvlText w:val="(%5)"/>
      <w:lvlJc w:val="left"/>
      <w:pPr>
        <w:tabs>
          <w:tab w:val="num" w:pos="3240"/>
        </w:tabs>
        <w:ind w:left="2880" w:hanging="0"/>
      </w:pPr>
      <w:rPr>
        <w:rFonts w:cs="Times New Roman"/>
      </w:rPr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  <w:rPr>
        <w:rFonts w:cs="Times New Roman"/>
      </w:rPr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  <w:rPr>
        <w:rFonts w:cs="Times New Roman"/>
      </w:rPr>
    </w:lvl>
    <w:lvl w:ilvl="7">
      <w:start w:val="1"/>
      <w:pStyle w:val="Heading8"/>
      <w:numFmt w:val="russianLower"/>
      <w:lvlText w:val="(%8)"/>
      <w:lvlJc w:val="left"/>
      <w:pPr>
        <w:tabs>
          <w:tab w:val="num" w:pos="5400"/>
        </w:tabs>
        <w:ind w:left="5040" w:hanging="0"/>
      </w:pPr>
      <w:rPr>
        <w:rFonts w:cs="Times New Roman"/>
      </w:rPr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1515"/>
        </w:tabs>
        <w:ind w:left="1515" w:hanging="360"/>
      </w:pPr>
      <w:rPr>
        <w:rFonts w:cs="Times New Roman"/>
      </w:rPr>
    </w:lvl>
    <w:lvl w:ilvl="2">
      <w:start w:val="1"/>
      <w:numFmt w:val="bullet"/>
      <w:lvlText w:val=""/>
      <w:lvlJc w:val="left"/>
      <w:pPr>
        <w:tabs>
          <w:tab w:val="num" w:pos="2235"/>
        </w:tabs>
        <w:ind w:left="2235" w:hanging="360"/>
      </w:pPr>
      <w:rPr>
        <w:rFonts w:ascii="Symbol" w:hAnsi="Symbol" w:cs="Symbol" w:hint="default"/>
      </w:rPr>
    </w:lvl>
    <w:lvl w:ilvl="3">
      <w:start w:val="3"/>
      <w:numFmt w:val="decimal"/>
      <w:lvlText w:val="%4."/>
      <w:lvlJc w:val="left"/>
      <w:pPr>
        <w:tabs>
          <w:tab w:val="num" w:pos="2955"/>
        </w:tabs>
        <w:ind w:left="2955" w:hanging="360"/>
      </w:pPr>
      <w:rPr>
        <w:rFonts w:cs="Times New Roman"/>
      </w:rPr>
    </w:lvl>
    <w:lvl w:ilvl="4">
      <w:start w:val="1"/>
      <w:numFmt w:val="decimal"/>
      <w:lvlText w:val="%5)"/>
      <w:lvlJc w:val="left"/>
      <w:pPr>
        <w:tabs>
          <w:tab w:val="num" w:pos="3675"/>
        </w:tabs>
        <w:ind w:left="3675" w:hanging="360"/>
      </w:pPr>
      <w:rPr>
        <w:rFonts w:cs="Times New Roman"/>
      </w:rPr>
    </w:lvl>
    <w:lvl w:ilvl="5">
      <w:start w:val="1"/>
      <w:numFmt w:val="bullet"/>
      <w:lvlText w:val=""/>
      <w:lvlJc w:val="left"/>
      <w:pPr>
        <w:tabs>
          <w:tab w:val="num" w:pos="4395"/>
        </w:tabs>
        <w:ind w:left="439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15"/>
        </w:tabs>
        <w:ind w:left="511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35"/>
        </w:tabs>
        <w:ind w:left="583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55"/>
        </w:tabs>
        <w:ind w:left="6555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080" w:leader="none"/>
      </w:tabs>
      <w:spacing w:before="240" w:after="60"/>
      <w:ind w:left="72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1800" w:leader="none"/>
      </w:tabs>
      <w:spacing w:before="240" w:after="60"/>
      <w:ind w:left="144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520" w:leader="none"/>
      </w:tabs>
      <w:spacing w:before="240" w:after="60"/>
      <w:ind w:left="216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3240" w:leader="none"/>
      </w:tabs>
      <w:spacing w:before="240" w:after="60"/>
      <w:ind w:left="288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3960" w:leader="none"/>
      </w:tabs>
      <w:spacing w:before="240" w:after="60"/>
      <w:ind w:left="360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4680" w:leader="none"/>
      </w:tabs>
      <w:spacing w:before="240" w:after="60"/>
      <w:ind w:left="4320" w:hanging="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400" w:leader="none"/>
      </w:tabs>
      <w:spacing w:before="240" w:after="60"/>
      <w:ind w:left="5040" w:hanging="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9"/>
        <w:tab w:val="left" w:pos="6120" w:leader="none"/>
      </w:tabs>
      <w:spacing w:before="240" w:after="60"/>
      <w:ind w:left="576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7">
    <w:name w:val="WW8Num3z7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cs="Times New Roman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1z7">
    <w:name w:val="WW8Num11z7"/>
    <w:qFormat/>
    <w:rPr>
      <w:rFonts w:ascii="Courier New" w:hAnsi="Courier New" w:cs="Courier New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cs="Times New Roman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3z7">
    <w:name w:val="WW8Num13z7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cs="Times New Roman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5z7">
    <w:name w:val="WW8Num15z7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cs="Times New Roman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6z7">
    <w:name w:val="WW8Num16z7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Верхний колонтитул Знак"/>
    <w:qFormat/>
    <w:rPr>
      <w:szCs w:val="24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header" Target="header1.xml"/><Relationship Id="rId20" Type="http://schemas.openxmlformats.org/officeDocument/2006/relationships/header" Target="header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22:10:00Z</dcterms:created>
  <dc:creator>Администратоp</dc:creator>
  <dc:description/>
  <cp:keywords/>
  <dc:language>en-US</dc:language>
  <cp:lastModifiedBy>SYSTEM</cp:lastModifiedBy>
  <dcterms:modified xsi:type="dcterms:W3CDTF">2011-09-08T22:10:00Z</dcterms:modified>
  <cp:revision>2</cp:revision>
  <dc:subject/>
  <dc:title>I</dc:title>
</cp:coreProperties>
</file>