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финансовых инвестициях, их класс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вложения – это инвестиции, осуществляемые организацией в виде государственных и муниципальных ценных бумаг, облигаций и иных ценных бумаг в уставные капиталы других организаций с целью получения дополнительных доходов в виде процентов, дивидендов или прироста стоимости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БУ 19/02 к финансовым инвестициям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ады в уставные капиталы други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ады организации-товарища по договору простого товари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ные другим организациям зай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и муниципальные ценные бумаги, ценные бумаги других организаций, в том числе долговые ценные бума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озитные вклады в кредитных организац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биторская задолженность, приобретенная на основании уступки права требования, и проч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вложения классифицируются по следующим критериям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о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лгосрочные (на срок более одного год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раткосрочные (на срок до одного год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зависимости от связи с уставным капитал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вложения с целью образования уставного капитала (акции, вклады в уставной капитал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вые ценные бумаги (облигации, вексел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 формам собствен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ценные бума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государственные ценные бума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активов к бухгалтерскому учету в качестве финансовых вложений необходимо одновременное выполнение следующих услов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права организации на финансовые вло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ход к организации финансовых рисков, связанных с финансовыми вложен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иносить экономические выгоды в форме процентов, дивидендов либо прироста их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кредитов и зай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-расчетные отношения организации с банками строятся на добровольной основе и обоюдной заинтересованности партнеров. Учреждения банков выдают кредиты на условиях строгого соблюдения принципов возвратности, срочности, платности и под обеспечение, предусмотренных действующим законодательством и согласованных сторонами. Между организацией-заемщиком и банком заключается кредитный договор, в котором фиксируются: объекты кредитования и срок кредита, условия и порядок его выдачи и погашения, формы обеспечения обязательств, процентные ставки, порядок их уплаты, обязательства, права и ответственность сторон по выдаче и погашению кредита, перечень документов и периодичность их предоставления банку и другие условия. Для получения кредита организация направляет банку обоснованное ходатайство с приложением копий учредительных и других документов, подтверждающих обеспеченность возврата кредита. В дальнейшем организация в порядке и сроки, установленные кредитным договором, предоставляет банку, до полного погашения кредита, бухгалтерский отчет и другие документы, необходимые для текущего контроля за хозяйственно-финансовой деятельностью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ока, на который выдаются кредиты, они делятся на краткосрочные и долгосрочные. Срочность кредита определяется датами его погашения. Так, краткосрочные кредиты выдаются на срок не более одного года, а долгосрочные – на срок свыше одн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по кредитам и займам ведется на счетах: 66 «Расчеты по краткосрочным кредитам и займам» и 67 «Расчеты по долгосрочным кредитам и займа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кредиты и займы часто используются предприятиями для приобретения материально-производственных запасов, а долгосрочные – для покупки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кредитам банков, используемым для приобретения сырья, материалов, товаров и основных средств, включаются в их фактическую себестоимость до момента принятия на бухгалтерский учет. После этого проценты относятся в разряд операционных расходов. Для отражения процентов по кредитам и займам может использоваться счет 97 «Расходы будущих период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краткосрочного кредита может быть осуществлен следующими провод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ебет 51 Кредит 66 – получен краткосрочный кредит банка на закупку материалов или това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ебет 97 Кредит 66 – начислены проценты по кредитам ба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бет 60 Кредит 51 – уплачено поставщик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бет 66 Кредит 51 – отражены регулярные суммы погашения кредита с проц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обычно связано с долгосрочными кредитами. В бухгалтерском учете операции по использованию кредита на покупку основных средств могут быть отражены совокупностью таких провод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ебет 51 Кредит 67 – получены средства долгосрочного банковского креди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ебет 08 Кредит 67 – включены в состав капитальных вложений проценты по кредит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Дебет 67 Кредит 51 – произведен текущий платеж в погашение кредита с процент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Дебет 01 Кредит 08 – подписан акт приемки основного средства в эксплуатац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Дебет 60 Кредит 51 – перечислено поставщику основного сре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Дебет 91 Кредит 67 – начислены проценты по долгосрочному кредиту после принятия основного средства на у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банковских кредитов предприятия иногда используют займы других организаций и физических лиц. Со стороны организации-кредитора такая деятельность не должна носить регулярный характер, поскольку выдача займов является специфической деятельностью. Лицензию на нее выдает Центральный Банк РФ только специальным кредитным организац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займа, гарантию возврата которого предприятие подкрепляет выдачей собственного векселя, могут быть отражены совокупностью следующих провод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бет 51 Кредит 67 – получен долгосрочный заем от другой организации на хозяйственные це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бет 67 Кредит 67-1 – выдан собственный долгосрочный процентный вексель в обеспечение обязательств по договору займ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бет 67-1 Кредит 51 – зарегистрирован факт периодического перечисления сумм оплаты по векселю с учетом процентов и дополнительны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бязательств по договору займа обязательствами по векселю у заемщика отражается путем использования субсчета 67-1 «Векселя выданные» и забалансового счета 009 «Обеспечения обязательств и платежей выданны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числение аморт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БУ от 2006 года начисление амортизации производится по следующим объектам основных средств: зданиям, сооружениям, силовым машинам и оборудованию, измерительным и регулирующим приборам и устройствам, вычислительной технике, транспортным средствам, инструментам, производственному и хозяйственному инвентарю и принадлежностям, по рабочему, продуктивному и племенному скоту, многолетним насаждениям, внутрихозяйственным дорога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Бухгалтерский (финансовый) учет: Учебное пособие. Издание 6-е, переработанное и дополненное. – Москва: ИКЦ «МарТ»; Ростов-на-Дону: Издательский центр «МарТ», 2005.- 96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для студентов вузов/ Ю.А.Бабаев, И.П.Комиссарова, В.А.Бородин; Под ред.проф. Ю.А.Бабаева, проф. И.П.Комиссаровой.- 2-е изд., перераб. И доп. – М.: ЮНИТИ-ДАНА, 2006. – 527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/ А.С.Бакаев, П.С. Безруких, Н.Д. Врублевский и др./; Под ред. П.С.Безруких.- 5-е изд., перераб. и доп.- М.: Издательство «Бухгалтерский учет», 200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.- М.: ИНФРА-М, 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льская М.Л., Фельдман И.А. Бухгалтерский учет: учебник.- М.: Высшее образование, 2007.- 443 с.- (Основы наук)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6:00Z</dcterms:created>
  <dc:creator>Коля</dc:creator>
  <dc:description/>
  <cp:keywords/>
  <dc:language>en-US</dc:language>
  <cp:lastModifiedBy>SYSTEM</cp:lastModifiedBy>
  <cp:lastPrinted>2008-05-19T14:08:00Z</cp:lastPrinted>
  <dcterms:modified xsi:type="dcterms:W3CDTF">2011-09-08T22:06:00Z</dcterms:modified>
  <cp:revision>2</cp:revision>
  <dc:subject/>
  <dc:title>1</dc:title>
</cp:coreProperties>
</file>