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государстве власть носит государственный характер. Государственная власть – это часть социальной власти и средство социального управления. Все демократические страны в качестве конституционной основы, конституционного принципа осуществления государственной власти используют принцип разделения вл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деления властей известен мировому сообществу с давних времен. Еще древние греки использовали данный принцип для укрепления государственного строя, гарантии его от изменений, потрясений и различных катакл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принципа разделения властей состоит в том, что государственная власть исходит от народа, едина и неделима, самостоятельна и не зависит ни от какой другой власти. Вся власть в государстве принадлежит народу, а он делегирует ее органами государственной власти, составляющими государственный аппа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исключить возможность сконцентрировать в своих руках всю власть и бесконтрольно пользоваться ею, единая государственная власть функционально делиться на три ветви – законодательную, исполнительную и судебную, т.е. по видам деятельности, которые наделяются соответствующей компетенцией, самостоятельны и независимы в реализации своих полномочий, обладают возможностью взаимно сдерживать и контролировать друг друга. Ни одна из ветвей власти не может принять на себя функции другой, и в то же время они тесно взаимодействуют между собой, образуя государственный механиз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подробней на одной из них – исполнительной вла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: порядок формирования и стру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гиальным органом исполнительной власти является правительство. Это коллегиальный орган общей компетенции, осуществляющий руководство государственным управлением (орган, коллегиально принимающий решения). В состав правительства входят руководители министерств и руководители центральных ведомств. Правительство, как и другие органы власти, осуществляет исполнительную государственную власть в стране. Исполнительная власть есть власть по выполнению законов, по реализации их в жизнь любыми законными мерами, включая принуждение. Одновременно исполнительная власть осуществляет необходимые организационные меры, распорядительную деятельность, издает индивидуальные и нормативные правовые акты. В современных условиях исполнительная власть является чаще исполнительно-распорядительной, выступает как организующая деятельность государства, что все вместе составляет управленческую деятельность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ругих государственных органов правительство отличается своим предметом и сферой деятельности. Исполнительная власть (правительство) занимается организацией исполнения законов, обеспечивает управление государственным аппаратом и обеспечивает экономику страны. Оно имеет свою территориальную систему подчиненных ему органов исполнительной власти. Исполнительная власть обладает наиболее разветвленной системой разнообразных государственных органов с многочисленным кадровым составом государственных служащих в центре и на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подчинены строгой иерархии, основанной на подчинении. Они вправе непосредственно обязывать подчиненные органы, указывая им, как следует действовать, как решать тот или иной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ая власть – объективная необходимость, без нее не может функционировать государство. Исполнительная власть по Конституции принадлежит только правительству. Правительство подчиняется зак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тельства зависит от формы правления. Во многих странах новое правительство всегда назначается после выборов парламента и (или) прези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«а, д» ст.83 Конституции Российской Федерации установлены полномочия Президента Российской Федерации по отношению к деятельности исполнительной власти РФ – Правительства РФ. Президент РФ назначает Председате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РФ. До акта назначения он должен получить согласие Государственной Ду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значения на должность Председатель Правительства не позднее недельного срока представляет Президенту РФ предложения о структуре федеральных органов исполнительной власти и предлагает Президенту РФ кандидатуры других членов Правительств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Председателя Правительства РФ и федеральные министры назначаются и освобождаются от должности по предложению Председателя Правительства РФ соответствующими указами Президента РФ. Заместителей федеральных министров, руководителей иных федеральных органов исполнительной власти назначает на должности и освобождает от должностей Правительство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Ф является общефедеральным исполнительным и распорядительным органом государственной власти Российской Федерации. В его состав входят: Председатель, его заместители и федеральные министры. Правительство – не выборный орга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ституционный статус Правительства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зидентско-парламентская форма правления, установленная в России Конституцией РФ, предопределила положение Правительства РФ в системе органов государственной власти. Правительство РФ – федеральный орган исполнительной власти общей компетенции. Положение Правительства среди других органов российского государства определяется его полномочиями, закрепленными в Конституции РФ, федеральным конституционным законом от 17.12.1997 г. «О Правительстве Российской Федерации», федеральными законами, нормативными указами Президента РФ и другими нормативными актами. В части 1 статьи 114 Конституции РФ перечислены общие полномочия Правительства РФ. Полномочия Правительства РФ можно разделить на несколько групп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экономики, бюджетной, финансовой, кредитной и денежной поли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сфере, в сфере науки, культуры и образ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природопользования и охраны окружающей сред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еспечения законности, прав и свобод гражда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еспечения обороны и государственной безопас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внешней политики и международ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Правительства РФ в сфере экономики, бюджетной, финансовой, кредитной и денежной политики относятся: разработка государственной и инвестиционной политики; управление федеральной собственностью; общее руководство таможенным делом; разработка и представление в Государственную Думу федерального бюджета, который принимается Государственной Думой в виде федерального закона; обеспечение исполнения федерального бюджета; разработка и реализация налоговой полити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Правительства РФ в социальной сфере, в сфере науки, культуры и образования, в частности, относятся: принятие мер по реализации трудовых прав граждан; разработка и реализация программ сокращения и ликвидации безработиц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Правительства РФ в сфере обеспечения законности, прав и свобод граждан относятся: разработка и реализация мер по укреплению кадров, развитию и укреплению материально-технической базы правоохранительных органов; осуществление мер по обеспечению деятельности органов судебной власт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федерального Правительства охватывают все сферы жизни и деятельности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Ф руководит работой федеральных министров и иных федеральных органов исполнительной власти и контролирует их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Ф обладает правом законодательной инициативы. Оно вносит в Государственную Думу различные финансовые законопроекты, законопроекты, предусматривающие расходы, покрываемые за счет федерального бюджета, которые могут быть внесены в Государственную Думу лишь при наличии заключения Правительств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полномочно издавать постановления и распоряжения, которые обязательны к исполнению на всей территории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ю деятельность Правительство РФ несет ответственность политическую, гражданскую и уголов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ответственность состоит в том, что они обязаны уйти в отставку при выражении вотума недоверия, резолюции порицания и т.п. При солидарной ответственности уходит в отставку весь кабинет, при индивидуальной – только тот министр, которому выражено недовер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ая ответственность означает возмещение ущерба, причиненного гражданам и юридическим лицам в результате деятельности правительства или министров, если при этом были нарушены законы. Возмещение осуществляется по решению суда в результате обращения потерпевшего в суд с гражданским иском. </w:t>
        <w:tab/>
        <w:t>Уголовная ответственность правительства, его членов наступает за нарушение законов при исполнении служебных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говорит о том, что деятельность Правительства самостоятельна и за свои правонарушения, ненадлежащее исполнение требований законодательства также самостоятельно несет и ответствен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Правительства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редседателя Правительства Российской Федерации конкретизируются в ст. 24 федерально-конституционного закона «О Правительстве РФ» от 17.12.1997г. Среди них, в частности, назван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авительства внутри страны и за пределами территории Российской Федер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заседания Правительства Р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исывание актов Правительства Р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езиденту РФ предложения о структуре федеральных органов исполнительной власти, о назначении на должность и освобождения от должности заместителей Председателя Правительства и федеральных министров, возложении на них дисциплинарных взысканий и  их  поощрен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между заместителями Председателя Правительства Р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сполняющего обязанности Председателя Правительства на время его отсутств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регламента работы Правительства Р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информирование Президента РФ о работе Правительства Р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язанностей Президента РФ во всех случаях, когда Президент РФ не в состоянии выполнять свои обяз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113 Конституции РФ Председатель Правительства определяет основные направления деятельности Правительства РФ и организует его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едатель Правительства РФ проводит заседания членов Правительства не реже одного раза в месяц. Заседания носят открытый характер, но отдельные вопросы могут рассматриваться и на закрытых заседаниях. 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литературы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права» : учебное пособие / В.Э. Молчанова, А.С. Соснов. - Ростов. Феникс. 2007г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едение. Учебник. О.А. Зайцева – М.: Изд-во Экзамен. 2006г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 Официальный текст с историко-правовым комментарием. Б.А. Страшуна. – М.: Норма, 2006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: порядок формирования и структур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статус Правительства РФ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авительства РФ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04:00Z</dcterms:created>
  <dc:creator> </dc:creator>
  <dc:description/>
  <cp:keywords/>
  <dc:language>en-US</dc:language>
  <cp:lastModifiedBy>SYSTEM</cp:lastModifiedBy>
  <cp:lastPrinted>2007-11-13T09:20:00Z</cp:lastPrinted>
  <dcterms:modified xsi:type="dcterms:W3CDTF">2011-09-08T22:04:00Z</dcterms:modified>
  <cp:revision>2</cp:revision>
  <dc:subject/>
  <dc:title>стр</dc:title>
</cp:coreProperties>
</file>