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фимский Государственный Нефтяной Технический университет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 теме: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Корреляционный и регрессионный анализ в экономических расчетах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.гр. ЭГЗ-07-01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а А.В.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ПРОВЕРИЛ: Янтудин М.Н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фа – 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ы результаты наблюдений над двумерной случайной величиной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которые сведены в корреляционную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йти несмещенные оценки математического ожида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йти несмещенные оценки для дисперси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числить выборочный коэффициент корреляции и проанализировать степень тесноты связи межд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ить уравнение прямых регрессий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ерить гипотезы о силе линейной связи межд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 о значении параметров линейной регрессии.</w:t>
      </w:r>
    </w:p>
    <w:p>
      <w:pPr>
        <w:pStyle w:val="Style15"/>
        <w:keepNext w:val="true"/>
        <w:suppressAutoHyphens w:val="true"/>
        <w:spacing w:lineRule="auto" w:line="360" w:before="0" w:after="0"/>
        <w:ind w:firstLine="709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5"/>
        <w:keepNext w:val="true"/>
        <w:suppressAutoHyphens w:val="true"/>
        <w:spacing w:lineRule="auto" w:line="360" w:before="0" w:after="0"/>
        <w:ind w:firstLine="709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5"/>
        <w:gridCol w:w="765"/>
        <w:gridCol w:w="855"/>
        <w:gridCol w:w="765"/>
        <w:gridCol w:w="855"/>
        <w:gridCol w:w="945"/>
        <w:gridCol w:w="900"/>
        <w:gridCol w:w="720"/>
        <w:gridCol w:w="855"/>
        <w:gridCol w:w="648"/>
      </w:tblGrid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X/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x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прощения расчетов, учитывая равенство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___ _ _ ___ _ 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=(U*V – U*V)/Su*Sv=(X*Y-X*Y)/Sx*S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ерейдем к новым вариантам 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(С1=0.5, С2=5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1=0.1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=1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-0.5)/0.1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Yi</w:t>
      </w:r>
      <w:r>
        <w:rPr>
          <w:color w:val="000000"/>
          <w:sz w:val="28"/>
          <w:szCs w:val="28"/>
        </w:rPr>
        <w:t>-5)/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подготовив искомые суммы в таблице 2 (для простоты записи опущены индексы) определим выборочные средни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>) = 5/144 = 0.0347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Vj</w:t>
      </w:r>
      <w:r>
        <w:rPr>
          <w:color w:val="000000"/>
          <w:sz w:val="28"/>
          <w:szCs w:val="28"/>
        </w:rPr>
        <w:t>) = 20/144 = 0.1389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V=1/N*Σ(Nij*Ui*Vj) = 301/144 = 2.090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выборочные дисперси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l-GR"/>
        </w:rPr>
        <w:t>²=1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l-GR"/>
        </w:rPr>
        <w:t>*Σ(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  <w:lang w:val="el-GR"/>
        </w:rPr>
        <w:t>*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  <w:lang w:val="el-GR"/>
        </w:rPr>
        <w:t>²) = 347/144 = 2.4</w:t>
      </w:r>
      <w:r>
        <w:rPr>
          <w:color w:val="000000"/>
          <w:sz w:val="28"/>
          <w:szCs w:val="28"/>
        </w:rPr>
        <w:t>097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_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²=1/N*</w:t>
      </w:r>
      <w:r>
        <w:rPr>
          <w:color w:val="000000"/>
          <w:sz w:val="28"/>
          <w:szCs w:val="28"/>
          <w:lang w:val="el-GR"/>
        </w:rPr>
        <w:t>Σ</w:t>
      </w:r>
      <w:r>
        <w:rPr>
          <w:color w:val="000000"/>
          <w:sz w:val="28"/>
          <w:szCs w:val="28"/>
          <w:lang w:val="en-US"/>
        </w:rPr>
        <w:t>(Ny*Vj²) = 570/144 = 3.9583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_ 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u²= U²-( U)² = 2.4097-0.0012=2.4085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u = 1.5519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_ 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v²= V²- (V)² = 3.9583-0.0193=3.939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v = 1.9847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__ _ 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b = (X,Y) = Rb(U,V) = (UV-U*V)/Su*Sv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b = (2.0903-0.0347*0.1389)/1.5519*1.9847=2.0855/3.0801=0.6771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_ 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 = U*H1+C1 = 0.0347*0.1+0.5 = 0.5035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_ _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 = V*H2+C2 = 0.1389*1+5 = 5.1389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коэффициенты регрессии равн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lang w:val="en-US"/>
        </w:rPr>
        <w:t>Sy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x</w:t>
      </w:r>
      <w:r>
        <w:rPr>
          <w:color w:val="000000"/>
          <w:sz w:val="28"/>
          <w:szCs w:val="28"/>
        </w:rPr>
        <w:t xml:space="preserve"> = 0.6771*(1.9847*1)/(1.5519*0.1) = 8.6593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Sx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y</w:t>
      </w:r>
      <w:r>
        <w:rPr>
          <w:color w:val="000000"/>
          <w:sz w:val="28"/>
          <w:szCs w:val="28"/>
        </w:rPr>
        <w:t xml:space="preserve"> = 0.6771*(1.5519*0.1)/(1.9847*1) = 0.05295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равнения регресси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меют вид соответственно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Yx</w:t>
      </w:r>
      <w:r>
        <w:rPr>
          <w:color w:val="000000"/>
          <w:sz w:val="28"/>
          <w:szCs w:val="28"/>
        </w:rPr>
        <w:t xml:space="preserve"> - 5.1389 = 8.6593*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0.5035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Yx</w:t>
      </w:r>
      <w:r>
        <w:rPr>
          <w:color w:val="000000"/>
          <w:sz w:val="28"/>
          <w:szCs w:val="28"/>
        </w:rPr>
        <w:t xml:space="preserve"> = 8.6593*Х-9,4989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Xy</w:t>
      </w:r>
      <w:r>
        <w:rPr>
          <w:color w:val="000000"/>
          <w:sz w:val="28"/>
          <w:szCs w:val="28"/>
        </w:rPr>
        <w:t xml:space="preserve"> – 0.5035 = 0.05295*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5.1389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Xy</w:t>
      </w:r>
      <w:r>
        <w:rPr>
          <w:color w:val="000000"/>
          <w:sz w:val="28"/>
          <w:szCs w:val="28"/>
        </w:rPr>
        <w:t xml:space="preserve"> = 0.05295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0,7756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435" w:charSpace="0"/>
        </w:sect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 2.</w:t>
      </w:r>
    </w:p>
    <w:tbl>
      <w:tblPr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01"/>
        <w:gridCol w:w="1047"/>
        <w:gridCol w:w="793"/>
        <w:gridCol w:w="666"/>
        <w:gridCol w:w="793"/>
        <w:gridCol w:w="710"/>
        <w:gridCol w:w="793"/>
        <w:gridCol w:w="710"/>
        <w:gridCol w:w="793"/>
        <w:gridCol w:w="710"/>
        <w:gridCol w:w="793"/>
        <w:gridCol w:w="710"/>
        <w:gridCol w:w="835"/>
        <w:gridCol w:w="1002"/>
        <w:gridCol w:w="1002"/>
        <w:gridCol w:w="1094"/>
      </w:tblGrid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V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V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U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X/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.ма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.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.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.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.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x* U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x* U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Σny*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V*Σny*V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trHeight w:val="2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</w:tr>
      <w:tr>
        <w:trPr>
          <w:trHeight w:val="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</w:t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y* 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ny* U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Σ nx*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V*Σnx*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1:00Z</dcterms:created>
  <dc:creator>LOVE4EVER</dc:creator>
  <dc:description/>
  <cp:keywords/>
  <dc:language>en-US</dc:language>
  <cp:lastModifiedBy>SYSTEM</cp:lastModifiedBy>
  <dcterms:modified xsi:type="dcterms:W3CDTF">2011-09-27T07:41:00Z</dcterms:modified>
  <cp:revision>2</cp:revision>
  <dc:subject/>
  <dc:title/>
</cp:coreProperties>
</file>