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 – Высшая школа эконом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Государственного и муниципального управ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22"/>
        <w:spacing w:lineRule="auto" w:line="360"/>
        <w:ind w:firstLine="709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Эссе по региональной экономике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Анализ экономико-географических факторов Республики Башкортостан»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7" w:leader="none"/>
          <w:tab w:val="left" w:pos="11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7" w:leader="none"/>
          <w:tab w:val="left" w:pos="11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7" w:leader="none"/>
          <w:tab w:val="left" w:pos="11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7" w:leader="none"/>
          <w:tab w:val="left" w:pos="11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7" w:leader="none"/>
          <w:tab w:val="left" w:pos="11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7" w:leader="none"/>
          <w:tab w:val="left" w:pos="11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7" w:leader="none"/>
          <w:tab w:val="left" w:pos="1199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center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Москв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8г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ценка региона в общ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Башкортостан - суверенное демократическое государство в составе Российской Федерации. Столица республики – Уф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33400</wp:posOffset>
            </wp:positionH>
            <wp:positionV relativeFrom="line">
              <wp:posOffset>-66675</wp:posOffset>
            </wp:positionV>
            <wp:extent cx="3124200" cy="21412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 Башкортостан в южной части Уральских гор, на границе Европы и Азии. Занимает большую часть Южного Урала и прилегающие к нему равнины Башкирского Предуралья и возвышенно-равнинную полосу Башкирского Зауралья. На севере граничит с Пермской и Свердловской областями, на востоке - с Челябинской, на юго-востоке, юге и юго-западе - с Оренбургской областью, на западе - с Республикой Татарстан, на северо-западе - с Удмуртской республикой. Протяженность территории с севера на юг 550 км, с запада на восток боле е 430 км. Площадь региона - 143,6 тыс.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что составляет 0,8 % общей площади РФ. В республике 54 административных района, 21 город, 40 поселков городского типа, 4674 сельских населенных пунктов. Наиболее крупные города - Уфа, Стерлитамак, Салав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шкирия занимает 7-е место по численности населения среди субъектов РФ. </w:t>
      </w:r>
      <w:bookmarkStart w:id="0" w:name="ek"/>
      <w:bookmarkEnd w:id="0"/>
      <w:r>
        <w:rPr>
          <w:sz w:val="28"/>
          <w:szCs w:val="28"/>
        </w:rPr>
        <w:t>На 1 января 2007 года она составляет 4050989. плотность составляет 28, 21 человек на км², т.е. 0,035 км² на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создан крупный народнохозяйственный комплекс, включающий многоотраслевую промышленность и сельское хозя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 входит в хорошо заселенную и освоенную зону страны. По территории проходят важнейшие железнодорожные, трубопроводные и автомобильные магистрали, связывающие европейскую часть РФ с Уралом и Сибирью. По железным дорогам Башкортостан имеет прямой выход к Казахстану, низовьям Волги, Северному Кавказу, Узбекистану и Туркменистану. Река Белая - составная часть Единой глубоководной транспортной системы Европейской части России, обеспечивающей доступ РБ к портам Каспийского, Балтийского и Черноморско-Азовского бассейнов. Башкортостан является составной частью Уральского экономического района, уступающего по масштабам индустриального развития лишь Центральному району РФ, и находится в соседстве с высокоразвитыми регионами Поволжья и Западно-Сибирского экономического район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ипология по секторам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годня республика является одним из ведущих индустриальных и сельскохозяйственных регионо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минирующими отраслями промышленности Башкортостана являются нефтегазодобывающий и нефтехимический комплексы, а также высокотехнологичное машиностроение. Развиты лесная и деревообрабатывающая, строительная, легкая, пищевая и медицинская промышленность. Сегодня Башкортостан занимает первое место в России по переработке нефти и производству нефтепродуктов, обеспечивая 12-17% переработки нефти, производства автомобильного бензина, дизельного топлива и топочного мазута, третье место – по выпуску троллейбусов и вертолетов, пятое – по производству автобусов; производит пятую часть выпускаемой в стране каустической соды, половину - бутиловых и изобутиловых спиртов, около 60% - кальцинированной соды; остается единственным отечественным производителем белой сажи и бикарбоната натрия. Башкортостан является одним из крупнейших сельскохозяйственных регионов России. По основным параметрам агропромышленного комплекса республика удерживает лидирующие позиции, занимая по общему объему продукции сельского хозяйства 3-е место среди регионов России. Республика располагает значительными земельными ресурсами и по площади сельхозугодий среди субъектов Российской Федерации занимает восьмое место, по площади пашни – десят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Явно, что к постиндустриальным регионам, когда важен сервис, информация и природные ресурсы практически не нужны, не относится. Таким образом, мы помещаем наш регион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7965" cy="2333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стати, плотность населения у нас 0,035 км² на человека, что является подтверждением того, что регион у нас относится как к индустриальному, так и аграрному тип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ипология по Фридма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Фридману, существует 5 типов регионов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цевинные регионы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ходящие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идоры развития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сурсные регионы,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сходящие реги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ортостан можно отнести к восходящим регионам. Такой вывод можно сделать, проанализировав динамику социально-экономически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инамика основных социально-экономических показателей (в сопоставимых ценах, в процентах к предыдущему году)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tbl>
      <w:tblPr>
        <w:tblW w:w="8931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3"/>
        <w:gridCol w:w="766"/>
        <w:gridCol w:w="766"/>
        <w:gridCol w:w="766"/>
        <w:gridCol w:w="766"/>
        <w:gridCol w:w="704"/>
      </w:tblGrid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mc:AlternateContent>
                <mc:Choice Requires="wps">
                  <w:drawing>
                    <wp:inline distT="0" distB="0" distL="0" distR="0">
                      <wp:extent cx="5940425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036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67.7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ой региональный продукт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фонды в экономик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ция сельского хозяйств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6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6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вод в действие общей  площади жилых домов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0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рузооборот транспорта общего поль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2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ассажирооборот транспорта  общего пользова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рот розничной торговли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8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ные услуги населению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4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альдированный финансовый  результат предприятий  (организаций) в экономик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2,5р.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альные располагаемые  среднедушевые денежные  доходы населения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еальная начисленная  среднемесячная заработная  плата одного работника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8</w:t>
            </w:r>
          </w:p>
        </w:tc>
      </w:tr>
      <w:tr>
        <w:trPr/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Реальный размер назначенной  месячной пенсии 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данную таблицу, становится очевидным, что в целом за период с 2000 по 2006г. социально-экономические показатели были улучшены. При этом, заработные платы невысокие при достаточной квалификации рабочей силы, природных ресурсов очень много, политическая система достаточно стабильна. Таким образом, Башкортостан – восходящий регион. Башкортостан можно отнести и к такому типу, как коридор развития. Важнейшая черта географического положения Башкортостана состоит в том, что он находится на стыке не только двух континентов, но и на стыке двух экономических районов (Поволжского и Уральского) и соединяет 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Факторная 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ономической теории рассматриваются традиционные факторы и новы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е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ресурсы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й капита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апитал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апита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ые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раструктура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ституты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нов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оценить каждый фактор по пятибалльной шкале, 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отсутствие фа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– фактор имеет локальной значение, его достаточно для развития только в данной ча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– фактор имеет региональное зна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– фактора хватает для национальн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– фактора достаточно для континентальн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 – для глобальной эконом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того чтобы иметь представления о том, что из себя представляет Башкортостан как регион России, будем оценивать показатели и по России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1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2798"/>
        <w:gridCol w:w="2608"/>
      </w:tblGrid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ческий капи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ологический капи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капитал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баллов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раструктура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итуты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овации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того баллов: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-1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ортостан во многом уникален по своим природным запасам. Природа щедро наградила республику реками и озерами, полезными ископаемыми, целебными источниками. Республика очень богата природными ресурсами. Федеральное значение имеют: нефть, медь, цинк, золото, серебро, железные руды, каменная соль. Так образом, оценим природные ресурсы в 3-4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ий капитал оценим в 3-4 балла. Хорошая обеспеченность трудовыми ресурсами служит одним из факторов, благоприятствующих развитию многоотраслевого хозяйства. В регионе достаточно квалифицированной рабочей силы. Система образования в Республике Башкортостан является одной из крупнейших в Российской Федерации по количеству образовательных учреждений и обучающихся в них. Развитие образовательной системы является приоритетом социальной политики. Башкортостан традиционно входит в первую десятку регионов России по индексам образования и развития человеческого потенциала. Он — в числе передовых регионов также по количеству гимназий и обучающихся в них, численности учащихся профессионально-технических училищ и лицеев, студентов средних специальных учебных заведений. В настоящее время республиканская система образования включает в себя более 5400 разнопрофильных образовательных учреждений. Высшие учебные заведения имеют связи с ведущими университетами ведущих зарубежных стра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капитал оценим в 3 балла. Подавляющее большинство производств осуществляется с помощью различных технологий. Более того, постоянно разрабатываются и внедряются новые технолог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капитал оценим в 3 балла. Башкортостан характеризуется устойчивой финансовой системой и большим объемом пополнения общероссийской казны налогами и сборами. Он входит в десятку регионов — лидеров по сумме поступлений налогов, сборов и иных обязательных платежей в бюджетную систему Российской Федерации. Состояние республиканского консолидированного бюджета устойчивое и сбалансированное. В регионе наблюдается активное развитие банковского сектора (на территории Башкирии действует более 50 банков, филиалов, офисов и представительств кредитных организаций), и страхового рын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ерь что касается новых факторов. Инфраструктуру области можно оценить достаточно высоко. Транспортный комплекс Башкортостана — один из крупнейших и стабильно работающих в России, который связывает европейскую часть РФ с Уралом и Сибирью. Республика имеет разветвленную сеть автомобильного, железнодорожного, авиационного, речного и трубопроводного транспорта. По протяженности автомобильных магистралей общего пользования Башкортостан стоит на первом месте в стране. Все города и районные центры соединены между собой и со столицей республики асфальтированными трассами. В настоящее время в области так же активно развивается сфера услуг. Таким образом, оценим это фактор в 3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институциональный фактор. Постепенно входит в жизнь многопартийность. Складывается культура политической активности. Республика характеризуется высокой общественно-политической стабильностью. Можно говорить о спокойствии региональных элит. Оценим данный фактор в 2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ор «информация» оценим в 2 балла. Сфера информатизации и связи — наиболее динамично развивающаяся отрасль экономики. Башкортостан входит в число лидеров по уровню развития телефонии и информатизации. Все более доступными для населения становятся информационные ресурсы мировой сети Интернет. Население, в том числе сельское имеет свободный доступ к теле- и радиовещанию. Все большую популярность приобретает также местное телевидение.</w:t>
      </w:r>
      <w:r>
        <w:rPr>
          <w:color w:val="424242"/>
          <w:sz w:val="28"/>
          <w:szCs w:val="28"/>
        </w:rPr>
        <w:t xml:space="preserve"> </w:t>
      </w:r>
      <w:r>
        <w:rPr>
          <w:sz w:val="28"/>
          <w:szCs w:val="28"/>
        </w:rPr>
        <w:t>Башкортостан — среди первых регионов страны по уровню развития телефо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ортостан занимает одно из передовых мест в стране по объемам средств, выделяемых на науку. В регионе созданы благоприятные условия для профессионального роста ученых. В рамках государственных научно-технических программ активно выполняются инновационные научные разработки, создаются новые оригинальные продукты и наукоемкие технологии. Таким образом, можно оценить данный фактор в 3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сумма баллов по традиционным факторам составила 12-14 баллов, сумма по новым – 10 баллов. Баллы республики Башкортостан в целом соответствуют баллам по России в цел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Инвестиционная оцен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инвестиционная политика Республики Башкортостан направлена на формирование благоприятного инвестиционного климата, повышение инвестиционной привлекательности и активное привлечение инвестиций в развитие эконом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экономический рост, улучшение финансового состояния предприятий реального сектора закрепили положительную динамику инвестиций. Объем инвестиций в основной капитал в 2006 г. по сравнению с 2000 г. увеличился в 1,4 раза и составил 104,1 млрд.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ашкортостан, обладая значительным экономическим потенциалом, отличается низким уровнем инвестиционных рисков и имеет закрепившуюся репутацию добросовестного заемщика. Накопленный иностранный капитал в экономике республики по состоянию на 1 января 2007 г. составил 244,6 млн. долл. США. Основными странами-инвесторами по объему накопленных иностранных инвестиций выступили Германия, Великобритания, Турция, Нидерланды и США. Наиболее привлекательными для вложения иностранного капитала являются обрабатывающие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продолжается активная работа по повышению эффективности и совершенствованию нормативной базы инвестиционной деятельности. Разработана Программа развития международного и межрегионального инвестиционного сотрудничества на 2007–2008 г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ряда лет Башкортостан по объемам инвестиций в основной капитал входит в лучшую десятку регионов России. Ведущие международные и национальные рейтинговые агентства подтверждают устойчивую инвестиционную привлекательность республики. Так, по данным национального агентства «Эксперт РА», по рейтингу инвестиционного климата республика занимает восьмое место, а по инвестиционным рискам - третье место в стране. 28 марта 2008 г. рейтинговое агентство «Standard&amp;Poor’s» повысило кредитный рейтинг Республики Башкортостан с уровня «ВВ» до уровня «ВВ+» (прогноз «стабильный»). Среди регионов Российской Федерации, имеющих кредитный рейтинг международного агентства «Standard&amp;Poor’s», Республика Башкортостан уступает только Москве, Санкт-Петербургу, Ханты-Мансийскому автономному округу, по данным рейтингового агентства «Moody’s» - только городам Москве и Санкт-Петербург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ценка по социально-институциональной теор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несем наш регион к </w:t>
      </w:r>
      <w:r>
        <w:rPr>
          <w:sz w:val="28"/>
          <w:szCs w:val="28"/>
          <w:lang w:val="en-US"/>
        </w:rPr>
        <w:t>жестко – устойчивой системе управления</w:t>
      </w:r>
      <w:r>
        <w:rPr>
          <w:sz w:val="28"/>
          <w:szCs w:val="28"/>
        </w:rPr>
        <w:t>. Такой вывод можно сделать исходя из того, что в Башкортостане сочетаются высокоразвитая индустрия и крупный аграрный секто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подсист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ая под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2665" cy="26758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665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верхней части круга находятся природные ресурсы, которые нам необходимо оценить по той же пятибалльной шкале, как и в случае факторной оценки, которую мы проводили выше. В нижней части круга представлены природные условия, которые необходимо оценить по следующей шка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2 – крайне неблагоприятное воздейств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1 – неблагоприятное воздейств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– не оказывает воздейств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1 – благоприятное воздействие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2 – максимально благоприятное воздейств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е круга – суммарный бал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048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2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л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ресурсы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ородное сырь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ое сырь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ическое сырь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ые ресур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ресур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ные ресур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логические ресур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условия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етряс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д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о-геологические услов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ещен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оклиматические услов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очаги заболева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реационные услов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леводородное сы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фть является главной составляющей минерально-сырьевой базы Башкортостана и нефтедобыча будет оставаться приоритетной отраслью добывающей промышленности еще длительный период. Сегодня Башкортостан занимает первое место в России по переработке нефти и производству нефтепродуктов, обеспечивая 12-17% переработки нефти, производства автомобильного бензина, дизельного топлива и топочного мазута. В настоящее время из 177 находящихся на балансе месторождений нефти разрабатывается 156, законсервировано 12 и 3 разведываются. Распространены месторождения газа, каменного и бурого угля. Данный фактор, таким образом, оцениваем в 4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ое сырь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ля республики в общероссийской добыче меди составляет 12-15%, а по Уральскому региону - 35%. Из 29 золотодобывающих регионов России по уровню добычи золота (рудного и россыпного) республика занимает 15-е место, а в Уральском регионе - 3-е. С учетом добычи попутного золота из комплексных медноколчеданных месторождений республика находится на 2-м месте. Также в регионе распространены железные руды, цинк, железо, марганец, алюминий, золото, попутные редкие элементы. Данный фактор оценим в 3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металлическое сырь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остранены сырье для химического производства (каменная соль, плавиковый шпат, известняк, барит, сера), агроруды (фосфорсодержащие породы, карбонатное сырье, цеолиты, глаукониты, торф, сапропель), строительные материалы (гипс, высокопрочный щебень и др.), облицовочные и поделочные камни, оптическое сырье. Оцениваем в 2 балла данный фактор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Башкортостане насчитывается около 13 тыс. рек общей протяженностью свыше 57 тыс. км. К числу больших рек относятся Белая (1430 км), Уфа (918 км), Дема (556 км), Ай (549 км). На территории Башкортостана очень много озер, прудов, водохранилищ. Одни из самых крупных озер – Асылыкуль(23,5 кв.км) и Кандрыкуль(15,6 кв.км). Важным резервом водоснабжения являются также подземные воды. Оцениваем данный фактор в 3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е ресу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60% равнинных земель РБ освоены под пашню. Чернозем занимает 73% степной и 31% лесостепной зоны. Данный фактор оцениваем в 3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ресур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Лесами покрыто более одной трети территории республики. Неслучайно его называют второй Швейцарией. Данный фактор оцениваем в 4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иологические ресур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ортостан расположен на стыке степной и лесной зон. Широтная зональность растительности республики усложнена явлениями вертикальной поясности, которые вызваны наличием на ее территории крупной горной системы - Уральских гор. В связи с этим растительность и животный мир республики очень разнообразны. Фактор оцениваем в 4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летряс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сотрясения в республике возможны, но очень редко и фиксировать их удастся лишь с помощью чутких приборов. Иными словами, люди даже не заметят сотрясения недр. Таким образом, фактор этот влияет благоприятно. Ставим +1 бал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водн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ые весенние</w:t>
      </w:r>
      <w:bookmarkStart w:id="1" w:name="YANDEX_0"/>
      <w:bookmarkEnd w:id="1"/>
      <w:r>
        <w:rPr>
          <w:sz w:val="28"/>
          <w:szCs w:val="28"/>
        </w:rPr>
        <w:t xml:space="preserve"> наводнения наносят </w:t>
      </w:r>
      <w:bookmarkStart w:id="2" w:name="YANDEX_1"/>
      <w:bookmarkEnd w:id="2"/>
      <w:r>
        <w:rPr>
          <w:sz w:val="28"/>
          <w:szCs w:val="28"/>
        </w:rPr>
        <w:t>Башкортостану ущерб в десятки миллионов рублей. Летом же воды остается так мало. Таким образом, фактор этот для Башкирии крайне неблагоприятный. Ставим -2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женерно-геолог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я </w:t>
      </w:r>
      <w:bookmarkStart w:id="3" w:name="YANDEX_5"/>
      <w:bookmarkEnd w:id="3"/>
      <w:r>
        <w:rPr>
          <w:sz w:val="28"/>
          <w:szCs w:val="28"/>
        </w:rPr>
        <w:t xml:space="preserve">Башкирии с точки зрения </w:t>
      </w:r>
      <w:bookmarkStart w:id="4" w:name="YANDEX_6"/>
      <w:bookmarkEnd w:id="4"/>
      <w:r>
        <w:rPr>
          <w:sz w:val="28"/>
          <w:szCs w:val="28"/>
        </w:rPr>
        <w:t>инженерно-геологического строения относится к карстовым районам, поскольку на глубине примерно 80...100 м залегают растворимые горные породы (гипс, доломит, известняк), имеются карстовые проявления на поверхности (карры, поноры, воронки, полья) и в глубине грунтового массива (разуплотнения грунтов, полости, каналы, пещеры). Так что оцениваем этот фактор как неблагоприятный в -1 бал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вещен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должительность </w:t>
      </w:r>
      <w:bookmarkStart w:id="5" w:name="YANDEX_7"/>
      <w:bookmarkEnd w:id="5"/>
      <w:r>
        <w:rPr>
          <w:sz w:val="28"/>
          <w:szCs w:val="28"/>
        </w:rPr>
        <w:t xml:space="preserve">солнечного сияния в среднем за год составляет от 1803 до 2401 часа. По </w:t>
      </w:r>
      <w:bookmarkStart w:id="6" w:name="YANDEX_8"/>
      <w:bookmarkEnd w:id="6"/>
      <w:r>
        <w:rPr>
          <w:sz w:val="28"/>
          <w:szCs w:val="28"/>
        </w:rPr>
        <w:t>количеству солнечных дней Башкортостан превосходит курорты Прибалтики и Сочи. Оцениваем этот фактор соответственно как благоприятный (+1)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гроклиматически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го характерны холодная многоснежная зима и теплое (жаркое) лето. Переходные периоды короткие. Среднемесячная температура июля (самого теплого) – от +18 до +2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. Теплый период времени начинается в мае и длится до сентября, составляя 120-130 </w:t>
      </w:r>
      <w:bookmarkStart w:id="7" w:name="YANDEX_4"/>
      <w:bookmarkEnd w:id="7"/>
      <w:r>
        <w:rPr>
          <w:sz w:val="28"/>
          <w:szCs w:val="28"/>
        </w:rPr>
        <w:t>дней в году. Данный фактор можно оценить в +1 балл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ые очаги заболева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агов заболеваний не наблюдается. Оцениваем данный фактор в +2 балл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услов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сохранения уникальной природы Башкортостана организовано 3 заповедника, 12 заказников по охране лекарственных растений, 15 охотничьих заказников, национальный парк «Башкирия», 2 природных парка, более 150 памятников природы. Башкортостан один из наиболее благоприятных в России природных районов для туризма и отдыха. Здесь разработаны сотни туристических маршрутов, построены турбазы, некоторые их них всероссийского значения. Недра края богаты целебными минеральными водами - их насчитывается около 50 источников, в их числе - большинство известных науке типов. Благодаря источникам лечебных вод, уникальных термальных паров, газов и грязей, в Башкирии созданы и функционируют знаменитые санатории и дома отдыха: Янгантау, Красноусольск, Карагай, Ассы, Юматово, Яктыкуль и др. Данный фактор оцениваем в +2 бал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егион получает 27 баллов, что является очень и очень высоким показател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циальная под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07г. республика Башкортостан по численности населения входит в первую семерку субъектов РФ. Проследим, как она менялась в период с 1995 по 2007гг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постоянного населения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tbl>
      <w:tblPr>
        <w:tblW w:w="528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2802"/>
      </w:tblGrid>
      <w:tr>
        <w:trPr>
          <w:trHeight w:val="483" w:hRule="atLeast"/>
        </w:trPr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 население, человек</w:t>
            </w:r>
          </w:p>
        </w:tc>
      </w:tr>
      <w:tr>
        <w:trPr>
          <w:trHeight w:val="345" w:hRule="atLeast"/>
        </w:trPr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62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9810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5176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8249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2274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2312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8807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3409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98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04640" cy="22764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можем заметить, численность населения в последние годы все время снижается. Что не характеризует регион с благоприятной стороны. Это можно объяснить сложившимся неблагополучным соотношением между рождаемостью и смертностью и характером демографических процессов в прошлом, изменениями в возрастной структуры населения и семейно-брачных показателей. Численность мужчин меньше численности женщин. Это в свою очередь увеличивает количество неполных семей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енность мужчин и женщин</w:t>
      </w:r>
      <w:r>
        <w:rPr>
          <w:rStyle w:val="FootnoteCharacters"/>
          <w:rStyle w:val="FootnoteAnchor"/>
          <w:sz w:val="28"/>
          <w:szCs w:val="28"/>
        </w:rPr>
        <w:footnoteReference w:id="4"/>
      </w:r>
    </w:p>
    <w:tbl>
      <w:tblPr>
        <w:tblW w:w="6675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922"/>
        <w:gridCol w:w="2641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580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104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595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85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194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322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644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801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202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4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г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41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689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667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2128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37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6030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г.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980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18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04615" cy="21145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смотрим на соотношение трудоспособного и нетрудоспособного населения. Вообще, регион характеризуется хорошей обеспеченностью трудовыми ресурсами, что благоприятствует развитию многоотраслевого хозяйства. Данные на 1 января 2007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отношение трудоспособного и нетрудоспособного населения</w:t>
      </w:r>
      <w:r>
        <w:rPr>
          <w:rStyle w:val="FootnoteCharacters"/>
          <w:rStyle w:val="FootnoteAnchor"/>
          <w:sz w:val="28"/>
          <w:szCs w:val="28"/>
        </w:rPr>
        <w:footnoteReference w:id="5"/>
      </w:r>
    </w:p>
    <w:tbl>
      <w:tblPr>
        <w:tblW w:w="48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72"/>
      </w:tblGrid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моложе  трудоспособн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622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удоспособном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0103</w:t>
            </w:r>
          </w:p>
        </w:tc>
      </w:tr>
      <w:tr>
        <w:trPr/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/>
            </w:pPr>
            <w:r>
              <w:rPr>
                <w:sz w:val="20"/>
                <w:szCs w:val="20"/>
              </w:rPr>
              <w:t>старше трудоспособного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82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6460" cy="1600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оличественной динамики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м данный фактор по двум показателям. Это естественный прирост (рождаемость – смертность) и механический прирост (въезжающие - выезжающие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ественный прирост населения будем оценивать для периода с 1990г. по 2006г.</w:t>
      </w:r>
    </w:p>
    <w:tbl>
      <w:tblPr>
        <w:tblW w:w="4850" w:type="pct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701"/>
        <w:gridCol w:w="812"/>
        <w:gridCol w:w="698"/>
        <w:gridCol w:w="812"/>
        <w:gridCol w:w="811"/>
        <w:gridCol w:w="816"/>
        <w:gridCol w:w="812"/>
        <w:gridCol w:w="699"/>
        <w:gridCol w:w="811"/>
        <w:gridCol w:w="812"/>
        <w:gridCol w:w="726"/>
      </w:tblGrid>
      <w:tr>
        <w:trPr/>
        <w:tc>
          <w:tcPr>
            <w:tcW w:w="9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ый прирост населения, человек, Республика Башкортостан, все население, значение показателя за год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0"/>
              <w:tabs>
                <w:tab w:val="clear" w:pos="708"/>
                <w:tab w:val="left" w:pos="9360" w:leader="none"/>
              </w:tabs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  <w:szCs w:val="20"/>
              </w:rPr>
              <w:t>оба по-л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37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57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82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ind w:firstLine="3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208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35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54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99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9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26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6515" cy="22955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можем увидеть, для последних лет характерна естественная убыль населения, причем существенная. Этого и следовало ожидать исходя из постоянного падения численности населения в регионе за последние годы. Однако, нет ярко выраженной тенденции увеличения естественной убыли. Это может быть связано с миграционным приростом, который мы сейчас и проанализиру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ханический прирост рассмотрим для 1995г. и периода с 2000 по 2006г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грация населения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  <w:vertAlign w:val="superscript"/>
        </w:rPr>
        <w:t xml:space="preserve"> </w:t>
      </w:r>
      <w:r>
        <w:rPr/>
        <w:t>(человек)</w:t>
      </w:r>
    </w:p>
    <w:tbl>
      <w:tblPr>
        <w:tblW w:w="8325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816"/>
        <w:gridCol w:w="763"/>
        <w:gridCol w:w="763"/>
        <w:gridCol w:w="763"/>
        <w:gridCol w:w="764"/>
        <w:gridCol w:w="764"/>
        <w:gridCol w:w="764"/>
        <w:gridCol w:w="1009"/>
      </w:tblGrid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4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население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4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5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6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7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5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2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16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216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5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4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18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4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75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2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28</w:t>
            </w:r>
          </w:p>
        </w:tc>
      </w:tr>
      <w:tr>
        <w:trPr/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ирост,  убыль(-)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2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07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0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1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4165" cy="1895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16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мы видим, механический прирост в 2006г. больше, чем в 2005г. Теперь понятно, почему в 2006г. по сравнению с 2005г. наблюдалась общая убыль населения, хотя естественная убыль уменьшалас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Теория Мальт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оставим динамику населения и диагностику пищевых ресурсов на основе теории Мальту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была представлена выше. Рассмотрим производство основных продуктов животноводства. Будем основываться на молоке и яйцах. По производству молока регион занимает 1 место, а по производству яиц –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left="0" w:firstLine="709"/>
        <w:jc w:val="both"/>
        <w:rPr/>
      </w:pPr>
      <w:r>
        <w:rPr>
          <w:i w:val="false"/>
          <w:iCs w:val="false"/>
          <w:sz w:val="28"/>
          <w:szCs w:val="28"/>
        </w:rPr>
        <w:t>Производство молока и яиц</w:t>
      </w:r>
      <w:r>
        <w:rPr>
          <w:rStyle w:val="FootnoteCharacters"/>
          <w:rStyle w:val="FootnoteAnchor"/>
          <w:i w:val="false"/>
          <w:iCs w:val="false"/>
          <w:caps/>
          <w:sz w:val="28"/>
          <w:szCs w:val="28"/>
        </w:rPr>
        <w:footnoteReference w:id="8"/>
      </w:r>
    </w:p>
    <w:tbl>
      <w:tblPr>
        <w:tblW w:w="8840" w:type="dxa"/>
        <w:jc w:val="left"/>
        <w:tblInd w:w="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850"/>
        <w:gridCol w:w="850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2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, тыс.т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3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6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,1</w:t>
            </w:r>
          </w:p>
        </w:tc>
      </w:tr>
      <w:tr>
        <w:trPr/>
        <w:tc>
          <w:tcPr>
            <w:tcW w:w="2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, млн.шт.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1,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читываем сколько молока и яиц ежегодно приходится на человека. А затем, взяв 2000г. за базовый год рассчитываем прирост населения и прирост пищевых ресур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2340" cy="2371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34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м кривые. В последние годы кривая производства как молока, так и яиц находится выше кривой населения. При этом необходимо отметить, что не наблюдается колебаний, тенденция устойчивая и в первом, и во втором случае. Все это свидетельствует в целом о благоприятной ситуации. Однако, следует учитывать тот факт, что количество населения у нас постоянно снижается. И делать однозначные выводы на данном этапе исследования рано. Нужны дополнительные исследов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8465" cy="20859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3690" cy="2200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качества нас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анализу валового регионального продукта на душу населения за период с 1998 по 2006г.\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ой региональный продукт на душу населения (в руб.)</w:t>
      </w:r>
      <w:r>
        <w:rPr>
          <w:rStyle w:val="FootnoteCharacters"/>
          <w:rStyle w:val="FootnoteAnchor"/>
          <w:sz w:val="28"/>
          <w:szCs w:val="28"/>
        </w:rPr>
        <w:footnoteReference w:id="9"/>
      </w:r>
    </w:p>
    <w:tbl>
      <w:tblPr>
        <w:tblW w:w="8732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960"/>
        <w:gridCol w:w="960"/>
        <w:gridCol w:w="960"/>
        <w:gridCol w:w="960"/>
        <w:gridCol w:w="960"/>
        <w:gridCol w:w="960"/>
        <w:gridCol w:w="960"/>
        <w:gridCol w:w="106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24" w:leader="none"/>
                <w:tab w:val="right" w:pos="848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745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09.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245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609.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756.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287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083.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745.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 646.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015" cy="20383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ВРП на душу населения показывает, что он имеет устойчивую тенденцию рос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этого фактора можно использовать и такой показатель, как численность студентов высших учебных завед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margin">
                  <wp:align>center</wp:align>
                </wp:positionH>
                <wp:positionV relativeFrom="paragraph">
                  <wp:posOffset>76200</wp:posOffset>
                </wp:positionV>
                <wp:extent cx="4432935" cy="904240"/>
                <wp:effectExtent l="0" t="0" r="0" b="0"/>
                <wp:wrapSquare wrapText="bothSides"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935" cy="904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1"/>
                              <w:gridCol w:w="743"/>
                              <w:gridCol w:w="804"/>
                              <w:gridCol w:w="743"/>
                              <w:gridCol w:w="804"/>
                              <w:gridCol w:w="804"/>
                              <w:gridCol w:w="804"/>
                              <w:gridCol w:w="804"/>
                              <w:gridCol w:w="804"/>
                            </w:tblGrid>
                            <w:tr>
                              <w:trPr/>
                              <w:tc>
                                <w:tcPr>
                                  <w:tcW w:w="698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Численность студентов высших учебных заведений по регионам РФ, тысяча человек, Республика Башкортостан, значение показателя за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9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2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3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4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5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l0"/>
                                    <w:spacing w:lineRule="auto" w:line="360" w:before="0" w:after="0"/>
                                    <w:jc w:val="both"/>
                                    <w:rPr>
                                      <w:b w:val="false"/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sz w:val="20"/>
                                      <w:szCs w:val="20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.6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1.6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3.2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7.2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.2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6.1</w:t>
                                  </w:r>
                                </w:p>
                              </w:tc>
                              <w:tc>
                                <w:tcPr>
                                  <w:tcW w:w="8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05pt;height:71.2pt;mso-wrap-distance-left:9pt;mso-wrap-distance-right:9pt;mso-wrap-distance-top:0pt;mso-wrap-distance-bottom:0pt;margin-top:6pt;mso-position-vertical-relative:text;margin-left:5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9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1"/>
                        <w:gridCol w:w="743"/>
                        <w:gridCol w:w="804"/>
                        <w:gridCol w:w="743"/>
                        <w:gridCol w:w="804"/>
                        <w:gridCol w:w="804"/>
                        <w:gridCol w:w="804"/>
                        <w:gridCol w:w="804"/>
                        <w:gridCol w:w="804"/>
                      </w:tblGrid>
                      <w:tr>
                        <w:trPr/>
                        <w:tc>
                          <w:tcPr>
                            <w:tcW w:w="698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Численность студентов высших учебных заведений по регионам РФ, тысяча человек, Республика Башкортостан, значение показателя за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95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2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3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4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5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l0"/>
                              <w:spacing w:lineRule="auto" w:line="360" w:before="0" w:after="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sz w:val="20"/>
                                <w:szCs w:val="20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.6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1.6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3.2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7.2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.2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6.1</w:t>
                            </w:r>
                          </w:p>
                        </w:tc>
                        <w:tc>
                          <w:tcPr>
                            <w:tcW w:w="8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6515" cy="192405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651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ы видим, численность студентов высших учебных заведений начиная с 1995 г. и в период с 2000 по 2006г. постоянно раст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Экономическая под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о занятост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годовая численность занятых в экономике республики Башкортостан по видам экономической деятельности (тыс. чел.)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tbl>
      <w:tblPr>
        <w:tblW w:w="8723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9"/>
        <w:gridCol w:w="766"/>
        <w:gridCol w:w="766"/>
        <w:gridCol w:w="766"/>
        <w:gridCol w:w="766"/>
        <w:gridCol w:w="766"/>
        <w:gridCol w:w="768"/>
        <w:gridCol w:w="766"/>
      </w:tblGrid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,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8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7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6,2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, охота и лесное хозяйств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,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8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,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3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оловство, рыбоводств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ыча полезных ископаемых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атывающие производства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,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6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и распределение электроэнергии, газа и воды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5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 и рестораны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 и связ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3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5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деятельность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1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управление и обеспечение военной безопасности; обязательное социальное обеспечени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8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2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6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0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7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 и предоставление социальных услуг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3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8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,6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</w:tr>
      <w:tr>
        <w:trPr/>
        <w:tc>
          <w:tcPr>
            <w:tcW w:w="335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9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1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768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</w:t>
            </w:r>
          </w:p>
        </w:tc>
        <w:tc>
          <w:tcPr>
            <w:tcW w:w="766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Таким образом, из анализа занятых в экономике республики Башкортостан по видам экономической деятельности </w:t>
      </w:r>
      <w:r>
        <w:rPr>
          <w:rFonts w:eastAsia="Arial Unicode MS"/>
          <w:sz w:val="28"/>
          <w:szCs w:val="28"/>
        </w:rPr>
        <w:t xml:space="preserve">следует, что </w:t>
      </w:r>
      <w:r>
        <w:rPr>
          <w:sz w:val="28"/>
          <w:szCs w:val="28"/>
        </w:rPr>
        <w:t>экономика Башкортостана – это мощная промышленность, крепкое сельское хозяйство, активное строительство, динамично развивающиеся финансово-кредитная и научно-техническая сфе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правленческая подсисте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ортостан - суверенное демократическое правовое государство, выражающее волю и интересы всего многонационального народа республики. Государственная власть делится на законодательную, исполнительную и судебную. Высшим представительным органом власти является Государственное собрание – Курултай. Оно избирается сроком на 5 лет, имеет двухпалатную структуру: Палату представителей и Законодательную палату. Глава и высшее должностное лицо республики – Президент республики. Правительство республики - высший орган исполнительной власти. Оно подотчетно Государственному собранию РБ и Президенту РБ. Судебную систему составляют конституционный Суд, Верховный Суд и Арбитражный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администрации Башкортостана за каждую сферу жизни отвечает определенная структура. Рассмотрим это более подроб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логия - Министерство природопользования, лесных ресурсов и охраны окружающей среды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иальная сфера - Министерство здравоохранения РБ, Министерство культуры и национальной политики РБ, Министерство образования РБ, Министерство по физической культуре, спорту и туризму РБ, Министерство труда и социальной защиты населения РБ, Государственный комитет РБ по молодежной политик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ка - Министерство внешнеэкономических связей, торговли и предпринимательства РБ, Министерство жилищно-коммунального хозяйства РБ, Министерство имущественных отношений РБ, Министерство промышленности, инвестиционной и инновационной политики РБ, Министерство сельского хозяйства РБ, Министерство строительства, архитектуры и транспорта РБ, Министерство финансов РБ, Министерство экономического развития РБ, Государственный комитет РБ по земельным ресурсам и землеустройству, Государственный комитет РБ по тарифам, Комиссия РБ по рынку ценных бумаг.</w:t>
      </w:r>
    </w:p>
    <w:p>
      <w:pPr>
        <w:pStyle w:val="Heading1"/>
        <w:spacing w:lineRule="auto" w:line="360"/>
        <w:ind w:firstLine="709"/>
        <w:jc w:val="both"/>
        <w:rPr/>
      </w:pPr>
      <w:r>
        <w:rPr>
          <w:i w:val="false"/>
          <w:iCs w:val="false"/>
        </w:rPr>
        <w:t xml:space="preserve">Межмуниципальное взаимодействие – мэры городов республи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федеральными органами – Президен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ые и межрегиональные связи – Президент, Министерство внешнеэкономических связей, торговли и предпринимательства Р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атегическое развитие - Центр стратегических разработок при президенте 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лассификации управленческих систем, Башкортостан можно отнести к жестко-устойчивому классу. По структуре системы управления – к гибко-устойчивому типу (индустриальное обществ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тратегия развития регион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"/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прогноза социально-экономического развития Республики Башкортостан на 2008 год и на период до 2010 года определены приоритетные направления деятельности:</w:t>
      </w:r>
    </w:p>
    <w:p>
      <w:pPr>
        <w:pStyle w:val="Text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мплексное развитие инвестиционно-инновационного потенциала,</w:t>
      </w:r>
    </w:p>
    <w:p>
      <w:pPr>
        <w:pStyle w:val="Text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онкурентоспособности и качества продукции,</w:t>
      </w:r>
    </w:p>
    <w:p>
      <w:pPr>
        <w:pStyle w:val="Text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человеческого капитала,</w:t>
      </w:r>
    </w:p>
    <w:p>
      <w:pPr>
        <w:pStyle w:val="Text"/>
        <w:numPr>
          <w:ilvl w:val="0"/>
          <w:numId w:val="6"/>
        </w:numPr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й приоритетных национальных проектов,</w:t>
      </w:r>
    </w:p>
    <w:p>
      <w:pPr>
        <w:pStyle w:val="Text"/>
        <w:numPr>
          <w:ilvl w:val="0"/>
          <w:numId w:val="6"/>
        </w:numPr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эффективной социальной инфраструктуры, в том числе укрепление системы здравоохранения и системы образования</w:t>
      </w:r>
    </w:p>
    <w:p>
      <w:pPr>
        <w:pStyle w:val="Normal"/>
        <w:spacing w:lineRule="auto" w:line="360"/>
        <w:ind w:firstLine="709"/>
        <w:jc w:val="both"/>
        <w:rPr>
          <w:color w:val="424242"/>
          <w:sz w:val="28"/>
          <w:szCs w:val="28"/>
        </w:rPr>
      </w:pPr>
      <w:r>
        <w:rPr>
          <w:sz w:val="28"/>
          <w:szCs w:val="28"/>
        </w:rPr>
        <w:t>Большое значение приобретают реализация национальных проектов в сельском хозяйстве, жилищном строительстве, образовании и здравоохранении, стратегия инновационного развития. Один из ярких национальных проектов – «Развитие агропромышленного комплекса». По этому национальному проекту будет вложено около 30 млрд. руб., что обеспечит выход республики на второе место в России по производству сельскохозяйственной продукции. Перечислим некоторые значимые программы: Республиканская целевая программа "Содействие занятости населения Республики Башкортостан" на 2007 - 2009 годы, Республиканская целевая программа компьютеризации системы образования Республики Башкортостан на 2006 - 2010 годы, Республиканская целевая программа "Экология и природные ресурсы Республики Башкортостан (2004 - 2010 годы)", Республиканская целевая программа подготовки, переподготовки и повышения квалификации кадров за рубежом на 2008-2012 годы, Республиканская целевая инновационная программа Республики Башкортостан на 2008-2010 годы и другие.</w:t>
      </w:r>
    </w:p>
    <w:p>
      <w:pPr>
        <w:pStyle w:val="Text"/>
        <w:spacing w:lineRule="auto" w:line="360" w:before="0" w:after="0"/>
        <w:ind w:left="0" w:right="0"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шепроделанный анализ показал, что в целом стратегия развития региона соответствует диагностик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кортостан во многом уникален по своим природным запасам. В пределах территории Башкирии присутствуют, за редким исключением, все виды общераспространенных полезных ископаемых. Главная особенность современного Башкортостана — комплексный характер его развития. Успехи в производстве напрямую сопровождаются повышением качества жизни людей. Одна из важнейших особенностей нашей экономики — сочетание высокоразвитой индустрии и крупного аграрного сектора. Быстро расширяются внешнеэкономические, торговые связи Башкортостана. Основными торговыми партнерами Башкортостана являются 86 стран мира. Республика из региона, экспортирующего сырье, постепенно превращается в экспортера высокотехнологичной конкурентоспособной готовой продукции. Здесь производят современную технику, новые технологии, наукоемкие и высокотехнологичные продукты нефтепереработки и нефтехимии. Новейшие изделия машиностроительного комплекса поставляются в Индию, Китай, Южную Корею, Малайзию и другие страны. Конкурентоспособность, перспективы развития стран и народов в наше время во многом определяются образованием, наукой и культурой. Сегодня Республика Башкортостан уверенно входит в первую десятку субъектов России по основным макроэкономически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gks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bashkortostan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bashkortostan450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www.encyclopedia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www.bashnews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www.bashinfo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bashstat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www.bashsite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bashinform.ru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8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uralgeo.net</w:t>
      </w:r>
    </w:p>
    <w:sectPr>
      <w:footerReference w:type="default" r:id="rId15"/>
      <w:footnotePr>
        <w:numFmt w:val="decimal"/>
      </w:footnotePr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lang w:val="en-US" w:eastAsia="en-US"/>
      </w:rPr>
      <w:t>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ashstat.r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ashstat.r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ashstat.ru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ashstat.r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ashstat.ru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ashstat.r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/>
        </w:rPr>
        <w:t>w</w:t>
      </w:r>
      <w:r>
        <w:rPr/>
        <w:t>ww.bashstat.r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w.bashstat.ru</w:t>
      </w:r>
    </w:p>
  </w:footnote>
  <w:footnote w:id="10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www.gks.r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80" w:firstLine="720"/>
      <w:outlineLvl w:val="1"/>
    </w:pPr>
    <w:rPr>
      <w:i/>
      <w:i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St16z0">
    <w:name w:val="WW8NumSt16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WW8NumSt20z0">
    <w:name w:val="WW8NumSt20z0"/>
    <w:qFormat/>
    <w:rPr>
      <w:rFonts w:ascii="Wingdings" w:hAnsi="Wingdings" w:cs="Wingdings"/>
      <w:sz w:val="20"/>
    </w:rPr>
  </w:style>
  <w:style w:type="character" w:styleId="WW8NumSt21z0">
    <w:name w:val="WW8NumSt21z0"/>
    <w:qFormat/>
    <w:rPr>
      <w:rFonts w:ascii="Wingdings" w:hAnsi="Wingdings" w:cs="Wingdings"/>
      <w:sz w:val="20"/>
    </w:rPr>
  </w:style>
  <w:style w:type="character" w:styleId="WW8NumSt22z0">
    <w:name w:val="WW8NumSt22z0"/>
    <w:qFormat/>
    <w:rPr>
      <w:rFonts w:ascii="Wingdings" w:hAnsi="Wingdings" w:cs="Wingdings"/>
      <w:sz w:val="20"/>
    </w:rPr>
  </w:style>
  <w:style w:type="character" w:styleId="WW8NumSt23z0">
    <w:name w:val="WW8NumSt23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концевой сноски Знак"/>
    <w:qFormat/>
    <w:rPr>
      <w:sz w:val="20"/>
      <w:szCs w:val="20"/>
    </w:rPr>
  </w:style>
  <w:style w:type="character" w:styleId="11">
    <w:name w:val="Текст концевой сноски Знак1"/>
    <w:qFormat/>
    <w:rPr>
      <w:rFonts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jc w:val="center"/>
    </w:pPr>
    <w:rPr>
      <w:i/>
      <w:i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i/>
      <w:iCs/>
      <w:sz w:val="52"/>
      <w:szCs w:val="5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SimSun;§­§°§®§Ц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l0">
    <w:name w:val="bl0"/>
    <w:basedOn w:val="Normal"/>
    <w:qFormat/>
    <w:pPr>
      <w:spacing w:before="280" w:after="280"/>
    </w:pPr>
    <w:rPr>
      <w:b/>
      <w:bCs/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280" w:after="280"/>
      <w:ind w:left="60" w:right="60" w:hanging="0"/>
      <w:jc w:val="both"/>
    </w:pPr>
    <w:rPr>
      <w:rFonts w:ascii="Verdana" w:hAnsi="Verdana" w:cs="Verdana"/>
      <w:color w:val="000000"/>
      <w:sz w:val="13"/>
      <w:szCs w:val="13"/>
    </w:rPr>
  </w:style>
  <w:style w:type="paragraph" w:styleId="Style20">
    <w:name w:val="Таблица"/>
    <w:basedOn w:val="Normal"/>
    <w:qFormat/>
    <w:pPr>
      <w:spacing w:lineRule="atLeast" w:line="220"/>
    </w:pPr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oter" Target="footer1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56:00Z</dcterms:created>
  <dc:creator>Лена</dc:creator>
  <dc:description/>
  <cp:keywords/>
  <dc:language>en-US</dc:language>
  <cp:lastModifiedBy>SYSTEM</cp:lastModifiedBy>
  <cp:lastPrinted>2008-06-03T05:18:00Z</cp:lastPrinted>
  <dcterms:modified xsi:type="dcterms:W3CDTF">2011-09-08T21:56:00Z</dcterms:modified>
  <cp:revision>2</cp:revision>
  <dc:subject/>
  <dc:title>Государственный университет – Высшая школа экономики</dc:title>
</cp:coreProperties>
</file>