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ое обоснова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Обоснование размера партии деталей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Выбор рационального способа восстановления детали</w:t>
      </w:r>
    </w:p>
    <w:p>
      <w:pPr>
        <w:pStyle w:val="Normal"/>
        <w:suppressAutoHyphens w:val="tru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хнологический маршрут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sz w:val="28"/>
          <w:szCs w:val="28"/>
        </w:rPr>
        <w:t>Схема маршрутного технологического процесса восстановления детали</w:t>
      </w:r>
    </w:p>
    <w:p>
      <w:pPr>
        <w:pStyle w:val="Normal"/>
        <w:suppressAutoHyphens w:val="tru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счет припусков на механическую обработку</w:t>
      </w:r>
    </w:p>
    <w:p>
      <w:pPr>
        <w:pStyle w:val="Normal"/>
        <w:suppressAutoHyphens w:val="tru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хническое нормирование наплавочных работ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sz w:val="28"/>
          <w:szCs w:val="28"/>
        </w:rPr>
        <w:t>Определение элементов технической нормы времени для фрезерных работ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sz w:val="28"/>
          <w:szCs w:val="28"/>
        </w:rPr>
        <w:t>Определение элементов технической нормы времени для шлифовальных работ</w:t>
      </w:r>
    </w:p>
    <w:p>
      <w:pPr>
        <w:pStyle w:val="Normal"/>
        <w:suppressAutoHyphens w:val="tru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автомобиля надежность, заложенная в нем при конструировании и производстве снижается вследствие изнашивания деталей, коррозии, усталости и старения материала и других вредных процессов, протекающих в автомобиле. Вредные процессы вызывают появление различных неисправностей и дефектов, устранение которых необходимо для поддержания автомобиля в работоспособном состоянии. Поддержание автомобиля в работоспособном состоянии с минимальными издержками — это цель автотранспортного предприятия. Одной из основных задач АТП является расширение номенклатуры восстанавливаемых деталей. Все основные детали автомобиля являются достаточно сложными в конструктивно-технологическом отношении, их изготовление влечет за собой большие затраты времени, средств и материалов. Вторичное использование деталей с допустимым износом и восстановление изношенных деталей, узлов и механизмов, способствует успешному решению проблемы снабжения автохозяйств и ремонтных предприятий запасными частями и ежегодно дает большую экономию различных материалов и бюджет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ко-экономическое обоснова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ось заднего моста автомобиля ГАЗ – 53 А изготовлена из стали 40Г, твердость шлицев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7…60. В процессе работы полуоси осуществляют передачу крутящего момента от дифференциала к ведущим колесам автомобиля. Крутящий момент носит знакопеременный характер. Они передают крутящий момент. Полуось выполняется в виде сплошного вал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конец полуоси имеет шлицы, а наружный – фланец. Полуось внутренним концом связана с шестерней, находящейся в корпусе дифференциала, вследствие, этого в процессе работы происходит износ шлицев полуоси (характер износа: шлицы изнашиваются по боковым поверхностям, наружный диаметр шлицевого конца не изнашивается) и зубьев шестерни, износ шейки вала под сальник. Через фланец полуосей осуществляется жесткая связь с ведущими колесами автомобиля, вследствие чего возникает деформация (погнутость) фланца в местах крепления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сновными рабочими поверхностями являются: поверхность под сальник, торец фланца, поверхность шлиц. Условия работы этой детали диктуют необходимость, чтобы поверхность шлиц бы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вердостью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7…60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шлицевого конца и шейки под сальник должны быть шлифованы. 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уось заднего моста принадлежит к классу деталей "круглые стержни". Детали этого класса изготавливаются из конструкционных среднеуглеродистых и легированных сталей, высокопрочного чугуна. Рабочие поверхности в большинстве случаев подвергают закалке токами высокой частоты или цементации с последующей закалкой и низкотемпературным отпуско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технических условий износ шлиц восстанавливают наплавкой, а шейку под сальник восстанавливают независимо от того, изношены они или нет.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00 шт. автомобилей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= 0,6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.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основание размера партии деталей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мер партии на ремонт полуоси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изводственная программа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– коэффициент ремонта полуоси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одноименных деталей в машин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ыбор рационального способа восстановления детали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Технологический критерий</w:t>
      </w:r>
    </w:p>
    <w:tbl>
      <w:tblPr>
        <w:tblW w:w="88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508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Дефект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Способы восстановления детали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Износ шлицев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Механизированная наплавка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- подфлюсовая (применяется для наплавки шлиц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- вибродуговая (для деталей работающих при знакопеременных нагрузках не рекомендуется, после наплавки снижается усталостная прочность детали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- в среде углекислого газа (применяется для деталей диаметром 25 мм и выше с небольшим запасом прочности, происходит снижение прочности после наплавки, что не приемлемо для деталей работающих при знакопеременных нагрузках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Износ шейки под сальник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Механическая наплавк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- подфлюсовая (целесообразно применять для восстановления деталей диаметром более 55 мм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- вибродуговая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/>
              <w:t>- в среде углекислого газа (применяется для сварки кузова и оперения автомобиля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 перечисленных выше способов восстановления выбираем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а) для восстановления шлицев – подфлюсовая наплавка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б) для восстановления шейки под сальник – подфлюсовая наплавк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й долговечности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Т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– ресурс восстановленной детали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– ресурс новой детал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сравнении способов восстановления выбираем тот способ у которого К</w:t>
      </w:r>
      <w:r>
        <w:rPr>
          <w:sz w:val="28"/>
          <w:szCs w:val="16"/>
        </w:rPr>
        <w:t>д</w:t>
      </w:r>
      <w:r>
        <w:rPr>
          <w:sz w:val="28"/>
          <w:szCs w:val="28"/>
        </w:rPr>
        <w:t xml:space="preserve"> больше - подфлюсовая наплавка К</w:t>
      </w:r>
      <w:r>
        <w:rPr>
          <w:sz w:val="28"/>
          <w:szCs w:val="16"/>
        </w:rPr>
        <w:t xml:space="preserve">д </w:t>
      </w:r>
      <w:r>
        <w:rPr>
          <w:sz w:val="28"/>
          <w:szCs w:val="28"/>
        </w:rPr>
        <w:t>= 0,79.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й экономичности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пределяем стоимость восстановления детали. Значение себестоимости можно определить только после окончательной разработки технологического процесса и установления норм времени. В учебном варианте для простоты допускается применить значение себестоимости по прейскурантам, данным авторемонтных предприятий или удельной себестоимости восстановления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э</w:t>
      </w:r>
      <w:r>
        <w:rPr>
          <w:sz w:val="28"/>
          <w:szCs w:val="28"/>
        </w:rPr>
        <w:t xml:space="preserve"> = 61,5 руб/м² - для подфлюсовой наплавки 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э</w:t>
      </w:r>
      <w:r>
        <w:rPr>
          <w:sz w:val="28"/>
          <w:szCs w:val="28"/>
        </w:rPr>
        <w:t xml:space="preserve"> = 31,9 руб/м² - для обработки под ремонтный размер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 есть стоимость восстановления шлицов полуоси заднего моста дешевле закупки новой детали, тем более в масштабе ремонта 250 штук в месяц. Аналогично и со вторым дефекто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хнологический маршрут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</w:p>
    <w:tbl>
      <w:tblPr>
        <w:tblW w:w="76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167"/>
        <w:gridCol w:w="276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перац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Наплавка шлицевых поверхност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Установка для наплавк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Правка деталей после наплавки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(по потребности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Пресс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бточка шлицевого конц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Токарный станок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8"/>
              </w:rPr>
              <w:t>Нарезание шлицев (по методу делени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Фрезерный станок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Шлифование шлицев по наружному диаметр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руглошлифовальный станок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Шлифование посадочного места под сальни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руглошлифовальный станок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b/>
          <w:i/>
          <w:sz w:val="28"/>
          <w:szCs w:val="28"/>
        </w:rPr>
        <w:t>Схема маршрутного технологического процесса восстановления детали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b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>Полуось заднего моста ГАЗ-53А</w:t>
      </w:r>
      <w:r>
        <w:rPr>
          <w:b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ефект: износ шлицев по толщине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Таблица 2-</w:t>
      </w:r>
      <w:r>
        <w:rPr/>
        <w:t xml:space="preserve"> Процесс восстановления дефектов </w:t>
      </w:r>
    </w:p>
    <w:tbl>
      <w:tblPr>
        <w:tblW w:w="88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860"/>
        <w:gridCol w:w="1740"/>
        <w:gridCol w:w="2465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Наименование операций и содержание пере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Оборудование и инструмен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База и способ закреп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05. Наплавоч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 - 6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Механический зажи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Установить деталь в центра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. Наплавить металл в продольном направлении путем заливки впади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Толщина слоя при наплавке под флюсом не более 1 мм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10. Обточ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ВС 16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Механический зажи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Установить деталь в центра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2. Обточить шлицевой конец дета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Резец Т15К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10. Фрезер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ФС 6М82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Механический зажи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Установить деталь в центра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. Нарезать шлиц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Червячная фрез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15. Шлифоваль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ШС 3В1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Механический зажи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Установить деталь в центра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2. Шлифовать по наружному диаметр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Шлифовальный к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20. Контроль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Проверить наружный диамет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едельная скоб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. Проверить внутренний диамет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Индикаторная скоб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3. Проверить ширину шлиц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едельная скоб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4. Проверить профиль внутреннего диамет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Шабл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5. Проверить биение по внутреннему диаметру и конус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Индикат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ефект: износ шейки под сальник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Таблица 3-</w:t>
      </w:r>
      <w:r>
        <w:rPr/>
        <w:t xml:space="preserve"> Процесс восстановления дефектов </w:t>
      </w:r>
    </w:p>
    <w:tbl>
      <w:tblPr>
        <w:tblW w:w="88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884"/>
        <w:gridCol w:w="1763"/>
        <w:gridCol w:w="2558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Наименование операций и содержание перехо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Оборудование и инструм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База и способ закрепл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05. Наплавоч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 - 6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Механический зажи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Установить деталь в центр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2. Наплавить металл по винтовой линии при вращении дета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Толщина слоя при наплавке под флюсом не более 1 мм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10. Шлифоваль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ШС 3В1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Механический зажи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Установить деталь в центр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 детали соосны относительно друг друг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/>
            </w:pPr>
            <w:r>
              <w:rPr>
                <w:szCs w:val="22"/>
              </w:rPr>
              <w:t>2. Шлифовать по наружному диаметр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Шлифовальный кру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Центровые отверс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15. Контроль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. Проверить наружный диамет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икрометр 50 - 75 м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асчет припусков на механическую обработку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>Определение толщины наплавляемого металла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Толщина наплавляемого металла должна быть минимальной при условии, что после механической обработки наплавленного слоя на поверхности детали не остается в виде непрозрачных участков, пор или шлаковых включен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наплавленного металла равна максимальному износу плюс припуск на обработку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толщина наплавляемого металла, мм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16"/>
          <w:lang w:val="en-US"/>
        </w:rPr>
        <w:t>max</w:t>
      </w:r>
      <w:r>
        <w:rPr>
          <w:sz w:val="28"/>
          <w:szCs w:val="28"/>
        </w:rPr>
        <w:t xml:space="preserve"> – максимальный износ партии изношенных деталей, мм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- припуск на обработку, принимается равным 0,5 мм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отсутствии данных по износу можно принять толщину наплавляемого металла равной 1 мм при диаметре детали менее 75 мм 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).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нормирование наплавочных работ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томатическая наплавка производится на переоборудованных токарных станках, где осуществляется главное вращательное движение и движение подачи вдоль оси наплавляемого изделия. Поэтому элементы технической нормы имеют особенности нормирования сварки и токарной обработки. Для определения машинного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необходимо знать скорость наплав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, частоту вращения дета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один оборот (на шаг наплавки) и толщину напла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А для определения скорости наплавки необходимо знать скорость подачи проволо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пр</w:t>
      </w:r>
      <w:r>
        <w:rPr>
          <w:sz w:val="28"/>
          <w:szCs w:val="28"/>
        </w:rPr>
        <w:t xml:space="preserve"> и коэффициент наплавки α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. Плотность тока и коэффициент наплавки выбираются по рис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.3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 313] – Г. А. Малышев, исходя из диаметра электродной проволок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u w:val="single"/>
        </w:rPr>
        <w:t>1) наплавка шейки под сальник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a</w:t>
      </w:r>
      <w:r>
        <w:rPr>
          <w:sz w:val="28"/>
          <w:szCs w:val="28"/>
        </w:rPr>
        <w:t xml:space="preserve"> = 92 А/мм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,6 мм; α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= 11 г/А·ч; γ = 1,23 г/см³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мм/об (при Д = 50÷80 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мм/об); К = 0,986 и а = 0,985 (взяты по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.7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314] – Г. А. Малышев.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мм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 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50 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ила сварочного ток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a</w:t>
      </w:r>
      <w:r>
        <w:rPr>
          <w:sz w:val="28"/>
          <w:szCs w:val="28"/>
        </w:rPr>
        <w:t xml:space="preserve"> – плотность тока, А/мм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роволоки, м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требуемых свойств наплавленного металла под флюсом применяется в основном флюс АН – 348А. Для валов диаметром 50-90 м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) применяется проволока диаметром 1,6 мм. Для среднеуглеродистых и легированных сталей (материал полуоси сталь 40Г) применяют проволоку Н</w:t>
      </w:r>
      <w:r>
        <w:rPr>
          <w:sz w:val="28"/>
          <w:szCs w:val="16"/>
        </w:rPr>
        <w:t>п</w:t>
      </w:r>
      <w:r>
        <w:rPr>
          <w:sz w:val="28"/>
          <w:szCs w:val="28"/>
        </w:rPr>
        <w:t xml:space="preserve"> – 50 ХГСА.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расплавленного метал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α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– коэффициент наплавки,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ъем расплавленного метал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γ – плотность расплавленного металла, г/см³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установившемся процессе объем расплавленного металла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пр</w:t>
      </w:r>
      <w:r>
        <w:rPr>
          <w:sz w:val="28"/>
          <w:szCs w:val="28"/>
        </w:rPr>
        <w:t xml:space="preserve"> – скорость подачи электродной проволоки, м/мин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бъем расплавленного метал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р.м</w:t>
      </w:r>
      <w:r>
        <w:rPr>
          <w:sz w:val="28"/>
          <w:szCs w:val="28"/>
        </w:rPr>
        <w:t xml:space="preserve"> переносится на наплавляемую поверхность. Объем наплавленного металла в минуту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олщина наплавленного слоя, мм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 один оборот детали (на шаг наплавки), мм/об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– скорость наплавки, м/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так как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р.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н.м</w:t>
      </w:r>
      <w:r>
        <w:rPr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необходимо учесть, что не весь расплавленный металл переносится на наплавленную поверхность и объем наплавленного металла будет положен равномерно, то с учетом этого последнее равенство примет вид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К – коэффициент перехода металла на наплавленную поверхность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эффициент неполноты наплавляемого сло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наплавк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астота вращени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наплавляемой детали, м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орм времени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норм времени используется следующая форму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шк</w:t>
      </w:r>
      <w:r>
        <w:rPr>
          <w:sz w:val="28"/>
          <w:szCs w:val="28"/>
        </w:rPr>
        <w:t xml:space="preserve"> – штучно – калькуляционное время, мин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основное (машинное) время, мин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наплавки тел вращени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валика, 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наплавки, 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слоев наплавк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– вспомогательное время, мин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и</w:t>
      </w:r>
      <w:r>
        <w:rPr>
          <w:sz w:val="28"/>
          <w:szCs w:val="28"/>
        </w:rPr>
        <w:t xml:space="preserve"> – вспомогательное время, связанное с изделием, на установку и снятие детали принимается по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.9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315] – Г. А. Малышев;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и</w:t>
      </w:r>
      <w:r>
        <w:rPr>
          <w:sz w:val="28"/>
          <w:szCs w:val="28"/>
        </w:rPr>
        <w:t xml:space="preserve"> =0,48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0,48·0,55 = 0,26 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п</w:t>
      </w:r>
      <w:r>
        <w:rPr>
          <w:sz w:val="28"/>
          <w:szCs w:val="28"/>
        </w:rPr>
        <w:t xml:space="preserve"> – вспомогательное время, связанное с переходом, принимается для наплавки под флюсом 1,4 мин на 1 пог. м шва (валика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орм</w:t>
      </w:r>
      <w:r>
        <w:rPr>
          <w:sz w:val="28"/>
          <w:szCs w:val="28"/>
        </w:rPr>
        <w:t xml:space="preserve"> – время обслуживания рабочего места принимается 13 % от оперативного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з</w:t>
      </w:r>
      <w:r>
        <w:rPr>
          <w:sz w:val="28"/>
          <w:szCs w:val="28"/>
        </w:rPr>
        <w:t xml:space="preserve"> – подготовительно – заключительное время, принимается по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.8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315] – Г. А. Малышев.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з</w:t>
      </w:r>
      <w:r>
        <w:rPr>
          <w:sz w:val="28"/>
          <w:szCs w:val="28"/>
        </w:rPr>
        <w:t xml:space="preserve"> = 16,4 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u w:val="single"/>
        </w:rPr>
        <w:t>2) продольная наплавка шлицев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a</w:t>
      </w:r>
      <w:r>
        <w:rPr>
          <w:sz w:val="28"/>
          <w:szCs w:val="28"/>
        </w:rPr>
        <w:t xml:space="preserve"> = 92 А/мм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,6 мм; α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= 11 г/А·ч; γ = 1,23 г/см³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мм/об (при Д = 50÷80 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мм/об); К = 0,986 и а = 0,985 (взяты по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.7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314] – Г. А. Малышев.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+ 1,2 = 9,2 мм (высота шлицев + припуск на механическую обработку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4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4 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50 ми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2 мм.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2 мм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ила сварочного ток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сса расплавленного метал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ъем расплавленного метал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дачи электродной проволок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наплавк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перечное сечение шлицевого пространства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астота вращени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орм времени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при продольной наплавке шлицев выключают вращение шпинделя станка и сохраняют подачу сварочной головки вдоль наплавляемого изделия. В этом случае эта подача является скоростью наплавк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шк</w:t>
      </w:r>
      <w:r>
        <w:rPr>
          <w:sz w:val="28"/>
          <w:szCs w:val="28"/>
        </w:rPr>
        <w:t xml:space="preserve"> – штучно – калькуляционное время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сновное (машинное) врем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наплавки шлиц продольным способо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– скорость наплавки: 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н</w:t>
      </w:r>
      <w:r>
        <w:rPr>
          <w:sz w:val="28"/>
          <w:szCs w:val="28"/>
        </w:rPr>
        <w:t xml:space="preserve"> = 0,325 м/мин = 32,5 мм/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 на один шлиц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– вспомогательное время, мин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д</w:t>
      </w:r>
      <w:r>
        <w:rPr>
          <w:sz w:val="28"/>
          <w:szCs w:val="28"/>
        </w:rPr>
        <w:t xml:space="preserve"> – вспомогательное время на поворот детали на 180° и на установку сварочной горелки принимается – 0,46; а на 13 поворотов – 5,98 мин.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п</w:t>
      </w:r>
      <w:r>
        <w:rPr>
          <w:sz w:val="28"/>
          <w:szCs w:val="28"/>
        </w:rPr>
        <w:t xml:space="preserve"> – вспомогательное время, связанное с переходом, принимается для наплавки под флюсом 1,4 мин на 1 пог. м шва (валика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орм</w:t>
      </w:r>
      <w:r>
        <w:rPr>
          <w:sz w:val="28"/>
          <w:szCs w:val="28"/>
        </w:rPr>
        <w:t xml:space="preserve"> – время обслуживания рабочего места принимается 13 % от оперативного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з</w:t>
      </w:r>
      <w:r>
        <w:rPr>
          <w:sz w:val="28"/>
          <w:szCs w:val="28"/>
        </w:rPr>
        <w:t xml:space="preserve"> – подготовительно – заключительное время, принимается по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.8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315] – Г. А. Малышев.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з</w:t>
      </w:r>
      <w:r>
        <w:rPr>
          <w:sz w:val="28"/>
          <w:szCs w:val="28"/>
        </w:rPr>
        <w:t xml:space="preserve"> = 16,4 м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ческая наплавка под флюсом производиться на специальных наплавочных установка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наплавочный станок: У-652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пределение элементов технической нормы времени для фрезерных работ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Нарезание шлицев. Величина врезания и перебега фрезы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у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– величина врезания фрезы, мм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– величина перебега фрезы, равная (0,03 ÷ 0,05)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(0,04·10= 0,4 мм)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фрезы, м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фрезерования торцевой фрезой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фрезерования, (9 мм)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фрезерования, (6 мм)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ача в минуту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подача на один оборот фрезы, мм/об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z</w:t>
      </w:r>
      <w:r>
        <w:rPr>
          <w:sz w:val="28"/>
          <w:szCs w:val="28"/>
        </w:rPr>
        <w:t xml:space="preserve"> – подача на один зуб фрезы, мм/зуб (0,01)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фрезы, об/мин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ъев фрезы (6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обточной станок: ТВС 1616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элементов технической нормы времени для шлифовальных работ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уск на механическую обработку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шлицевых поверхностей: принимаем ∆ = 0,25 мм по 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12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80] – Г. А. Малышев;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м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верхности под сальник: принимаем ∆ = 0,25 мм по 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12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80] – Г. А. Малышев;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м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шлифование наплавленной шейки под сальник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дольная подача на один оборот обрабатываемой детали принимается в долях ширины шлифовального круг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лифовального круга, мм;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 мм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– коэффициент, определяющий долю ширины шлифовального круга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принимается из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3.90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3.91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. 368-369] – Г. А. Малышев);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0,42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вращения обрабатываемой детал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– постоянная величина, зависящая от обрабатываемого материала, характера круга и вида шлифования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рабатываемой поверхн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)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Т – стойкость шлифовального круга, мин (7,5 мин)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шлифования, мм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и показателей степени к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принимаются из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3.92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3.94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 369-370] – Г. А. Малышев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= 0,27; к = 0,3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5; </w:t>
      </w:r>
      <w:r>
        <w:rPr>
          <w:sz w:val="28"/>
          <w:szCs w:val="28"/>
          <w:lang w:val="en-US"/>
        </w:rPr>
        <w:t>x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= 1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оперечной подаче на каждый ход сто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хода стола (или шлифовального круга), м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шлифовании без выхода круг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атываемой поверхности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д</w:t>
      </w:r>
      <w:r>
        <w:rPr>
          <w:sz w:val="28"/>
          <w:szCs w:val="28"/>
        </w:rPr>
        <w:t xml:space="preserve"> – частота вращения обрабатываемой детали, об/мин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роходов (4)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, зависящий от точности шлифования и износа круга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окончательного шлифования К = 1,5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 – заключительное и вспомогательное время принимается из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3.95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3.98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 370-371] – Г. А. Малыше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з</w:t>
      </w:r>
      <w:r>
        <w:rPr>
          <w:sz w:val="28"/>
          <w:szCs w:val="28"/>
        </w:rPr>
        <w:t xml:space="preserve"> = 7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= 0,08 мин, тогда </w:t>
      </w: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шлифование шлицев после наплавк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дольная подач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0 мм;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0,42, тогда </w:t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вращения обрабатываемой детал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; Т = 7,5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мм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= 0,27; к = 0,3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5; </w:t>
      </w:r>
      <w:r>
        <w:rPr>
          <w:sz w:val="28"/>
          <w:szCs w:val="28"/>
          <w:lang w:val="en-US"/>
        </w:rPr>
        <w:t>x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Длина хода стола (или шлифовального круга), м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д</w:t>
      </w:r>
      <w:r>
        <w:rPr>
          <w:sz w:val="28"/>
          <w:szCs w:val="28"/>
        </w:rPr>
        <w:t xml:space="preserve"> – частота вращения обрабатываемой детали, об/мин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роходов (4)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, зависящий от точности шлифования и износа круга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окончательного шлифования К = 1,5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оперечной подаче на каждый ход сто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одготовительно – заключительное и вспомогательное время принимается из таб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3.95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3.98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 370-371] – Г. А. Малыше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з</w:t>
      </w:r>
      <w:r>
        <w:rPr>
          <w:sz w:val="28"/>
          <w:szCs w:val="28"/>
        </w:rPr>
        <w:t xml:space="preserve"> = 15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= 0,08 мин, тогда </w:t>
      </w: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Шлифование производиться на специальных круглошлифовальных станка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круглошлифовальный станок: КШС 3В151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аботы был разработан технологический процесс восстановления полуоси заднего моста автомобиля ГАЗ-53, проведён расчёт технико-экономический анализ выбранного способа восстановления, т.е. выбранный способ с точки зрения экономичности, сложности оборудования и технологичности является наиболее приемлемым из известных. В результате работы был сделан ремонтный чертёж детали, карты эскизов выбранных процессов и составлены операционная и технологическая карты технологического процесса восстановления детали. Следовательно существует необходимость восстановления детали вместо замены её новой, т.к. с точки зрении экономии средств это более выгодно чем покупка новой детал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равочник технолога авторемонтного производства / Под ред. Г.А. Малышев. – М.: Транспорт, 1977. – 432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емонт автомобилей / С.И. Румянцев, А.Г. Боднев, Н.Г Бойко и др.; Под ред. С.И. Румянцева. – М.: Транспорт, 1989. – 479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восстановления детали. Метод. указания к самостоятельной работе / ВлГУ. сост.Овчинников В.П., Владимир , 1994. – 9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оловик В.Е. Справочник по восстановлению деталей. – М.: Колос, 1981. – 351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талог запасных частей автомобиля ГАЗ-53/ Под ред. Лапкина А.Г. – М.: Машиностроение, 1983. - 225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360" w:before="0" w:after="0"/>
        <w:ind w:firstLine="709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борка заднего моста ГАЗ 53А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Сборку заднего моста производим в условиях авторемонтного предприятия.</w:t>
      </w:r>
    </w:p>
    <w:tbl>
      <w:tblPr>
        <w:tblW w:w="137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99"/>
        <w:gridCol w:w="6624"/>
        <w:gridCol w:w="1437"/>
        <w:gridCol w:w="1544"/>
        <w:gridCol w:w="146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норм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Единица объема работ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Содержание 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узлов и дета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фессия, разряд рабо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Норма времени на единицу объема работы, час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артер заднего мост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 картер заднего моста на стенд при помощи подъемного механиз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Слесарь по ремонту автомо-билей, 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Сборка дифференциал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: коробки сателлитов левую и правую, подшипники сателлитов, шестерни полуоси, сателлит дифференциала заднего моста, крестовину сателлита, маслоулавливатель, болты, гайки, шайбы, шпильки, шплинт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Дифференциал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 дифференциал в сборе в картер редуктора, установить крышки подшипников и завернуть гайки и болты крепления. Отрегулировать подшипн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Сборка редуктор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: ведущая и ведомая шестерни главной пары, муфта с наружными кольцами подшипников ведущей шестерни главной пары, подшипники, регулировочные кольца, маслосгонный сальник, крышка картера, маслоприемная трубка, тарелка, пружина, пробка, комплект шестерен главной передачи, ведущая и ведомая шестерни главной передачи, стопорные кольца, болты, гайки, прокладки, шайб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Редуктор в сбор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 редуктор в картер при помощи подъемного механизма и завернуть болты кре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2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рмоза задние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 колесные цилиндры, кронштейны разжимных кулаков, разжимные кулаки и регулировочные рычаги, оси ( эксцентрики ), опоры, колодки, стопорные пластины, стяжные пружины, завернуть гайки и болты кре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4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Ступицы с тормозны-ми бараба-нами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 ступицы с тормозными барабанами, подшипники, завернуть гайки крепления, отрегулировать подшипники и колод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4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олуоси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Установить полуос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бки наливного и сливного отверстий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Завернуть пробки наливного и сливного отверс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ост задний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Снять задний мост со стенда при помощи подъемного механиз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о же, 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Итого: 4,84</w:t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</w:tabs>
      <w:spacing w:before="12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120" w:after="12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Style8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49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4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4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4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492" w:leader="dot"/>
      </w:tabs>
      <w:ind w:left="1600" w:hanging="0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284"/>
      <w:jc w:val="left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284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240" w:before="0" w:after="0"/>
      <w:ind w:firstLine="284"/>
      <w:jc w:val="right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284" w:hanging="0"/>
    </w:pPr>
    <w:rPr>
      <w:sz w:val="28"/>
    </w:rPr>
  </w:style>
  <w:style w:type="paragraph" w:styleId="Style11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1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56:00Z</dcterms:created>
  <dc:creator>Reanimator 98</dc:creator>
  <dc:description>Измерительные приборы непосредственной оценки</dc:description>
  <cp:keywords>Материал запишите здесь</cp:keywords>
  <dc:language>en-US</dc:language>
  <cp:lastModifiedBy>SYSTEM</cp:lastModifiedBy>
  <cp:lastPrinted>1998-12-09T23:16:00Z</cp:lastPrinted>
  <dcterms:modified xsi:type="dcterms:W3CDTF">2011-09-08T21:56:00Z</dcterms:modified>
  <cp:revision>2</cp:revision>
  <dc:subject>ЭЛОАЛАБА</dc:subject>
  <dc:title>Лабораторная работа 16</dc:title>
</cp:coreProperties>
</file>