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142605</wp:posOffset>
                </wp:positionH>
                <wp:positionV relativeFrom="paragraph">
                  <wp:posOffset>671830</wp:posOffset>
                </wp:positionV>
                <wp:extent cx="0" cy="352488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52.9pt" to="641.15pt,33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188325</wp:posOffset>
                </wp:positionH>
                <wp:positionV relativeFrom="paragraph">
                  <wp:posOffset>-388620</wp:posOffset>
                </wp:positionV>
                <wp:extent cx="0" cy="696341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3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-30.6pt" to="644.75pt,517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343900</wp:posOffset>
                </wp:positionH>
                <wp:positionV relativeFrom="paragraph">
                  <wp:posOffset>-356870</wp:posOffset>
                </wp:positionV>
                <wp:extent cx="0" cy="440753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7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8.1pt" to="657pt,318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403590</wp:posOffset>
                </wp:positionH>
                <wp:positionV relativeFrom="paragraph">
                  <wp:posOffset>-315595</wp:posOffset>
                </wp:positionV>
                <wp:extent cx="0" cy="6620510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-24.85pt" to="661.7pt,496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85505</wp:posOffset>
                </wp:positionH>
                <wp:positionV relativeFrom="paragraph">
                  <wp:posOffset>-260350</wp:posOffset>
                </wp:positionV>
                <wp:extent cx="0" cy="291211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-20.5pt" to="668.15pt,20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540750</wp:posOffset>
                </wp:positionH>
                <wp:positionV relativeFrom="paragraph">
                  <wp:posOffset>-320040</wp:posOffset>
                </wp:positionV>
                <wp:extent cx="0" cy="626808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25.2pt" to="672.5pt,468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К И ИНЫЕ СРЕДСТВА ЗАЩИ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ятельность хозяйственного суда по рассмотрению и разрешению споров о праве осуществляется в установлен</w:t>
        <w:softHyphen/>
        <w:t>ной законодательными актами процессуальной форме. С одной стороны, она обеспечивает заинтересованным в ис</w:t>
        <w:softHyphen/>
        <w:t>ходе дела лицам определенные правовые гарантии пра</w:t>
        <w:softHyphen/>
        <w:t>вильности разрешения спора, равенство процессуальных прав и процессуальных обязанностей сторон, а с другой - обязывает хозяйственный суд рассматривать дела в стро</w:t>
        <w:softHyphen/>
        <w:t>гом соответствии с нормами хозяйственного процессуаль</w:t>
        <w:softHyphen/>
        <w:t>ного и материального права, устанавливать существенные для дела обстоятельства и выносить законные и обосно</w:t>
        <w:softHyphen/>
        <w:t>ванные судебные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ольшинство дел, подведомственных хозяйственному суду, рассматриваются по правилам искового производст</w:t>
        <w:softHyphen/>
        <w:t>ва, которое является основным видом хозяйственного су</w:t>
        <w:softHyphen/>
        <w:t>допроиз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астоящее время наблюдается рост заявлений, по</w:t>
        <w:softHyphen/>
        <w:t>ступающих в хозяйственные суды, по жалобам на действия судебных исполнителей. Возрастает количество дел, возникающих из административных право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ряду с делами искового производства, которым при</w:t>
        <w:softHyphen/>
        <w:t>суще наличие спора о праве и спорящих сторон, хозяйст</w:t>
        <w:softHyphen/>
        <w:t>венные суды рассматривают дела об установлении фактов, имеющих юридическое значение. Для этих дел характерно отсутствие спора о праве, а также истца и ответ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ряду с делами искового производства в хозяйствен</w:t>
        <w:softHyphen/>
        <w:t>ных судах разрешаются дела о банкрот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ла об установлении юридических фактов и дела о банкротстве возбуждаются в суде путем подачи заявле</w:t>
        <w:softHyphen/>
        <w:t>ния, а не искового зая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овой форме защиты присущи не только форма об</w:t>
        <w:softHyphen/>
        <w:t>ращения к суду, но и порядок обращения в суд, а также по</w:t>
        <w:softHyphen/>
        <w:t>рядок рассмотрения спора. В этом и заключаются процес</w:t>
        <w:softHyphen/>
        <w:t>суальные гарантии права на судебную защиту. «Иск явля</w:t>
        <w:softHyphen/>
        <w:t>ется процессуальным средством защиты субъективных гражданских прав и охраняемых законом интересов, кото</w:t>
        <w:softHyphen/>
        <w:t>рое позволяет возбудить производство по делу и поддер</w:t>
        <w:softHyphen/>
        <w:t>живать требования в судебном заседании в целях разреше</w:t>
        <w:softHyphen/>
        <w:t>ния спора о праве гражданском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ом процессе иск является самым распро</w:t>
        <w:softHyphen/>
        <w:t>страненным и универсальным средством разрешения между сторонами материально-правового и некоторых других сп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результатам рассмотрения исковых требований спор разрешается одним из трех способов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исуждением ответчика к исполнению обязаннос</w:t>
        <w:softHyphen/>
        <w:t>тей, которыми могут выступать уплата долга, возмещение убытков, передача имущества, либо к воздержанию от оп</w:t>
        <w:softHyphen/>
        <w:t>ределенных действий, например, к нечинению препятствий в пользовании имуществом, арендованным помещением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изнанием наличия или отсутствия спорного пра</w:t>
        <w:softHyphen/>
        <w:t>воотношения и вытекающих из него субъективных прав и обязанностей;</w:t>
      </w:r>
    </w:p>
    <w:p>
      <w:pPr>
        <w:pStyle w:val="Normal"/>
        <w:widowControl/>
        <w:shd w:fill="FFFFFF" w:val="clear"/>
        <w:tabs>
          <w:tab w:val="clear" w:pos="708"/>
          <w:tab w:val="left" w:pos="691" w:leader="none"/>
          <w:tab w:val="left" w:pos="5767" w:leader="underscor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) преобразованием, т.е. изменением либо прекращением правоотношений между истцом и ответчико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ъявление иска задает движение всему хозяйст</w:t>
        <w:softHyphen/>
        <w:t>венному процессу, порождает как у истца, так и у ответчи</w:t>
        <w:softHyphen/>
        <w:t>ка и других лиц, участвующих в деле, процессуальные пра</w:t>
        <w:softHyphen/>
        <w:t>ва и обязанности, которые могут реализовываться в у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169910</wp:posOffset>
                </wp:positionH>
                <wp:positionV relativeFrom="paragraph">
                  <wp:posOffset>8890</wp:posOffset>
                </wp:positionV>
                <wp:extent cx="0" cy="3246120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0.7pt" to="643.3pt,256.2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192770</wp:posOffset>
                </wp:positionH>
                <wp:positionV relativeFrom="paragraph">
                  <wp:posOffset>-438785</wp:posOffset>
                </wp:positionV>
                <wp:extent cx="0" cy="637349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3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-34.55pt" to="645.1pt,467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202295</wp:posOffset>
                </wp:positionH>
                <wp:positionV relativeFrom="paragraph">
                  <wp:posOffset>1993265</wp:posOffset>
                </wp:positionV>
                <wp:extent cx="0" cy="2555875"/>
                <wp:effectExtent l="6985" t="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156.95pt" to="645.85pt,358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316595</wp:posOffset>
                </wp:positionH>
                <wp:positionV relativeFrom="paragraph">
                  <wp:posOffset>2743200</wp:posOffset>
                </wp:positionV>
                <wp:extent cx="0" cy="42545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216pt" to="654.85pt,24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62315</wp:posOffset>
                </wp:positionH>
                <wp:positionV relativeFrom="paragraph">
                  <wp:posOffset>5239385</wp:posOffset>
                </wp:positionV>
                <wp:extent cx="0" cy="56705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412.55pt" to="658.45pt,45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526780</wp:posOffset>
                </wp:positionH>
                <wp:positionV relativeFrom="paragraph">
                  <wp:posOffset>5307965</wp:posOffset>
                </wp:positionV>
                <wp:extent cx="0" cy="139001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417.95pt" to="671.4pt,5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40750</wp:posOffset>
                </wp:positionH>
                <wp:positionV relativeFrom="paragraph">
                  <wp:posOffset>-146050</wp:posOffset>
                </wp:positionV>
                <wp:extent cx="0" cy="621792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11.5pt" to="672.5pt,47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овленном законом порядке и установленных законом пределах. Эти требования также имеют значительную ис</w:t>
        <w:softHyphen/>
        <w:t>торию. Предъявление иска в дореволюционном граждан</w:t>
        <w:softHyphen/>
        <w:t>ском судопроизводстве признавалось возможным при со</w:t>
        <w:softHyphen/>
        <w:t xml:space="preserve">блюдении следующих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услов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иск может заявляться только таким управомоченным лицом, которое считает свое право нарушенным или находящимся в опасности быть оспоренны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яжущиеся стороны должны быть дееспособны и управомочены законом распоряжаться теми правами, ко</w:t>
        <w:softHyphen/>
        <w:t>торые предстоит обсуждать в заявленном спор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длежащей правоспособностью должен обладать сам суд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ставители лиц, участвующих в деле, должны располагать не общей, а специальной правоспособностью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овое прошение должно отвечать требованиям формы и способа его подачи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Основными чертами </w:t>
      </w:r>
      <w:r>
        <w:rPr>
          <w:rFonts w:cs="Times New Roman" w:ascii="Times New Roman" w:hAnsi="Times New Roman"/>
          <w:kern w:val="2"/>
          <w:sz w:val="28"/>
          <w:szCs w:val="28"/>
        </w:rPr>
        <w:t>исковой формы защиты субъек</w:t>
        <w:softHyphen/>
        <w:t>тивного права и законного интереса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) наличие требования о защите нарушенного или ос</w:t>
        <w:softHyphen/>
        <w:t>париваемого субъективного права, охраняемого законом интереса;</w:t>
      </w:r>
    </w:p>
    <w:p>
      <w:pPr>
        <w:pStyle w:val="Normal"/>
        <w:widowControl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</w:t>
        <w:tab/>
        <w:t>наличие спора о праве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)</w:t>
        <w:tab/>
        <w:t>наличие у двух сторон противоположных юридических интересов;</w:t>
      </w:r>
    </w:p>
    <w:p>
      <w:pPr>
        <w:pStyle w:val="Normal"/>
        <w:widowControl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)</w:t>
        <w:tab/>
        <w:t>точно установленный процессуальным законом порядок рассмотрения и разрешения гражданских дел;</w:t>
      </w:r>
    </w:p>
    <w:p>
      <w:pPr>
        <w:pStyle w:val="Normal"/>
        <w:widowControl/>
        <w:shd w:fill="FFFFFF" w:val="clear"/>
        <w:tabs>
          <w:tab w:val="clear" w:pos="708"/>
          <w:tab w:val="left" w:pos="6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)</w:t>
        <w:tab/>
        <w:t>разрешенный процессуальным законом порядок личного или через представителя участия в рассмотрении спора;</w:t>
      </w:r>
    </w:p>
    <w:p>
      <w:pPr>
        <w:pStyle w:val="Normal"/>
        <w:widowControl/>
        <w:shd w:fill="FFFFFF" w:val="clear"/>
        <w:tabs>
          <w:tab w:val="clear" w:pos="708"/>
          <w:tab w:val="left" w:pos="5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)</w:t>
        <w:tab/>
        <w:t>наделение всех лиц, участвующих в деле, процессуальными правами, составляющими основу процессуальных гарантий в гражданском и арбитражном процессе;</w:t>
      </w:r>
    </w:p>
    <w:p>
      <w:pPr>
        <w:pStyle w:val="Normal"/>
        <w:widowControl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ж) равенство процессуальных прав и гарантии их осуществления у истца и ответчика;</w:t>
      </w:r>
    </w:p>
    <w:p>
      <w:pPr>
        <w:pStyle w:val="Normal"/>
        <w:widowControl/>
        <w:shd w:fill="FFFFFF" w:val="clear"/>
        <w:tabs>
          <w:tab w:val="clear" w:pos="708"/>
          <w:tab w:val="left" w:pos="6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) вынесение по результатам рассмотрения заявлен</w:t>
        <w:softHyphen/>
        <w:t>ных требований судебного акта должно быть основано на законе и доказательственных фактах, установленных в су</w:t>
        <w:softHyphen/>
        <w:t>дебном заседании в том порядке и теми способами, кото</w:t>
        <w:softHyphen/>
        <w:t>рые предусмотрены зако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ые средства защиты права в хозяйственном судопроизводств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 занимает значительное место среди других инсти</w:t>
        <w:softHyphen/>
        <w:t>тутов хозяйственного процессуального права. Право обратиться в хозяйственный суд с требованием о защите своего нарушенного или оспариваемого права и законного интереса принадлежит широкому кругу заинте</w:t>
        <w:softHyphen/>
        <w:t>ресованных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ъявление иска происходит путем подачи в суд ис</w:t>
        <w:softHyphen/>
        <w:t>кового заявления в письменной форме. В исковом заявле</w:t>
        <w:softHyphen/>
        <w:t>нии истец (предполагаемый носитель спорного права) из</w:t>
        <w:softHyphen/>
        <w:t>лагает свое требование к ответчику (предполагаемому на</w:t>
        <w:softHyphen/>
        <w:t>рушителю права истца). Правовая природа иска как про</w:t>
        <w:softHyphen/>
        <w:t>цессуального средства защиты права состоит в том, чтобы хозяйственный суд, приняв исковое заявление, в опреде</w:t>
        <w:softHyphen/>
        <w:t xml:space="preserve">ленном процессуальном порядке проверил законность и обоснованность этого материально-правового требования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стца к ответчику, между которыми идет спор о праве. Об иске как о требовании одного лица к другому гово</w:t>
        <w:softHyphen/>
        <w:t>рится в целом ряде норм хозяйственного процессуального права. Так, согласно ст. 127 ХПК, ответчик может до при</w:t>
        <w:softHyphen/>
        <w:t>нятия решения по делу предъявить к истцу встречный иск для совместного его рассмотрения с первоначальным ис</w:t>
        <w:softHyphen/>
        <w:t>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ском в хозяйственном процессе </w:t>
      </w:r>
      <w:r>
        <w:rPr>
          <w:rFonts w:cs="Times New Roman" w:ascii="Times New Roman" w:hAnsi="Times New Roman"/>
          <w:kern w:val="2"/>
          <w:sz w:val="28"/>
          <w:szCs w:val="28"/>
        </w:rPr>
        <w:t>сле</w:t>
        <w:softHyphen/>
        <w:t>дует считать спорное правовое требование одного лица к другому, вытекающее из материально-правового отноше</w:t>
        <w:softHyphen/>
        <w:t>ния, основанное на юридических фактах и предъявленное</w:t>
      </w:r>
      <w:r>
        <w:rPr>
          <w:rFonts w:cs="Times New Roman" w:ascii="Times New Roman" w:hAnsi="Times New Roman"/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289290</wp:posOffset>
                </wp:positionH>
                <wp:positionV relativeFrom="paragraph">
                  <wp:posOffset>73025</wp:posOffset>
                </wp:positionV>
                <wp:extent cx="0" cy="845820"/>
                <wp:effectExtent l="6985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5.75pt" to="652.7pt,72.3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179435</wp:posOffset>
                </wp:positionH>
                <wp:positionV relativeFrom="paragraph">
                  <wp:posOffset>-100330</wp:posOffset>
                </wp:positionV>
                <wp:extent cx="0" cy="197993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05pt,-7.9pt" to="644.05pt,14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252460</wp:posOffset>
                </wp:positionH>
                <wp:positionV relativeFrom="paragraph">
                  <wp:posOffset>480060</wp:posOffset>
                </wp:positionV>
                <wp:extent cx="0" cy="3191510"/>
                <wp:effectExtent l="6985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1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37.8pt" to="649.8pt,289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362315</wp:posOffset>
                </wp:positionH>
                <wp:positionV relativeFrom="paragraph">
                  <wp:posOffset>3003550</wp:posOffset>
                </wp:positionV>
                <wp:extent cx="0" cy="3214370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236.5pt" to="658.45pt,48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375650</wp:posOffset>
                </wp:positionH>
                <wp:positionV relativeFrom="paragraph">
                  <wp:posOffset>480060</wp:posOffset>
                </wp:positionV>
                <wp:extent cx="0" cy="83185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37.8pt" to="659.5pt,10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403590</wp:posOffset>
                </wp:positionH>
                <wp:positionV relativeFrom="paragraph">
                  <wp:posOffset>95885</wp:posOffset>
                </wp:positionV>
                <wp:extent cx="0" cy="5079365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7.55pt" to="661.7pt,40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531225</wp:posOffset>
                </wp:positionH>
                <wp:positionV relativeFrom="paragraph">
                  <wp:posOffset>-361315</wp:posOffset>
                </wp:positionV>
                <wp:extent cx="0" cy="229044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0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-28.45pt" to="671.75pt,151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68055</wp:posOffset>
                </wp:positionH>
                <wp:positionV relativeFrom="paragraph">
                  <wp:posOffset>3072130</wp:posOffset>
                </wp:positionV>
                <wp:extent cx="0" cy="640080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241.9pt" to="674.65pt,29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599805</wp:posOffset>
                </wp:positionH>
                <wp:positionV relativeFrom="paragraph">
                  <wp:posOffset>3117850</wp:posOffset>
                </wp:positionV>
                <wp:extent cx="0" cy="859790"/>
                <wp:effectExtent l="6985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245.5pt" to="677.15pt,313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645525</wp:posOffset>
                </wp:positionH>
                <wp:positionV relativeFrom="paragraph">
                  <wp:posOffset>260350</wp:posOffset>
                </wp:positionV>
                <wp:extent cx="0" cy="6359525"/>
                <wp:effectExtent l="2540" t="0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9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75pt,20.5pt" to="680.75pt,52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709660</wp:posOffset>
                </wp:positionH>
                <wp:positionV relativeFrom="paragraph">
                  <wp:posOffset>5641975</wp:posOffset>
                </wp:positionV>
                <wp:extent cx="0" cy="804545"/>
                <wp:effectExtent l="6985" t="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444.25pt" to="685.8pt,507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в хозяйственный суд для рассмотрения и разрешения в строго определенном процессуаль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ез такого понимания иска трудно представить себе и объяснить правовую природу таких институтов хозяйст</w:t>
        <w:softHyphen/>
        <w:t>венного процесса, как цена иска, обеспечение иска, встречный иск, соединение и разъединение нескольких ис</w:t>
        <w:softHyphen/>
        <w:t>ковых требований и т.д. Будучи сложным правовым поня</w:t>
        <w:softHyphen/>
        <w:t xml:space="preserve">тием, иск имее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две стороны:</w:t>
      </w:r>
    </w:p>
    <w:p>
      <w:pPr>
        <w:pStyle w:val="Normal"/>
        <w:widowControl/>
        <w:shd w:fill="FFFFFF" w:val="clear"/>
        <w:tabs>
          <w:tab w:val="clear" w:pos="708"/>
          <w:tab w:val="left" w:pos="3370" w:leader="none"/>
          <w:tab w:val="left" w:pos="57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о-правовую - обращение в хозяйственный суд с просьбой о разрешении возникшего спора по существу и о защите нарушенного или оспариваемого права или законного интерес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териально-правовую - спорное материально-право</w:t>
        <w:softHyphen/>
        <w:t>вое требование истца к ответчику, которое указано в ис</w:t>
        <w:softHyphen/>
        <w:t xml:space="preserve">ковом заявлении и подлежит рассмотрению по существу в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\ </w:t>
      </w:r>
      <w:r>
        <w:rPr>
          <w:rFonts w:cs="Times New Roman" w:ascii="Times New Roman" w:hAnsi="Times New Roman"/>
          <w:kern w:val="2"/>
          <w:sz w:val="28"/>
          <w:szCs w:val="28"/>
        </w:rPr>
        <w:t>строго установленном зако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льзя представить себе иск только как обращение в хозяйственный суд истца за защитой нарушенного права, не сопровождаемое его конкретным требованием к ответч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отсутствии спорного правового требования истца к ответчику нет иска, отсутствует и исковое производ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личие материально-правового требования истца к ответчику помогает понять и обосновать существование таких институтов хозяйственного процесса, как признание иска, встречный иск, обеспечение иска, цена иска, отказ от иска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месте с тем материально-правовое требование истц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kern w:val="2"/>
          <w:sz w:val="28"/>
          <w:szCs w:val="28"/>
        </w:rPr>
        <w:t>ответчику должно подлежать рассмотрению и разреше</w:t>
        <w:softHyphen/>
        <w:t>нию в строго определенном процессуальном порядке. Та</w:t>
        <w:softHyphen/>
        <w:t xml:space="preserve">ким образом, иск - это единое понятие с двумя сторонами, неразрывно связанными между собой, без одной из них не может быть иска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Элементы иска. </w:t>
      </w:r>
      <w:r>
        <w:rPr>
          <w:rFonts w:cs="Times New Roman" w:ascii="Times New Roman" w:hAnsi="Times New Roman"/>
          <w:kern w:val="2"/>
          <w:sz w:val="28"/>
          <w:szCs w:val="28"/>
        </w:rPr>
        <w:t>Каждый иск имеет составные части, которыми исчерпывается его содержание. Содержание иска составляют три его элемента - основание, предмет и содержание иска. Значение элементов иска состоит в том, что они явля</w:t>
        <w:softHyphen/>
        <w:t>ются средством индивидуализации каждого конкретного иска. В зависимости от элементов иски отличаются друг от друга определяется направленность и объем исследо</w:t>
        <w:softHyphen/>
        <w:t>вания дела, проводится определение тождества исков. Элементы иска необходимы и для такого важного процес</w:t>
        <w:softHyphen/>
        <w:t>суального института, как изменение предмета или основа</w:t>
        <w:softHyphen/>
        <w:t>ния иска. Изменяя иск, истец, как правило, изменяет свое требование к ответч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лементный состав иска определяет возникновение и последующее развитие хозяйственного процесса. В доре</w:t>
        <w:softHyphen/>
        <w:t xml:space="preserve">волюционный период российские процессуалисты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со </w:t>
      </w:r>
      <w:r>
        <w:rPr>
          <w:rFonts w:cs="Times New Roman" w:ascii="Times New Roman" w:hAnsi="Times New Roman"/>
          <w:kern w:val="2"/>
          <w:sz w:val="28"/>
          <w:szCs w:val="28"/>
        </w:rPr>
        <w:t>ссылкой на Устав гражданского судопроизводства под со</w:t>
        <w:softHyphen/>
        <w:t>держанием иска понимали «то, чего истец просит», пред</w:t>
        <w:softHyphen/>
        <w:t>метом называли «то, о чем истец просит постановить ре</w:t>
        <w:softHyphen/>
        <w:t>шение», а основанием - «те обстоятельства, из которых иск проистекает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временной процессуальной литературе под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одер</w:t>
        <w:softHyphen/>
        <w:t xml:space="preserve">жанием </w:t>
      </w:r>
      <w:r>
        <w:rPr>
          <w:rFonts w:cs="Times New Roman" w:ascii="Times New Roman" w:hAnsi="Times New Roman"/>
          <w:kern w:val="2"/>
          <w:sz w:val="28"/>
          <w:szCs w:val="28"/>
        </w:rPr>
        <w:t>иска понимается то действие суда, о совершении которого просит истец при обращении за защитой нару</w:t>
        <w:softHyphen/>
        <w:t>шенных или оспариваемых прав. Содержание иска вполне обоснованно характеризуется как такой его элемент, ко</w:t>
        <w:softHyphen/>
        <w:t>торый содержит указание истца на вид судебной защиты. Некоторые ученые-процессуалисты не признают содер</w:t>
        <w:softHyphen/>
        <w:t>жание в качестве элемента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предмет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ска среди процессуалистов такж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ет </w:t>
      </w:r>
      <w:r>
        <w:rPr>
          <w:rFonts w:cs="Times New Roman" w:ascii="Times New Roman" w:hAnsi="Times New Roman"/>
          <w:kern w:val="2"/>
          <w:sz w:val="28"/>
          <w:szCs w:val="28"/>
        </w:rPr>
        <w:t>единства. Одни рассматривают предмет иска как заявленное субъективное гражданское право либо ох</w:t>
        <w:softHyphen/>
        <w:t>раняемый законом интерес, или правоотношение в це</w:t>
        <w:softHyphen/>
        <w:t>лом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kern w:val="2"/>
          <w:sz w:val="28"/>
          <w:szCs w:val="28"/>
        </w:rPr>
        <w:t>, другие - как спорное правоотношение. Есть и иные точки зрения. Однако все они не учитывают одного обсто</w:t>
        <w:softHyphen/>
        <w:t>ятельства: суд рассматривает вопрос о правах и обязан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165465</wp:posOffset>
                </wp:positionH>
                <wp:positionV relativeFrom="paragraph">
                  <wp:posOffset>-328930</wp:posOffset>
                </wp:positionV>
                <wp:extent cx="0" cy="6922135"/>
                <wp:effectExtent l="6985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-25.9pt" to="642.95pt,519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188325</wp:posOffset>
                </wp:positionH>
                <wp:positionV relativeFrom="paragraph">
                  <wp:posOffset>320040</wp:posOffset>
                </wp:positionV>
                <wp:extent cx="0" cy="2409190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25.2pt" to="644.75pt,214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206740</wp:posOffset>
                </wp:positionH>
                <wp:positionV relativeFrom="paragraph">
                  <wp:posOffset>-328930</wp:posOffset>
                </wp:positionV>
                <wp:extent cx="0" cy="5929630"/>
                <wp:effectExtent l="6985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9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-25.9pt" to="646.2pt,440.9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394065</wp:posOffset>
                </wp:positionH>
                <wp:positionV relativeFrom="paragraph">
                  <wp:posOffset>2377440</wp:posOffset>
                </wp:positionV>
                <wp:extent cx="0" cy="4055110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5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187.2pt" to="660.95pt,50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489950</wp:posOffset>
                </wp:positionH>
                <wp:positionV relativeFrom="paragraph">
                  <wp:posOffset>3077210</wp:posOffset>
                </wp:positionV>
                <wp:extent cx="0" cy="142621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242.3pt" to="668.5pt,354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512810</wp:posOffset>
                </wp:positionH>
                <wp:positionV relativeFrom="paragraph">
                  <wp:posOffset>-328930</wp:posOffset>
                </wp:positionV>
                <wp:extent cx="0" cy="1097280"/>
                <wp:effectExtent l="13970" t="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-25.9pt" to="670.3pt,60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540750</wp:posOffset>
                </wp:positionH>
                <wp:positionV relativeFrom="paragraph">
                  <wp:posOffset>5801995</wp:posOffset>
                </wp:positionV>
                <wp:extent cx="0" cy="854710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456.85pt" to="672.5pt,52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568055</wp:posOffset>
                </wp:positionH>
                <wp:positionV relativeFrom="paragraph">
                  <wp:posOffset>654050</wp:posOffset>
                </wp:positionV>
                <wp:extent cx="0" cy="1732915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51.5pt" to="674.65pt,18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572500</wp:posOffset>
                </wp:positionH>
                <wp:positionV relativeFrom="paragraph">
                  <wp:posOffset>-164465</wp:posOffset>
                </wp:positionV>
                <wp:extent cx="0" cy="681672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6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12.95pt" to="675pt,523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тях сторон в том объеме, который заявлен истцом. И это не обязательно может быть правоотношение, сложившее</w:t>
        <w:softHyphen/>
        <w:t>ся между сторонами до или после нарушения субъектив</w:t>
        <w:softHyphen/>
        <w:t>ного права или охраняемого законом интере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им образом, предметом иска является материаль</w:t>
        <w:softHyphen/>
        <w:t>но-правовое требование, заявленное истцом в суд к ответ</w:t>
        <w:softHyphen/>
        <w:t>чику относительно устранения допущенного ответчиком нарушения субъективного права истца. Само понятие ис</w:t>
        <w:softHyphen/>
        <w:t>ка должно включать одновременно материально-право</w:t>
        <w:softHyphen/>
        <w:t>вое требование как его содержание и процессуальную форму выражения в их неразрывном един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остановлении Пленума Высшего Хозяйственного Суда от 22 июня 2000 г. № 6 «О применении ХПК при рас</w:t>
        <w:softHyphen/>
        <w:t>смотрении дел в суде первой инстанции» указано, что из</w:t>
        <w:softHyphen/>
        <w:t>менение предмета иска означает изменение материально-правового требования истца к ответчику (п. 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обладающей точкой зрения ученых-процессуалис</w:t>
        <w:softHyphen/>
        <w:t xml:space="preserve">тов и в судебной практике в отношении оснований иска является следующая. Под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основаниями </w:t>
      </w:r>
      <w:r>
        <w:rPr>
          <w:rFonts w:cs="Times New Roman" w:ascii="Times New Roman" w:hAnsi="Times New Roman"/>
          <w:kern w:val="2"/>
          <w:sz w:val="28"/>
          <w:szCs w:val="28"/>
        </w:rPr>
        <w:t>иска следует по</w:t>
        <w:softHyphen/>
        <w:t>нимать обстоятельства, указанные истцом, с которыми связывается материально-правовое требование, составля</w:t>
        <w:softHyphen/>
        <w:t>ющее предмет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менение иска в хозяйственном процессе означает возможность изменения либо предмета, либо основания иска. Это действие имеет существенное значение для пра</w:t>
        <w:softHyphen/>
        <w:t>вильного рассмотрения и разрешения хозяйственных спо</w:t>
        <w:softHyphen/>
        <w:t>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т. 123 ХПК установлено, что в исковом заявлении должны быть указаны требования истца со ссылкой на ак</w:t>
        <w:softHyphen/>
        <w:t>ты законодательства, а при предъявлении иска к несколь</w:t>
        <w:softHyphen/>
        <w:t>ким ответчикам - требования к каждому и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ребование истца к ответчику должно основываться на фактических обстоятельствах по делу. В исковом заяв</w:t>
        <w:softHyphen/>
        <w:t>лении должны быть указаны обстоятельства, на которых основаны исковые треб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ая спор сторон, хозяйственный суд имеет дело именно с этим требование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на протяжении всего про</w:t>
        <w:softHyphen/>
        <w:t>цесса речь идет об этом требовании и по поводу этого тре</w:t>
        <w:softHyphen/>
        <w:t>бования суд выносит решение. Кроме фактического основания иска, важное значе</w:t>
        <w:softHyphen/>
        <w:t xml:space="preserve">ние имеет правовое основание иска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авовое основание иска - </w:t>
      </w:r>
      <w:r>
        <w:rPr>
          <w:rFonts w:cs="Times New Roman" w:ascii="Times New Roman" w:hAnsi="Times New Roman"/>
          <w:kern w:val="2"/>
          <w:sz w:val="28"/>
          <w:szCs w:val="28"/>
        </w:rPr>
        <w:t>это указание в исковом заявлении на нарушение за</w:t>
        <w:softHyphen/>
        <w:t>кона и иных нормативных актов. Закон требует от истца, чтобы он указал спорное правоотношение, сделал ссылку на закон и иные нормативные акты, на ту норму права, ко</w:t>
        <w:softHyphen/>
        <w:t>торая, по его мнению, нарушена ответчиком. Это и будет являться правовым основанием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иды исков. </w:t>
      </w:r>
      <w:r>
        <w:rPr>
          <w:rFonts w:cs="Times New Roman" w:ascii="Times New Roman" w:hAnsi="Times New Roman"/>
          <w:kern w:val="2"/>
          <w:sz w:val="28"/>
          <w:szCs w:val="28"/>
        </w:rPr>
        <w:t>Принято делить иски на виды в зависимо</w:t>
        <w:softHyphen/>
        <w:t>сти от их процессуальной цели, преследуемой истцом, предъявляющим свое требование к ответчику, т.е. в зави</w:t>
        <w:softHyphen/>
        <w:t>симости от характера того спорного материально-право</w:t>
        <w:softHyphen/>
        <w:t>вого требования, которое предъявляет истец к ответчику. Существуют иски о присуждении и иски о призн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иболее часто в практике рассмотрения споров в хо</w:t>
        <w:softHyphen/>
        <w:t xml:space="preserve">зяйственном судопроизводстве встречаются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иски о при</w:t>
        <w:softHyphen/>
        <w:t xml:space="preserve">суждении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тех случаях, когда требование истца к ответ</w:t>
        <w:softHyphen/>
        <w:t>чику направлено на присуждение ответчика к исполнению в пользу истца определенной обязанности, вытекающей из спорного правоотношения, речь идет об иске о присуж</w:t>
        <w:softHyphen/>
        <w:t>д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гда истец предъявляет требование о возмещении убытков, об истребовании имущества из чужого незакон</w:t>
        <w:softHyphen/>
        <w:t>ного владения или о возврате из бюджета денежных средств, списанных в бесспорном (безакцептном) порядке, либо продавец требует от поручителя исполнения денеж</w:t>
        <w:softHyphen/>
        <w:t xml:space="preserve">ного обязательства по оплате товара, или о взыскании штрафов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это требование направлено на присуждение ответчика к совершению определенных действий в пользу истца либо к воздержанию от совершения каких-либо дей</w:t>
        <w:softHyphen/>
        <w:t>ствий (иск о воспрещении) - это будет иск о присуждении. Наиболее часто в практике рассмотрения хозяйствен</w:t>
        <w:softHyphen/>
        <w:t>ных споров встречаются следующие иски о присуждении: обязать ответчика освободить помещение, виндикационные иски об истребовании имущества от покупателя и не</w:t>
        <w:softHyphen/>
        <w:t>которые друг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иске о присуждении предметом иска является мате</w:t>
        <w:softHyphen/>
        <w:t>риально-правовое требование истца к ответчику совер</w:t>
        <w:softHyphen/>
        <w:t>шить какое-либо действие в пользу истца или воздерж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179435</wp:posOffset>
                </wp:positionH>
                <wp:positionV relativeFrom="paragraph">
                  <wp:posOffset>-415925</wp:posOffset>
                </wp:positionV>
                <wp:extent cx="0" cy="1993265"/>
                <wp:effectExtent l="2540" t="0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05pt,-32.75pt" to="644.05pt,124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220710</wp:posOffset>
                </wp:positionH>
                <wp:positionV relativeFrom="paragraph">
                  <wp:posOffset>-415925</wp:posOffset>
                </wp:positionV>
                <wp:extent cx="0" cy="6272530"/>
                <wp:effectExtent l="6985" t="0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26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-32.75pt" to="647.3pt,461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248015</wp:posOffset>
                </wp:positionH>
                <wp:positionV relativeFrom="paragraph">
                  <wp:posOffset>3954780</wp:posOffset>
                </wp:positionV>
                <wp:extent cx="0" cy="2807335"/>
                <wp:effectExtent l="2540" t="0" r="25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7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311.4pt" to="649.45pt,532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289290</wp:posOffset>
                </wp:positionH>
                <wp:positionV relativeFrom="paragraph">
                  <wp:posOffset>-324485</wp:posOffset>
                </wp:positionV>
                <wp:extent cx="0" cy="2117090"/>
                <wp:effectExtent l="762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7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-25.55pt" to="652.7pt,141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499475</wp:posOffset>
                </wp:positionH>
                <wp:positionV relativeFrom="paragraph">
                  <wp:posOffset>5248910</wp:posOffset>
                </wp:positionV>
                <wp:extent cx="0" cy="147193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413.3pt" to="669.25pt,529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512810</wp:posOffset>
                </wp:positionH>
                <wp:positionV relativeFrom="paragraph">
                  <wp:posOffset>2683510</wp:posOffset>
                </wp:positionV>
                <wp:extent cx="0" cy="402336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211.3pt" to="670.3pt,5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586470</wp:posOffset>
                </wp:positionH>
                <wp:positionV relativeFrom="paragraph">
                  <wp:posOffset>315595</wp:posOffset>
                </wp:positionV>
                <wp:extent cx="0" cy="587502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5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24.85pt" to="676.1pt,48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я от совершения какого-либо действия, нарушающего права или законные интересы истца. Основание иска о присуждении составляют юридические факты, свидетель</w:t>
        <w:softHyphen/>
        <w:t>ствующие о возникновении права (например, факт заклю</w:t>
        <w:softHyphen/>
        <w:t>чения договора), и факты, свидетельствующие о том, что это право нарушено (истечение срока договора, невыпол</w:t>
        <w:softHyphen/>
        <w:t>нение ответчиком обязательств, лежащих на нем в связи с заключенным договором). Это и будет сложный фактиче</w:t>
        <w:softHyphen/>
        <w:t>ский состав основания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истец просит признать спорное право, подтвер</w:t>
        <w:softHyphen/>
        <w:t xml:space="preserve">дить наличие или отсутствие спорного правоотношения, то такой иск называется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ском о признании. </w:t>
      </w:r>
      <w:r>
        <w:rPr>
          <w:rFonts w:cs="Times New Roman" w:ascii="Times New Roman" w:hAnsi="Times New Roman"/>
          <w:kern w:val="2"/>
          <w:sz w:val="28"/>
          <w:szCs w:val="28"/>
        </w:rPr>
        <w:t>Примерами исков о признании могут быть иски о признании права собственности, о признании недействительным договора, о признании не подлежащим исполнению исполнительно</w:t>
        <w:softHyphen/>
        <w:t>го или иного документа, по которому взыскание произво</w:t>
        <w:softHyphen/>
        <w:t>дилось в бесспор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ки о признании получают все большее распростра</w:t>
        <w:softHyphen/>
        <w:t>нение в практике рассмотрения хозяйственных споров в хозяйственном суде: иски о признании сделки по привати</w:t>
        <w:softHyphen/>
        <w:t>зации недействительной; иски о признании права собст</w:t>
        <w:softHyphen/>
        <w:t>венности на жилой дом; иски о признании недействитель</w:t>
        <w:softHyphen/>
        <w:t>ным акта государственного или иного органа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метом иска о признании будет требование истца к ответчику о признании наличия или отсутствия спорного права. Основание иска о признании составят юридические факты, с которыми истец связывает свое требование к от</w:t>
        <w:softHyphen/>
        <w:t>ветч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ным средствам защиты </w:t>
      </w:r>
      <w:r>
        <w:rPr>
          <w:rFonts w:cs="Times New Roman" w:ascii="Times New Roman" w:hAnsi="Times New Roman"/>
          <w:kern w:val="2"/>
          <w:sz w:val="28"/>
          <w:szCs w:val="28"/>
        </w:rPr>
        <w:t>в хозяйственном судопроиз</w:t>
        <w:softHyphen/>
        <w:t>водстве относятся заявление и жалоба. Они применяются по делам, которые по своей процессуальной природе не являются исковыми - дела об экономической несостоя</w:t>
        <w:softHyphen/>
        <w:t>тельности (банкротстве), об установлении фактов, имею</w:t>
        <w:softHyphen/>
        <w:t>щих юридическое значение в сфере предпринимательской и иной хозяйственной (экономической) деятельности, по жалобам на нотариальные действия или отказ в их совер</w:t>
        <w:softHyphen/>
        <w:t>шении. Особенности производства по указанным катего</w:t>
        <w:softHyphen/>
        <w:t>риям дел урегулированы в главе 21 ХПК. В частности, де</w:t>
        <w:softHyphen/>
        <w:t>ла об экономической несостоятельности (банкротстве) рассматриваются хозяйственными судами по правилам, предусмотренным ХПК, но с особенностями, установлен</w:t>
        <w:softHyphen/>
        <w:t>ными законодательными актами об экономической несо</w:t>
        <w:softHyphen/>
        <w:t>стоятельности (банкротстве). К числу последних относит</w:t>
        <w:softHyphen/>
        <w:t>ся Закон «Об экономической несостоятельности (бан</w:t>
        <w:softHyphen/>
        <w:t>кротстве)» и Указ Президента Республики Беларусь от Ц ноября 2003 г. № 508 «О некоторых вопросах экономи</w:t>
        <w:softHyphen/>
        <w:t>ческой несостоятельности (банкротства)». Дела об установлении фактов, имеющих юридическое значение, от которых зависит возникновение, изменение или прекращение имущественных прав юридических лиц и граждан, рассматриваются хозяйственным судом при не</w:t>
        <w:softHyphen/>
        <w:t>возможности получения заинтересованным лицом надле</w:t>
        <w:softHyphen/>
        <w:t>жащих документов, удостоверяющих эти факты, или. при невозможности восстановления утраченных документов (ст. 172 ХПК). Хозяйственный суд должен оставить заявление или жалобу без рассмотрения, если установит при рассмотре</w:t>
        <w:softHyphen/>
        <w:t>нии, что возник спор о пра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 на иск включает в себя два аспекта: право на предъявление иска и право на удовлетворение иска. Та</w:t>
        <w:softHyphen/>
        <w:t>ким образом, две стороны иска (материально-правовая и процессуально-правовая) как единого понятия проявля</w:t>
        <w:softHyphen/>
        <w:t>ются в двух сторонах права на иск. Оба правомочия: пра</w:t>
        <w:softHyphen/>
        <w:t>во на предъявление иска и право на удовлетворение иска -тесно связаны между соб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 на иск является самостоятельным субъектив</w:t>
        <w:softHyphen/>
        <w:t>ным правом истца. Если у истца имеются оба названных правомочия, то он, следовательно, обладает правом на иск и его нарушенное или оспариваемое право получит защи</w:t>
        <w:softHyphen/>
        <w:t>ту в хозяйственном суде при вынесении решения по делу и может быть реализов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едовательно, право на иск в конкретном хозяйст</w:t>
        <w:softHyphen/>
        <w:t>венном процессе реализуется как право на возбуждение процесса по спору между сторонами и как право на поло</w:t>
        <w:softHyphen/>
        <w:t xml:space="preserve">жительный результат процесса по этому спору, т.е. ка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147050</wp:posOffset>
                </wp:positionH>
                <wp:positionV relativeFrom="paragraph">
                  <wp:posOffset>141605</wp:posOffset>
                </wp:positionV>
                <wp:extent cx="0" cy="303593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11.15pt" to="641.5pt,250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152130</wp:posOffset>
                </wp:positionH>
                <wp:positionV relativeFrom="paragraph">
                  <wp:posOffset>-233045</wp:posOffset>
                </wp:positionV>
                <wp:extent cx="0" cy="4361815"/>
                <wp:effectExtent l="2540" t="0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1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-18.35pt" to="641.9pt,325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225155</wp:posOffset>
                </wp:positionH>
                <wp:positionV relativeFrom="paragraph">
                  <wp:posOffset>2034540</wp:posOffset>
                </wp:positionV>
                <wp:extent cx="0" cy="4704715"/>
                <wp:effectExtent l="6985" t="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4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5pt,160.2pt" to="647.65pt,530.6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243570</wp:posOffset>
                </wp:positionH>
                <wp:positionV relativeFrom="paragraph">
                  <wp:posOffset>-397510</wp:posOffset>
                </wp:positionV>
                <wp:extent cx="0" cy="710946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-31.3pt" to="649.1pt,528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343900</wp:posOffset>
                </wp:positionH>
                <wp:positionV relativeFrom="paragraph">
                  <wp:posOffset>521335</wp:posOffset>
                </wp:positionV>
                <wp:extent cx="0" cy="6190615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1.05pt" to="657pt,52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421370</wp:posOffset>
                </wp:positionH>
                <wp:positionV relativeFrom="paragraph">
                  <wp:posOffset>-269875</wp:posOffset>
                </wp:positionV>
                <wp:extent cx="0" cy="6958330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8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pt,-21.25pt" to="663.1pt,52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449310</wp:posOffset>
                </wp:positionH>
                <wp:positionV relativeFrom="paragraph">
                  <wp:posOffset>-233045</wp:posOffset>
                </wp:positionV>
                <wp:extent cx="0" cy="6899275"/>
                <wp:effectExtent l="4445" t="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pt,-18.35pt" to="665.3pt,52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517890</wp:posOffset>
                </wp:positionH>
                <wp:positionV relativeFrom="paragraph">
                  <wp:posOffset>-196850</wp:posOffset>
                </wp:positionV>
                <wp:extent cx="0" cy="278765"/>
                <wp:effectExtent l="5080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-15.5pt" to="670.7pt,6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535670</wp:posOffset>
                </wp:positionH>
                <wp:positionV relativeFrom="paragraph">
                  <wp:posOffset>-178435</wp:posOffset>
                </wp:positionV>
                <wp:extent cx="0" cy="6259195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9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-14.05pt" to="672.1pt,47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686800</wp:posOffset>
                </wp:positionH>
                <wp:positionV relativeFrom="paragraph">
                  <wp:posOffset>1824355</wp:posOffset>
                </wp:positionV>
                <wp:extent cx="0" cy="476377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43.65pt" to="684pt,518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691245</wp:posOffset>
                </wp:positionH>
                <wp:positionV relativeFrom="paragraph">
                  <wp:posOffset>-13970</wp:posOffset>
                </wp:positionV>
                <wp:extent cx="0" cy="740410"/>
                <wp:effectExtent l="6985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-1.1pt" to="684.35pt,57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аво на получение защиты нарушенного или оспаривае</w:t>
        <w:softHyphen/>
        <w:t>мого материального права в хозяйственном су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начит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аво на иск </w:t>
      </w:r>
      <w:r>
        <w:rPr>
          <w:rFonts w:cs="Times New Roman" w:ascii="Times New Roman" w:hAnsi="Times New Roman"/>
          <w:kern w:val="2"/>
          <w:sz w:val="28"/>
          <w:szCs w:val="28"/>
        </w:rPr>
        <w:t>- это возможность получения правовой (судебной) защиты в определенном процессу</w:t>
        <w:softHyphen/>
        <w:t>альном порядке, в установленной процессуальной исковой форме и принудительной его реал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личие или отсутствие права на предъявление иска, т.е.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процессуально-правовая сторона права на иск, </w:t>
      </w:r>
      <w:r>
        <w:rPr>
          <w:rFonts w:cs="Times New Roman" w:ascii="Times New Roman" w:hAnsi="Times New Roman"/>
          <w:kern w:val="2"/>
          <w:sz w:val="28"/>
          <w:szCs w:val="28"/>
        </w:rPr>
        <w:t>прояв</w:t>
        <w:softHyphen/>
        <w:t>ляется при принятии искового заявления. Если у истца есть право на предъявление иска, то хозяйственный суд прини</w:t>
        <w:softHyphen/>
        <w:t>мает заявление к рассмотрению. Однако отсутствие права на удовлетворение иска влечет за собой отказ в удовлетво</w:t>
        <w:softHyphen/>
        <w:t>рении исковых требований истца к ответчику. В случае же отсутствия у истца права на предъявление иска хозяйст</w:t>
        <w:softHyphen/>
        <w:t>венный суд отказывает в принятии искового зая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на предъявление иска, как и в целом право на иск, предполагает обязанность истца по соблюдению оп</w:t>
        <w:softHyphen/>
        <w:t>ределенных условий, требований. Эти условия и требова</w:t>
        <w:softHyphen/>
        <w:t>ния содержатся в ХПК и других законодательных актах. Они касаются формы и содержания искового заявления, прилагаемых к нему документов, наличия или отсутствия оснований для возвращения искового заявления или отка</w:t>
        <w:softHyphen/>
        <w:t>за в его принятии и т.д. (ст. 123-12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Материально-правовая сторона права на иск, </w:t>
      </w:r>
      <w:r>
        <w:rPr>
          <w:rFonts w:cs="Times New Roman" w:ascii="Times New Roman" w:hAnsi="Times New Roman"/>
          <w:kern w:val="2"/>
          <w:sz w:val="28"/>
          <w:szCs w:val="28"/>
        </w:rPr>
        <w:t>т.е. право на удовлетворение иска, проверяется в заседании хозяйственного суда при разрешении спора. В случае обоснованности требований истца к ответчику как с фак</w:t>
        <w:softHyphen/>
        <w:t>тической, так и с юридической стороны иск будет подле</w:t>
        <w:softHyphen/>
        <w:t>жать удовлетворению, поскольку у истца будет право на удовлетворение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зможность предъявления ответчиком встречного иска - одно из главных процессуальных средств защиты права ответчика в хозяйственном судопроизводстве. От</w:t>
        <w:softHyphen/>
        <w:t>ветчик может до принятия решения по делу предъявить к истцу встречный иск для рассмотрения его совместно с первоначальным иском (ст. 127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стречный иск </w:t>
      </w:r>
      <w:r>
        <w:rPr>
          <w:rFonts w:cs="Times New Roman" w:ascii="Times New Roman" w:hAnsi="Times New Roman"/>
          <w:kern w:val="2"/>
          <w:sz w:val="28"/>
          <w:szCs w:val="28"/>
        </w:rPr>
        <w:t>- это встречное требование ответчика к истцу, предъявленное для рассмотрения в том же самом процессе, который возбужден по иску истца к ответчику, и где они являются сторонами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тречный иск представляет собой не только средство защиты ответчика против первоначального иска, но и процессуальное средство удовлетворения его самостоя</w:t>
        <w:softHyphen/>
        <w:t>тельных треб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кольку встречный иск может быть заявлен только в уже возникшем процессе, то стороны меняют свое поло</w:t>
        <w:softHyphen/>
        <w:t>жение, которое у них было вначале. Ответчик по встреч</w:t>
        <w:softHyphen/>
        <w:t>ному иску становится истцом, а первоначальный истец превращается в ответчика по встречному ис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ъявление встречного иска происходит по общим правилам предъявления исков в хозяйственном процессе (ст. 35 ХПК). Совместное рассмотрение встречного иска с первоначальным является обязательным, если: встречное требование направлено к зачету первона</w:t>
        <w:softHyphen/>
        <w:t>чального требования; удовлетворение встречного иска исключает полно</w:t>
        <w:softHyphen/>
        <w:t>стью или в части удовлетворение первоначального иска; между встречным и первоначальным иском имеется взаимная связь и их совместное рассмотрение приведет к более быстрому и правильному рассмотрению дела. Встречный иск сохраняет свою полную самостоятель</w:t>
        <w:softHyphen/>
        <w:t>ность на всем протяжении процесса по делу, и к нему предъявляются те же требования, что и к первоначально</w:t>
        <w:softHyphen/>
        <w:t>му иску. По встречному иску должен быть, в частности, соблюден досудебный (претензионный) порядок, если он предусмотрен для данной категории дел, а также учтены все условия, необходимые для возникновения права на предъявление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обходимо, чтобы встречный иск был связан с основ</w:t>
        <w:softHyphen/>
        <w:t>ным иском. Так, по первоначальному иску о взыскании долга по договору ответчиком может быть предъявлен встречный иск о признании недействительным данного догов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087995</wp:posOffset>
                </wp:positionH>
                <wp:positionV relativeFrom="paragraph">
                  <wp:posOffset>-182880</wp:posOffset>
                </wp:positionV>
                <wp:extent cx="0" cy="3584575"/>
                <wp:effectExtent l="2540" t="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85pt,-14.4pt" to="636.85pt,26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197850</wp:posOffset>
                </wp:positionH>
                <wp:positionV relativeFrom="paragraph">
                  <wp:posOffset>2464435</wp:posOffset>
                </wp:positionV>
                <wp:extent cx="0" cy="2363470"/>
                <wp:effectExtent l="6985" t="0" r="69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34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194.05pt" to="645.5pt,380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243570</wp:posOffset>
                </wp:positionH>
                <wp:positionV relativeFrom="paragraph">
                  <wp:posOffset>640080</wp:posOffset>
                </wp:positionV>
                <wp:extent cx="0" cy="603504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50.4pt" to="649.1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316595</wp:posOffset>
                </wp:positionH>
                <wp:positionV relativeFrom="paragraph">
                  <wp:posOffset>-397510</wp:posOffset>
                </wp:positionV>
                <wp:extent cx="0" cy="3726180"/>
                <wp:effectExtent l="2540" t="0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-31.3pt" to="654.85pt,262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8371205</wp:posOffset>
                </wp:positionH>
                <wp:positionV relativeFrom="paragraph">
                  <wp:posOffset>356870</wp:posOffset>
                </wp:positionV>
                <wp:extent cx="0" cy="4663440"/>
                <wp:effectExtent l="2540" t="0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8.1pt" to="659.15pt,395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8453755</wp:posOffset>
                </wp:positionH>
                <wp:positionV relativeFrom="paragraph">
                  <wp:posOffset>2537460</wp:posOffset>
                </wp:positionV>
                <wp:extent cx="0" cy="1957070"/>
                <wp:effectExtent l="2540" t="0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199.8pt" to="665.65pt,35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8476615</wp:posOffset>
                </wp:positionH>
                <wp:positionV relativeFrom="paragraph">
                  <wp:posOffset>-86995</wp:posOffset>
                </wp:positionV>
                <wp:extent cx="0" cy="6689090"/>
                <wp:effectExtent l="2540" t="0" r="254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9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-6.85pt" to="667.45pt,519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8572500</wp:posOffset>
                </wp:positionH>
                <wp:positionV relativeFrom="paragraph">
                  <wp:posOffset>407035</wp:posOffset>
                </wp:positionV>
                <wp:extent cx="0" cy="5317490"/>
                <wp:effectExtent l="11430" t="0" r="120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7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2.05pt" to="675pt,450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месте с тем встречный иск может быть направлен на то, чтобы нейтрализовать требования истца посредством зач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личие взаимной связи между первоначальным и встречным иском в случае их одновременного рассмотре</w:t>
        <w:softHyphen/>
        <w:t xml:space="preserve">ния может привести к более быстрому и правильному рассмотрению дела. Например, для совместного рассмотрения с первоначальным иском о досрочном расторжении договора по признаку существенного нарушения его другой стороной может быть предъявлен встречный иск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 </w:t>
      </w:r>
      <w:r>
        <w:rPr>
          <w:rFonts w:cs="Times New Roman" w:ascii="Times New Roman" w:hAnsi="Times New Roman"/>
          <w:kern w:val="2"/>
          <w:sz w:val="28"/>
          <w:szCs w:val="28"/>
        </w:rPr>
        <w:t>изменении условий договора в части уменьшения размера арендуемых помещений и размера арендной пл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днако предъявление встречного иска допустимо не по всем делам, рассматриваемым хозяйственными судами. Хозяйственный суд должен отказать в принятии встречного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ска, установив отсутствие связи его с первоначальным иском или же определив нецелесообразность совместного рассмотрения в одном процессе. В этом случае встречный иск оформляется как самостоятельное исковое требование, подлежащее рассмотрению в отдельном производств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ряду со, встречным иском, ХПК предоставляет от</w:t>
        <w:softHyphen/>
        <w:t>ветчику и другие средства защиты своих прав - материаль</w:t>
        <w:softHyphen/>
        <w:t>но-правовые и процессуальные возражения против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иска является значимой гарантией защи</w:t>
        <w:softHyphen/>
        <w:t xml:space="preserve">ты прав участников хозяйственного процесса. Институ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беспечения иска направлен на реальное и полное восста</w:t>
        <w:softHyphen/>
        <w:t>новление имущественных прав участников хозяйственно</w:t>
        <w:softHyphen/>
        <w:t>го процесса, нарушенных в результате неправомерных действий других лиц. Цель обеспечения иска состоит в том, чтобы гаранти</w:t>
        <w:softHyphen/>
        <w:t>ровать надлежащее и правильное исполнение судебных актов хозяйственного суда. Решая вопрос о необходимос</w:t>
        <w:softHyphen/>
        <w:t>ти принятия мер по обеспечению иска, суд должен не только тщательно взвесить необходимость принятия та</w:t>
        <w:softHyphen/>
        <w:t>ких мер, но и решить вопрос о допустимости принятия та</w:t>
        <w:softHyphen/>
        <w:t>ких мер по данному делу. Предъявляя иск в хозяйственный суд, истец ставит пе</w:t>
        <w:softHyphen/>
        <w:t>ред собой задачу осуществления своего искового требова</w:t>
        <w:softHyphen/>
        <w:t>ния к ответчику. Если появятся опасения, что исполнение решения суда затруднительно или невыполнимо, то возни</w:t>
        <w:softHyphen/>
        <w:t>кает необходимость в принятии мер, имеющих целью обеспечить реализацию будущего решения суда. Обеспе</w:t>
        <w:softHyphen/>
        <w:t>чение иска представляет собой принятие хозяйственным судом предусмотренных законом мер, гарантирующих возможность реального исполнения будущего решения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вправе по заявлению лица, участ</w:t>
        <w:softHyphen/>
        <w:t>вующего в деле, принять меры по обеспечению иска. Обеспечение иска допускается на любой стадии процесса, если непринятие таких мер может затруднить или сделать невозможным исполнение судебного а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явление об обеспечении иска рассматривается хо</w:t>
        <w:softHyphen/>
        <w:t>зяйственным судом, разрешающим спор, не позднее трех дней после его поступления, без извещения лиц, участвую</w:t>
        <w:softHyphen/>
        <w:t>щих в деле. Рассмотрев заявление, судья выносит опреде</w:t>
        <w:softHyphen/>
        <w:t>ление либо об удовлетворении просьбы, либо об отказе в обеспечении иска. Определение может быть обжаловано, но обжалование определения не приостанавливает его ис</w:t>
        <w:softHyphen/>
        <w:t>полнения (ст. 84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 предусматривает различные меры по обеспече</w:t>
        <w:softHyphen/>
        <w:t>нию иска. В любом случае меры по обеспечению иска должны приниматься с учетом конкретных обстоятельств дела и только тогда, когда в этом действительно есть не</w:t>
        <w:softHyphen/>
        <w:t>обходимость, поскольку в любом случае обеспечение иска ущемляет права одной из сторон - ответ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гласно ст. 85 ХПК мерами по обеспечению иска мо</w:t>
        <w:softHyphen/>
        <w:t>гут бы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ложение ареста на имущество, в том числе на денеж</w:t>
        <w:softHyphen/>
        <w:t>ные средства, принадлежащие ответчику и находящиеся у него или у других лиц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прещение ответчику совершать определенные дей</w:t>
        <w:softHyphen/>
        <w:t>ств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прещение другим лицам совершать определенные действия, касающиеся предмета спора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8106410</wp:posOffset>
                </wp:positionH>
                <wp:positionV relativeFrom="paragraph">
                  <wp:posOffset>635</wp:posOffset>
                </wp:positionV>
                <wp:extent cx="0" cy="4841875"/>
                <wp:effectExtent l="13970" t="0" r="139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2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0pt" to="638.3pt,381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8161020</wp:posOffset>
                </wp:positionH>
                <wp:positionV relativeFrom="paragraph">
                  <wp:posOffset>-64135</wp:posOffset>
                </wp:positionV>
                <wp:extent cx="0" cy="6771005"/>
                <wp:effectExtent l="13970" t="0" r="1397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0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-5.05pt" to="642.6pt,528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8289290</wp:posOffset>
                </wp:positionH>
                <wp:positionV relativeFrom="paragraph">
                  <wp:posOffset>3136265</wp:posOffset>
                </wp:positionV>
                <wp:extent cx="0" cy="3168650"/>
                <wp:effectExtent l="2540" t="0" r="254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246.95pt" to="652.7pt,496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357870</wp:posOffset>
                </wp:positionH>
                <wp:positionV relativeFrom="paragraph">
                  <wp:posOffset>2148840</wp:posOffset>
                </wp:positionV>
                <wp:extent cx="0" cy="4544695"/>
                <wp:effectExtent l="5080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169.2pt" to="658.1pt,52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385175</wp:posOffset>
                </wp:positionH>
                <wp:positionV relativeFrom="paragraph">
                  <wp:posOffset>2651760</wp:posOffset>
                </wp:positionV>
                <wp:extent cx="0" cy="4018915"/>
                <wp:effectExtent l="254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5pt,208.8pt" to="660.25pt,525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467090</wp:posOffset>
                </wp:positionH>
                <wp:positionV relativeFrom="paragraph">
                  <wp:posOffset>1499870</wp:posOffset>
                </wp:positionV>
                <wp:extent cx="0" cy="5147945"/>
                <wp:effectExtent l="2540" t="0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118.1pt" to="666.7pt,523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613775</wp:posOffset>
                </wp:positionH>
                <wp:positionV relativeFrom="paragraph">
                  <wp:posOffset>265430</wp:posOffset>
                </wp:positionV>
                <wp:extent cx="0" cy="6350635"/>
                <wp:effectExtent l="13970" t="0" r="139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20.9pt" to="678.25pt,520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иостановление взыскания по оспариваемому истцом исполнительному или иному документу, по которому! взыскание производится в бесспорном порядк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становление реализации имущества в случае предъявления иска об освобождении имущества от аре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огут быть применены и иные меры обеспечения ис</w:t>
        <w:softHyphen/>
        <w:t>ка, которые отвечают целям, указанным в ст. 84 Х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он допускает возможность принятия по одному де</w:t>
        <w:softHyphen/>
        <w:t>лу нескольких мер обеспечения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рест имущества и денежных средств, принадлежа</w:t>
        <w:softHyphen/>
        <w:t>щих ответчику, состоит в том, что хозяйственный суд за</w:t>
        <w:softHyphen/>
        <w:t>прещает ответчику до принятия решения по делу распоря</w:t>
        <w:softHyphen/>
        <w:t>жаться соответствующим имуществом или денежными средствами, которые ему принадлеж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дельные вопросы по обеспечению иска разъяснены в п. 10 постановления Пленума Высшего Хозяйственного Суда Республики Беларусь от 22 июня 2000 г. № 6 «О применении Хозяйственного процессуального кодекса Рес</w:t>
        <w:softHyphen/>
        <w:t>публики Беларусь при рассмотрении дел в суде первой инстанции». В частности, указано, что при рассмотрении заявления об обеспечении иска путем наложения ареста на денежные средства или имущество ответчика хозяйст</w:t>
        <w:softHyphen/>
        <w:t>венным судам следует проверять аргументированность такого заявления, наличие доказательств, подтверждающих, что непринятие этих мер может затруднить или сделать невозможным исполнение судебного акта, и только после этого применять такие ме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рассмотрении заявления лица, участвующего в де</w:t>
        <w:softHyphen/>
        <w:t>ле, о принятии мер по обеспечению иска в виде наложения ареста на денежные средства, принадлежащие ответчику, необходимо иметь в виду, что арест налагается не на его счета в кредитных учреждениях, а на имеющиеся на сче</w:t>
        <w:softHyphen/>
        <w:t>тах средства в пределах заявленной суммы ис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ложение ареста на имущество возможно, если при длительном хранении оно не потеряет своих качеств. Та</w:t>
        <w:softHyphen/>
        <w:t>кая мера не может применяться, в частности, в отношении скоропортящихся товаров. Арест имущества, налагаемый в качестве меры по обеспечению иска, довольно часто встречается в практи</w:t>
        <w:softHyphen/>
        <w:t>ке рассмотрения хозяйственных споров и других дел, под</w:t>
        <w:softHyphen/>
        <w:t>ведомственных арбитражным судам. Однако такая мера обеспечения иска, как наложение ареста на имущество и денежные средства должника, до</w:t>
        <w:softHyphen/>
        <w:t>пустима не во всех случаях. Суд вместе с тем должен отказать в удовлетворении просьбы об обеспечении иска, если такое ходатайство за</w:t>
        <w:softHyphen/>
        <w:t>явлено без достаточных осно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ях, когда подается исковое заявление о призна</w:t>
        <w:softHyphen/>
        <w:t>нии недействительным акта, на основании которого спи</w:t>
        <w:softHyphen/>
        <w:t>сываются денежные средства или продается имущество, по заявлению истца может быть решен вопрос о запреще</w:t>
        <w:softHyphen/>
        <w:t>нии ответчику списывать эти средства или продавать иму</w:t>
        <w:softHyphen/>
        <w:t>ще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прещение ответчику или другим лицам совершать определенные действия имеет целью сохранить существу</w:t>
        <w:softHyphen/>
        <w:t>ющее положение вещей до того момента, когда возник</w:t>
        <w:softHyphen/>
        <w:t>ший спор сторон будет разрешен. Так, например, хозяйст</w:t>
        <w:softHyphen/>
        <w:t>венный суд может запретить ответчику совершить снос стро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, допуская обеспечение иска, может по ходатайству ответчика потребовать от истца предоста</w:t>
        <w:softHyphen/>
        <w:t>вить обеспечение возмещения возможных для ответчика убытков. Закон предусматривает санкции и в тех случаях, когда допускаются нарушения, связанные с обеспечением иска (ст. 85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ец вправе взыскать убытки, причиненные неиспол</w:t>
        <w:softHyphen/>
        <w:t>нением определения хозяйственного суда об обеспечении ис</w:t>
        <w:softHyphen/>
        <w:t>ка, путем предъявления иска в том же хозяйственном су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иска возможно со стадии возбуждения производства по делу. Заявление об обеспечении иска рассматривается хо</w:t>
        <w:softHyphen/>
        <w:t>зяйственным судом, разрешающим спор, без извещения лиц, участвующих в деле. Это обстоятельство объясняет</w:t>
        <w:softHyphen/>
        <w:t>ся тем, что несвоевременное принятие мер по обеспече</w:t>
        <w:softHyphen/>
        <w:t>нию иска по заявлению истца может оказаться неэфф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822065</wp:posOffset>
                </wp:positionH>
                <wp:positionV relativeFrom="paragraph">
                  <wp:posOffset>4873625</wp:posOffset>
                </wp:positionV>
                <wp:extent cx="0" cy="1833245"/>
                <wp:effectExtent l="2540" t="0" r="254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383.75pt" to="300.95pt,528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152130</wp:posOffset>
                </wp:positionH>
                <wp:positionV relativeFrom="paragraph">
                  <wp:posOffset>-443230</wp:posOffset>
                </wp:positionV>
                <wp:extent cx="0" cy="432498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5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-34.9pt" to="641.9pt,305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8188325</wp:posOffset>
                </wp:positionH>
                <wp:positionV relativeFrom="paragraph">
                  <wp:posOffset>-443230</wp:posOffset>
                </wp:positionV>
                <wp:extent cx="0" cy="5984875"/>
                <wp:effectExtent l="11430" t="0" r="1143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50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-34.9pt" to="644.75pt,436.3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8243570</wp:posOffset>
                </wp:positionH>
                <wp:positionV relativeFrom="paragraph">
                  <wp:posOffset>-328930</wp:posOffset>
                </wp:positionV>
                <wp:extent cx="0" cy="7036435"/>
                <wp:effectExtent l="6985" t="0" r="762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6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-25.9pt" to="649.1pt,528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8321040</wp:posOffset>
                </wp:positionH>
                <wp:positionV relativeFrom="paragraph">
                  <wp:posOffset>2327275</wp:posOffset>
                </wp:positionV>
                <wp:extent cx="0" cy="4156075"/>
                <wp:effectExtent l="2540" t="0" r="254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6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83.25pt" to="655.2pt,5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8398510</wp:posOffset>
                </wp:positionH>
                <wp:positionV relativeFrom="paragraph">
                  <wp:posOffset>8890</wp:posOffset>
                </wp:positionV>
                <wp:extent cx="0" cy="370205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0.7pt" to="661.3pt,2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8426450</wp:posOffset>
                </wp:positionH>
                <wp:positionV relativeFrom="paragraph">
                  <wp:posOffset>2528570</wp:posOffset>
                </wp:positionV>
                <wp:extent cx="0" cy="2610485"/>
                <wp:effectExtent l="2540" t="0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199.1pt" to="663.5pt,404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8458200</wp:posOffset>
                </wp:positionH>
                <wp:positionV relativeFrom="paragraph">
                  <wp:posOffset>1138555</wp:posOffset>
                </wp:positionV>
                <wp:extent cx="0" cy="5513705"/>
                <wp:effectExtent l="6985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3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9.65pt" to="666pt,523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8489950</wp:posOffset>
                </wp:positionH>
                <wp:positionV relativeFrom="paragraph">
                  <wp:posOffset>-64135</wp:posOffset>
                </wp:positionV>
                <wp:extent cx="0" cy="6066790"/>
                <wp:effectExtent l="4445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-5.05pt" to="668.5pt,47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8531225</wp:posOffset>
                </wp:positionH>
                <wp:positionV relativeFrom="paragraph">
                  <wp:posOffset>4718050</wp:posOffset>
                </wp:positionV>
                <wp:extent cx="0" cy="306070"/>
                <wp:effectExtent l="2540" t="0" r="254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371.5pt" to="671.75pt,39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8655050</wp:posOffset>
                </wp:positionH>
                <wp:positionV relativeFrom="paragraph">
                  <wp:posOffset>141605</wp:posOffset>
                </wp:positionV>
                <wp:extent cx="0" cy="6419215"/>
                <wp:effectExtent l="15875" t="0" r="158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9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1.15pt" to="681.5pt,516.5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тивным и привести к тому, что реальность исполнения ре</w:t>
        <w:softHyphen/>
        <w:t>шения в будущем может оказаться под угрозой. Ответчик, извещенный заранее, может принять меры к тому, чтобы скрыть имущество, реализовать его, подарить, передать его другим лицам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кон допускает возможность замены одного вида обеспечения иска другим. Необходимость в замене одного вида обеспечения иска другой мерой возникает в том слу</w:t>
        <w:softHyphen/>
        <w:t>чае, когда первоначально избранная мера обеспечения ис</w:t>
        <w:softHyphen/>
        <w:t>ка может неоправданно стеснить права ответчика. При обеспечении иска о взыскании денежных средств ответ</w:t>
        <w:softHyphen/>
        <w:t>чик вправе вместо принятия установленных мер по обес</w:t>
        <w:softHyphen/>
        <w:t>печению иска внести на депозитный счет хозяйственного суда истребуемую истцом сумму (ст. 8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иска по ходатайству ответчика или по инициативе хозяйственного суда может быть отменено. Вопрос об отмене обеспечении иска решается в судебном заседании (ст. 88 ХПК).</w:t>
      </w:r>
      <w:r>
        <w:br w:type="page"/>
      </w:r>
    </w:p>
    <w:p>
      <w:pPr>
        <w:pStyle w:val="Style16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1418" w:hanging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49:00Z</dcterms:created>
  <dc:creator>Admin</dc:creator>
  <dc:description/>
  <cp:keywords/>
  <dc:language>en-US</dc:language>
  <cp:lastModifiedBy>SYSTEM</cp:lastModifiedBy>
  <dcterms:modified xsi:type="dcterms:W3CDTF">2011-09-08T21:49:00Z</dcterms:modified>
  <cp:revision>2</cp:revision>
  <dc:subject/>
  <dc:title>ИСК И ИНЫЕ СРЕДСТВА ЗАЩИТЫ</dc:title>
</cp:coreProperties>
</file>