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50.png" ContentType="image/png"/>
  <Override PartName="/word/media/image109.wmf" ContentType="image/x-wmf"/>
  <Override PartName="/word/media/image151.wmf" ContentType="image/x-wmf"/>
  <Override PartName="/word/media/image47.wmf" ContentType="image/x-wmf"/>
  <Override PartName="/word/media/image133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png" ContentType="image/png"/>
  <Override PartName="/word/media/image124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 ро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слідження кривої й форми поверхні другого порядку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Н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ЛІДЖЕННЯ КРИВОЇ ДРУГОГО ПОРЯДКУ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на части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на части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СНОВОК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ЛІДЖЕННЯ ФОРМИ ПОВЕРХНІ ДРУГОГО ПОРЯДКУ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на части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на части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СНОВОК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ВИКОРИСТОВУВАНОЇ ЛІТЕРАТУР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вед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іль</w:t>
      </w:r>
    </w:p>
    <w:p>
      <w:pPr>
        <w:pStyle w:val="24"/>
        <w:widowControl w:val="false"/>
        <w:numPr>
          <w:ilvl w:val="0"/>
          <w:numId w:val="6"/>
        </w:numPr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OLE_LINK1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Метою даної курсової роботи є дослідження кривої й форми поверхні другого порядку. Закріплення отриманих теоретичних знань і практичних навичок по вивченню й аналізу властивостей кривих і поверхонь другого поряд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знайомлення з пакетами програм Microsoft® Word і Microsoft® Excel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bookmarkStart w:id="1" w:name="OLE_LINK1"/>
      <w:bookmarkEnd w:id="1"/>
      <w:r>
        <w:rPr>
          <w:bCs/>
          <w:sz w:val="28"/>
          <w:szCs w:val="28"/>
        </w:rPr>
        <w:t>Постановка задачі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I. Для даного рівняння кривої другого порядку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ити тип даної кривої за допомогою інваріантів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рівняння кривої до канонічного виду, застосовуючи перетворення паралельного переносу й повороту координатних осе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йти фокуси, директриси й асимптоти даній кривій (якщо вони є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удувати канонічну систему координат і дану криву в загальній системі координ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II. Для даного канонічного рівняння поверхні другого порядку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ліджувати форму поверхні методом перетинів площинами, побудувати лінії, отримані в перетин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удувати поверхня в канонічній системі координ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Дослідження кривої другого порядку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Теоретична част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хай крива Г задана в декартової прямокутній системі координат xOy рівнянн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226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>(1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кщо хоча б один з коефіцієнтів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ідмінний від нуля, то криву Г називають кривій другого поряд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1. Для довільної кривої другого порядку Г існує така декартова прямокутна система координат XO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Y, що в цій системі крива Г має рівняння одного з наступних </w:t>
      </w:r>
      <w:r>
        <w:rPr>
          <w:iCs/>
          <w:sz w:val="28"/>
          <w:szCs w:val="28"/>
        </w:rPr>
        <w:t xml:space="preserve">канонічних </w:t>
      </w:r>
      <w:r>
        <w:rPr>
          <w:sz w:val="28"/>
          <w:szCs w:val="28"/>
        </w:rPr>
        <w:t>виді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8382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b &gt; 0</w:t>
        <w:tab/>
        <w:t xml:space="preserve"> — еліпс,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9271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— мнимий еліпс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86296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ab/>
        <w:t xml:space="preserve"> — дві мнимі пересічні прямі (крапка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8255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— гіпербол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  <w:drawing>
          <wp:inline distT="0" distB="0" distL="0" distR="0">
            <wp:extent cx="8509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— дві пересічні прямі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— парабол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— дві паралельні прямі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— дві мнимі паралельні прямі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— дві співпадаючі прямі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цих рівняннях a, b, p — позитивні парамет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у координат XO (Y назвемо канонічною системою координат, а систему координат xOy - загальною системою координ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я кривих другого порядк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лежно від значення інваріанта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йнята наступна класифікація кривих другого порядку: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>крива другого порядку Г називається кривій еліптичного типу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>крива другого порядку Г називається кривій параболічного типу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>крива другого порядку Г називається кривій гіперболічного тип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ва другого порядку Г називається </w:t>
      </w:r>
      <w:r>
        <w:rPr>
          <w:iCs/>
          <w:sz w:val="28"/>
          <w:szCs w:val="28"/>
        </w:rPr>
        <w:t>центральної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риві еліптичного й гіперболічного типу є </w:t>
      </w:r>
      <w:r>
        <w:rPr>
          <w:iCs/>
          <w:sz w:val="28"/>
          <w:szCs w:val="28"/>
        </w:rPr>
        <w:t>центральними криви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тром кривої другого порядку Г називається така крапка площини, стосовно якої крапки цієї кривої розташовані симетрично парами. Крапка </w:t>
      </w:r>
      <w:r>
        <w:rPr>
          <w:sz w:val="28"/>
          <w:szCs w:val="28"/>
        </w:rPr>
        <w:drawing>
          <wp:inline distT="0" distB="0" distL="0" distR="0">
            <wp:extent cx="5588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є центром кривої другого порядку, обумовленої рівнянням (1.1), у тім і тільки в тому випадку, коли її координати задовольняють рівнянн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77190</wp:posOffset>
                </wp:positionH>
                <wp:positionV relativeFrom="paragraph">
                  <wp:posOffset>55245</wp:posOffset>
                </wp:positionV>
                <wp:extent cx="114300" cy="5715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.7pt;margin-top:4.3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2.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2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ник цієї системи дорівнює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Якщо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система має єдине рішення. У цьому випадку координати центра можуть бути визначені по формул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444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04900" cy="4445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>(2.2)</w:t>
      </w:r>
    </w:p>
    <w:p>
      <w:pPr>
        <w:pStyle w:val="25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5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теорем 1 і 2 виходить наступна класифікація кривих другого порядку за допомогою інваріантів:</w:t>
      </w:r>
    </w:p>
    <w:p>
      <w:pPr>
        <w:pStyle w:val="25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еліпс </w:t>
      </w:r>
      <w:r>
        <w:rPr>
          <w:sz w:val="28"/>
          <w:szCs w:val="28"/>
          <w:lang w:val="uk-UA"/>
        </w:rPr>
        <w:drawing>
          <wp:inline distT="0" distB="0" distL="0" distR="0">
            <wp:extent cx="1183640" cy="20764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нимий еліпс </w:t>
      </w:r>
      <w:r>
        <w:rPr>
          <w:sz w:val="28"/>
          <w:szCs w:val="28"/>
        </w:rPr>
        <w:drawing>
          <wp:inline distT="0" distB="0" distL="0" distR="0">
            <wp:extent cx="1183640" cy="20764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ві мнимі пересічні прямі (крапка) </w:t>
      </w:r>
      <w:r>
        <w:rPr>
          <w:sz w:val="28"/>
          <w:szCs w:val="28"/>
        </w:rPr>
        <w:drawing>
          <wp:inline distT="0" distB="0" distL="0" distR="0">
            <wp:extent cx="1056005" cy="20764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гіпербола </w:t>
      </w:r>
      <w:r>
        <w:rPr>
          <w:sz w:val="28"/>
          <w:szCs w:val="28"/>
        </w:rPr>
        <w:drawing>
          <wp:inline distT="0" distB="0" distL="0" distR="0">
            <wp:extent cx="1056005" cy="20764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дві пересічні прямі </w:t>
      </w:r>
      <w:r>
        <w:rPr>
          <w:sz w:val="28"/>
          <w:szCs w:val="28"/>
        </w:rPr>
        <w:drawing>
          <wp:inline distT="0" distB="0" distL="0" distR="0">
            <wp:extent cx="1040130" cy="20764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2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арабола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040130" cy="20764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дві паралельні прямі  </w:t>
      </w:r>
      <w:r>
        <w:rPr>
          <w:sz w:val="28"/>
          <w:szCs w:val="28"/>
        </w:rPr>
        <w:drawing>
          <wp:inline distT="0" distB="0" distL="0" distR="0">
            <wp:extent cx="1536065" cy="20764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дві мнимі паралельні прямі </w:t>
      </w:r>
      <w:r>
        <w:rPr>
          <w:sz w:val="28"/>
          <w:szCs w:val="28"/>
        </w:rPr>
        <w:drawing>
          <wp:inline distT="0" distB="0" distL="0" distR="0">
            <wp:extent cx="1524000" cy="24003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дві співпадаючі прямі </w:t>
      </w:r>
      <w:r>
        <w:rPr>
          <w:sz w:val="28"/>
          <w:szCs w:val="28"/>
        </w:rPr>
        <w:drawing>
          <wp:inline distT="0" distB="0" distL="0" distR="0">
            <wp:extent cx="1560195" cy="20764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Практична част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ити тип кривої за допомогою інваріантів залежно від ?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числимо інваріан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159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82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7112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маємо лінії еліптичного тип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х ? буде еліп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sz w:val="28"/>
          <w:szCs w:val="28"/>
        </w:rPr>
        <w:drawing>
          <wp:inline distT="0" distB="0" distL="0" distR="0">
            <wp:extent cx="3225800" cy="4826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sz w:val="28"/>
          <w:szCs w:val="28"/>
        </w:rPr>
        <w:drawing>
          <wp:inline distT="0" distB="0" distL="0" distR="0">
            <wp:extent cx="3377565" cy="8382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пишемо лінії параболічного типу, при цьому, щоб була парабола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826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одержуємо лінії гіперболічного типу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225800" cy="8382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іпербо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1536700" cy="8128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рінь ні, тобто таких двох пересічних прямих, не існує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260"/>
        <w:gridCol w:w="1557"/>
        <w:gridCol w:w="1143"/>
        <w:gridCol w:w="1417"/>
      </w:tblGrid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н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67765" cy="35814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51840" cy="35814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3937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3429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5" t="-105" r="-7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2965" cy="3937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рив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нима кра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ап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іп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б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іпербол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ліджуємо криву при ?=0 , тоді одержи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032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ршу повернемо на кут ?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9380" cy="9525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8865" cy="7366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24500" cy="7112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йдемо кут φ,такий щоб коефіцієнт при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в дорівнює 0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9271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3205" cy="88011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ха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445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7300" cy="4572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191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рупуємо члени рівняння й доповнимо до повного квадра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4572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4953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обимо перенос системи координ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8382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и нового центра O системи координат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 ми правильно визначили канонічне рівня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39800" cy="3937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2180" cy="220218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значимо фокус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ліп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ідстань між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йдемо п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445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истемі координат </w:t>
      </w: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5080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ксцентричний еліп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572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рис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572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снов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лідивши загальне рівняння кривої другого порядку й привівши його до канонічного виду, ми встановили, що дана крива — </w:t>
      </w:r>
      <w:r>
        <w:rPr>
          <w:iCs/>
          <w:sz w:val="28"/>
          <w:szCs w:val="28"/>
        </w:rPr>
        <w:t>еліпс.</w:t>
      </w:r>
      <w:r>
        <w:rPr>
          <w:sz w:val="28"/>
          <w:szCs w:val="28"/>
        </w:rPr>
        <w:t xml:space="preserve"> Ми одержали канонічне рівняння гіперболи за допомогою перетворень паралельного переносу й повороту координатних ос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лідження форми поверхні другого порядку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Теоретична част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/>
          <w:b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верхнею другого порядку S</w:t>
      </w:r>
      <w:r>
        <w:rPr>
          <w:sz w:val="28"/>
          <w:szCs w:val="28"/>
        </w:rPr>
        <w:t xml:space="preserve"> називається геометричне місце крапок, декартові прямокутні координати яких задовольняють рівнянню ви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3140" cy="22161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принаймні один з коефіцієнтів </w:t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ідмінний від ну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івняння (3.1) називають </w:t>
      </w:r>
      <w:r>
        <w:rPr>
          <w:iCs/>
          <w:sz w:val="28"/>
          <w:szCs w:val="28"/>
        </w:rPr>
        <w:t>загальним рівнянням</w:t>
      </w:r>
      <w:r>
        <w:rPr>
          <w:sz w:val="28"/>
          <w:szCs w:val="28"/>
        </w:rPr>
        <w:t xml:space="preserve"> поверхні другого порядку </w:t>
      </w:r>
      <w:r>
        <w:rPr>
          <w:iCs/>
          <w:sz w:val="28"/>
          <w:szCs w:val="28"/>
        </w:rPr>
        <w:t xml:space="preserve">S, </w:t>
      </w:r>
      <w:r>
        <w:rPr>
          <w:sz w:val="28"/>
          <w:szCs w:val="28"/>
        </w:rPr>
        <w:t>а систему координат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Oxyz</w:t>
      </w:r>
      <w:r>
        <w:rPr>
          <w:sz w:val="28"/>
          <w:szCs w:val="28"/>
        </w:rPr>
        <w:t xml:space="preserve"> називають </w:t>
      </w:r>
      <w:r>
        <w:rPr>
          <w:iCs/>
          <w:sz w:val="28"/>
          <w:szCs w:val="28"/>
        </w:rPr>
        <w:t>загальною системою координа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: Для довільної поверхні </w:t>
      </w:r>
      <w:r>
        <w:rPr>
          <w:iCs/>
          <w:sz w:val="28"/>
          <w:szCs w:val="28"/>
        </w:rPr>
        <w:t>S</w:t>
      </w:r>
      <w:r>
        <w:rPr>
          <w:sz w:val="28"/>
          <w:szCs w:val="28"/>
        </w:rPr>
        <w:t xml:space="preserve">, заданої загальним рівнянням існує така декартова прямокутна система координат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що в цій системі поверхня </w:t>
      </w:r>
      <w:r>
        <w:rPr>
          <w:iCs/>
          <w:sz w:val="28"/>
          <w:szCs w:val="28"/>
        </w:rPr>
        <w:t>S</w:t>
      </w:r>
      <w:r>
        <w:rPr>
          <w:sz w:val="28"/>
          <w:szCs w:val="28"/>
        </w:rPr>
        <w:t xml:space="preserve"> має рівняння одного з наступних сімнадцяти канонічних вид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1104900" cy="40576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еліпсоїд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1268730" cy="38544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мнимий еліпсоїд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1181735" cy="37719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гіперболоїд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1308100" cy="40576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гіперболоїд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  <w:drawing>
          <wp:inline distT="0" distB="0" distL="0" distR="0">
            <wp:extent cx="1130300" cy="40576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конус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  <w:drawing>
          <wp:inline distT="0" distB="0" distL="0" distR="0">
            <wp:extent cx="1118870" cy="39751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мнимий конус (крапка)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  <w:drawing>
          <wp:inline distT="0" distB="0" distL="0" distR="0">
            <wp:extent cx="838200" cy="40576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еліптичний параболоїд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sz w:val="28"/>
          <w:szCs w:val="28"/>
        </w:rPr>
        <w:drawing>
          <wp:inline distT="0" distB="0" distL="0" distR="0">
            <wp:extent cx="759460" cy="36512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гіперболічний параболоїд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  <w:drawing>
          <wp:inline distT="0" distB="0" distL="0" distR="0">
            <wp:extent cx="774065" cy="40576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еліптичний циліндр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sz w:val="28"/>
          <w:szCs w:val="28"/>
        </w:rPr>
        <w:drawing>
          <wp:inline distT="0" distB="0" distL="0" distR="0">
            <wp:extent cx="876300" cy="40576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мнимий еліптичний циліндр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sz w:val="28"/>
          <w:szCs w:val="28"/>
        </w:rPr>
        <w:drawing>
          <wp:inline distT="0" distB="0" distL="0" distR="0">
            <wp:extent cx="800100" cy="40576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дві мнимі пересічні площини (вісь </w:t>
      </w:r>
      <w:r>
        <w:rPr>
          <w:iCs/>
          <w:sz w:val="28"/>
          <w:szCs w:val="28"/>
        </w:rPr>
        <w:t>O'</w:t>
      </w:r>
      <w:r>
        <w:rPr>
          <w:sz w:val="28"/>
          <w:szCs w:val="28"/>
        </w:rPr>
        <w:t>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sz w:val="28"/>
          <w:szCs w:val="28"/>
        </w:rPr>
        <w:drawing>
          <wp:inline distT="0" distB="0" distL="0" distR="0">
            <wp:extent cx="774065" cy="40576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гіперболічний циліндр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) </w:t>
      </w:r>
      <w:r>
        <w:rPr>
          <w:sz w:val="28"/>
          <w:szCs w:val="28"/>
        </w:rPr>
        <w:drawing>
          <wp:inline distT="0" distB="0" distL="0" distR="0">
            <wp:extent cx="800100" cy="39306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дві пересічні площини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)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параболічний циліндр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)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дві паралельні площини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)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дві мнимі паралельні площини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) </w:t>
      </w:r>
      <w:r>
        <w:rPr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дві співпадаючі площини (площина </w:t>
      </w:r>
      <w:r>
        <w:rPr>
          <w:iCs/>
          <w:sz w:val="28"/>
          <w:szCs w:val="28"/>
        </w:rPr>
        <w:t>XOZ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вище перерахованих рівняннях </w:t>
      </w:r>
      <w:r>
        <w:rPr>
          <w:iCs/>
          <w:sz w:val="28"/>
          <w:szCs w:val="28"/>
        </w:rPr>
        <w:t>a, b, c, p</w:t>
      </w:r>
      <w:r>
        <w:rPr>
          <w:sz w:val="28"/>
          <w:szCs w:val="28"/>
        </w:rPr>
        <w:t xml:space="preserve"> — позитивні параметри. Систему координат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ивають </w:t>
      </w:r>
      <w:r>
        <w:rPr>
          <w:iCs/>
          <w:sz w:val="28"/>
          <w:szCs w:val="28"/>
        </w:rPr>
        <w:t>канонічно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лідження форми поверхні другого порядку методом перетину площин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дано канонічне рівняння поверхні </w:t>
      </w:r>
      <w:r>
        <w:rPr>
          <w:iCs/>
          <w:sz w:val="28"/>
          <w:szCs w:val="28"/>
        </w:rPr>
        <w:t>S,</w:t>
      </w:r>
      <w:r>
        <w:rPr>
          <w:sz w:val="28"/>
          <w:szCs w:val="28"/>
        </w:rPr>
        <w:t xml:space="preserve"> то подання про поверхню можна одержати за формою ліній перетинання її площин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Z = h </w:t>
      </w:r>
      <w:r>
        <w:rPr>
          <w:sz w:val="28"/>
          <w:szCs w:val="28"/>
        </w:rPr>
        <w:t xml:space="preserve">— паралельними координатної площини </w:t>
      </w:r>
      <w:r>
        <w:rPr>
          <w:iCs/>
          <w:sz w:val="28"/>
          <w:szCs w:val="28"/>
        </w:rPr>
        <w:t>XO'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X = h</w:t>
      </w:r>
      <w:r>
        <w:rPr>
          <w:sz w:val="28"/>
          <w:szCs w:val="28"/>
        </w:rPr>
        <w:t xml:space="preserve"> — паралельними координатної площини </w:t>
      </w:r>
      <w:r>
        <w:rPr>
          <w:iCs/>
          <w:sz w:val="28"/>
          <w:szCs w:val="28"/>
        </w:rPr>
        <w:t>YO'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Y = h</w:t>
      </w:r>
      <w:r>
        <w:rPr>
          <w:sz w:val="28"/>
          <w:szCs w:val="28"/>
        </w:rPr>
        <w:t xml:space="preserve"> — паралельними координатної площини </w:t>
      </w:r>
      <w:r>
        <w:rPr>
          <w:iCs/>
          <w:sz w:val="28"/>
          <w:szCs w:val="28"/>
        </w:rPr>
        <w:t>XO'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Практична част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 еліпсоїд у прямокутної декартової системі координат Oxyz, де осі OX, OY, OZ - осі симетрії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озглянемо лінії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лощинами </w:t>
      </w:r>
      <w:r>
        <w:rPr>
          <w:rFonts w:eastAsia="Symbol" w:cs="Symbol" w:ascii="Symbol" w:hAnsi="Symbol"/>
          <w:sz w:val="28"/>
          <w:szCs w:val="28"/>
        </w:rPr>
        <w:t></w:t>
      </w:r>
      <w:r>
        <w:rPr>
          <w:sz w:val="28"/>
          <w:szCs w:val="28"/>
        </w:rPr>
        <w:t>=h (h=const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6604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ина Z=h паралельна площини Oxy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івняння проекцій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Oxy мають вигля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е</w:t>
      </w:r>
      <w:r>
        <w:rPr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і тоді поділимо обидві частини рівняння на </w:t>
      </w:r>
      <w:r>
        <w:rPr>
          <w:sz w:val="28"/>
          <w:szCs w:val="28"/>
        </w:rPr>
        <w:drawing>
          <wp:inline distT="0" distB="0" distL="0" distR="0">
            <wp:extent cx="419100" cy="4191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держи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6985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 рівняння еліпсів з півос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5207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90600" cy="5207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і зменшенням </w:t>
      </w:r>
      <w:r>
        <w:rPr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центр еліпса (0;0;h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ізних h має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ді </w:t>
      </w:r>
      <w:r>
        <w:rPr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й значить лінії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овольняючому рівнянню(1) немає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озглянемо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римані в перетинах еліпсоїда площинами X=h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6604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івняння проекцій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YOZ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6985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 рівняння еліпсів з півос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5207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90600" cy="5207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a=3, b=2, і </w:t>
      </w: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ді ми одержуємо сімейство еліпсі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58800" cy="4445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ді</w:t>
      </w:r>
      <w:r>
        <w:rPr>
          <w:sz w:val="28"/>
          <w:szCs w:val="28"/>
        </w:rPr>
        <w:drawing>
          <wp:inline distT="0" distB="0" distL="0" distR="0">
            <wp:extent cx="1028700" cy="4191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це рівняння крапки з координатами (h;0;0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ді </w:t>
      </w:r>
      <w:r>
        <w:rPr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й значить лінії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овольняючому рівнянню (2) немає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Розглянемо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римані в перетинах еліпсоїда площинами Y=h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6604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няння еліпсів, проекцій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YOZ і мають центри (0;h;0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восі </w:t>
      </w:r>
      <w:r>
        <w:rPr>
          <w:sz w:val="28"/>
          <w:szCs w:val="28"/>
        </w:rPr>
        <w:drawing>
          <wp:inline distT="0" distB="0" distL="0" distR="0">
            <wp:extent cx="1066800" cy="5207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90600" cy="5207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ді </w:t>
      </w:r>
      <w:r>
        <w:rPr>
          <w:sz w:val="28"/>
          <w:szCs w:val="28"/>
        </w:rPr>
        <w:drawing>
          <wp:inline distT="0" distB="0" distL="0" distR="0">
            <wp:extent cx="787400" cy="4191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івняння крапок з координатами (0;h;0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ді ми одержуємо сімейство еліпсів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95300" cy="4445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60400" cy="4445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1500" cy="4445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ді </w:t>
      </w:r>
      <w:r>
        <w:rPr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й значить лінії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овольняючому рівнянню (3) немає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уємо гіперболоїд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3785" cy="37719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нонічній системі координат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аналізувавши рівняння поверхні й результати дослідження методом перетину її площи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0430" cy="2752725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снов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ізувавши рівняння еліпсої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ржали деякі подання про форму еліпсої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рівняння треба, що осі OX, OY, OZ - осі симетрії, площини XOY, YOZ, XOZ - площини симетр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сікаючи поверхню площинами y=h, z=h, x=h, у перетинах маємо еліпси, найбільші з яких виходять у площинах x=0, y=0, z=0, півосі їх зменшуються зі збільшенням </w:t>
      </w:r>
      <w:r>
        <w:rPr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ершини еліпсів мають координа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сі X;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осі Y;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осі Z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писок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лова Т. В. Конспект лекцій по лінійній алгебрі. – К., 2005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лова Т. В. Лінійна алгебра. – К., 1996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Єфімова Л. В., Демидович Б. П. Лінійна алгебра й основи математичного аналізу. – К., 199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  <w:lang w:val="uk-UA"/>
    </w:rPr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22">
    <w:name w:val="Основной текст с отступом 2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тиль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Мой стиль"/>
    <w:basedOn w:val="Normal"/>
    <w:qFormat/>
    <w:pPr/>
    <w:rPr>
      <w:lang w:val="en-US" w:eastAsia="en-US"/>
    </w:rPr>
  </w:style>
  <w:style w:type="paragraph" w:styleId="3">
    <w:name w:val="Стиль3"/>
    <w:basedOn w:val="Normal"/>
    <w:qFormat/>
    <w:pPr>
      <w:spacing w:lineRule="auto" w:line="360"/>
      <w:ind w:firstLine="709"/>
      <w:jc w:val="both"/>
    </w:pPr>
    <w:rPr>
      <w:sz w:val="28"/>
      <w:lang w:val="en-US" w:eastAsia="en-US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0.wmf"/><Relationship Id="rId71" Type="http://schemas.openxmlformats.org/officeDocument/2006/relationships/image" Target="media/image69.wmf"/><Relationship Id="rId72" Type="http://schemas.openxmlformats.org/officeDocument/2006/relationships/image" Target="media/image70.png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0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00.wmf"/><Relationship Id="rId118" Type="http://schemas.openxmlformats.org/officeDocument/2006/relationships/image" Target="media/image100.wmf"/><Relationship Id="rId119" Type="http://schemas.openxmlformats.org/officeDocument/2006/relationships/image" Target="media/image114.wmf"/><Relationship Id="rId120" Type="http://schemas.openxmlformats.org/officeDocument/2006/relationships/image" Target="media/image100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00.wmf"/><Relationship Id="rId140" Type="http://schemas.openxmlformats.org/officeDocument/2006/relationships/image" Target="media/image100.wmf"/><Relationship Id="rId141" Type="http://schemas.openxmlformats.org/officeDocument/2006/relationships/image" Target="media/image133.wmf"/><Relationship Id="rId142" Type="http://schemas.openxmlformats.org/officeDocument/2006/relationships/image" Target="media/image100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25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00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png"/><Relationship Id="rId162" Type="http://schemas.openxmlformats.org/officeDocument/2006/relationships/image" Target="media/image99.wmf"/><Relationship Id="rId163" Type="http://schemas.openxmlformats.org/officeDocument/2006/relationships/image" Target="media/image109.wmf"/><Relationship Id="rId164" Type="http://schemas.openxmlformats.org/officeDocument/2006/relationships/image" Target="media/image151.wmf"/><Relationship Id="rId165" Type="http://schemas.openxmlformats.org/officeDocument/2006/relationships/image" Target="media/image152.wmf"/><Relationship Id="rId166" Type="http://schemas.openxmlformats.org/officeDocument/2006/relationships/image" Target="media/image153.wmf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26:00Z</dcterms:created>
  <dc:creator>FuckYouBill</dc:creator>
  <dc:description/>
  <cp:keywords/>
  <dc:language>en-US</dc:language>
  <cp:lastModifiedBy>SYSTEM</cp:lastModifiedBy>
  <dcterms:modified xsi:type="dcterms:W3CDTF">2011-09-08T21:26:00Z</dcterms:modified>
  <cp:revision>2</cp:revision>
  <dc:subject/>
  <dc:title>Зміст</dc:title>
</cp:coreProperties>
</file>