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Средняя образовательная школа №33» г. Энгель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Демографическая ситуация в России на примере Саратовской области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Выявить особенности демографической ситуации в России на примере Саратовской области .</w:t>
      </w:r>
    </w:p>
    <w:p>
      <w:pPr>
        <w:pStyle w:val="Normal"/>
        <w:spacing w:lineRule="auto" w:line="360"/>
        <w:ind w:firstLine="709"/>
        <w:jc w:val="both"/>
        <w:rPr>
          <w:sz w:val="28"/>
          <w:szCs w:val="28"/>
        </w:rPr>
      </w:pPr>
      <w:r>
        <w:rPr>
          <w:sz w:val="28"/>
          <w:szCs w:val="28"/>
        </w:rPr>
        <w:t>Задачи проекта:</w:t>
      </w:r>
    </w:p>
    <w:p>
      <w:pPr>
        <w:pStyle w:val="Normal"/>
        <w:spacing w:lineRule="auto" w:line="360"/>
        <w:ind w:firstLine="709"/>
        <w:jc w:val="both"/>
        <w:rPr>
          <w:sz w:val="28"/>
          <w:szCs w:val="28"/>
        </w:rPr>
      </w:pPr>
      <w:r>
        <w:rPr>
          <w:sz w:val="28"/>
          <w:szCs w:val="28"/>
        </w:rPr>
        <w:t>1.Изучить исторический процесс развития демографии как науки в России</w:t>
      </w:r>
    </w:p>
    <w:p>
      <w:pPr>
        <w:pStyle w:val="Normal"/>
        <w:spacing w:lineRule="auto" w:line="360"/>
        <w:ind w:firstLine="709"/>
        <w:jc w:val="both"/>
        <w:rPr>
          <w:sz w:val="28"/>
          <w:szCs w:val="28"/>
        </w:rPr>
      </w:pPr>
      <w:r>
        <w:rPr>
          <w:sz w:val="28"/>
          <w:szCs w:val="28"/>
        </w:rPr>
        <w:t>2.Рассмотреть демографическую ситуацию в Саратовской области.</w:t>
      </w:r>
    </w:p>
    <w:p>
      <w:pPr>
        <w:pStyle w:val="Normal"/>
        <w:spacing w:lineRule="auto" w:line="360"/>
        <w:ind w:firstLine="709"/>
        <w:jc w:val="both"/>
        <w:rPr>
          <w:sz w:val="28"/>
          <w:szCs w:val="28"/>
        </w:rPr>
      </w:pPr>
      <w:r>
        <w:rPr>
          <w:sz w:val="28"/>
          <w:szCs w:val="28"/>
        </w:rPr>
        <w:t>3. Выявить причины смертности по региону.</w:t>
      </w:r>
    </w:p>
    <w:p>
      <w:pPr>
        <w:pStyle w:val="Normal"/>
        <w:spacing w:lineRule="auto" w:line="360"/>
        <w:ind w:firstLine="709"/>
        <w:jc w:val="both"/>
        <w:rPr>
          <w:sz w:val="28"/>
          <w:szCs w:val="28"/>
        </w:rPr>
      </w:pPr>
      <w:r>
        <w:rPr>
          <w:sz w:val="28"/>
          <w:szCs w:val="28"/>
        </w:rPr>
        <w:t>4. выявить источники пополнения населения Саратовской области за счет миграции.</w:t>
      </w:r>
    </w:p>
    <w:p>
      <w:pPr>
        <w:pStyle w:val="Normal"/>
        <w:spacing w:lineRule="auto" w:line="360"/>
        <w:ind w:firstLine="709"/>
        <w:jc w:val="both"/>
        <w:rPr>
          <w:sz w:val="28"/>
          <w:szCs w:val="28"/>
        </w:rPr>
      </w:pPr>
      <w:r>
        <w:rPr>
          <w:sz w:val="28"/>
          <w:szCs w:val="28"/>
        </w:rPr>
        <w:t>5.Определить пути решения демографической проблемы в Саратовской об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могра́фия (греч. δέμος — народ, γράφω — пишу) — наука о закономерностях воспроизводства населения, о зависимости его характера от социально-экономических, природных условий, миграции, изучающая численность, территориальное размещение и состав населения, их изменения, причины и следствия этих изменений и дающая рекомендации по их улучшению. Демографией иногда называют вид практической деятельности по сбору данных, описанию и анализу изменений в численности, составе и воспроизводстве населения. Демографические исследования служат для разработки демографической политики, планирования трудовых ресурсов и пр.</w:t>
      </w:r>
    </w:p>
    <w:p>
      <w:pPr>
        <w:pStyle w:val="Normal"/>
        <w:spacing w:lineRule="auto" w:line="360"/>
        <w:ind w:firstLine="709"/>
        <w:jc w:val="both"/>
        <w:rPr>
          <w:sz w:val="28"/>
          <w:szCs w:val="28"/>
        </w:rPr>
      </w:pPr>
      <w:r>
        <w:rPr>
          <w:sz w:val="28"/>
          <w:szCs w:val="28"/>
        </w:rPr>
        <w:t>Корни демографической науки уходят вглубь тысячелетий. Еще древние испытывали необходимость регистрировать население (табу, детоучет). В Античном мире, Древнем Китае и во времена Средневековья знания и представления о народонаселении формировались бессистемно в общей массе недифференцированных научных знаний: кое-где проводились отдельные попытки регулировать семейное поведение, рождаемость. В тот же период мыслители обратили внимание на взаимосвязь численности населения и ее общего развития (Конфуций, Платон, Аристотель).</w:t>
      </w:r>
    </w:p>
    <w:p>
      <w:pPr>
        <w:pStyle w:val="Normal"/>
        <w:spacing w:lineRule="auto" w:line="360"/>
        <w:ind w:firstLine="709"/>
        <w:jc w:val="both"/>
        <w:rPr>
          <w:sz w:val="28"/>
          <w:szCs w:val="28"/>
        </w:rPr>
      </w:pPr>
      <w:r>
        <w:rPr>
          <w:sz w:val="28"/>
          <w:szCs w:val="28"/>
        </w:rPr>
        <w:t>Рождаются новые цели и задачи: определить динамику численности населения, ее зависимость от рождаемости, смертности, структурных и территориальных перемещений. В XVIII веке были предприняты первые попытки наблюдать изменение числа умерших и родившихся и численности населения в отдельных стра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Раздел 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оначальник демографической статистики (политической арифметики) — Дж. Граунт — обратил внимание на многие законы, сделал анализ бюллетеней смертности, построил первую простейшую модель таблицы смертности. В 1693 году Галлей построил полную таблицу смертности для населения города Бреславля (Вроцлав), включил в нее младенческую и детскую смертность.</w:t>
      </w:r>
    </w:p>
    <w:p>
      <w:pPr>
        <w:pStyle w:val="Normal"/>
        <w:spacing w:lineRule="auto" w:line="360"/>
        <w:ind w:firstLine="709"/>
        <w:jc w:val="both"/>
        <w:rPr>
          <w:sz w:val="28"/>
          <w:szCs w:val="28"/>
        </w:rPr>
      </w:pPr>
      <w:r>
        <w:rPr>
          <w:sz w:val="28"/>
          <w:szCs w:val="28"/>
        </w:rPr>
        <w:t>В конце XVIII — начале XIX века в США были заложены основы современной переписи населения (1790), был налажен текущий учет населения. В России в середине XVIII века М. В. Ломоносов первый обратил внимание на проблемы «сохранения и умножения российского народа». К тому же периоду относятся и работы Д. Бернулли и Л. Эйлера, посвященные математическому анализу смертности. В XIX веке встал вопрос о роли и месте демографии в социально-экономическом развитии. Повышается описательный характер, рассматриваются состав и движение населения. В середине XIX века предпринимаются попытки изучения социальной дифференциации рождаемости и смертности такими учеными, как Г. Ф. Кнапп (Германия), Л. А. Бертильон (Франция).</w:t>
      </w:r>
    </w:p>
    <w:p>
      <w:pPr>
        <w:pStyle w:val="Normal"/>
        <w:spacing w:lineRule="auto" w:line="360"/>
        <w:ind w:firstLine="709"/>
        <w:jc w:val="both"/>
        <w:rPr>
          <w:sz w:val="28"/>
          <w:szCs w:val="28"/>
        </w:rPr>
      </w:pPr>
      <w:r>
        <w:rPr>
          <w:sz w:val="28"/>
          <w:szCs w:val="28"/>
        </w:rPr>
        <w:t>Центральным объектом изучения в демографии становится воспроизводство населения, в связи с чем в ряде стран принимаются различные законы, касающиеся народонаселения. Исследователи второй половины XIX века подходят к трактовке воспроизводства населения как единого взаимосвязанного процесса. В. Борткевич начал, а Р. Бек и Р. Кучинский завершили разработку показателей, характеризующих результат воспроизводственного процесса.</w:t>
      </w:r>
    </w:p>
    <w:p>
      <w:pPr>
        <w:pStyle w:val="Normal"/>
        <w:spacing w:lineRule="auto" w:line="360"/>
        <w:ind w:firstLine="709"/>
        <w:jc w:val="both"/>
        <w:rPr>
          <w:sz w:val="28"/>
          <w:szCs w:val="28"/>
        </w:rPr>
      </w:pPr>
      <w:r>
        <w:rPr>
          <w:sz w:val="28"/>
          <w:szCs w:val="28"/>
        </w:rPr>
        <w:t>В 20-30-ые годы были сделаны шаги к международному сотрудничеству. Предпринимаются первые попытки вести демографические исследования во взаимосвязи с другими общественными явлениями. Демография утверждается в роли общественной науки.</w:t>
      </w:r>
    </w:p>
    <w:p>
      <w:pPr>
        <w:pStyle w:val="Normal"/>
        <w:spacing w:lineRule="auto" w:line="360"/>
        <w:ind w:firstLine="709"/>
        <w:jc w:val="both"/>
        <w:rPr>
          <w:sz w:val="28"/>
          <w:szCs w:val="28"/>
        </w:rPr>
      </w:pPr>
      <w:r>
        <w:rPr>
          <w:sz w:val="28"/>
          <w:szCs w:val="28"/>
        </w:rPr>
        <w:t>Демография имеет свой четко очерченный объект исследования — население. Демография изучает численность, территориальное размещение и состав населения, закономерности их изменений на основе социальных, экономических, а также биологических и географических факторов.</w:t>
      </w:r>
    </w:p>
    <w:p>
      <w:pPr>
        <w:pStyle w:val="Normal"/>
        <w:spacing w:lineRule="auto" w:line="360"/>
        <w:ind w:firstLine="709"/>
        <w:jc w:val="both"/>
        <w:rPr>
          <w:sz w:val="28"/>
          <w:szCs w:val="28"/>
        </w:rPr>
      </w:pPr>
      <w:r>
        <w:rPr>
          <w:sz w:val="28"/>
          <w:szCs w:val="28"/>
        </w:rPr>
        <w:t>Единицей совокупности в демографии является человек, который обладает множеством признаков — пол, возраст, семейное положение, образование, род занятий, национальность и т. д. Многие из этих качеств меняются в течение жизни. Поэтому население всегда обладает такими характеристиками, как численность и возрастно-половая структура, семейное состояние. Изменение в жизни каждого человека приводит к изменениям в населении. Эти изменения в совокупности составляют движение населения. Обычно движение населения подразделяют на три группы:</w:t>
      </w:r>
    </w:p>
    <w:p>
      <w:pPr>
        <w:pStyle w:val="Normal"/>
        <w:spacing w:lineRule="auto" w:line="360"/>
        <w:ind w:firstLine="709"/>
        <w:jc w:val="both"/>
        <w:rPr>
          <w:sz w:val="28"/>
          <w:szCs w:val="28"/>
        </w:rPr>
      </w:pPr>
      <w:r>
        <w:rPr>
          <w:sz w:val="28"/>
          <w:szCs w:val="28"/>
        </w:rPr>
        <w:t xml:space="preserve">естественное </w:t>
      </w:r>
    </w:p>
    <w:p>
      <w:pPr>
        <w:pStyle w:val="Normal"/>
        <w:spacing w:lineRule="auto" w:line="360"/>
        <w:ind w:firstLine="709"/>
        <w:jc w:val="both"/>
        <w:rPr>
          <w:sz w:val="28"/>
          <w:szCs w:val="28"/>
        </w:rPr>
      </w:pPr>
      <w:r>
        <w:rPr>
          <w:sz w:val="28"/>
          <w:szCs w:val="28"/>
        </w:rPr>
        <w:t>Включает в себя брачность, рождаемость, смертность, изучение которых является исключительной компетенцией демографии.</w:t>
      </w:r>
    </w:p>
    <w:p>
      <w:pPr>
        <w:pStyle w:val="Normal"/>
        <w:spacing w:lineRule="auto" w:line="360"/>
        <w:ind w:firstLine="709"/>
        <w:jc w:val="both"/>
        <w:rPr>
          <w:sz w:val="28"/>
          <w:szCs w:val="28"/>
        </w:rPr>
      </w:pPr>
      <w:r>
        <w:rPr>
          <w:sz w:val="28"/>
          <w:szCs w:val="28"/>
        </w:rPr>
        <w:t xml:space="preserve">миграционное </w:t>
      </w:r>
    </w:p>
    <w:p>
      <w:pPr>
        <w:pStyle w:val="Normal"/>
        <w:spacing w:lineRule="auto" w:line="360"/>
        <w:ind w:firstLine="709"/>
        <w:jc w:val="both"/>
        <w:rPr>
          <w:sz w:val="28"/>
          <w:szCs w:val="28"/>
        </w:rPr>
      </w:pPr>
      <w:r>
        <w:rPr>
          <w:sz w:val="28"/>
          <w:szCs w:val="28"/>
        </w:rPr>
        <w:t>Это совокупность всех территориальных перемещений населения, которые в конечном счете определяют характер расселения, плотности, сезонную и маятниковую подвижность населения.</w:t>
      </w:r>
    </w:p>
    <w:p>
      <w:pPr>
        <w:pStyle w:val="Normal"/>
        <w:spacing w:lineRule="auto" w:line="360"/>
        <w:ind w:firstLine="709"/>
        <w:jc w:val="both"/>
        <w:rPr>
          <w:sz w:val="28"/>
          <w:szCs w:val="28"/>
        </w:rPr>
      </w:pPr>
      <w:r>
        <w:rPr>
          <w:sz w:val="28"/>
          <w:szCs w:val="28"/>
        </w:rPr>
        <w:t xml:space="preserve">социальное </w:t>
      </w:r>
    </w:p>
    <w:p>
      <w:pPr>
        <w:pStyle w:val="Normal"/>
        <w:spacing w:lineRule="auto" w:line="360"/>
        <w:ind w:firstLine="709"/>
        <w:jc w:val="both"/>
        <w:rPr>
          <w:sz w:val="28"/>
          <w:szCs w:val="28"/>
        </w:rPr>
      </w:pPr>
      <w:r>
        <w:rPr>
          <w:sz w:val="28"/>
          <w:szCs w:val="28"/>
        </w:rPr>
        <w:t>Переходы людей из одних социальных групп в другие. Этот вид движения определяет воспроизводство социальных структур населения. И именно эта взаимосвязь воспроизводства населения и изменений в социальной структуре изучается демограф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мография, как самостоятельная научная дисциплина. В </w:t>
      </w:r>
      <w:r>
        <w:rPr>
          <w:sz w:val="28"/>
          <w:szCs w:val="28"/>
          <w:lang w:val="en-US"/>
        </w:rPr>
        <w:t>XVIII</w:t>
      </w:r>
      <w:r>
        <w:rPr>
          <w:sz w:val="28"/>
          <w:szCs w:val="28"/>
        </w:rPr>
        <w:t>-</w:t>
      </w:r>
      <w:r>
        <w:rPr>
          <w:sz w:val="28"/>
          <w:szCs w:val="28"/>
          <w:lang w:val="en-US"/>
        </w:rPr>
        <w:t>XIX</w:t>
      </w:r>
      <w:r>
        <w:rPr>
          <w:sz w:val="28"/>
          <w:szCs w:val="28"/>
        </w:rPr>
        <w:t xml:space="preserve"> вв. отсутствовала не только в России, но и во всем мире. Различные проблемы народонаселения рассматривались либо в работах, выполненных в рамках описательной статистики, либо в духе политической арифметики. В целом в России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наибольшее распространение получила описательная статистика (государствоведение), в рамках которой выделяется направление – статистика народонаселения.</w:t>
      </w:r>
    </w:p>
    <w:p>
      <w:pPr>
        <w:pStyle w:val="Normal"/>
        <w:spacing w:lineRule="auto" w:line="360"/>
        <w:ind w:firstLine="709"/>
        <w:jc w:val="both"/>
        <w:rPr>
          <w:sz w:val="28"/>
          <w:szCs w:val="28"/>
        </w:rPr>
      </w:pPr>
      <w:r>
        <w:rPr>
          <w:sz w:val="28"/>
          <w:szCs w:val="28"/>
        </w:rPr>
        <w:t>Изучение народонаселения в России находилось под запретом. В начале 19 века статистика была «разрешена» и стазу же становится академической и университетской дисциплиной. Это способствовало заметному оживлению изучения народонаселения, которое велось в рамках «государствования».</w:t>
      </w:r>
    </w:p>
    <w:p>
      <w:pPr>
        <w:pStyle w:val="Normal"/>
        <w:shd w:fill="FFFFFF" w:val="clear"/>
        <w:spacing w:lineRule="auto" w:line="360"/>
        <w:ind w:firstLine="709"/>
        <w:jc w:val="both"/>
        <w:rPr/>
      </w:pPr>
      <w:r>
        <w:rPr>
          <w:sz w:val="28"/>
          <w:szCs w:val="28"/>
        </w:rPr>
        <w:t xml:space="preserve">Основные темы в области изучения народонаселения, поднимавшиеся учеными Петербургской Академии наук в </w:t>
      </w:r>
      <w:r>
        <w:rPr>
          <w:sz w:val="28"/>
          <w:szCs w:val="28"/>
          <w:lang w:val="en-US"/>
        </w:rPr>
        <w:t>XVIII</w:t>
      </w:r>
      <w:r>
        <w:rPr>
          <w:sz w:val="28"/>
          <w:szCs w:val="28"/>
        </w:rPr>
        <w:t xml:space="preserve"> - начале </w:t>
      </w:r>
      <w:r>
        <w:rPr>
          <w:sz w:val="28"/>
          <w:szCs w:val="28"/>
          <w:lang w:val="en-US"/>
        </w:rPr>
        <w:t>XIX</w:t>
      </w:r>
      <w:r>
        <w:rPr>
          <w:sz w:val="28"/>
          <w:szCs w:val="28"/>
        </w:rPr>
        <w:t xml:space="preserve"> в. можно условно разделить на четыре группы: "чистая демография", демографическая политика, статистика народонаселения, критика теории народонаселения Т.Мальтуса. Сферами научной деятельности ученых, в чьих работах в той или иной мере поднимались вопросы народонаселения, были математика, химия, география, филология, история, этнография, экономика, статистика, антропология, естествознание и др., т.е. изучение народонаселения рассматривалось как одно из главных направлений изучения общества.</w:t>
      </w:r>
    </w:p>
    <w:p>
      <w:pPr>
        <w:pStyle w:val="Normal"/>
        <w:shd w:fill="FFFFFF" w:val="clear"/>
        <w:spacing w:lineRule="auto" w:line="360"/>
        <w:ind w:firstLine="709"/>
        <w:jc w:val="both"/>
        <w:rPr/>
      </w:pPr>
      <w:r>
        <w:rPr>
          <w:sz w:val="28"/>
          <w:szCs w:val="28"/>
        </w:rPr>
        <w:t>Первое направление в изучении демографических процессов связано со становлением и развитием в России так называемой «чистой (формальной, математической) демографии» -(количественные и качественные закономерности воспроизводства населения изучаются математическими методами на основе применения демографических моделей).</w:t>
      </w:r>
    </w:p>
    <w:p>
      <w:pPr>
        <w:pStyle w:val="Normal"/>
        <w:spacing w:lineRule="auto" w:line="360"/>
        <w:ind w:firstLine="709"/>
        <w:jc w:val="both"/>
        <w:rPr>
          <w:sz w:val="28"/>
          <w:szCs w:val="28"/>
        </w:rPr>
      </w:pPr>
      <w:r>
        <w:rPr>
          <w:sz w:val="28"/>
          <w:szCs w:val="28"/>
        </w:rPr>
        <w:t>Зарождение чистой (математической) демографии связывают с именем Дж. Граунта (</w:t>
      </w:r>
      <w:r>
        <w:rPr>
          <w:sz w:val="28"/>
          <w:szCs w:val="28"/>
          <w:lang w:val="en-US"/>
        </w:rPr>
        <w:t>XVIII</w:t>
      </w:r>
      <w:r>
        <w:rPr>
          <w:sz w:val="28"/>
          <w:szCs w:val="28"/>
        </w:rPr>
        <w:t xml:space="preserve"> в.), который первым попытался построить таблицу смертности, а в России - академиков Леонарда Эйлера и Даниила Бернулли, хотя основные работы были написаны ими после их отъезда из России. Но Л.Эйлер (с 1742 г.) и Д.Бернулли (с 1733 г.) являлись иностранными почетными членами Петербургской АН и не прерывали с ней связей.</w:t>
      </w:r>
    </w:p>
    <w:p>
      <w:pPr>
        <w:pStyle w:val="Normal"/>
        <w:spacing w:lineRule="auto" w:line="360"/>
        <w:ind w:firstLine="709"/>
        <w:jc w:val="both"/>
        <w:rPr>
          <w:sz w:val="28"/>
          <w:szCs w:val="28"/>
        </w:rPr>
      </w:pPr>
      <w:r>
        <w:rPr>
          <w:sz w:val="28"/>
          <w:szCs w:val="28"/>
        </w:rPr>
        <w:t>Второе направление работ - политико-демографическое, прежде всего, представлено трактатом М.В.Ломоносова "О сохранении и размножении российского народа" (1761 г.). М.В.Ломоносов рассматривал народонаселение в качестве одной из основных категорий жизнедеятельности общества; обосновывал необходимость мер, направленных на увеличение численности населения; к факторам, определяющим рост населения, относил брачность и смертность; в качестве первоочередной выдвигал задачу снижения уровня смертности, прежде всего, детской.</w:t>
      </w:r>
    </w:p>
    <w:p>
      <w:pPr>
        <w:pStyle w:val="Normal"/>
        <w:spacing w:lineRule="auto" w:line="360"/>
        <w:ind w:firstLine="709"/>
        <w:jc w:val="both"/>
        <w:rPr>
          <w:sz w:val="28"/>
          <w:szCs w:val="28"/>
        </w:rPr>
      </w:pPr>
      <w:r>
        <w:rPr>
          <w:sz w:val="28"/>
          <w:szCs w:val="28"/>
        </w:rPr>
        <w:t>Третье направление работ, самое многочисленное, составляют непосредственные исследования численности, воспроизводства, движения населения, этнического, половозрастного составов и др.</w:t>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помимо изучения народонаселения в рамках статистики населения, проблематика народонаселения привлекла внимание широкой научной общественности в связи со спорами вокруг книги английского экономиста Томаса Роберта Мальтуса "Опыт о законе народонаселения" (1798г.). В 1826 г. Т.Р.Мальтус был избран иностранным почетным членом Петербургской АН. Первое издание полного перевода на русский язык его книги было осуществлено в 1868 г. Мальтус является первым в истории науки автором теории народонаселения. В своей теории он проводил идею биологической природы воспроизводства населения и выдвинул методологический принцип демографической детерминированности общественного развития. Постулировав беспредельное и неизменное стремление людей как биологических существ к размножению, Мальтус интерпретировал численный рост населения как неизменную переменную, которая корректируется действием "разрушительных" (войны, эпидемии, голод) и "предупредительных" (безбрачие) социальных факторов. Основываясь на законе убывающего плодородия почвы, Мальтус сформулировал закон народонаселения, который состоит в постоянном стремлении живых существ размножаться быстрее, чем это допускается находящимся в их распоряжении количеством пищи. </w:t>
      </w:r>
    </w:p>
    <w:p>
      <w:pPr>
        <w:pStyle w:val="Normal"/>
        <w:shd w:fill="FFFFFF" w:val="clear"/>
        <w:spacing w:lineRule="auto" w:line="360"/>
        <w:ind w:firstLine="709"/>
        <w:jc w:val="both"/>
        <w:rPr>
          <w:sz w:val="28"/>
          <w:szCs w:val="28"/>
        </w:rPr>
      </w:pPr>
      <w:r>
        <w:rPr>
          <w:sz w:val="28"/>
          <w:szCs w:val="28"/>
        </w:rPr>
        <w:t>В другой формулировке закон Мальтуса выглядит следующим образом: население возрастает в геометрической прогрессии, а средства существования увеличиваются в арифметической прогрессии. Из биологического детерминизма в трактовке демографических процессов вытекает, по мнению Мальтуса, демографический детерминизм в объяснении нищеты, голода, пауперизма, политических конфликтов. В России идеи Мальтуса нашли и сторонников, и жестких критиков, в том числе в академической среде.</w:t>
      </w:r>
    </w:p>
    <w:p>
      <w:pPr>
        <w:pStyle w:val="Normal"/>
        <w:spacing w:lineRule="auto" w:line="360"/>
        <w:ind w:firstLine="709"/>
        <w:jc w:val="both"/>
        <w:rPr>
          <w:sz w:val="28"/>
          <w:szCs w:val="28"/>
        </w:rPr>
      </w:pPr>
      <w:r>
        <w:rPr>
          <w:sz w:val="28"/>
          <w:szCs w:val="28"/>
        </w:rPr>
        <w:t xml:space="preserve">Начало критике теории Мальтуса в России положил К.И.Арсеньев. В противовес Мальтусу рост народонаселения рассматривается Арсеньевым как важнейшее условие развития общества и государства, так как чем больше страна населена, тем лучше могут процветать земледелие, мануфактуры и торговля. Поэтому рост народонаселения является главным показателем силы и могущества государства. К.С.Веселовский в работе "О степени населенности Европейской России" утверждал, что теория Мальтуса противоречит законам и здравому смыслу. По мнению Веселовского, законы Мальтуса недействительны потому, что они имеют в виду абстрактную населенность, тогда как степень населенности есть вещь относительная. Смотреть на отношения народонаселения к пространству надо не как на простую арифметическую задачу, а как на факт, имеющий экономическое значение. </w:t>
      </w:r>
    </w:p>
    <w:p>
      <w:pPr>
        <w:pStyle w:val="Normal"/>
        <w:spacing w:lineRule="auto" w:line="360"/>
        <w:ind w:firstLine="709"/>
        <w:jc w:val="both"/>
        <w:rPr>
          <w:sz w:val="28"/>
          <w:szCs w:val="28"/>
        </w:rPr>
      </w:pPr>
      <w:r>
        <w:rPr>
          <w:sz w:val="28"/>
          <w:szCs w:val="28"/>
        </w:rPr>
        <w:t>Веселовский выступал против утверждения, что рост средств существования отстает от роста населения, так как Мальтус не учитывал возможности усовершенствования способов обработки земли, а также роста промышленности и развития науки. Последнее возражение Веселовского состояло в том, в земледельческой стране, каковой являлась Россия, как ни в какой другой население легко соизмеряется со средствами существования. Поэтому для России теория Мальтуса не применима, выявленные им законы на территории России не действую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2 Демографическая ситуация в Сарат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развитие демографии, как самостоятельной научной дисциплины, в России мы проследили, теперь стоит вернуться к главной теме – демографической ситуации в Саратовской области и Энгельсском районе.</w:t>
      </w:r>
    </w:p>
    <w:p>
      <w:pPr>
        <w:pStyle w:val="Normal"/>
        <w:spacing w:lineRule="auto" w:line="360"/>
        <w:ind w:firstLine="709"/>
        <w:jc w:val="both"/>
        <w:rPr>
          <w:sz w:val="28"/>
          <w:szCs w:val="28"/>
        </w:rPr>
      </w:pPr>
      <w:r>
        <w:rPr>
          <w:sz w:val="28"/>
          <w:szCs w:val="28"/>
        </w:rPr>
        <w:t>Саратовская область – регион с демографической ситуацией, отражающей общие закономерности демографического развития России. Численность постоянного населения области на начало 2008 года составляет 2583,8 тысяч человек или 1,8 % от общей численности россиян. По плотности населения область входит в сорок наиболее густонаселенных регионов России (25,5 человека на 1 кв.км).</w:t>
      </w:r>
    </w:p>
    <w:p>
      <w:pPr>
        <w:pStyle w:val="Normal"/>
        <w:shd w:fill="FFFFFF" w:val="clear"/>
        <w:spacing w:lineRule="auto" w:line="360"/>
        <w:ind w:firstLine="709"/>
        <w:jc w:val="both"/>
        <w:rPr>
          <w:sz w:val="28"/>
          <w:szCs w:val="28"/>
        </w:rPr>
      </w:pPr>
      <w:r>
        <w:rPr>
          <w:sz w:val="28"/>
          <w:szCs w:val="28"/>
        </w:rPr>
        <w:t>Демографическая половозрастная пирамида Саратовской области не является сглаженной из-за присутствия поколений более многочисленных (50-х, 80-х годов) и менее многочисленных (60-х, 90-х годов). Различия в численности возрастных когорт предопределяют современный процесс воспроизводства.</w:t>
      </w:r>
    </w:p>
    <w:p>
      <w:pPr>
        <w:pStyle w:val="Normal"/>
        <w:shd w:fill="FFFFFF" w:val="clear"/>
        <w:spacing w:lineRule="auto" w:line="360"/>
        <w:ind w:firstLine="709"/>
        <w:jc w:val="both"/>
        <w:rPr>
          <w:sz w:val="28"/>
          <w:szCs w:val="28"/>
        </w:rPr>
      </w:pPr>
      <w:r>
        <w:rPr>
          <w:sz w:val="28"/>
          <w:szCs w:val="28"/>
        </w:rPr>
        <w:t>Снижение численности населения наблюдается в регионе с 1996 года. За двенадцать лет число жителей области сократилось на 152,6 тысяч человек или 5,6 процента. Причиной снижения численности населения является его естественная убыль (превышение числа умерших над числом родившихся), не компенсируемая миграционным приростом. В период депопуляции ежегодно умирали около 40 тысяч человек, рождались 22 - 24 тыс. челове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Раздел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Причины смертности </w:t>
      </w:r>
    </w:p>
    <w:p>
      <w:pPr>
        <w:pStyle w:val="Normal"/>
        <w:shd w:fill="FFFFFF" w:val="clear"/>
        <w:spacing w:lineRule="auto" w:line="360"/>
        <w:ind w:firstLine="709"/>
        <w:jc w:val="both"/>
        <w:rPr/>
      </w:pPr>
      <w:r>
        <w:rPr>
          <w:sz w:val="28"/>
          <w:szCs w:val="28"/>
        </w:rPr>
        <w:t xml:space="preserve">Ежегодно из общего числа умерших почти треть составляют граждане трудоспособного возраста, около 80 процентов из них - мужчины. Смертность от болезней системы кровообращения, составляющая 59 процентов от всех причин смерти, в 3 - 4 раза выше, чем в европейских странах. Среди основных причин смерти в трудоспособном возрасте две трети в сумме составляют болезни системы кровообращения, в нашей стране наблюдается высокий уровень алкоголизма, и в основном ,мужского, это приводит к заболеваниям сердечно-сосудистой системы, а в следствие - смерти (34 процента) и внешние причины, такие как: несчастные случаи, несчастные случаи на производстве, травматизм, самоубийства, отравление алкоголем, инфекционные болезни, убийства (32 процента). Средняя продолжительность жизни в России составляет 66 лет и отстает от среднего европейского уровня на 14 лет. При сохранении таких тенденций в течение следующих 50 лет можно ожидать дальнейшего сокращения численности населения страны более чем на 30%.Население России стремительно стареет. Если 20 лет назад примерно 25% жителей страны составляли дети до 14 лет, а люди старше 60 – около 14%, то сейчас доля детей сократилась до 18%. По прогнозам, процент детей и дальше будет снижаться. В итоге число лиц старше 60 лет к 2025 году увеличится и составит более четверти численности населения страны. </w:t>
      </w:r>
    </w:p>
    <w:p>
      <w:pPr>
        <w:pStyle w:val="Normal"/>
        <w:shd w:fill="FFFFFF" w:val="clear"/>
        <w:spacing w:lineRule="auto" w:line="360"/>
        <w:ind w:firstLine="709"/>
        <w:jc w:val="both"/>
        <w:rPr>
          <w:sz w:val="28"/>
          <w:szCs w:val="28"/>
        </w:rPr>
      </w:pPr>
      <w:r>
        <w:rPr>
          <w:sz w:val="28"/>
          <w:szCs w:val="28"/>
        </w:rPr>
        <w:t xml:space="preserve">Десять самых распространенных причин преждевременной смертности в России относятся к неинфекционным заболеваниям и травмам. На их долю приходится 70% общей смертности населения. Среди этих причин болезни, вызываемые курением и алкоголизмом, нездоровым образом жизни, например, сердечно-сосудистые и онкологические заболевания, а также ДТП, отравления и насилие. Число смертей от сердечно-сосудистых болезней в 2002 году составило 994 на 100 тыс. человек, что является одним из самых высоких значений этого показателя в мире. (317 – в США, 363 – в Португалии, 225 – в Бразилии). Этим обусловлена высокая смертность трудоспособного мужского населения России. Число людей, гибнущих в ДТП, в нашей стране почти в два раза превышает соответствующий показатель в других странах Европы, несмотря на то на душу населения у нас приходится меньше машин, чем в Западной Европе. Только в 2004 году в авариях на дорогах России погибло более 34 тыс. человек; большинство погибших – мужчины работоспособного возраста. </w:t>
      </w:r>
    </w:p>
    <w:p>
      <w:pPr>
        <w:pStyle w:val="Normal"/>
        <w:spacing w:lineRule="auto" w:line="360"/>
        <w:ind w:firstLine="709"/>
        <w:jc w:val="both"/>
        <w:rPr>
          <w:sz w:val="28"/>
          <w:szCs w:val="28"/>
        </w:rPr>
      </w:pPr>
      <w:r>
        <w:rPr>
          <w:sz w:val="28"/>
          <w:szCs w:val="28"/>
        </w:rPr>
        <w:t>Одной из наиболее распространенных причин смерти является алкогольное отравление. Причем речь идет не столько о некачественных спиртных напитках, сколько о количествах, в которых употребляется крепкий алкоголь. «Это является особо острой и стремительно растущей проблемой в сельской местности, где смертность от алкогольного отравления составляет 128 случаев на 100 тыc. человек среди взрослого мужского населения», – говорится в докладе. Это в несколько раз больше, чем число россиян, погибших в ДТП. Вообще, злоупотребление алкоголем является серьезнейшей проблемой общественного здравоохранения в России. В 2004 году употребляли спиртное около 70% мужчин, 47% женщин и около 30% подростков, и количество потребляемого алкоголя постоянно возрастает.</w:t>
      </w:r>
    </w:p>
    <w:p>
      <w:pPr>
        <w:pStyle w:val="Normal"/>
        <w:shd w:fill="FFFFFF" w:val="clear"/>
        <w:spacing w:lineRule="auto" w:line="360"/>
        <w:ind w:firstLine="709"/>
        <w:jc w:val="both"/>
        <w:rPr>
          <w:sz w:val="28"/>
          <w:szCs w:val="28"/>
        </w:rPr>
      </w:pPr>
      <w:r>
        <w:rPr>
          <w:sz w:val="28"/>
          <w:szCs w:val="28"/>
        </w:rPr>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Младенческая смертность, несмотря на ее значительное снижение с 25,9 на 1000 родившихся в 1993 году до 8,7 в 2007 году, примерно в 2 раза выше, чем в развитых европейских странах. Такая высокая цифра младенческой смертности обусловлена отсутствием понимания важности своего собственного здоровья и здоровья своих детей, распространенностью алкоголизма, наркомании, табакокурения, высоким уровнем заболеваемости населения, халатностью матерей. На состояние здоровья населения отрицательно влияют: загрязнение окружающей среды, низкий уровень жизни, образования и культуры, вредные условия труда. Недостаточно развиты медицинские услуги, формы досуга, способствующие ведению здорового образа жизни (туризм, спорт, активный отдых). Младенческая смертность - один из демографических факторов, наиболее наглядно отражающих уровень развития страны и происходящие в ней экономические и социальные изменения. В XX веке уровень младенческой смертности в России снизился почти в 20 раз. Изменилась и ее доля в уровне общей смертности. Но за этими положительными достижениями скрыты тенденции, вызывающие серьезную озабоченность. Рассмотрим динамику и особенности этого процесса.</w:t>
      </w:r>
    </w:p>
    <w:p>
      <w:pPr>
        <w:pStyle w:val="Normal"/>
        <w:spacing w:lineRule="auto" w:line="360"/>
        <w:ind w:firstLine="709"/>
        <w:jc w:val="both"/>
        <w:rPr>
          <w:sz w:val="28"/>
          <w:szCs w:val="28"/>
        </w:rPr>
      </w:pPr>
      <w:r>
        <w:rPr>
          <w:sz w:val="28"/>
          <w:szCs w:val="28"/>
        </w:rPr>
        <w:t>В начале XX века Россия характеризовалась крайне высокой смертностью детей до 1 года (младенческой смертностью), что являлось одной из основных причин высокого уровня смертности в стране в целом. В 1901 году доля умерших в этом возрасте в общем числе составляла 40,5%. К концу первого десятилетия она стала медленно снижаться и к 1910 году снизилась до 38%. В этот период российские данные превышали соответствующие показатели в развитых странах в 1,5-3 раза (рисунок 1). В 1901 году коэффициент младенческой смертности в России был - 298,8 на 10001, в то время как в Норвегии - 93 на 1000. Основными причинами смерти детей на первом году жизни в начале XX века были желудочно-кишечные и инфекционные заболевания, болезни органов дыхания. Так из 11786 детей, умерших в 1907 году в Петрограде, 35,8% умерло от желудочно-кишечных расстройств, 21,1% от врожденной слабости, 18,1% от катарального воспаления легких и дыхательных путей, на долю инфекционных болезней приходилось 11,0%</w:t>
      </w:r>
    </w:p>
    <w:p>
      <w:pPr>
        <w:pStyle w:val="Normal"/>
        <w:spacing w:lineRule="auto" w:line="360"/>
        <w:ind w:firstLine="709"/>
        <w:jc w:val="both"/>
        <w:rPr>
          <w:sz w:val="28"/>
          <w:szCs w:val="28"/>
        </w:rPr>
      </w:pPr>
      <w:r>
        <w:rPr>
          <w:sz w:val="28"/>
          <w:szCs w:val="28"/>
        </w:rPr>
        <w:t>Внедрение в широкую практику новых медицинских препаратов, развитие здравоохранения, постепенный рост экономического благосостояния населения в послевоенный период отразились и на уровне младенческой смертности. К концу 1950-х годов она снизилась почти в 3 раза по сравнению с послевоенным уровнем в основном за счет причин смерти экзогенного характера. Исключение составлял только 1947 год, когда в результате голода младенческая смертность в стране резко выросла (рис. 2). Далее до начала 70-х годов ее снижение происходило довольно быстрыми темпами, и Россия по этому показателю сблизилась с частью стран ЕС. С 1970-х годов этот процесс замедлился, а в течение нескольких периодов коэффициент младенческой смертности даже возрастал: 1972-1976 годы (с 21,7 до 25,0 на 1000), 1984 год, 1991-1993 годы (с 17,8 до 19,9 на 1000) и 1999 год. Общее снижение происходило в основном за счет таких причин экзогенного характера, как инфекционные и паразитарные болезни, болезни органов дыхания, и эндогенного характера, как болезни системы кровообращения, врожденные аномалии, состояний, возникающих в перинатальный период (см. таблицу 1).</w:t>
      </w:r>
    </w:p>
    <w:p>
      <w:pPr>
        <w:pStyle w:val="Normal"/>
        <w:spacing w:lineRule="auto" w:line="360"/>
        <w:ind w:firstLine="709"/>
        <w:jc w:val="both"/>
        <w:rPr>
          <w:b/>
          <w:b/>
          <w:bCs/>
          <w:color w:val="1A1A1A"/>
          <w:sz w:val="28"/>
          <w:szCs w:val="28"/>
        </w:rPr>
      </w:pPr>
      <w:r>
        <w:rPr>
          <w:b/>
          <w:bCs/>
          <w:color w:val="1A1A1A"/>
          <w:sz w:val="28"/>
          <w:szCs w:val="28"/>
        </w:rPr>
      </w:r>
    </w:p>
    <w:p>
      <w:pPr>
        <w:pStyle w:val="Normal"/>
        <w:spacing w:lineRule="auto" w:line="360"/>
        <w:ind w:firstLine="709"/>
        <w:jc w:val="center"/>
        <w:rPr/>
      </w:pPr>
      <w:r>
        <w:rPr/>
        <w:t>Таблица 1. Коэффициенты младенческой смертности в России по причинам смерти в период с 1960 по 2000 год (на 100000 рожденных живыми)</w:t>
      </w:r>
    </w:p>
    <w:tbl>
      <w:tblPr>
        <w:tblW w:w="4450" w:type="pct"/>
        <w:jc w:val="center"/>
        <w:tblInd w:w="0" w:type="dxa"/>
        <w:tblLayout w:type="fixed"/>
        <w:tblCellMar>
          <w:top w:w="30" w:type="dxa"/>
          <w:left w:w="30" w:type="dxa"/>
          <w:bottom w:w="30" w:type="dxa"/>
          <w:right w:w="30" w:type="dxa"/>
        </w:tblCellMar>
      </w:tblPr>
      <w:tblGrid>
        <w:gridCol w:w="2048"/>
        <w:gridCol w:w="698"/>
        <w:gridCol w:w="697"/>
        <w:gridCol w:w="698"/>
        <w:gridCol w:w="836"/>
        <w:gridCol w:w="698"/>
        <w:gridCol w:w="698"/>
        <w:gridCol w:w="698"/>
        <w:gridCol w:w="558"/>
        <w:gridCol w:w="696"/>
      </w:tblGrid>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b/>
                <w:bCs/>
                <w:color w:val="1A1A1A"/>
                <w:sz w:val="20"/>
                <w:szCs w:val="20"/>
              </w:rPr>
              <w:t>Причины смерти</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b/>
                <w:bCs/>
                <w:color w:val="1A1A1A"/>
                <w:sz w:val="20"/>
                <w:szCs w:val="20"/>
              </w:rPr>
              <w:t>1960</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6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70</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7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80</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8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90</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b/>
                <w:bCs/>
                <w:color w:val="1A1A1A"/>
                <w:sz w:val="20"/>
                <w:szCs w:val="20"/>
              </w:rPr>
              <w:t>1995</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b/>
                <w:bCs/>
                <w:color w:val="1A1A1A"/>
                <w:sz w:val="20"/>
                <w:szCs w:val="20"/>
              </w:rPr>
              <w:t>2000</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Все причины</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3660</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660</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300</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370</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210</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070</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740</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810</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1533,3</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Инфекционные и паразитарные болезни</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410,9</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77,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28</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32,8</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17,4</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39,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33,5</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26,9</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92</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Болезни органов дыхания</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1324,4</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961,3</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857,9</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878,2</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3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481,3</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47,1</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41,8</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165</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Болезни органов пищеварения</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528,1</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92,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07,1</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8,5</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40,9</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0,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1,1</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0,8</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9</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Врожденные аномалии</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249,5</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296,2</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07,3</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35,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4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66,2</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370,3</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417,2</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355</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Причины перинатальной смерти</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681,2</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71,4</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699,6</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652,2</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578,1</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75,7</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801,2</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84,6</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677</w:t>
            </w:r>
          </w:p>
        </w:tc>
      </w:tr>
      <w:tr>
        <w:trPr/>
        <w:tc>
          <w:tcPr>
            <w:tcW w:w="204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Несчастные случаи, отравления и травмы</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rPr>
                <w:color w:val="1A1A1A"/>
                <w:sz w:val="20"/>
                <w:szCs w:val="20"/>
              </w:rPr>
            </w:pPr>
            <w:r>
              <w:rPr>
                <w:color w:val="1A1A1A"/>
                <w:sz w:val="20"/>
                <w:szCs w:val="20"/>
              </w:rPr>
              <w:t>76,5</w:t>
            </w:r>
          </w:p>
        </w:tc>
        <w:tc>
          <w:tcPr>
            <w:tcW w:w="6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82,4</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31,1</w:t>
            </w:r>
          </w:p>
        </w:tc>
        <w:tc>
          <w:tcPr>
            <w:tcW w:w="8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11,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12,8</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14,6</w:t>
            </w:r>
          </w:p>
        </w:tc>
        <w:tc>
          <w:tcPr>
            <w:tcW w:w="69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71,2</w:t>
            </w:r>
          </w:p>
        </w:tc>
        <w:tc>
          <w:tcPr>
            <w:tcW w:w="55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uto" w:line="360"/>
              <w:jc w:val="both"/>
              <w:rPr>
                <w:color w:val="1A1A1A"/>
                <w:sz w:val="20"/>
                <w:szCs w:val="20"/>
              </w:rPr>
            </w:pPr>
            <w:r>
              <w:rPr>
                <w:color w:val="1A1A1A"/>
                <w:sz w:val="20"/>
                <w:szCs w:val="20"/>
              </w:rPr>
              <w:t>100,9</w:t>
            </w:r>
          </w:p>
        </w:tc>
        <w:tc>
          <w:tcPr>
            <w:tcW w:w="69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spacing w:lineRule="auto" w:line="360"/>
              <w:jc w:val="both"/>
              <w:rPr>
                <w:color w:val="1A1A1A"/>
                <w:sz w:val="20"/>
                <w:szCs w:val="20"/>
              </w:rPr>
            </w:pPr>
            <w:r>
              <w:rPr>
                <w:color w:val="1A1A1A"/>
                <w:sz w:val="20"/>
                <w:szCs w:val="20"/>
              </w:rPr>
              <w:t>9,7</w:t>
            </w:r>
          </w:p>
        </w:tc>
      </w:tr>
    </w:tbl>
    <w:p>
      <w:pPr>
        <w:pStyle w:val="P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2"/>
        <w:spacing w:lineRule="auto" w:line="360" w:before="0" w:after="0"/>
        <w:ind w:firstLine="709"/>
        <w:rPr/>
      </w:pPr>
      <w:r>
        <w:rPr>
          <w:rFonts w:cs="Times New Roman" w:ascii="Times New Roman" w:hAnsi="Times New Roman"/>
          <w:color w:val="000000"/>
          <w:sz w:val="28"/>
          <w:szCs w:val="28"/>
        </w:rPr>
        <w:t>В результате к концу XX века уровень младенческой смертности в России был в 2-5 раз выше, чем в развитых странах мира (2000 год: Россия - 15,3 на 1000; Швеция - 3,4 на 1000; а Исландия 3,0 на 100011), то есть при абсолютном уменьшении относительное отставание стало даже больше, чем было в начале XX века. Более высокими, чем в России, показатели были только в Румынии и некоторых республиках бывшего СССР. При этом доля умерших в возрасте до 1 года в общем числе умерших составила в 2000 году 0,87%.Сегодня в России уровень неонатальной смертности примерно такой же, каким был в начале 70-х годов (рисунок 3). В то время как в развитых странах уровень неонатальной смертности снизился в 2-4 раза за этот период. Это снижение было одной из составных частей второго эпидемиологического перехода. И именно с уровнем неонатальной, в основном ранней неонатальной смертности от причин, возникающих в перинатальный период, и врожденных аномалий, и с относительно высокой постнеонатальной смертностью связано отставание России по уровню младенческой смертности. Как уже отмечалось, снижение младенческой смертности в развитых странах, было основано на эффективных системах профилактики патологии беременности и выхаживания новорожденного и общем развитии системы здравоохранения.</w:t>
      </w:r>
    </w:p>
    <w:p>
      <w:pPr>
        <w:pStyle w:val="Normal"/>
        <w:spacing w:lineRule="auto" w:line="360"/>
        <w:ind w:firstLine="709"/>
        <w:jc w:val="both"/>
        <w:rPr>
          <w:sz w:val="28"/>
          <w:szCs w:val="28"/>
        </w:rPr>
      </w:pPr>
      <w:r>
        <w:rPr>
          <w:sz w:val="28"/>
          <w:szCs w:val="28"/>
        </w:rPr>
        <w:t>Насколько можно судить по данным о младенческой смертности и ее составляющих, российская система здравоохранения в части, касающейся матери и ребенка, к концу XX века как минимум на 30-40 лет отстает от стран ЕС, США, Японии, даже если не принимать во внимание, что государственная статистика основана реально на устаревшем определении живорождения. Таблица 2 показывает, как затянулось это отставание.</w:t>
      </w:r>
    </w:p>
    <w:p>
      <w:pPr>
        <w:pStyle w:val="Normal"/>
        <w:spacing w:lineRule="auto" w:line="360"/>
        <w:ind w:firstLine="709"/>
        <w:jc w:val="center"/>
        <w:rPr>
          <w:bCs/>
          <w:color w:val="1A1A1A"/>
          <w:sz w:val="28"/>
          <w:szCs w:val="28"/>
        </w:rPr>
      </w:pPr>
      <w:r>
        <w:rPr>
          <w:bCs/>
          <w:color w:val="1A1A1A"/>
          <w:sz w:val="28"/>
          <w:szCs w:val="28"/>
        </w:rPr>
      </w:r>
    </w:p>
    <w:p>
      <w:pPr>
        <w:pStyle w:val="Normal"/>
        <w:spacing w:lineRule="auto" w:line="360"/>
        <w:ind w:firstLine="709"/>
        <w:jc w:val="center"/>
        <w:rPr/>
      </w:pPr>
      <w:r>
        <w:rPr/>
        <w:t>Таблица 2. Годы достижения странами ЕС, США и Японией нынешнего российского уровня младенческой смертности</w:t>
      </w:r>
    </w:p>
    <w:tbl>
      <w:tblPr>
        <w:tblW w:w="3850" w:type="pct"/>
        <w:jc w:val="center"/>
        <w:tblInd w:w="0" w:type="dxa"/>
        <w:tblLayout w:type="fixed"/>
        <w:tblCellMar>
          <w:top w:w="30" w:type="dxa"/>
          <w:left w:w="30" w:type="dxa"/>
          <w:bottom w:w="30" w:type="dxa"/>
          <w:right w:w="30" w:type="dxa"/>
        </w:tblCellMar>
      </w:tblPr>
      <w:tblGrid>
        <w:gridCol w:w="2009"/>
        <w:gridCol w:w="1683"/>
        <w:gridCol w:w="1265"/>
        <w:gridCol w:w="981"/>
        <w:gridCol w:w="1264"/>
      </w:tblGrid>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Смертность</w:t>
            </w:r>
          </w:p>
        </w:tc>
        <w:tc>
          <w:tcPr>
            <w:tcW w:w="1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Россия (2000 год, на 1000 родившихся живыми)</w:t>
            </w:r>
          </w:p>
        </w:tc>
        <w:tc>
          <w:tcPr>
            <w:tcW w:w="35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Год, после которого показатель всегда был ниже, чем в России в 2000 году</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1A1A1A"/>
                <w:sz w:val="20"/>
                <w:szCs w:val="20"/>
              </w:rPr>
            </w:pPr>
            <w:r>
              <w:rPr>
                <w:color w:val="1A1A1A"/>
                <w:sz w:val="20"/>
                <w:szCs w:val="20"/>
              </w:rPr>
            </w:r>
          </w:p>
        </w:tc>
        <w:tc>
          <w:tcPr>
            <w:tcW w:w="1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1A1A1A"/>
                <w:sz w:val="20"/>
                <w:szCs w:val="20"/>
              </w:rPr>
            </w:pPr>
            <w:r>
              <w:rPr>
                <w:color w:val="1A1A1A"/>
                <w:sz w:val="20"/>
                <w:szCs w:val="20"/>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Страны ЕС</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СШ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b/>
                <w:bCs/>
                <w:color w:val="1A1A1A"/>
                <w:sz w:val="20"/>
                <w:szCs w:val="20"/>
              </w:rPr>
              <w:t>Япония</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Младенческая смертнос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5,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7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68</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Неонатальная смертнос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9,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7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r>
      <w:tr>
        <w:trPr/>
        <w:tc>
          <w:tcPr>
            <w:tcW w:w="720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i/>
                <w:iCs/>
                <w:color w:val="1A1A1A"/>
                <w:sz w:val="20"/>
                <w:szCs w:val="20"/>
              </w:rPr>
              <w:t xml:space="preserve"> </w:t>
            </w:r>
            <w:r>
              <w:rPr>
                <w:i/>
                <w:iCs/>
                <w:color w:val="1A1A1A"/>
                <w:sz w:val="20"/>
                <w:szCs w:val="20"/>
              </w:rPr>
              <w:t>в том числе</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0-6 дней</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6,6</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8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8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71</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7-27 дней</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2,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19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Постнеонатальная смертнос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6,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1A1A1A"/>
                <w:sz w:val="20"/>
                <w:szCs w:val="20"/>
              </w:rPr>
            </w:pPr>
            <w:r>
              <w:rPr>
                <w:color w:val="1A1A1A"/>
                <w:sz w:val="20"/>
                <w:szCs w:val="20"/>
              </w:rPr>
              <w:t>до 19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ще один фактор отставания России по уровню младенческой смертности от развитых стран кроется в структуре ее причин. Сравним структуру смертности детей до 1 года по причинам смерти в России и в ряде других стран (см. таблицу 3). Сопоставление показывает, что у нас все еще очень высока смертность от экзогенных причин, как уже отмечалось, главных в постнеонатальном периоде. От них, как правило, умирают вполне жизнеспособные дети. В России смертность малышей от инфекционных болезней, несчастных случаев, болезней органов дыхания иногда в десятки раз выше, чем в наиболее развитых странах. В то же время в России далеко не все в порядке и с эндогенными причинами - врожденными аномалиями или состояниями, возникающими в перинатальном периоде. От них обычно умирают дети с пониженной жизнеспособностью, бороться с ними труднее, они уносят больше всего детских жизней и в Европе, и в Америке, и в Японии. Но все же там есть, как уже отмечалось, немалые успехи и в профилактике, и в лечении такого рода патологий, мы же сильно отстае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им фактором, повлиявшим на относительную стабилизацию в конце 60-х и повышение в начале 70-х годов, а затем и небольших темпов снижения в дальнейший период уровня младенческой смертности, стало то, что до этого было причиной ее достаточно сильного снижения: развитие системы здравоохранения в 50-60-х годах, внедрение новых медицинских препаратов, рост числа медицинских кадров (то есть системы, направленной на борьбу с причинами экзогенного характера), сложившийся характер ухода за детьми, гигиеническая культура, обычаи и традиции, то есть все то, что определяется общим культурным и материальным уровнем семьи на данном этапе. Эти факторы более или менее выполнили свою задачу и далее уже в других сложившихся условиях не могли влиять на снижение младенческой смертности в той же степени, как и раньше.</w:t>
      </w:r>
    </w:p>
    <w:p>
      <w:pPr>
        <w:pStyle w:val="P2"/>
        <w:spacing w:lineRule="auto" w:line="360" w:before="0" w:after="0"/>
        <w:ind w:firstLine="709"/>
        <w:rPr/>
      </w:pPr>
      <w:r>
        <w:rPr>
          <w:rFonts w:cs="Times New Roman" w:ascii="Times New Roman" w:hAnsi="Times New Roman"/>
          <w:color w:val="000000"/>
          <w:sz w:val="28"/>
          <w:szCs w:val="28"/>
        </w:rPr>
        <w:t>Совокупность этих факторов говорит о том, что необходим переход на другой уровень здравоохранения (и не только в плане финансирования), способный бороться не только с экзогенными, но и с эндогенными причинами смертности новорожденных, внедрять в широкую практику методики, предотвращающие смерть младенца (в том числе на основе определения патологий плода и генетических обследований будущих родителей). С современной системой здравоохранения мы уйти далеко не сможем. Кроме ее перестройки важен и пересмотр взглядов людей (женщин, беременных, матерей, семьи), то есть изменение менталитета людей, на состояние своего здоровья и отношение к нему, что опять нас возвращает к уровню культуры в стран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b/>
          <w:b/>
          <w:sz w:val="28"/>
          <w:szCs w:val="28"/>
        </w:rPr>
      </w:pPr>
      <w:r>
        <w:rPr>
          <w:b/>
          <w:sz w:val="28"/>
          <w:szCs w:val="28"/>
        </w:rPr>
        <w:t>Раздел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Рождаемость</w:t>
      </w:r>
    </w:p>
    <w:p>
      <w:pPr>
        <w:pStyle w:val="Normal"/>
        <w:shd w:fill="FFFFFF" w:val="clear"/>
        <w:spacing w:lineRule="auto" w:line="360"/>
        <w:ind w:firstLine="709"/>
        <w:jc w:val="both"/>
        <w:rPr>
          <w:sz w:val="28"/>
          <w:szCs w:val="28"/>
        </w:rPr>
      </w:pPr>
      <w:r>
        <w:rPr>
          <w:sz w:val="28"/>
          <w:szCs w:val="28"/>
        </w:rPr>
        <w:t>Начиная с 2002 года в регионе отмечается рост рождаемости. В 2007 году отмечена рекордная динамика прироста рождаемости за последние 25 лет. В Саратовской области родилось самое большое число детей за последние 15 лет - более 26 тысяч. Для обеспечения простого воспроизводства населения такое число рождений детей недостаточно. Коэффициент рождаемости по Саратовской области составляет 10,1%.</w:t>
      </w:r>
    </w:p>
    <w:p>
      <w:pPr>
        <w:pStyle w:val="Normal"/>
        <w:shd w:fill="FFFFFF" w:val="clear"/>
        <w:spacing w:lineRule="auto" w:line="360"/>
        <w:ind w:firstLine="709"/>
        <w:jc w:val="both"/>
        <w:rPr>
          <w:sz w:val="28"/>
          <w:szCs w:val="28"/>
        </w:rPr>
      </w:pPr>
      <w:r>
        <w:rPr>
          <w:sz w:val="28"/>
          <w:szCs w:val="28"/>
        </w:rPr>
        <w:t>Демографическая проблематика сегодня активно обсуждается в российском обществе. Большинство граждан разделяют мнение о том, что показатели рождаемости в сегодняшней России – низкие (79%). Не согласны с этим мнением 14% респондентов, причем чаще других – люди активного детородного возраста (18–35 лет), на которых, прежде всего, и лежит задача непосредственного решения данной проблемы (19%), а также жители больших городов (22%).</w:t>
      </w:r>
    </w:p>
    <w:p>
      <w:pPr>
        <w:pStyle w:val="Normal"/>
        <w:spacing w:lineRule="auto" w:line="360"/>
        <w:ind w:firstLine="709"/>
        <w:jc w:val="both"/>
        <w:rPr>
          <w:sz w:val="28"/>
          <w:szCs w:val="28"/>
        </w:rPr>
      </w:pPr>
      <w:r>
        <w:rPr>
          <w:sz w:val="28"/>
          <w:szCs w:val="28"/>
        </w:rPr>
        <w:t>Мнение о том, что рождаемость в России нужно повышать, относится к числу почти бесспорных – его поддерживают представители всех социально-демографических групп (90% опрошенных).</w:t>
      </w:r>
    </w:p>
    <w:p>
      <w:pPr>
        <w:pStyle w:val="Normal"/>
        <w:spacing w:lineRule="auto" w:line="360"/>
        <w:ind w:firstLine="709"/>
        <w:jc w:val="both"/>
        <w:rPr>
          <w:sz w:val="28"/>
          <w:szCs w:val="28"/>
        </w:rPr>
      </w:pPr>
      <w:r>
        <w:rPr>
          <w:sz w:val="28"/>
          <w:szCs w:val="28"/>
        </w:rPr>
        <w:t xml:space="preserve">Отвечая на открытый вопрос, почему в России низкая рождаемость, люди чаще всего ссылались на причины материально-бытового характера. Прежде всего отмечался низкий уровень жизни населения: 'детей не на что растить'; 'оттого, что живем бедно, живем практически в нищете'; 'доход населения нестабильный' (46%). </w:t>
      </w:r>
    </w:p>
    <w:p>
      <w:pPr>
        <w:pStyle w:val="Normal"/>
        <w:spacing w:lineRule="auto" w:line="360"/>
        <w:ind w:firstLine="709"/>
        <w:jc w:val="both"/>
        <w:rPr>
          <w:sz w:val="28"/>
          <w:szCs w:val="28"/>
        </w:rPr>
      </w:pPr>
      <w:r>
        <w:rPr>
          <w:sz w:val="28"/>
          <w:szCs w:val="28"/>
        </w:rPr>
        <w:t xml:space="preserve">Некоторые респонденты подчеркивали: 'дети очень сейчас дорого обходятся': 'кормить и одевать детей дорого'; 'а вы видели, какая дорогая одежда для детей?'; 'время не такое, все платное: и учеба, и медицина, за все нужно платить большие деньги' (5%). </w:t>
      </w:r>
    </w:p>
    <w:p>
      <w:pPr>
        <w:pStyle w:val="Normal"/>
        <w:spacing w:lineRule="auto" w:line="360"/>
        <w:ind w:firstLine="709"/>
        <w:jc w:val="both"/>
        <w:rPr/>
      </w:pPr>
      <w:r>
        <w:rPr>
          <w:sz w:val="28"/>
          <w:szCs w:val="28"/>
        </w:rPr>
        <w:t xml:space="preserve">Квартирный вопрос, отсутствие нормальных жилищных условий – важный фактор, негативно влияющий на репродуктивное поведение населения, полагают 16% респондентов. </w:t>
      </w:r>
    </w:p>
    <w:p>
      <w:pPr>
        <w:pStyle w:val="Normal"/>
        <w:spacing w:lineRule="auto" w:line="360"/>
        <w:ind w:firstLine="709"/>
        <w:jc w:val="both"/>
        <w:rPr>
          <w:sz w:val="28"/>
          <w:szCs w:val="28"/>
        </w:rPr>
      </w:pPr>
      <w:r>
        <w:rPr>
          <w:sz w:val="28"/>
          <w:szCs w:val="28"/>
        </w:rPr>
        <w:t>В ряду названных причин – сложности поиска нормальной, хорошо оплачиваемой работы, о чем говорили 7% участников опроса ('нет у молодых нормальной работы'; 'безработица, перспективы для молодежи нет, освобождать надо для молодых рабочие места').</w:t>
      </w:r>
    </w:p>
    <w:p>
      <w:pPr>
        <w:pStyle w:val="Normal"/>
        <w:spacing w:lineRule="auto" w:line="360"/>
        <w:ind w:firstLine="709"/>
        <w:jc w:val="both"/>
        <w:rPr>
          <w:sz w:val="28"/>
          <w:szCs w:val="28"/>
        </w:rPr>
      </w:pPr>
      <w:r>
        <w:rPr>
          <w:sz w:val="28"/>
          <w:szCs w:val="28"/>
        </w:rPr>
        <w:t>Некоторые респонденты считают, что низкая рождаемость в стране – следствие плохой социальной политики, отсутствия заботы государства о молодых семьях: 'нет пока еще нормальной поддержки молодым семьям'; 'нет социальной защиты государства'; 'отсутствие социальных гарантий для молодежи'; 'никому простой народ не нужен, закон джунглей: кто сильный, тот и выживает, государство плюнуло на свой народ' (5%).</w:t>
      </w:r>
    </w:p>
    <w:p>
      <w:pPr>
        <w:pStyle w:val="Normal"/>
        <w:spacing w:lineRule="auto" w:line="360"/>
        <w:ind w:firstLine="709"/>
        <w:jc w:val="both"/>
        <w:rPr>
          <w:sz w:val="28"/>
          <w:szCs w:val="28"/>
        </w:rPr>
      </w:pPr>
      <w:r>
        <w:rPr>
          <w:sz w:val="28"/>
          <w:szCs w:val="28"/>
        </w:rPr>
        <w:t>Отмечалось общее неблагополучие, нестабильность обстановки в стране, отсутствие уверенности в завтрашнем дне: 'нет будущего ни детям, ни родителям'; 'нет уверенности в завтрашнем дне, нет стабильной жизни'; 'нет стабильности и люди боятся за будущее своих детей' (8%).</w:t>
      </w:r>
    </w:p>
    <w:p>
      <w:pPr>
        <w:pStyle w:val="Normal"/>
        <w:spacing w:lineRule="auto" w:line="360"/>
        <w:ind w:firstLine="709"/>
        <w:jc w:val="both"/>
        <w:rPr>
          <w:sz w:val="28"/>
          <w:szCs w:val="28"/>
        </w:rPr>
      </w:pPr>
      <w:r>
        <w:rPr>
          <w:sz w:val="28"/>
          <w:szCs w:val="28"/>
        </w:rPr>
        <w:t>Ряд респондентов указывали на медико-социальные причины низкой рождаемости: пьянство, плохое состояние здоровья молодежи, низкое качество медицинского обслуживания.</w:t>
      </w:r>
    </w:p>
    <w:p>
      <w:pPr>
        <w:pStyle w:val="Normal"/>
        <w:spacing w:lineRule="auto" w:line="360"/>
        <w:ind w:firstLine="709"/>
        <w:jc w:val="both"/>
        <w:rPr>
          <w:sz w:val="28"/>
          <w:szCs w:val="28"/>
        </w:rPr>
      </w:pPr>
      <w:r>
        <w:rPr>
          <w:sz w:val="28"/>
          <w:szCs w:val="28"/>
        </w:rPr>
        <w:t xml:space="preserve">Таким образом, рассуждая о неблагополучной демографической ситуации в стране, люди чаще всего обращали внимание на дефицит тех или иных социальных ресурсов, необходимых для активного репродуктивного поведения людей. </w:t>
      </w:r>
    </w:p>
    <w:p>
      <w:pPr>
        <w:pStyle w:val="Normal"/>
        <w:spacing w:lineRule="auto" w:line="360"/>
        <w:ind w:firstLine="709"/>
        <w:jc w:val="both"/>
        <w:rPr>
          <w:sz w:val="28"/>
          <w:szCs w:val="28"/>
        </w:rPr>
      </w:pPr>
      <w:r>
        <w:rPr>
          <w:sz w:val="28"/>
          <w:szCs w:val="28"/>
        </w:rPr>
        <w:t>В то же время в ответах респондентов прозвучала и другая группа причин – социо-культурного характера. Стремления, установки, жизненные приоритеты, мотивы поведения современного человека часто вступают в противоречие с задачами воспроизводства. Кто-то называет это 'кризисом в сознании людей', кто-то – 'современным образом жизни' или 'европейским способом воспроизводства', но суть, по мнению респондентов, состоит в том, что 'люди живут для себя': 'молодежь думает о благополучии'; 'женщины не хотят рожать'; 'молодежь заботится о карьере и о хорошей жизни' (6%).</w:t>
      </w:r>
    </w:p>
    <w:p>
      <w:pPr>
        <w:pStyle w:val="Normal"/>
        <w:spacing w:lineRule="auto" w:line="360"/>
        <w:ind w:firstLine="709"/>
        <w:jc w:val="both"/>
        <w:rPr>
          <w:sz w:val="28"/>
          <w:szCs w:val="28"/>
        </w:rPr>
      </w:pPr>
      <w:r>
        <w:rPr>
          <w:sz w:val="28"/>
          <w:szCs w:val="28"/>
        </w:rPr>
        <w:t xml:space="preserve">Оценивая сегодняшние тенденции в сфере рождаемости, треть респондентов (35%) сказали, что в последние два-три года уровень рождаемости в России, по их мнению, растет, каждый четвертый (25%) полагает, что он остается неизменным, каждый пятый (22%) думает, что рождаемость снижается (18% затруднились оценить динамику в этой сфере). Наиболее оптимистично смотрят на тенденции последних лет в этой сфере жители больших городов (47%), обеспеченные граждане (с ежемесячным душевым доходов более 4000 тыс. руб. – 45%), молодые люди в возрасте до 35 лет (42%), а также граждане, имеющие высшее образование (41%). </w:t>
      </w:r>
    </w:p>
    <w:p>
      <w:pPr>
        <w:pStyle w:val="Normal"/>
        <w:spacing w:lineRule="auto" w:line="360"/>
        <w:ind w:firstLine="709"/>
        <w:jc w:val="both"/>
        <w:rPr>
          <w:sz w:val="28"/>
          <w:szCs w:val="28"/>
        </w:rPr>
      </w:pPr>
      <w:r>
        <w:rPr>
          <w:sz w:val="28"/>
          <w:szCs w:val="28"/>
        </w:rPr>
        <w:t>Ситуацию с рождаемостью в своем городе респонденты оценили практически так же, как и общероссийские тенденции в этой области: 35% сказали, что там, где они живут, в последние два-три года рождаемость растет; по мнению 25%, она остается неизменной; на взгляд 18% респондентов, уровень рождаемости снижается, а 22% не дали однозначного ответа*(По данным Базы Данных ФОС)</w:t>
      </w:r>
    </w:p>
    <w:p>
      <w:pPr>
        <w:pStyle w:val="Normal"/>
        <w:shd w:fill="FFFFFF" w:val="clear"/>
        <w:spacing w:lineRule="auto" w:line="360"/>
        <w:ind w:firstLine="709"/>
        <w:jc w:val="both"/>
        <w:rPr>
          <w:b/>
          <w:b/>
          <w:sz w:val="28"/>
          <w:szCs w:val="28"/>
        </w:rPr>
      </w:pPr>
      <w:r>
        <w:rPr>
          <w:b/>
          <w:sz w:val="28"/>
          <w:szCs w:val="28"/>
        </w:rPr>
        <w:t>Раздел 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изкая рождаемость обусловлена современной структурой семьи, девальвацией семейных ценностей, низкими денежными доходами многих семей, отсутствием нормальных жилищных условий, занятостью значительной части работающих женщин тяжелым физическим трудом, условиями труда, не отвечающими санитарно-гигиеническим нормам, низким уровнем репродуктивного здоровья, высоким числом прерываний беременности (абортов).</w:t>
      </w:r>
    </w:p>
    <w:p>
      <w:pPr>
        <w:pStyle w:val="Normal"/>
        <w:shd w:fill="FFFFFF" w:val="clear"/>
        <w:spacing w:lineRule="auto" w:line="360"/>
        <w:ind w:firstLine="709"/>
        <w:jc w:val="both"/>
        <w:rPr>
          <w:sz w:val="28"/>
          <w:szCs w:val="28"/>
        </w:rPr>
      </w:pPr>
      <w:r>
        <w:rPr>
          <w:sz w:val="28"/>
          <w:szCs w:val="28"/>
        </w:rPr>
        <w:t>Мною был проведен опрос в одной из больниц города Энгельса на тему «Вы согласны или не согласны с мнением, что сегодня в России рождаемость низкая?»</w:t>
      </w:r>
    </w:p>
    <w:p>
      <w:pPr>
        <w:pStyle w:val="Normal"/>
        <w:shd w:fill="FFFFFF" w:val="clear"/>
        <w:spacing w:lineRule="auto" w:line="360"/>
        <w:ind w:firstLine="709"/>
        <w:jc w:val="both"/>
        <w:rPr>
          <w:sz w:val="28"/>
          <w:szCs w:val="28"/>
        </w:rPr>
      </w:pPr>
      <w:r>
        <w:rPr>
          <w:sz w:val="28"/>
          <w:szCs w:val="28"/>
        </w:rPr>
        <w:t xml:space="preserve">Также были проведены следующие опросы: </w:t>
      </w:r>
    </w:p>
    <w:p>
      <w:pPr>
        <w:pStyle w:val="Normal"/>
        <w:spacing w:lineRule="auto" w:line="360"/>
        <w:ind w:firstLine="709"/>
        <w:jc w:val="both"/>
        <w:rPr>
          <w:sz w:val="28"/>
          <w:szCs w:val="28"/>
        </w:rPr>
      </w:pPr>
      <w:r>
        <w:rPr>
          <w:b/>
          <w:bCs/>
          <w:sz w:val="28"/>
          <w:szCs w:val="28"/>
        </w:rPr>
        <w:t xml:space="preserve">Как Вы думаете, почему сегодня в России рождаемость низкая? </w:t>
      </w:r>
      <w:r>
        <w:rPr>
          <w:sz w:val="28"/>
          <w:szCs w:val="28"/>
        </w:rPr>
        <w:t>(Задавался выразившим согласие с мнением, что сегодня в России рождаемость низкая, - 79% от всех опрошенных.)</w:t>
      </w:r>
    </w:p>
    <w:p>
      <w:pPr>
        <w:pStyle w:val="Normal"/>
        <w:spacing w:lineRule="auto" w:line="360"/>
        <w:ind w:firstLine="709"/>
        <w:jc w:val="both"/>
        <w:rPr>
          <w:sz w:val="28"/>
          <w:szCs w:val="28"/>
        </w:rPr>
      </w:pPr>
      <w:r>
        <w:rPr>
          <w:sz w:val="28"/>
          <w:szCs w:val="28"/>
        </w:rPr>
      </w:r>
    </w:p>
    <w:tbl>
      <w:tblPr>
        <w:tblW w:w="3550" w:type="pct"/>
        <w:jc w:val="center"/>
        <w:tblInd w:w="0" w:type="dxa"/>
        <w:tblLayout w:type="fixed"/>
        <w:tblCellMar>
          <w:top w:w="0" w:type="dxa"/>
          <w:left w:w="0" w:type="dxa"/>
          <w:bottom w:w="0" w:type="dxa"/>
          <w:right w:w="0" w:type="dxa"/>
        </w:tblCellMar>
      </w:tblPr>
      <w:tblGrid>
        <w:gridCol w:w="5371"/>
        <w:gridCol w:w="1270"/>
      </w:tblGrid>
      <w:tr>
        <w:trPr/>
        <w:tc>
          <w:tcPr>
            <w:tcW w:w="6641" w:type="dxa"/>
            <w:gridSpan w:val="2"/>
            <w:tcBorders>
              <w:top w:val="single" w:sz="6" w:space="0" w:color="003468"/>
              <w:left w:val="single" w:sz="6" w:space="0" w:color="003468"/>
              <w:bottom w:val="single" w:sz="6" w:space="0" w:color="000000"/>
              <w:right w:val="single" w:sz="6" w:space="0" w:color="003468"/>
            </w:tcBorders>
            <w:shd w:fill="FFFFFF" w:val="clear"/>
            <w:vAlign w:val="center"/>
          </w:tcPr>
          <w:p>
            <w:pPr>
              <w:pStyle w:val="Normal"/>
              <w:spacing w:lineRule="auto" w:line="360"/>
              <w:rPr>
                <w:sz w:val="20"/>
                <w:szCs w:val="20"/>
              </w:rPr>
            </w:pPr>
            <w:r>
              <w:rPr>
                <w:i/>
                <w:iCs/>
                <w:sz w:val="20"/>
                <w:szCs w:val="20"/>
              </w:rPr>
              <w:t>(в % от числа опрошенных)</w:t>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Нищета, низкий уровень жизни, маленькие зарплаты, пособия</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46</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Потому что жизнь такая – недоедают и недопивают люди сейчас'; 'денег мало платят'; '90 процентов – нищие, ходят побираются'; 'оттого, что живем бедно, живем практически в нищете'; 'доход у людей низкий'; 'бедность везде'; 'везде нищета'.</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Жилищные проблемы</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12</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Квартирный вопрос...'; 'жилья нет'; 'негде жить молодым семьям'; 'дорогое жилье'; 'необеспеченность жильем'; 'мало квартир, молодым негде жить'; 'нет жилья доступного'.</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Плохая социальная политика, отсутствие заботы государства о молодых семьях</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8</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Наши дети никому не нужны'; 'отсутствие социальных гарантий для молодежи'; 'государство детей не поддерживает'; 'отношение к жизни такое, правящая партия плохо относится к этому'; 'из-за социальной политики...'; 'никому простой народ не нужен, закон джунглей – кто сильный, тот и выживает, государство плюнуло на свой народ'; 'нет пока ещё нормальной поддержки молодым семьям'; 'нет социальной защиты государства'.</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Нестабильная обстановка в стране, отсутствие уверенности в завтрашнем дне</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8</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Нет уверенности в будущем'; 'нет стабильности'; 'нет будущего ни детям, ни родителям'; 'нет уверенности в завтрашнем дне, нет стабильной жизни'; 'нет стабильности, и люди боятся за будущее своих детей'; 'люди не уверены в будущем'; 'жизнь не располагает'; 'нет надежды'; 'нет уверенности и стабильности'.</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Безработица, отсутствие хорошей работы</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7</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Нет у молодых нормальной работы'; 'проблемы с работой...'; 'нет работы'; '...много безработных...'; 'безработица, перспективы для молодежи нет, освобождать надо для молодых рабочие места'.</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Женщины не хотят рожать, молодежь на первое место ставит карьеру, собственное благополучие</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6</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Люди живут для себя'; 'молодежь думает о благополучии'; 'многие женщины не хотят иметь детей'; 'все стремятся обеспечить карьерный рост, а потом проблемы с этим физические'; 'молодежь заботится о карьере и о хорошей жизни'; 'кризис в сознании люде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Дороговизна, высокие цены на предметы первой необходимости, на товары для детей</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3</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Цены высокие'; 'все дорого на детей'; 'очень дорогое удовольствие – иметь много детей'; 'кормить и одевать детей дорого'; 'так как цены на все высокие'; 'дети очень сейчас дорого обходятся'; 'а вы видели, какая дорогая одежда для дете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Распространенность вредных привычек</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2</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Алкоголизм населения'; 'пьянство'; 'много пьют'; 'нездоровый образ жизни'; 'наркотики и алкоголь заменили людям дете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Люди боятся заводить детей, это тяжело</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2</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Тяжело детей растить'; 'боятся рожать'; 'второго ребенка тяжело поднять'; 'много проблем'; 'ребенка вырастить и выучить очень трудно'; 'смотреть за ними тяжело, воспитывать'; 'чтоб завести ребенка – это ответственный шаг, и нужно все просчитать'.</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Платные, дорогие образование и медицина</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2</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Медицина и образование дорого...'; 'время не такое, все платное: и учеба, и медицина, за все нужно платить большие деньги'; 'дорогое образование, платное лечение'.</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Болезни, высокая смертность</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2</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Болезней много'; 'высокая смертность...'; 'смертность большая'; 'умирающих больше'; 'молодежь вся больная'.</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Плохое состояние медицины</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1</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Очень низкое медобслуживание'; 'ужасная медицина'; 'плохое материальное обеспечение медицинских учреждений, ужасное медицинское обслуживание в роддомах, больницах, поликлиниках'; 'нет хорошей медицины'.</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Нехватка детских садов</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1</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Нужны детские сады...'; '...сады закрыты'; 'нет дошкольных учреждений, за место в детском саде нужно заплатить деньги'; '...нехватка детских садов'.</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Другое</w:t>
            </w:r>
          </w:p>
        </w:tc>
        <w:tc>
          <w:tcPr>
            <w:tcW w:w="127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b/>
                <w:bCs/>
                <w:sz w:val="20"/>
                <w:szCs w:val="20"/>
              </w:rPr>
              <w:t>1</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Понаехали всякие'; '...вредная экология, детей бросают'; 'просто умнее народ стал'; 'по людям видно – русских мало осталось'; 'много разводов'; 'причин много'.</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371"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sz w:val="20"/>
                <w:szCs w:val="20"/>
              </w:rPr>
            </w:pPr>
            <w:r>
              <w:rPr>
                <w:b/>
                <w:bCs/>
                <w:sz w:val="20"/>
                <w:szCs w:val="20"/>
              </w:rPr>
              <w:t>Затрудняюсь ответить, нет ответа</w:t>
            </w:r>
          </w:p>
        </w:tc>
        <w:tc>
          <w:tcPr>
            <w:tcW w:w="1270" w:type="dxa"/>
            <w:tcBorders>
              <w:bottom w:val="single" w:sz="6" w:space="0" w:color="003468"/>
              <w:right w:val="single" w:sz="6" w:space="0" w:color="003468"/>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а Ваш взгляд, в последние два-три года уровень рождаемости в России растет, снижается или остается неизменным?</w:t>
      </w:r>
    </w:p>
    <w:p>
      <w:pPr>
        <w:pStyle w:val="Normal"/>
        <w:spacing w:lineRule="auto" w:line="360"/>
        <w:ind w:firstLine="709"/>
        <w:jc w:val="both"/>
        <w:rPr>
          <w:sz w:val="28"/>
          <w:szCs w:val="28"/>
        </w:rPr>
      </w:pPr>
      <w:r>
        <w:rPr>
          <w:sz w:val="28"/>
          <w:szCs w:val="28"/>
        </w:rPr>
        <w:t xml:space="preserve">По Вашему мнению, в чем причина того, что в последние два-три года уровень рождаемости в России растет? (Задавался заявившим, что в последние два-три года уровень рождаемости в России растет, - 35% от всех опрошенных.) </w:t>
      </w:r>
    </w:p>
    <w:p>
      <w:pPr>
        <w:pStyle w:val="Normal"/>
        <w:spacing w:lineRule="auto" w:line="360"/>
        <w:ind w:firstLine="709"/>
        <w:jc w:val="both"/>
        <w:rPr>
          <w:sz w:val="28"/>
          <w:szCs w:val="28"/>
        </w:rPr>
      </w:pPr>
      <w:r>
        <w:rPr>
          <w:sz w:val="28"/>
          <w:szCs w:val="28"/>
        </w:rPr>
      </w:r>
    </w:p>
    <w:tbl>
      <w:tblPr>
        <w:tblW w:w="3450" w:type="pct"/>
        <w:jc w:val="center"/>
        <w:tblInd w:w="0" w:type="dxa"/>
        <w:tblLayout w:type="fixed"/>
        <w:tblCellMar>
          <w:top w:w="0" w:type="dxa"/>
          <w:left w:w="0" w:type="dxa"/>
          <w:bottom w:w="0" w:type="dxa"/>
          <w:right w:w="0" w:type="dxa"/>
        </w:tblCellMar>
      </w:tblPr>
      <w:tblGrid>
        <w:gridCol w:w="5051"/>
        <w:gridCol w:w="1403"/>
      </w:tblGrid>
      <w:tr>
        <w:trPr/>
        <w:tc>
          <w:tcPr>
            <w:tcW w:w="6454" w:type="dxa"/>
            <w:gridSpan w:val="2"/>
            <w:tcBorders>
              <w:top w:val="single" w:sz="6" w:space="0" w:color="003468"/>
              <w:left w:val="single" w:sz="6" w:space="0" w:color="003468"/>
              <w:bottom w:val="single" w:sz="6" w:space="0" w:color="000000"/>
              <w:right w:val="single" w:sz="6" w:space="0" w:color="003468"/>
            </w:tcBorders>
            <w:shd w:fill="FFFFFF" w:val="clear"/>
            <w:vAlign w:val="center"/>
          </w:tcPr>
          <w:p>
            <w:pPr>
              <w:pStyle w:val="Normal"/>
              <w:spacing w:lineRule="auto" w:line="360"/>
              <w:rPr>
                <w:sz w:val="20"/>
                <w:szCs w:val="20"/>
              </w:rPr>
            </w:pPr>
            <w:r>
              <w:rPr>
                <w:i/>
                <w:iCs/>
                <w:sz w:val="20"/>
                <w:szCs w:val="20"/>
              </w:rPr>
              <w:t>(в % от числа опрошенных)</w:t>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Предоставление 'материнского капитала' за рождение второго ребенка</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8</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Путин обещал «материнский капитал»'; 'заинтересовали «материнским капиталом»'; 'в связи с новым законом о 250 тысячах'; '250 тысяч дали «материнского капитала»'; 'из-за денег, выделили деньги по 250 тысяч'; 'президентская программа – 250 тысяч рублей'.</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лучшилась политика государства по вопросам материнства и детства, оказывается помощь молодым семьям</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6</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Больше внимания власти стали уделять родителям и детским садам'; 'обещают поддержку государства'; 'больше внимание стало государство уделять'; 'государство больше уделяет внимания молодым семьям'; 'заинтересовались поддержкой государства'; 'больше внимания стали уделять этой проблеме'; 'из-за политики Путина'; 'реализация программ президента'; 'Рахимов старается помогать молодым семьям'; 'сейчас стали на эту проблему обращать внимание'.</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величились детские пособия</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4</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Стали больше платить на детей'; 'выплаты стали выше'; 'детские повысили, хотя и незначительно'; 'из-за увеличения детских пособий'; 'увеличили размер детских пособий'.</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величились зарплаты, растет благосостояние населения в целом</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4</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Улучшается благополучие населения'; 'уровень жизни все-таки растет'; 'благосостояние семьи'; 'благосостояние улучшается, зарплату дают регулярно'; 'некоторые стали побольше зарабатывать'; 'улучшается материальное положение'; 'денег много стало, богатыми стали, почему бы им не рожать?'; 'материально люди стали жить лучше'.</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лучшилась жизнь в целом</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3</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Немного легче жизнь'; 'жизнь людей стала лучше'; 'жизнь несколько улучшилась'; 'получше жить стали некоторые'.</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В стране появилась стабильность, люди уверены в завтрашнем дне, надеются на лучшее</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3</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Больше стало стабильности'; 'все-таки дело идет к стабилизации'; 'люди стали надеяться, что жизнь будет лучше'; 'растет немного, потому что некоторые чувствуют стабильность'; 'стабилизировалась наша жизнь постепенно'; 'стабилизация в стране'; 'стабилизация жизни'; 'люди на лучшее надеются'; 'люди стали верить в завтрашний день'.</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лучшились жилищные условия, развивается ипотека</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Улучшились жилищные условия'; 'стали больше строить'; 'сейчас дают кредиты на постройку жилья'; 'жилищные условия улучшились'.</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Улучшилась экономическая ситуация в стране</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Улучшения в экономике'; 'стабилизировалась экономика'; 'благодаря Путину рабочие места стали появляться'; 'обеспечение людей работой'.</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Выросло новое поколение, много людей детородного возраста</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Выросло новое поколение'; 'молодежь подросла, которая хочет иметь детей'; 'молодежь женится'; 'это вклад молодежи'; 'за счет роста численности молодежи детородного возраста'; 'много женщин детородного возраста'.</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Тяга к материнству, люди хотят иметь детей</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Люди находят счастье в детях'; 'просто хотят люди детей'; 'женщинам ребенок нужен'; 'просто потому, что люди хотят верить в личную жизнь'; 'так хотят женщины'.</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Введение родовых сертификатов</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Выдача сертификатов при рождении'; 'сертификаты для женщин'; 'в связи с выдачей сертификатов'.</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Рождаемость растет в неблагополучных семьях, среди безответственных людей, несовершеннолетних</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Молодые много рожают, несовершеннолетние'; 'люди или безголовые, типа малолеток, алкашей и наркоманов, или возраст у женщины поджимает'; 'люди малообеспеченные, без работы, вот и плодят, чтобы детские получать, и было на что пить, потом бросают детей, бичи рожают по пьянке'; 'бичи рожают из-за денег'; 'пьющие рожают'.</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Рождаемость повышается за счет мигрантов</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l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За счет лиц кавказской национальности'; 'за счет прибытия мигрантов'; 'приток россиян из ближнего зарубежья'.</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Другое</w:t>
            </w:r>
          </w:p>
        </w:tc>
        <w:tc>
          <w:tcPr>
            <w:tcW w:w="1403"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1</w:t>
            </w:r>
          </w:p>
        </w:tc>
      </w:tr>
      <w:tr>
        <w:trPr/>
        <w:tc>
          <w:tcPr>
            <w:tcW w:w="5051" w:type="dxa"/>
            <w:tcBorders>
              <w:top w:val="single" w:sz="6" w:space="0" w:color="000000"/>
              <w:left w:val="single" w:sz="6" w:space="0" w:color="000000"/>
              <w:bottom w:val="single" w:sz="6" w:space="0" w:color="000000"/>
              <w:right w:val="single" w:sz="6" w:space="0" w:color="000000"/>
            </w:tcBorders>
            <w:shd w:fill="FFFFFF" w:val="clear"/>
            <w:tcMar>
              <w:left w:w="210" w:type="dxa"/>
            </w:tcMar>
            <w:vAlign w:val="center"/>
          </w:tcPr>
          <w:p>
            <w:pPr>
              <w:pStyle w:val="Normal"/>
              <w:spacing w:lineRule="auto" w:line="360"/>
              <w:rPr>
                <w:sz w:val="20"/>
                <w:szCs w:val="20"/>
              </w:rPr>
            </w:pPr>
            <w:r>
              <w:rPr>
                <w:i/>
                <w:iCs/>
                <w:sz w:val="20"/>
                <w:szCs w:val="20"/>
              </w:rPr>
              <w:t>'Агитация'; 'пить стали меньше'; 'помогают родители обеспеченные'; 'благоприятнее в больницах, удобств больше'.</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pacing w:lineRule="auto" w:line="360"/>
              <w:rPr>
                <w:sz w:val="20"/>
                <w:szCs w:val="20"/>
              </w:rPr>
            </w:pPr>
            <w:r>
              <w:rPr>
                <w:b/>
                <w:bCs/>
                <w:sz w:val="20"/>
                <w:szCs w:val="20"/>
              </w:rPr>
              <w:t>Затрудняюсь ответить, нет ответа</w:t>
            </w:r>
          </w:p>
        </w:tc>
        <w:tc>
          <w:tcPr>
            <w:tcW w:w="1403" w:type="dxa"/>
            <w:tcBorders>
              <w:right w:val="single" w:sz="6" w:space="0" w:color="003468"/>
            </w:tcBorders>
            <w:shd w:fill="FFFFFF" w:val="clear"/>
            <w:vAlign w:val="center"/>
          </w:tcPr>
          <w:p>
            <w:pPr>
              <w:pStyle w:val="Normal"/>
              <w:snapToGrid w:val="false"/>
              <w:spacing w:lineRule="auto" w:line="360"/>
              <w:jc w:val="both"/>
              <w:rPr>
                <w:sz w:val="20"/>
                <w:szCs w:val="20"/>
              </w:rPr>
            </w:pPr>
            <w:r>
              <w:rPr>
                <w:sz w:val="20"/>
                <w:szCs w:val="20"/>
              </w:rPr>
            </w:r>
          </w:p>
        </w:tc>
      </w:tr>
      <w:tr>
        <w:trPr/>
        <w:tc>
          <w:tcPr>
            <w:tcW w:w="5051"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403" w:type="dxa"/>
            <w:tcBorders>
              <w:bottom w:val="single" w:sz="6" w:space="0" w:color="003468"/>
              <w:right w:val="single" w:sz="6" w:space="0" w:color="003468"/>
            </w:tcBorders>
            <w:shd w:fill="FFFFFF" w:val="clear"/>
            <w:vAlign w:val="center"/>
          </w:tcPr>
          <w:p>
            <w:pPr>
              <w:pStyle w:val="Normal"/>
              <w:snapToGrid w:val="false"/>
              <w:spacing w:lineRule="auto" w:line="360"/>
              <w:jc w:val="both"/>
              <w:rPr>
                <w:b/>
                <w:b/>
                <w:bCs/>
                <w:sz w:val="20"/>
                <w:szCs w:val="20"/>
              </w:rPr>
            </w:pPr>
            <w:r>
              <w:rPr>
                <w:b/>
                <w:bCs/>
                <w:sz w:val="20"/>
                <w:szCs w:val="20"/>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дни считают, что для повышения рождаемости в России достаточно обеспечить материальную поддержку матерям и семьям с детьми. Другие считают, что если ограничиться только материальной поддержкой, то уровень рождаемости не повысится. Какая точка зрения - первая или вторая - Вам ближе?</w:t>
      </w:r>
    </w:p>
    <w:p>
      <w:pPr>
        <w:pStyle w:val="Normal"/>
        <w:shd w:fill="FFFFFF" w:val="clear"/>
        <w:spacing w:lineRule="auto" w:line="360"/>
        <w:ind w:firstLine="709"/>
        <w:jc w:val="both"/>
        <w:rPr>
          <w:sz w:val="28"/>
          <w:szCs w:val="28"/>
        </w:rPr>
      </w:pPr>
      <w:r>
        <w:rPr>
          <w:sz w:val="28"/>
          <w:szCs w:val="28"/>
        </w:rPr>
        <w:t>Как вы думаете, в ближайшие несколько лет возможно или не возможно повысить уровень рождаемости?</w:t>
      </w:r>
    </w:p>
    <w:p>
      <w:pPr>
        <w:pStyle w:val="Normal"/>
        <w:shd w:fill="FFFFFF" w:val="clear"/>
        <w:spacing w:lineRule="auto" w:line="360"/>
        <w:ind w:firstLine="709"/>
        <w:jc w:val="both"/>
        <w:rPr/>
      </w:pPr>
      <w:r>
        <w:rPr>
          <w:sz w:val="28"/>
          <w:szCs w:val="28"/>
        </w:rPr>
        <w:t>Низкий уровень рождаемости ведет к демографическому старению населения. Если в 1995 году численность женщин в возрасте старше 55 лет и мужчин в возрасте старше 60 лет составляла 20,8 процента от всего населения, то на начало 2007 года - 22,3 процента. На 1000 человек трудоспособного возраста приходится 357 пенсионеров (по России - 323),</w:t>
      </w:r>
    </w:p>
    <w:p>
      <w:pPr>
        <w:pStyle w:val="Normal"/>
        <w:spacing w:lineRule="auto" w:line="360"/>
        <w:ind w:firstLine="709"/>
        <w:jc w:val="both"/>
        <w:rPr>
          <w:sz w:val="28"/>
          <w:szCs w:val="28"/>
        </w:rPr>
      </w:pPr>
      <w:r>
        <w:rPr>
          <w:sz w:val="28"/>
          <w:szCs w:val="28"/>
        </w:rPr>
        <w:t>Продолжительность жизни населения в Саратовской области (у мужчин - 61,2 года, у женщин -73,8 лет) составила в 2006 году 67,4 года, что на 0,8 лет выше, чем в среднем по России, но ниже, чем в развитых странах почти на 10 лет. Основной причиной низкой продолжительности жизни является высокая смертность населения в трудоспособном возрас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3. Миграция в Саратовской области и её источ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Для Саратовской области как приграничного региона миграция как фактор, сдерживающий темпы депопуляции, имеет особое значение. В настоящее время замещающая роль миграции снижается. Если с 1992 по 1995 годы миграция компенсировала полностью естественную убыль, то в 1997 - 2000 годы уровень замещения составлял 50 - 90 процентов от естественной убыли населения, в 2001 - 2007 годах - от 5 до 21 проценту. Миграционный отток населения наблюдается в восточных районах области с наименьшей плотностью сельского населения, миграционный приток - в приволжских плотно заселенных районах области. Миграция – это один из способов увеличения населения. В основном, прибывают граждане из СНГ. Саратовская область входит в число 59 регионов второй очереди реализации государственной программы. Опыт «пилотов» госпрограммы получил неоднозначные оценки в прессе. Главная претензия — на бумаге объем помощи большой, но в реальности мигранту-соотечественнику получить ее достаточно сложно. </w:t>
      </w:r>
    </w:p>
    <w:p>
      <w:pPr>
        <w:pStyle w:val="Style15"/>
        <w:spacing w:lineRule="auto" w:line="360" w:before="0" w:after="0"/>
        <w:ind w:firstLine="709"/>
        <w:jc w:val="both"/>
        <w:rPr>
          <w:sz w:val="28"/>
          <w:szCs w:val="28"/>
        </w:rPr>
      </w:pPr>
      <w:r>
        <w:rPr>
          <w:sz w:val="28"/>
          <w:szCs w:val="28"/>
        </w:rPr>
        <w:t>Когда в Саратовскую область прибудут первые переселенцы по госпрограмме и какое будущее их ждет? Об этом разговор с министром занятости, труда и миграции областного правительства Светланой НЕЧАЕВОЙ:</w:t>
      </w:r>
    </w:p>
    <w:p>
      <w:pPr>
        <w:pStyle w:val="Style15"/>
        <w:spacing w:lineRule="auto" w:line="360" w:before="0" w:after="0"/>
        <w:ind w:firstLine="709"/>
        <w:jc w:val="both"/>
        <w:rPr>
          <w:sz w:val="28"/>
          <w:szCs w:val="28"/>
        </w:rPr>
      </w:pPr>
      <w:r>
        <w:rPr>
          <w:sz w:val="28"/>
          <w:szCs w:val="28"/>
        </w:rPr>
        <w:t xml:space="preserve">— </w:t>
      </w:r>
      <w:r>
        <w:rPr>
          <w:sz w:val="28"/>
          <w:szCs w:val="28"/>
        </w:rPr>
        <w:t>Первый проект областной программы по оказанию содействия добровольному переселению соотечественников, проживающих за рубежом, был разработан Минэкономразвития и торговли области. Сейчас уполномоченным органом по выполнению региональной и государственной программы является наше министерство. В начале июля прошло совещание по поводу того, насколько готовы ключевые ведомства и территории к приему соотечественников. В данном случае — территориальные органы таких федеральных структур, как миграционная служба, УВД, служба занятости, а также местная власть в муниципальных районах — проектах вселения. И совещание еще раз показало, насколько эта программа масштабная и непростая. Мы же хотим привлечь в Саратовскую область специалистов, да еще тогда, когда волны стихийной миграции квалифицированных работников, профессионалов из стран ближнего зарубежья уже сошли на нет. Естественно, регион должен предложить соотечественникам привлекательные условия: временное или постоянное жилье, медицинские, социальные, образовательные услуги в необходимом объеме. По данным территориального органа Федеральной службы госстатистики, в 2007 году число прибывших в область составило 46504 человека, выбывших 44699 человек. Весь миграционный прирост сложился за счет мигрантов, прибывших из стран СНГ. На миграционный учет поставлены 44879 иностранных граждан и лиц без гражданства, что на 47 процентов больше, чем в 2006 году. В 2007 году разрешение на временное проживание получили 2247 иностранных граждан и лиц без гражданства, вид на жительство — 630 человек. Гражданство РФ получили 8696 человек. Основное количество этих граждан выехали из Узбекистана, Казахстана, Армении. За 5 месяцев 2008 года на миграционный учет по месту пребывания были поставлены 19908 иностранных граждан. Свыше половины из них прибыли с частными целями, 28 процентов — для осуществления трудовой деятельности. На 1 июля разрешение на привлечение иностранных работников на территории области имели 43 работодателя, привлекавшие иностранных работников из стран с визовым режимом въезда. Разрешения на работу имели 5510 иностранных работников, 5099 из них — из стран СНГ.</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center"/>
        <w:rPr>
          <w:b/>
          <w:b/>
          <w:sz w:val="28"/>
          <w:szCs w:val="28"/>
        </w:rPr>
      </w:pPr>
      <w:r>
        <w:rPr>
          <w:b/>
          <w:sz w:val="28"/>
          <w:szCs w:val="28"/>
        </w:rPr>
        <w:t>Глава 4. Пути решения демографической ситуации в Саратовской област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Раздел 1</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Приоритетные направления в решении задачи укрепления института семьи, возрождения и сохранения духовно-нравственных традиций семейных отношений:</w:t>
      </w:r>
    </w:p>
    <w:p>
      <w:pPr>
        <w:pStyle w:val="Style15"/>
        <w:spacing w:lineRule="auto" w:line="360" w:before="0" w:after="0"/>
        <w:ind w:firstLine="709"/>
        <w:jc w:val="both"/>
        <w:rPr>
          <w:sz w:val="28"/>
          <w:szCs w:val="28"/>
        </w:rPr>
      </w:pPr>
      <w:r>
        <w:rPr>
          <w:sz w:val="28"/>
          <w:szCs w:val="28"/>
        </w:rPr>
        <w:t>Развитие сети организаций по консультативной и психологической поддержке семей в налаживании благоприятного психологического климата во внутрисемейных отношениях, профилактике семейного неблагополучия, социальной реабилитации семей и детей, находящихся в трудной жизненной ситуации, подготовке и комплексному сопровождению семей, принимающих на воспитание детей, оставшихся без попечения родителей;</w:t>
      </w:r>
    </w:p>
    <w:p>
      <w:pPr>
        <w:pStyle w:val="Style15"/>
        <w:spacing w:lineRule="auto" w:line="360" w:before="0" w:after="0"/>
        <w:ind w:firstLine="709"/>
        <w:jc w:val="both"/>
        <w:rPr>
          <w:sz w:val="28"/>
          <w:szCs w:val="28"/>
        </w:rPr>
      </w:pPr>
      <w:r>
        <w:rPr>
          <w:sz w:val="28"/>
          <w:szCs w:val="28"/>
        </w:rPr>
        <w:t>Популяризация ценности семьи, имеющей несколько детей, а также различных форм семейного устройства детей, оставшихся без попечения родителей;</w:t>
      </w:r>
    </w:p>
    <w:p>
      <w:pPr>
        <w:pStyle w:val="Style15"/>
        <w:spacing w:lineRule="auto" w:line="360" w:before="0" w:after="0"/>
        <w:ind w:firstLine="709"/>
        <w:jc w:val="both"/>
        <w:rPr>
          <w:sz w:val="28"/>
          <w:szCs w:val="28"/>
        </w:rPr>
      </w:pPr>
      <w:r>
        <w:rPr>
          <w:sz w:val="28"/>
          <w:szCs w:val="28"/>
        </w:rPr>
        <w:t>Повышение обязательств родителей по обеспечению надлежащего уровня жизни и развития ребенка;</w:t>
      </w:r>
    </w:p>
    <w:p>
      <w:pPr>
        <w:pStyle w:val="Style15"/>
        <w:spacing w:lineRule="auto" w:line="360" w:before="0" w:after="0"/>
        <w:ind w:firstLine="709"/>
        <w:jc w:val="both"/>
        <w:rPr>
          <w:sz w:val="28"/>
          <w:szCs w:val="28"/>
        </w:rPr>
      </w:pPr>
      <w:r>
        <w:rPr>
          <w:sz w:val="28"/>
          <w:szCs w:val="28"/>
        </w:rPr>
        <w:t>Создание специализированной системы защиты прав детей, включая дальнейшее развитие института уполномоченных по правам ребенка, использование в работе органов исполнительной и судебной власти современных технологий профилактики правонарушений, защиты прав детей, социальной реабилитации и последующей интеграции в общество несовершеннолетних правонарушителей и детей, оказавшихся в трудной жизненной ситуац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Раздел 2</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аправления в решении задачи снижения уровня смертности:</w:t>
      </w:r>
    </w:p>
    <w:p>
      <w:pPr>
        <w:pStyle w:val="Style15"/>
        <w:spacing w:lineRule="auto" w:line="360" w:before="0" w:after="0"/>
        <w:ind w:firstLine="709"/>
        <w:jc w:val="both"/>
        <w:rPr>
          <w:sz w:val="28"/>
          <w:szCs w:val="28"/>
        </w:rPr>
      </w:pPr>
      <w:r>
        <w:rPr>
          <w:sz w:val="28"/>
          <w:szCs w:val="28"/>
        </w:rPr>
        <w:t>Сокращение смертности от болезней системы кровообращения за счет создания комплексной системы профилактики, ранней диагностики с применением передовых технологий, образовательных информационных программ, а также реализации мер по сокращению загрязнения атмосферного воздуха выбросами автотранспорта и промышленных предприятий;</w:t>
      </w:r>
    </w:p>
    <w:p>
      <w:pPr>
        <w:pStyle w:val="Style15"/>
        <w:spacing w:lineRule="auto" w:line="360" w:before="0" w:after="0"/>
        <w:ind w:firstLine="709"/>
        <w:jc w:val="both"/>
        <w:rPr>
          <w:sz w:val="28"/>
          <w:szCs w:val="28"/>
        </w:rPr>
      </w:pPr>
      <w:r>
        <w:rPr>
          <w:sz w:val="28"/>
          <w:szCs w:val="28"/>
        </w:rPr>
        <w:t>Улучшение материально-технического обеспечения учреждений здравоохранения, оказывающих помощь, в том числе экстренную, больным, страдающим сердечно-сосудистыми заболеваниями, оснащение и кадровое обеспечение областного и межрайонных кардиологических центров в соответствии со стандартами, повышение доступности высокотехнологичной медицинской помощи, а также развитие системы восстановительного лечения и реабилитации больных;</w:t>
      </w:r>
    </w:p>
    <w:p>
      <w:pPr>
        <w:pStyle w:val="Style15"/>
        <w:spacing w:lineRule="auto" w:line="360" w:before="0" w:after="0"/>
        <w:ind w:firstLine="709"/>
        <w:jc w:val="both"/>
        <w:rPr>
          <w:sz w:val="28"/>
          <w:szCs w:val="28"/>
        </w:rPr>
      </w:pPr>
      <w:r>
        <w:rPr>
          <w:sz w:val="28"/>
          <w:szCs w:val="28"/>
        </w:rPr>
        <w:t>Снижение смертности и травматизма в дорожно-транспортных происшествиях за счет повышения качества дорожной инфраструктуры, организации дорожного движения, дисциплины на дорогах, повышение оперативности и качества оказания медицинской помощи пострадавшим в дорожно-транспортных происшествиях на всех этапах;</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Раздел 3</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аправления в решении задачи увеличения рождаемости:</w:t>
      </w:r>
    </w:p>
    <w:p>
      <w:pPr>
        <w:pStyle w:val="Style15"/>
        <w:spacing w:lineRule="auto" w:line="360" w:before="0" w:after="0"/>
        <w:ind w:firstLine="709"/>
        <w:jc w:val="both"/>
        <w:rPr>
          <w:sz w:val="28"/>
          <w:szCs w:val="28"/>
        </w:rPr>
      </w:pPr>
      <w:r>
        <w:rPr>
          <w:sz w:val="28"/>
          <w:szCs w:val="28"/>
        </w:rPr>
        <w:t>Усиление государственной поддержки семей, имеющих детей, включая поддержку семьи в воспитании детей за счет:</w:t>
      </w:r>
    </w:p>
    <w:p>
      <w:pPr>
        <w:pStyle w:val="Style15"/>
        <w:spacing w:lineRule="auto" w:line="360" w:before="0" w:after="0"/>
        <w:ind w:firstLine="709"/>
        <w:jc w:val="both"/>
        <w:rPr>
          <w:sz w:val="28"/>
          <w:szCs w:val="28"/>
        </w:rPr>
      </w:pPr>
      <w:r>
        <w:rPr>
          <w:sz w:val="28"/>
          <w:szCs w:val="28"/>
        </w:rPr>
        <w:t>Развития системы пособий в связи с рождением и воспитанием детей, усиление стимулирующей роли дополнительных мер государственной поддержки семей, имеющих детей;</w:t>
      </w:r>
    </w:p>
    <w:p>
      <w:pPr>
        <w:pStyle w:val="Style15"/>
        <w:spacing w:lineRule="auto" w:line="360" w:before="0" w:after="0"/>
        <w:ind w:firstLine="709"/>
        <w:jc w:val="both"/>
        <w:rPr>
          <w:sz w:val="28"/>
          <w:szCs w:val="28"/>
        </w:rPr>
      </w:pPr>
      <w:r>
        <w:rPr>
          <w:sz w:val="28"/>
          <w:szCs w:val="28"/>
        </w:rPr>
        <w:t>Создание механизмов дополнительной поддержки неполных семей с детьми и многодетных семей с низкими доходами, а также семей, принимающих на воспитание детей, оставшихся без попечения родителей;</w:t>
      </w:r>
    </w:p>
    <w:p>
      <w:pPr>
        <w:pStyle w:val="Style15"/>
        <w:spacing w:lineRule="auto" w:line="360" w:before="0" w:after="0"/>
        <w:ind w:firstLine="709"/>
        <w:jc w:val="both"/>
        <w:rPr>
          <w:sz w:val="28"/>
          <w:szCs w:val="28"/>
        </w:rPr>
      </w:pPr>
      <w:r>
        <w:rPr>
          <w:sz w:val="28"/>
          <w:szCs w:val="28"/>
        </w:rPr>
        <w:t>Создание условий для повышения доступности жилья для семей с детьми, в первую очередь молодых семей, за счет развития ипотечного кредитования, внедрения новых кредитных инструментов, расширения строительства доступного жилья с одновременным строительством объектов социальной инфраструктуры, необходимых семьям с детьми, реализации областной программы обеспечения жильем молодых семей, разработки системы дополнительных мер, направленных обеспечение жильем малоимущих граждан с детьми, нуждающихся в жилых помещениях, включая меры по расселению семей с детьми из неприспособленных жилых помещений и ветхого жилого фонда, по первоочередному предоставлению жилья детям, оставшимся без попечения родителей, по окончании их пребывания в общеобразовательных и иных учреждениях, развития системы адресной помощи при оплате жилищно-коммунальных услуг в зависимости от состава и материального положения семе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Раздел 4</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Направления в решении задачи снижения материнской и младенческой смертности, укрепления репродуктивного здоровья населения, здоровья детей и подростков:</w:t>
      </w:r>
    </w:p>
    <w:p>
      <w:pPr>
        <w:pStyle w:val="Style15"/>
        <w:spacing w:lineRule="auto" w:line="360" w:before="0" w:after="0"/>
        <w:ind w:firstLine="709"/>
        <w:jc w:val="both"/>
        <w:rPr>
          <w:sz w:val="28"/>
          <w:szCs w:val="28"/>
        </w:rPr>
      </w:pPr>
      <w:r>
        <w:rPr>
          <w:sz w:val="28"/>
          <w:szCs w:val="28"/>
        </w:rPr>
        <w:t>Обеспечение доступной и качественной бесплатной медицинской помощью женщин в период беременности и родов, их новорожденных детей с использованием современных перинатальных технологий, снижающих риск неблагоприятных исходов беременности и родов, укрепление материально-технического и кадрового обеспечения службы материнства и детства в соответствии со стандартами оснащения родовспомогательных учреждений;</w:t>
      </w:r>
    </w:p>
    <w:p>
      <w:pPr>
        <w:pStyle w:val="Style15"/>
        <w:spacing w:lineRule="auto" w:line="360" w:before="0" w:after="0"/>
        <w:ind w:firstLine="709"/>
        <w:jc w:val="both"/>
        <w:rPr>
          <w:sz w:val="28"/>
          <w:szCs w:val="28"/>
        </w:rPr>
      </w:pPr>
      <w:r>
        <w:rPr>
          <w:sz w:val="28"/>
          <w:szCs w:val="28"/>
        </w:rPr>
        <w:t>Реализация системы мероприятий по обеспечению доступности и повышение качества медицинской помощи по восстановлению репродуктивного здоровья, в том числе по профилактике абортов и бесплодия, с использованием методов вспомогательных репродуктивных технологий, включая метод экстрапорального оплодотвор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Раздел 5</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Направления в решении задачи укрепления здоровья населения, снижения заболеваемости, создания условий для мотивации к ведению здорового образа жизни и увеличения продолжительности жизни:</w:t>
      </w:r>
    </w:p>
    <w:p>
      <w:pPr>
        <w:pStyle w:val="Style15"/>
        <w:spacing w:lineRule="auto" w:line="360" w:before="0" w:after="0"/>
        <w:ind w:firstLine="709"/>
        <w:jc w:val="both"/>
        <w:rPr>
          <w:sz w:val="28"/>
          <w:szCs w:val="28"/>
        </w:rPr>
      </w:pPr>
      <w:r>
        <w:rPr>
          <w:sz w:val="28"/>
          <w:szCs w:val="28"/>
        </w:rPr>
        <w:t>Формирование у различных групп насе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 привлечение к занятиям физической культурой, туризмом и спортом, организации отдыха и досуга независимо от места жительства, а также разработку механизмов поддержки общественных инициатив, направленных на укрепление здоровья населения;</w:t>
      </w:r>
    </w:p>
    <w:p>
      <w:pPr>
        <w:pStyle w:val="Style15"/>
        <w:spacing w:lineRule="auto" w:line="360" w:before="0" w:after="0"/>
        <w:ind w:firstLine="709"/>
        <w:jc w:val="both"/>
        <w:rPr>
          <w:sz w:val="28"/>
          <w:szCs w:val="28"/>
        </w:rPr>
      </w:pPr>
      <w:r>
        <w:rPr>
          <w:sz w:val="28"/>
          <w:szCs w:val="28"/>
        </w:rPr>
        <w:t>Создание эффективной системы профилактики социально значимых заболеваний, предупреждение факторов их развития;</w:t>
      </w:r>
    </w:p>
    <w:p>
      <w:pPr>
        <w:pStyle w:val="Style15"/>
        <w:spacing w:lineRule="auto" w:line="360" w:before="0" w:after="0"/>
        <w:ind w:firstLine="709"/>
        <w:jc w:val="both"/>
        <w:rPr>
          <w:sz w:val="28"/>
          <w:szCs w:val="28"/>
        </w:rPr>
      </w:pPr>
      <w:r>
        <w:rPr>
          <w:sz w:val="28"/>
          <w:szCs w:val="28"/>
        </w:rPr>
        <w:t>Внедрение комплексных оздоровительных и реабилитационных программ по сокращению сроков восстановления здоровья после перенесенных заболеваний и травм, развитие услуг, предоставляемых санаторно-курортными организациями и оздоровительными учрежден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InternetLink">
    <w:name w:val="Hyperlink"/>
    <w:rPr>
      <w:rFonts w:ascii="Arial" w:hAnsi="Arial" w:cs="Arial"/>
      <w:b/>
      <w:bCs/>
      <w:color w:val="CC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tyle>
  <w:style w:type="paragraph" w:styleId="Style15">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4:00Z</dcterms:created>
  <dc:creator>Customer</dc:creator>
  <dc:description/>
  <cp:keywords/>
  <dc:language>en-US</dc:language>
  <cp:lastModifiedBy>SYSTEM</cp:lastModifiedBy>
  <dcterms:modified xsi:type="dcterms:W3CDTF">2011-09-08T21:24:00Z</dcterms:modified>
  <cp:revision>2</cp:revision>
  <dc:subject/>
  <dc:title>     Муниципальное образовательное учреждение</dc:title>
</cp:coreProperties>
</file>