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дания и сооружения</w:t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проверить наружную стену здания расположенного в городе на теплоустойчивость по амплитуде колебания температуры. Стена однослойная с фактурными слоями из раствора на цветном це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: Ставропо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амплитуда суточных колебаний температуры наружного воздуха 19,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стен – перлитобет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материала стен 1200 кг/м³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зданиях, помещениях больниц, поликлиник, детских яслей и садов, а так же в ряде производственных помещений, в которых по условиям производства необходима постоянная температура внутреннего воздуха, должна проводиться проверка ограждений в районах, где наружная среднемесячная температура воздуха в июле 21˚С и больше, а тепловая инерция стен D &lt;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литуда колебаний температуры внутренней поверхности огражде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должна быть более требуемой амплитуд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ую амплитуду колебаний температуры внутренней поверхности опреде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,5 – 0,1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21˚), (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емесячная температура наружного воздуха за июль, ˚С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у колебания температуры на внутренней поверхности ограждения определяют в зависимости от климатических условий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амплитуда колебания температуры наружного воздуха с учетом солнечной радиации, ˚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личина затухания расчетной амплитуды колебаний температуры наружного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0485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оглощения солнечной радиации материалом наружной поверхности ограждения, принимается по приложению 7СНиП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оответсвенно максимальное и среднее значения суммарной солнечной радиации (прямой и рассеянной) за июль на наружные поверхности ограждения, Вт/м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аксимальная амплитуда суточных колебаний температуры наружного воздуха в июле, ˚С, принимается по табл.1 при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отдачи наружной поверхности ограждения в летних условиях, Вт/(м² * ˚С), определяемый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16(5 + 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(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инимальная из средних скоростей ветра по румбам за июль, принимаемая по СНиП [1], но не менее 1м/с.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затухания расчетной амплитуды колебаний температуры наружного воздуха в ограждении приблизительно определяют по формуле (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43150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 – основание натурального логарифма, равное 2,71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тепловая инерция ограждающей конструкции определяется по формуле (7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…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ые коэффициенты теплоусвоения материала отдельных слоев ограждения, Вт/(м² * ˚С), определяется по СНиП [2] (порядок нумерации слоев принят в направлении от внутренней поверхности к наружно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…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теплоусвоения наружных поверхностей слоев ограждения, начиная с внутренней стороны, Вт/(м² * ˚С), определяются по формулам (9)-(1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отдачи внутренней поверхности ограждения, определяется по СНиП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эффициентов теплоусвоения наружной поверхности отдельных слоев ограждающей конструкции предварительно вычисляют тепловую инерцию D ограждающей конструкции, начиная с первого слоя (считая от внутренней поверхности ограждающей конструкции), по формуле (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…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рмические сопротивления отдельных слоев ограждения, (м² * ˚С)/Вт, определяется по формуле (8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– толщина слоя ограждения,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коэффциент теплопроводности материала слоя ограждения, Вт/(м * ˚С), принимается по СНиП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й имеет тепловую инерцию D ≥ 1, то для этого сло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 = S (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оев с тепловой инерцией D &lt; 1 коэффициенты теплоусвоения наружной поверхности находя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33475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i-го сло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7152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определяются величина затухания амплитуды колебания температуры наружного воздух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амплитуда колебания температуры на внутренней поверхности огражд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После чего проверяется, удовлетворяет ли данная конструкция требова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≤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 1= 0,025(3) δ2= 0,35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λ 2 = 0,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λ 1= λ3= 0,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= S3 = 11,09 = S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 = 8,0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=0,025/0,93=0,02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35/0,5=0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=0,027*11,09=0,299; 0,299 &lt; 1 значит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1 по формуле 10 считаем, 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3 по формуле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=0,7*8,01=5,607, значит Y2=S2=8,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62125" cy="247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,2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8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76165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4310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1447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16(5 + 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= 17,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48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55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 = 19,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14375" cy="381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42590" cy="361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90725" cy="381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,5 – 0,1(21,9 – 21) = 2,4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 ≤ 2,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Данная конструкция удовлетворяет требовани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29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26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36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19:00Z</dcterms:created>
  <dc:creator>Admin</dc:creator>
  <dc:description/>
  <cp:keywords/>
  <dc:language>en-US</dc:language>
  <cp:lastModifiedBy>SYSTEM</cp:lastModifiedBy>
  <dcterms:modified xsi:type="dcterms:W3CDTF">2011-09-08T21:19:00Z</dcterms:modified>
  <cp:revision>2</cp:revision>
  <dc:subject/>
  <dc:title/>
</cp:coreProperties>
</file>