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ить сравнительный баланс организаци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Сравнительный аналитический балан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79"/>
        <w:gridCol w:w="842"/>
        <w:gridCol w:w="563"/>
        <w:gridCol w:w="841"/>
        <w:gridCol w:w="563"/>
        <w:gridCol w:w="981"/>
        <w:gridCol w:w="988"/>
        <w:gridCol w:w="651"/>
        <w:gridCol w:w="1218"/>
      </w:tblGrid>
      <w:tr>
        <w:trPr>
          <w:trHeight w:val="23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о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величине на н. 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изменениям итога баланса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0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8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осрочные финансовые влож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внеоборотные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по разделу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0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8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сы всего: в т.ч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+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87,5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1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5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264,6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траты в незавершенном производств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1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54,2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, и товары отгружен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+</w:t>
            </w:r>
          </w:p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1,2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+2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2,9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и краткосрочные финансовые влож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+ 2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1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8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убыток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93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3 раздел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93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1,2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в т.ч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,5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2,1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персоналом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,6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арств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3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,3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удущих периодов и резервы предстоящих расхо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5 раздел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3,7</w:t>
            </w:r>
          </w:p>
        </w:tc>
      </w:tr>
      <w:tr>
        <w:trPr>
          <w:trHeight w:val="23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ывод: Сравнительный анализ актива баланса показал, что основная часть его состоит из оборотных активов (97,4% на начало года и 98% на конец года), а внеоборотные активы (основные средства) имеют удельный вес всего лишь 2,6 и 2 процента валюте баланса. В активе баланса наибольшее увеличение к концу года составили сырье и материалы, дальнейший анализ покажет, к чему это привело предприятие. Увеличение нераспределенной прибыли на конец года положительно должно сказаться на результатах работы предприятия, обеспечения его источником покрытия приобретенных материальных ценностей. В структуре пассива баланса наибольший удельный вес имеют краткосрочные обязательства, которые состоят на конец года из 35,7% из кредиторской задолженности и 21,4% из краткосрочных кредитов и займов, что с одной стороны говорит о наличии источников покрытия внеоборотных и оборотных активов, с другой стороны - о недостатке собственного капита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одолжим анализ хозяйственной деятельности предприятия, его финансовой деятельности, применив при этом коэффициенты финансовой устойчивости в сравнении с началом и концом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Расчет коэффициентов финансовой устойчиво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 Величина собственных оборотных средств</w:t>
      </w:r>
      <w:r>
        <w:rPr>
          <w:sz w:val="28"/>
          <w:szCs w:val="28"/>
        </w:rPr>
        <w:t xml:space="preserve"> (функционирующего капитала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СК+ДП-ВА или ТА-КП, г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- собственный капита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- долгосрочные пассив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- внеоборотные актив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- текущие актив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краткосрочные пассив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vertAlign w:val="subscript"/>
        </w:rPr>
        <w:t>на нач. года</w:t>
      </w:r>
      <w:r>
        <w:rPr>
          <w:sz w:val="28"/>
          <w:szCs w:val="28"/>
        </w:rPr>
        <w:t xml:space="preserve"> = 393-48= 345 или же 1819-1474= 345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vertAlign w:val="subscript"/>
        </w:rPr>
        <w:t>на конец. года</w:t>
      </w:r>
      <w:r>
        <w:rPr>
          <w:sz w:val="28"/>
          <w:szCs w:val="28"/>
        </w:rPr>
        <w:t xml:space="preserve"> = 822-39 = 783 или же 1876-1093 = 783 тыс. руб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лаем вывод, что на начало года и конец года у предприятия хватает собственных оборотных средст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оэффициент концентрации собственного капитала</w:t>
      </w:r>
      <w:r>
        <w:rPr>
          <w:sz w:val="28"/>
          <w:szCs w:val="28"/>
        </w:rPr>
        <w:t xml:space="preserve"> (коэффициент автономии) показывает долю собственных средств в стоимости имущества предприятия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б.к.</w:t>
      </w:r>
      <w:r>
        <w:rPr>
          <w:sz w:val="28"/>
          <w:szCs w:val="28"/>
        </w:rPr>
        <w:t xml:space="preserve"> = СК/ХС, г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С - величина хозяйственных средств предприятия (валюта баланс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б.к. на нач. года</w:t>
      </w:r>
      <w:r>
        <w:rPr>
          <w:sz w:val="28"/>
          <w:szCs w:val="28"/>
        </w:rPr>
        <w:t xml:space="preserve"> = 393/1867= 0,21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б.к. на конец года</w:t>
      </w:r>
      <w:r>
        <w:rPr>
          <w:sz w:val="28"/>
          <w:szCs w:val="28"/>
        </w:rPr>
        <w:t xml:space="preserve"> = 822/1915 = 0,43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я собственного капитала на конец года увеличилась с 21% до 43%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эффициент концентрации заемного капитала</w:t>
      </w:r>
      <w:r>
        <w:rPr>
          <w:sz w:val="28"/>
          <w:szCs w:val="28"/>
        </w:rPr>
        <w:t xml:space="preserve"> показывает зависимость предприятия от внешних займ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= ЗК/ХС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= ДП+ К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к на нач. года </w:t>
      </w:r>
      <w:r>
        <w:rPr>
          <w:sz w:val="28"/>
          <w:szCs w:val="28"/>
        </w:rPr>
        <w:t>= 1474/1867 = 0,79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к на конец года </w:t>
      </w:r>
      <w:r>
        <w:rPr>
          <w:sz w:val="28"/>
          <w:szCs w:val="28"/>
        </w:rPr>
        <w:t>= 1093/1915 = 0,57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елаем вывод, что предприятие на конец года на 57% использует для своего развития займы и кредиторскую задолж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оэффициент финансовой зависимости</w:t>
      </w:r>
      <w:r>
        <w:rPr>
          <w:sz w:val="28"/>
          <w:szCs w:val="28"/>
        </w:rPr>
        <w:t>, это коэффициент обратный коэффициенту концентрации собственного капита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з </w:t>
      </w:r>
      <w:r>
        <w:rPr>
          <w:sz w:val="28"/>
          <w:szCs w:val="28"/>
        </w:rPr>
        <w:t>= ХС/СК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з на нач. года </w:t>
      </w:r>
      <w:r>
        <w:rPr>
          <w:sz w:val="28"/>
          <w:szCs w:val="28"/>
        </w:rPr>
        <w:t>= 1867/393 = 4,75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з на конец. года </w:t>
      </w:r>
      <w:r>
        <w:rPr>
          <w:sz w:val="28"/>
          <w:szCs w:val="28"/>
        </w:rPr>
        <w:t>= 1915/822 = 2,33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Зависимость предприятия от заемных средств на конец года увеличилась на 203,9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Коэффициент структуры долгосрочных вложений</w:t>
      </w:r>
      <w:r>
        <w:rPr>
          <w:sz w:val="28"/>
          <w:szCs w:val="28"/>
        </w:rPr>
        <w:t xml:space="preserve"> показывает долю долгосрочных вложений в внеоборотных активах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. дв</w:t>
      </w:r>
      <w:r>
        <w:rPr>
          <w:sz w:val="28"/>
          <w:szCs w:val="28"/>
        </w:rPr>
        <w:t xml:space="preserve"> = ДП/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Коэффициент долгосрочного привлечения заемных средст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п </w:t>
      </w:r>
      <w:r>
        <w:rPr>
          <w:sz w:val="28"/>
          <w:szCs w:val="28"/>
        </w:rPr>
        <w:t>= ДП/ ДП+СК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Коэффициент структуры заемного капита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.зк</w:t>
      </w:r>
      <w:r>
        <w:rPr>
          <w:sz w:val="28"/>
          <w:szCs w:val="28"/>
        </w:rPr>
        <w:t xml:space="preserve"> = ДП/ЗК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едприятии нет долгосрочных вложений ни на начало, ни на конец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Коэффициент соотношения заемных и собственных средств</w:t>
      </w:r>
      <w:r>
        <w:rPr>
          <w:sz w:val="28"/>
          <w:szCs w:val="28"/>
        </w:rPr>
        <w:t xml:space="preserve"> показывает соотношение заемных средств и других элементов капита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к/ск</w:t>
      </w:r>
      <w:r>
        <w:rPr>
          <w:sz w:val="28"/>
          <w:szCs w:val="28"/>
        </w:rPr>
        <w:t xml:space="preserve"> = ЗК/СК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к/ск на нач. года</w:t>
      </w:r>
      <w:r>
        <w:rPr>
          <w:sz w:val="28"/>
          <w:szCs w:val="28"/>
        </w:rPr>
        <w:t>=1474/393= 3,75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к/ск на конец года</w:t>
      </w:r>
      <w:r>
        <w:rPr>
          <w:sz w:val="28"/>
          <w:szCs w:val="28"/>
        </w:rPr>
        <w:t>=1093/822= 1,33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елаем вывод, что на конец года заемный капитал на предприятии снизился в 2,8 раз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Коэффициент краткосрочной задолженности</w:t>
      </w:r>
      <w:r>
        <w:rPr>
          <w:sz w:val="28"/>
          <w:szCs w:val="28"/>
        </w:rPr>
        <w:t xml:space="preserve"> показывает долю краткосрочных обязательств в заемных средств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КП/ДП+КП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п на нач. года </w:t>
      </w:r>
      <w:r>
        <w:rPr>
          <w:sz w:val="28"/>
          <w:szCs w:val="28"/>
        </w:rPr>
        <w:t>= 1474/1474+0=1,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п на конец года </w:t>
      </w:r>
      <w:r>
        <w:rPr>
          <w:sz w:val="28"/>
          <w:szCs w:val="28"/>
        </w:rPr>
        <w:t>=1093/1093+0=1,0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ем вывод, что на предприятии нет долгосрочных обязательств, вся кредиторская задолженность на предприятии является краткосрочной как на начало, так и на конец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Коэффициент кредиторской задолженности</w:t>
      </w:r>
      <w:r>
        <w:rPr>
          <w:sz w:val="28"/>
          <w:szCs w:val="28"/>
        </w:rPr>
        <w:t xml:space="preserve"> показывает долю кредиторской задолженности в сумме заемных средст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з </w:t>
      </w:r>
      <w:r>
        <w:rPr>
          <w:sz w:val="28"/>
          <w:szCs w:val="28"/>
        </w:rPr>
        <w:t>= КЗ+ПП/ДП+КП, г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- прочие краткосрочные пассив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з на нач года </w:t>
      </w:r>
      <w:r>
        <w:rPr>
          <w:sz w:val="28"/>
          <w:szCs w:val="28"/>
        </w:rPr>
        <w:t>= 929/1474=0,63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з на конец года </w:t>
      </w:r>
      <w:r>
        <w:rPr>
          <w:sz w:val="28"/>
          <w:szCs w:val="28"/>
        </w:rPr>
        <w:t>= 683/1093 = 0,62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ем вывод, что доля кредиторской задолженности в краткосрочных обязательствах на начало и конец года остается постоянной, чуть более 60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u w:val="single"/>
        </w:rPr>
        <w:t>Коэффициент реальной стоимости имущества</w:t>
      </w:r>
      <w:r>
        <w:rPr>
          <w:sz w:val="28"/>
          <w:szCs w:val="28"/>
        </w:rPr>
        <w:t xml:space="preserve"> показывает долю имущества в валюте баланс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.им.</w:t>
      </w:r>
      <w:r>
        <w:rPr>
          <w:sz w:val="28"/>
          <w:szCs w:val="28"/>
        </w:rPr>
        <w:t xml:space="preserve"> = ОС+З+НП/ХС, г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- стоимость основных средст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- производственные запас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- незавершенное производ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.им. на нач. года </w:t>
      </w:r>
      <w:r>
        <w:rPr>
          <w:sz w:val="28"/>
          <w:szCs w:val="28"/>
        </w:rPr>
        <w:t>= 48+1480/1867= 0,82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. им. на конец года </w:t>
      </w:r>
      <w:r>
        <w:rPr>
          <w:sz w:val="28"/>
          <w:szCs w:val="28"/>
        </w:rPr>
        <w:t>= 39+1522/1915= 0,81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ем вывод, что имущество предприятия в валюте баланса на конец года снизилось незначи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Индекс постоянного актив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а</w:t>
      </w:r>
      <w:r>
        <w:rPr>
          <w:sz w:val="28"/>
          <w:szCs w:val="28"/>
        </w:rPr>
        <w:t xml:space="preserve"> = ВА/СК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а на нач. года </w:t>
      </w:r>
      <w:r>
        <w:rPr>
          <w:sz w:val="28"/>
          <w:szCs w:val="28"/>
        </w:rPr>
        <w:t>= 48/393= 0,12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а на конец года </w:t>
      </w:r>
      <w:r>
        <w:rPr>
          <w:sz w:val="28"/>
          <w:szCs w:val="28"/>
        </w:rPr>
        <w:t>= 39/822= 0,05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елаем вывод, что на конец года основные средства снизились, снизился и индекс постоянного актива, это говорит о недостатке внеоборотных активов на предприятии для дальнейшего его разви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u w:val="single"/>
        </w:rPr>
        <w:t>Коэффициент маневренности собственного капитала</w:t>
      </w:r>
      <w:r>
        <w:rPr>
          <w:sz w:val="28"/>
          <w:szCs w:val="28"/>
        </w:rPr>
        <w:t xml:space="preserve"> показывает насколько мобильны собственные источники средств с финансовой точки зр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.ск </w:t>
      </w:r>
      <w:r>
        <w:rPr>
          <w:sz w:val="28"/>
          <w:szCs w:val="28"/>
        </w:rPr>
        <w:t>= 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/ СК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.ск на нач. года </w:t>
      </w:r>
      <w:r>
        <w:rPr>
          <w:sz w:val="28"/>
          <w:szCs w:val="28"/>
        </w:rPr>
        <w:t>= 345/393= 0,88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. ск на конец года</w:t>
      </w:r>
      <w:r>
        <w:rPr>
          <w:sz w:val="28"/>
          <w:szCs w:val="28"/>
        </w:rPr>
        <w:t xml:space="preserve"> = 783/822 = 0,95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нец года у предприятия сложилось устойчивое финансовое состояние. Оптимальное значение коэффициента равно 0,5.В данном примере оно выше почти в два раза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 xml:space="preserve">Вывод: Анализируя финансовую устойчивость предприятия по коэффициентам можно сделать вывод, что у предприятия как на начало, так и на конец года хватает собственных оборотных средств. Имущество в валюте баланса на конец года осталось почти на одном и том же уровне. Доля собственного капитала на конец года увеличилась с 21% до 43%, предприятие имеет зависимость от внешних источников. Заемные средства состоят из 37% краткосрочных кредитов и 63% из кредиторской задолж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дальнейшем для комплексного анализа деятельности предприятия необходимо определить его ликвидность. Анализ сделаем по коэффициентам ликвидности на начало и конец год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коэффициентов ликвидности предприятия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Маневренность собственных оборотных средст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С = ДС/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- денежные средств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 на нач. года</w:t>
      </w:r>
      <w:r>
        <w:rPr>
          <w:sz w:val="28"/>
          <w:szCs w:val="28"/>
        </w:rPr>
        <w:t xml:space="preserve"> =159/345 = 0,46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 на конец года </w:t>
      </w:r>
      <w:r>
        <w:rPr>
          <w:sz w:val="28"/>
          <w:szCs w:val="28"/>
        </w:rPr>
        <w:t>= 139/783 = 0,18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невренность собственных средств на предприятии к концу года снизилась, из-за недостатка краткосрочных финансовых вложений и денежных средств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оэффициент текущей ликвидности</w:t>
      </w:r>
      <w:r>
        <w:rPr>
          <w:sz w:val="28"/>
          <w:szCs w:val="28"/>
        </w:rPr>
        <w:t xml:space="preserve"> характеризует обеспеченность предприятия оборотными средствами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 xml:space="preserve"> = ТА/КП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л на нач. года </w:t>
      </w:r>
      <w:r>
        <w:rPr>
          <w:sz w:val="28"/>
          <w:szCs w:val="28"/>
        </w:rPr>
        <w:t>= 1819/1474 =1,23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л на конец года</w:t>
      </w:r>
      <w:r>
        <w:rPr>
          <w:sz w:val="28"/>
          <w:szCs w:val="28"/>
        </w:rPr>
        <w:t xml:space="preserve"> = 1876/1093= 1,72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ем вывод, что на конец года обеспеченность оборотными средствами увеличилась, но все равно недостаточно оборотных средств у предприятия на конец года. Минимальное значение этого коэффициента 2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эффициент быстрой (критической) ликвидности</w:t>
      </w:r>
      <w:r>
        <w:rPr>
          <w:sz w:val="28"/>
          <w:szCs w:val="28"/>
        </w:rPr>
        <w:t xml:space="preserve"> показывает платежные возможности предприятия при условии погашения дебиторской задолженност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= ТА-З/КП, где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- запасы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бл на нач. года </w:t>
      </w:r>
      <w:r>
        <w:rPr>
          <w:sz w:val="28"/>
          <w:szCs w:val="28"/>
        </w:rPr>
        <w:t>= 1819-1480/1474= 0,23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бл на конец года </w:t>
      </w:r>
      <w:r>
        <w:rPr>
          <w:sz w:val="28"/>
          <w:szCs w:val="28"/>
        </w:rPr>
        <w:t>= 1876-1522/1093 = 0,32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словие погашения дебиторской задолженности, у предприятия низкие платежные возможности. Минимальное значение 1. На конец года предприятие является неликвидным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оэффициент абсолютной ликвидности</w:t>
      </w:r>
      <w:r>
        <w:rPr>
          <w:sz w:val="28"/>
          <w:szCs w:val="28"/>
        </w:rPr>
        <w:t xml:space="preserve"> показывает, какая часть краткосрочных обязательств может быть погашена немедленно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ал </w:t>
      </w:r>
      <w:r>
        <w:rPr>
          <w:sz w:val="28"/>
          <w:szCs w:val="28"/>
        </w:rPr>
        <w:t>= ДС/КП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ал на нач. года </w:t>
      </w:r>
      <w:r>
        <w:rPr>
          <w:sz w:val="28"/>
          <w:szCs w:val="28"/>
        </w:rPr>
        <w:t>= 159/1474 = 0,11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л на конец года</w:t>
      </w:r>
      <w:r>
        <w:rPr>
          <w:sz w:val="28"/>
          <w:szCs w:val="28"/>
        </w:rPr>
        <w:t xml:space="preserve"> = 139/1093 = 0,13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Минимальное значение 0,2. На конец года у предприятия недостаточно денежных средств и краткосрочных финансовых вложений на погашение даже краткосрочных обязательств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Доля оборотных средств в активах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ТА</w:t>
      </w:r>
      <w:r>
        <w:rPr>
          <w:sz w:val="28"/>
          <w:szCs w:val="28"/>
          <w:vertAlign w:val="subscript"/>
        </w:rPr>
        <w:t xml:space="preserve">хс </w:t>
      </w:r>
      <w:r>
        <w:rPr>
          <w:sz w:val="28"/>
          <w:szCs w:val="28"/>
        </w:rPr>
        <w:t>= ТА/ХС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ТА</w:t>
      </w:r>
      <w:r>
        <w:rPr>
          <w:sz w:val="28"/>
          <w:szCs w:val="28"/>
          <w:vertAlign w:val="subscript"/>
        </w:rPr>
        <w:t xml:space="preserve"> хс на нач. года </w:t>
      </w:r>
      <w:r>
        <w:rPr>
          <w:sz w:val="28"/>
          <w:szCs w:val="28"/>
        </w:rPr>
        <w:t>= 1819/1867 = 0,97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ТА </w:t>
      </w:r>
      <w:r>
        <w:rPr>
          <w:sz w:val="28"/>
          <w:szCs w:val="28"/>
          <w:vertAlign w:val="subscript"/>
        </w:rPr>
        <w:t xml:space="preserve">хс на конец года </w:t>
      </w:r>
      <w:r>
        <w:rPr>
          <w:sz w:val="28"/>
          <w:szCs w:val="28"/>
        </w:rPr>
        <w:t>= 1876/1915 = 0,98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я оборотных средств в активах на конец года увеличилась за счет увеличения запасов и дебиторской задолженности всего на 1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Доля собственных оборотных средств в оборотных активах</w:t>
      </w:r>
      <w:r>
        <w:rPr>
          <w:sz w:val="28"/>
          <w:szCs w:val="28"/>
        </w:rPr>
        <w:t xml:space="preserve"> (коэффициент обеспеченности собственными оборотными средствами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ТА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/ ТА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ТА </w:t>
      </w:r>
      <w:r>
        <w:rPr>
          <w:sz w:val="28"/>
          <w:szCs w:val="28"/>
          <w:vertAlign w:val="subscript"/>
        </w:rPr>
        <w:t>С на начало года</w:t>
      </w:r>
      <w:r>
        <w:rPr>
          <w:sz w:val="28"/>
          <w:szCs w:val="28"/>
        </w:rPr>
        <w:t xml:space="preserve"> = 345/1819 = 0,19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ТА </w:t>
      </w:r>
      <w:r>
        <w:rPr>
          <w:sz w:val="28"/>
          <w:szCs w:val="28"/>
          <w:vertAlign w:val="subscript"/>
        </w:rPr>
        <w:t>С на конец года</w:t>
      </w:r>
      <w:r>
        <w:rPr>
          <w:sz w:val="28"/>
          <w:szCs w:val="28"/>
        </w:rPr>
        <w:t xml:space="preserve"> = 783/1876 = 0,42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обеспеченности собственными оборотными средствами показывает, что на конец года у предприятия увеличилась возможность обеспечить собственными оборотными средствами дальнейшее развитие производств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Доля запасов в оборотных активах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З = З/ТА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 начало года</w:t>
      </w:r>
      <w:r>
        <w:rPr>
          <w:sz w:val="28"/>
          <w:szCs w:val="28"/>
        </w:rPr>
        <w:t xml:space="preserve"> = 1480/1819 = 0,81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 конец года</w:t>
      </w:r>
      <w:r>
        <w:rPr>
          <w:sz w:val="28"/>
          <w:szCs w:val="28"/>
        </w:rPr>
        <w:t xml:space="preserve"> = 1522/1876 = 0,81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елаем вывод, что как на начало года, так и на конец года доля запасов в оборотных активах составила 81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Доля собственных оборотных средств в покрытии запас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ТА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/ З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</w:rPr>
        <w:t>З на начало года</w:t>
      </w:r>
      <w:r>
        <w:rPr>
          <w:sz w:val="28"/>
          <w:szCs w:val="28"/>
        </w:rPr>
        <w:t xml:space="preserve"> = 345/1480 = 0,23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</w:rPr>
        <w:t>З на конец года</w:t>
      </w:r>
      <w:r>
        <w:rPr>
          <w:sz w:val="28"/>
          <w:szCs w:val="28"/>
        </w:rPr>
        <w:t xml:space="preserve"> = 783/1522 =0,51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ственных средств для покрытия запасов у предприятия имеются, к концу года за счет собственных средств предприятие может приобрести сырья и материала на 51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Коэффициент покрытия запас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З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ИП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/З, где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П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- нормальные источники покрытия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З </w:t>
      </w:r>
      <w:r>
        <w:rPr>
          <w:sz w:val="28"/>
          <w:szCs w:val="28"/>
          <w:vertAlign w:val="subscript"/>
        </w:rPr>
        <w:t xml:space="preserve">п на начало года </w:t>
      </w:r>
      <w:r>
        <w:rPr>
          <w:sz w:val="28"/>
          <w:szCs w:val="28"/>
        </w:rPr>
        <w:t>= 345+545+428/1480 = 1318/1480 = 0,89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З </w:t>
      </w:r>
      <w:r>
        <w:rPr>
          <w:sz w:val="28"/>
          <w:szCs w:val="28"/>
          <w:vertAlign w:val="subscript"/>
        </w:rPr>
        <w:t xml:space="preserve">п на конец года </w:t>
      </w:r>
      <w:r>
        <w:rPr>
          <w:sz w:val="28"/>
          <w:szCs w:val="28"/>
        </w:rPr>
        <w:t>= 783+410+163/1522 = 1356/1522 = 0,89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елаем вывод, что на 11% на начало и конец года запасы предприятия приобретаются за счет кредитов банка и задолженности поставщикам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ывод: Анализ ликвидности предприятия по данным баланса на конец года показал, что предприятие является ликвидным. У предприятия недостаточно средств для покрытия оборотных запасов даже с условием погашения дебиторской задолженности. Оборотные активы на 81% состоят из запасов, денежных средств у предприятия недостаточно для погашения краткосрочных обязательств. Источником покрытия запасов предприятия на 11% являются заемные средств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капитала на предприятии является одним из важных условий его дальнейшего развития. Анализ эффективности использования капитала проведем с помощью коэффициентов оборачиваемости, используя средние данные на начало и конец год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чет показателей эффективности использования капитала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1. Коэффициент оборачиваемости активов</w:t>
      </w:r>
      <w:r>
        <w:rPr>
          <w:sz w:val="28"/>
          <w:szCs w:val="28"/>
        </w:rPr>
        <w:t xml:space="preserve"> показывает расширение или снижение коммерческого кредита, предоставляемого предприятием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ап. </w:t>
      </w:r>
      <w:r>
        <w:rPr>
          <w:sz w:val="28"/>
          <w:szCs w:val="28"/>
        </w:rPr>
        <w:t>= ВР/К</w:t>
      </w:r>
      <w:r>
        <w:rPr>
          <w:sz w:val="28"/>
          <w:szCs w:val="28"/>
          <w:vertAlign w:val="subscript"/>
        </w:rPr>
        <w:t xml:space="preserve">ср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- выручка предприятия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ап.</w:t>
      </w:r>
      <w:r>
        <w:rPr>
          <w:sz w:val="28"/>
          <w:szCs w:val="28"/>
        </w:rPr>
        <w:t xml:space="preserve"> = 21650/(1867+1915)/2= 21650/1891= 11,4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ы оборачиваются за год на предприятии 11,4 раз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оэффициент оборачиваемости собственного капитала</w:t>
      </w:r>
      <w:r>
        <w:rPr>
          <w:sz w:val="28"/>
          <w:szCs w:val="28"/>
        </w:rPr>
        <w:t xml:space="preserve"> показывает, сколько выручки приходится на 1 руб. вложенного собственного капитала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.СК</w:t>
      </w:r>
      <w:r>
        <w:rPr>
          <w:sz w:val="28"/>
          <w:szCs w:val="28"/>
        </w:rPr>
        <w:t xml:space="preserve"> = ВР/ С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21650/(393+822)/2 = 21650/607,5= 35,6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На 1 руб. вложенный в собственный капитал приходится 35,6 руб. выручки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эффициент оборачиваемости оборотных активов</w:t>
      </w:r>
      <w:r>
        <w:rPr>
          <w:sz w:val="28"/>
          <w:szCs w:val="28"/>
        </w:rPr>
        <w:t xml:space="preserve"> показывает скорость оборота всех оборотных средств предприятия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ор.ТА </w:t>
      </w:r>
      <w:r>
        <w:rPr>
          <w:sz w:val="28"/>
          <w:szCs w:val="28"/>
        </w:rPr>
        <w:t>= ВР/ТА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=21650/ (1819+1876)/2 = 21650/1847,5= 11,7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отные активы на предприятии за год оборачиваются 11,7раз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оэффициент оборачиваемости денежных средств</w:t>
      </w:r>
      <w:r>
        <w:rPr>
          <w:sz w:val="28"/>
          <w:szCs w:val="28"/>
        </w:rPr>
        <w:t xml:space="preserve"> показывает скорость оборота денежных средств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ДС</w:t>
      </w:r>
      <w:r>
        <w:rPr>
          <w:sz w:val="28"/>
          <w:szCs w:val="28"/>
        </w:rPr>
        <w:t xml:space="preserve"> = ВР/ДС</w:t>
      </w:r>
      <w:r>
        <w:rPr>
          <w:sz w:val="28"/>
          <w:szCs w:val="28"/>
          <w:vertAlign w:val="subscript"/>
        </w:rPr>
        <w:t xml:space="preserve">ср. </w:t>
      </w:r>
      <w:r>
        <w:rPr>
          <w:sz w:val="28"/>
          <w:szCs w:val="28"/>
        </w:rPr>
        <w:t>= 21650/ (159+139)/2 = 21650/149= 145,3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ежные средства за год оборачиваются 145,3 раза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оэффициент оборачиваемости дебиторской задолженности</w:t>
      </w:r>
      <w:r>
        <w:rPr>
          <w:sz w:val="28"/>
          <w:szCs w:val="28"/>
        </w:rPr>
        <w:t xml:space="preserve"> показывает число оборотов дебиторской задолженности за год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.ДЗ</w:t>
      </w:r>
      <w:r>
        <w:rPr>
          <w:sz w:val="28"/>
          <w:szCs w:val="28"/>
        </w:rPr>
        <w:t xml:space="preserve"> = ВР/ ДЗ</w:t>
      </w:r>
      <w:r>
        <w:rPr>
          <w:sz w:val="28"/>
          <w:szCs w:val="28"/>
          <w:vertAlign w:val="subscript"/>
        </w:rPr>
        <w:t xml:space="preserve">ср. </w:t>
      </w:r>
      <w:r>
        <w:rPr>
          <w:sz w:val="28"/>
          <w:szCs w:val="28"/>
        </w:rPr>
        <w:t>= 21650/ (180+215)/2 = 21650/197,5 = 109,6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иторская задолженность за год оборачивается 110 раз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Коэффициент оборачиваемости кредиторской задолженности</w:t>
      </w:r>
      <w:r>
        <w:rPr>
          <w:sz w:val="28"/>
          <w:szCs w:val="28"/>
        </w:rPr>
        <w:t xml:space="preserve"> показывает, сколько предприятию требуется оборотов для погашения кредиторской задолженности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.КЗ</w:t>
      </w:r>
      <w:r>
        <w:rPr>
          <w:sz w:val="28"/>
          <w:szCs w:val="28"/>
        </w:rPr>
        <w:t xml:space="preserve"> = ВР/КЗ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= 21650/(929+683)/2 = 21650/806 = 26,9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платы счетов, выставленных предприятию, необходимо 26,9 оборота кредиторской задолженности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Длительность одного оборота в днях денежных средств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 xml:space="preserve"> = 360/ К</w:t>
      </w:r>
      <w:r>
        <w:rPr>
          <w:sz w:val="28"/>
          <w:szCs w:val="28"/>
          <w:vertAlign w:val="subscript"/>
        </w:rPr>
        <w:t>обор.ДС</w:t>
      </w:r>
      <w:r>
        <w:rPr>
          <w:sz w:val="28"/>
          <w:szCs w:val="28"/>
        </w:rPr>
        <w:t xml:space="preserve"> = 360/145,3= 2,48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ительность одного оборота в днях дебиторской задолженности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дз</w:t>
      </w:r>
      <w:r>
        <w:rPr>
          <w:sz w:val="28"/>
          <w:szCs w:val="28"/>
        </w:rPr>
        <w:t xml:space="preserve"> = 360/ К</w:t>
      </w:r>
      <w:r>
        <w:rPr>
          <w:sz w:val="28"/>
          <w:szCs w:val="28"/>
          <w:vertAlign w:val="subscript"/>
        </w:rPr>
        <w:t>обор.ДЗ</w:t>
      </w:r>
      <w:r>
        <w:rPr>
          <w:sz w:val="28"/>
          <w:szCs w:val="28"/>
        </w:rPr>
        <w:t xml:space="preserve"> = 360/109,6= 3,28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. Длительность одного оборота в днях кредиторской задолженности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кз </w:t>
      </w:r>
      <w:r>
        <w:rPr>
          <w:sz w:val="28"/>
          <w:szCs w:val="28"/>
        </w:rPr>
        <w:t>= 360/ К</w:t>
      </w:r>
      <w:r>
        <w:rPr>
          <w:sz w:val="28"/>
          <w:szCs w:val="28"/>
          <w:vertAlign w:val="subscript"/>
        </w:rPr>
        <w:t>обор.КЗ</w:t>
      </w:r>
      <w:r>
        <w:rPr>
          <w:sz w:val="28"/>
          <w:szCs w:val="28"/>
        </w:rPr>
        <w:t xml:space="preserve"> = 360/26,9 = 13,38.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тельность одного оборота в днях на предприятии составляет: денежных средств- 2,48 дня, дебиторской задолженности - 3,28 дня, и кредиторской задолженности - 13,38 дней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Делая вывод о деловой активности на предприятии по коэффициентам оборачиваемости, приходим к выводу: на предприятии нормальная оборачиваемость денежных средств, дебиторской и кредиторской задолженности, в течение трех дней гасится дебиторская задолженность и тринадцати дней - кредиторская задолженность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определить тип финансовой устойчивости исследуемого предприятия, воспользуемся классификацией финансовой устойчивости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ть тип финансовой устойчивости предприятия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типа финансовой устойчивости составим таблицу на основании данных баланса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Таблица 1. </w:t>
      </w:r>
      <w:r>
        <w:rPr/>
        <w:t>Анализ финансовой устойчивости предприятия на начало и конец года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439"/>
        <w:gridCol w:w="1199"/>
        <w:gridCol w:w="1200"/>
      </w:tblGrid>
      <w:tr>
        <w:trPr>
          <w:tblHeader w:val="true"/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сточники собственных средст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48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Внеоборотные актив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9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Наличие собственных оборотных средств СОС (стр.1- стр.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57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Долгосрочные кредиты и заем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Наличие собственных и долгосрочных заемных источников формирования запасов и затрат, СОС+ДП (стр.3+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57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Краткосрочные кредиты и заем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81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. Общая величина основных источников формирования запасов и затрат (стр.5+стр.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24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Общая величина запасов и затр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24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9. Излишек (+) или недостаток (-) собственных оборотных средств, СОС, (стр.3- стр.8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4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438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0. Излишек (+) или недостаток (-) собственных и долгосрочных заемных источников формирования запасов и затрат, СОС+ДП, (стр.5-стр.8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4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438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1. Излишек (+) или недостаток (-) общей величины основных источников формирования запасов и затрат, СОС+ДП+КП, (стр.7-стр.8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 Тип финансовой ситу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ойчиво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ойчив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ывод: Анализируя итоги на конец года, мы видим, что предприятие имеет недостаток собственных оборотных средств, пополняет за счет краткосрочных займов и кредитов. Предприятие, как на начало года, так и на конец отчетного года имеет нормальную финансовую устойчивость. Предприятию необходимо обратить внимание на пополнение собственных оборотных средств, не прибегая к заемным средствам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м показателем работы предприятия является прибыль, поэтому в дальнейшем сделаем анализ прибыли, используя вертикальный и горизонтальный анализ, а также коэффициенты рентабельности предприятия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. Анализ показателей прибыли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безубыточной работы предприятия является прибыль. Прибыль следует отнести к абсолютным показателям, с помощью которых результативность и экономическая целесообразность функционирования предприятия. Составим на основании отчета о прибылях и убытках табл.2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Таблица 2. </w:t>
      </w:r>
      <w:r>
        <w:rPr/>
        <w:t>Анализ прибыли предприятия за отчетный год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39"/>
        <w:gridCol w:w="1839"/>
        <w:gridCol w:w="1510"/>
        <w:gridCol w:w="17"/>
        <w:gridCol w:w="945"/>
        <w:gridCol w:w="962"/>
      </w:tblGrid>
      <w:tr>
        <w:trPr>
          <w:trHeight w:val="1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едыдущего год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нетто (ВР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(С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 (П</w:t>
            </w:r>
            <w:r>
              <w:rPr>
                <w:vertAlign w:val="subscript"/>
              </w:rPr>
              <w:t>пр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 (П</w:t>
            </w:r>
            <w:r>
              <w:rPr>
                <w:vertAlign w:val="subscript"/>
              </w:rPr>
              <w:t>н.о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 из прибыл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непокрытый убыток) (П</w:t>
            </w:r>
            <w:r>
              <w:rPr>
                <w:vertAlign w:val="subscript"/>
              </w:rPr>
              <w:t>ч</w:t>
            </w:r>
            <w:r>
              <w:rPr/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ывод: Анализируя показатели прибыли за два последних года, мы приходим к выводу, что прибыль от основной деятельности на предприятии в отчетном году снизилась на 1079 тыс. руб. На снижение прибыли повлияло увеличение расходов на содержание управленческого персонала, так как хотя и снизилась выручка от продажи основной продукции, произошло также и снижение себестоимости произведенной продукции, в результате чего валовая прибыль в отчетном году увеличилась на 203 тыс. руб. В отчетном году от прочих видов деятельности получен убыток, хотя в прошлом году эти виды деятельности были прибыльными. Чистой прибыли в отчетном году получено меньше на 948 тыс. руб. Налог на прибыль поэтому заплачен также меньше, чем за анализируемый период прошл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днако по этому показателю, взятому изолированно, нельзя сделать обоснованные выводы об эффективности работы предприятия. Поэтому для оценки используются относительные показатели – показатели рентабельности, рассчитываемые как отношения полученного дохода (прибыли) к средней величине использованных ресурсов. Данные для расчетов возьмем из отчета о прибылях и убытках и рассчитанных выше нами показателей, как за отчетный год, так и за анализируемый период прошлого года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4. Расчет коэффициентов рентабельности предприятия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Рентабельность (окупаемость) издержек производства и инвестиционных проектов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шлый год: Р =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С *100 = 1750/25104*100 = 7,0%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ли Р = П</w:t>
      </w:r>
      <w:r>
        <w:rPr>
          <w:sz w:val="28"/>
          <w:szCs w:val="28"/>
          <w:vertAlign w:val="subscript"/>
        </w:rPr>
        <w:t>н.об.</w:t>
      </w:r>
      <w:r>
        <w:rPr>
          <w:sz w:val="28"/>
          <w:szCs w:val="28"/>
        </w:rPr>
        <w:t>/С*100 = 1812 / 25169*100= 7,2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тчетный год: Р =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С *100 = 671/20979*100 =3,2 %;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ли Р = П</w:t>
      </w:r>
      <w:r>
        <w:rPr>
          <w:sz w:val="28"/>
          <w:szCs w:val="28"/>
          <w:vertAlign w:val="subscript"/>
        </w:rPr>
        <w:t>н.об.</w:t>
      </w:r>
      <w:r>
        <w:rPr>
          <w:sz w:val="28"/>
          <w:szCs w:val="28"/>
        </w:rPr>
        <w:t>/С*100 = 564 / 21102*100= 2,7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держки производства окупаются от 3 до 7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ентабельность продаж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шлый год: Р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 xml:space="preserve"> / ВР*100 = 1812/26854 = 6,75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тчетный год: Р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 xml:space="preserve"> / ВР*100 = 564/21650 = 2,61%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Рентабельность продаж на предприятии в отчетном году снизилась по сравнению с прошлым годом и составила 2,6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ентабельность капитала, его отдельных элементов: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А). Прошлый год: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всего капитала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>/ средний итог баланса *100 = 1812/ (1867+1915)/2 = 1812/1891*100 = 95,8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четный год: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всего капитала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>/ средний итог баланса *100 = 564/ (1867+1915)/2 = 564/1891*100 = 29,8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Рентабельность всего капитала в отчетном году снизилась в три раза и составила 29,8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Прошлый год: </w:t>
      </w:r>
    </w:p>
    <w:p>
      <w:pPr>
        <w:pStyle w:val="Normal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основных средств и прочих внеоборотных активов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>/Средняя величина внеоборотных активов *100% = 1812/(48+39)/2*100 = 1812/43,5*100 = 4165,5%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основных средств и прочих внеоборотных активов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>/Средняя величина внеоборотных активов *100% = 564/(48+39)/2*100 = 564/43,5*100 = 1296,5%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нтабельность внеоборотных активов на предприятии очень высокая, это говорит о том, что на таких малых мощностях, выполняют большой объем работ.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Прошл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оборотных активов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>/Средняя величина оборотных активов *100% = 1812/(1819+1876)/2*100 = 1812/1847,5*100= 98,1%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оборотных активов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>/Средняя величина оборотных активов *100% = 564/(1819+1876)/2*100 = 564/1847,5*100= 30,5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нтабельность оборотных активов на предприятии в отчетном году снизилась в три раза и составила 30,5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. Прошл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собственного капитал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/С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*100% =1377/(393+822)/2*100= 1377/607,5*100 = 226,7%.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четн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собственного капитал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/С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*100% =429/(393+822)/2*100= 429/607,5*100 = 70,6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ошл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инвестиционного капитал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 xml:space="preserve">/СК 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+ ДП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812/607,5*100% = 298,3%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инвестиционного капитал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.об</w:t>
      </w:r>
      <w:r>
        <w:rPr>
          <w:sz w:val="28"/>
          <w:szCs w:val="28"/>
        </w:rPr>
        <w:t xml:space="preserve">/СК 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+ ДП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564/607,5*100% = 92,8%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Рентабельность собственного и инвестиционного капитала в отчетном году снизилась в три с лишним раза и составила 92,8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Прошлый год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заемного капитала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З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*100% = 1377/ (1474+1093) / 2 *100 = 1377 / 1283,5 * 100= 107,3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год: 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vertAlign w:val="subscript"/>
        </w:rPr>
        <w:t>заемного капитала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З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*100% = 429/ (1474+1093) / 2 *100 = 429/ 1283,5 * 100= 33,4%.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нтабельность заемного капитала составила в отчетном году 33,4%, что ниже прошлого года на 73,9%</w:t>
      </w:r>
    </w:p>
    <w:p>
      <w:pPr>
        <w:pStyle w:val="Normal"/>
        <w:tabs>
          <w:tab w:val="clear" w:pos="708"/>
          <w:tab w:val="left" w:pos="831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Анализ рентабельности производства показал, что по сравнению с аналогичным периодом прошлого года все показатели ниже в три раза. Однако необходимо отметить, что на предприятии рентабельно используются основные фонды, так как на 1 рубль основных фондов в прошлом году приходилось 4165,5 руб., в отчетном году - 1296,5руб. полученной прибыли до налогообложени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17:00Z</dcterms:created>
  <dc:creator>AdmiN</dc:creator>
  <dc:description/>
  <cp:keywords/>
  <dc:language>en-US</dc:language>
  <cp:lastModifiedBy>SYSTEM</cp:lastModifiedBy>
  <dcterms:modified xsi:type="dcterms:W3CDTF">2011-09-08T21:17:00Z</dcterms:modified>
  <cp:revision>2</cp:revision>
  <dc:subject/>
  <dc:title/>
</cp:coreProperties>
</file>