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образования и науки Украины</w:t>
      </w:r>
    </w:p>
    <w:p>
      <w:pPr>
        <w:pStyle w:val="Style15"/>
        <w:jc w:val="center"/>
        <w:rPr/>
      </w:pPr>
      <w:r>
        <w:rPr/>
        <w:t>Институт востоковедения и международных отношений</w:t>
      </w:r>
    </w:p>
    <w:p>
      <w:pPr>
        <w:pStyle w:val="Style15"/>
        <w:jc w:val="center"/>
        <w:rPr/>
      </w:pPr>
      <w:r>
        <w:rPr/>
        <w:t>«ХАРЬКОВСКИЙ КОЛЛЕГИУМ»</w:t>
      </w:r>
    </w:p>
    <w:p>
      <w:pPr>
        <w:pStyle w:val="Style15"/>
        <w:jc w:val="center"/>
        <w:rPr/>
      </w:pPr>
      <w:r>
        <w:rPr/>
        <w:t>Кафедра международных отношений</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урсовая работа</w:t>
      </w:r>
    </w:p>
    <w:p>
      <w:pPr>
        <w:pStyle w:val="Style15"/>
        <w:jc w:val="center"/>
        <w:rPr/>
      </w:pPr>
      <w:r>
        <w:rPr/>
        <w:t>Восточный Тимор – путь к независимости.</w:t>
      </w:r>
    </w:p>
    <w:p>
      <w:pPr>
        <w:pStyle w:val="Style15"/>
        <w:jc w:val="center"/>
        <w:rPr/>
      </w:pPr>
      <w:r>
        <w:rPr/>
      </w:r>
    </w:p>
    <w:p>
      <w:pPr>
        <w:pStyle w:val="Style15"/>
        <w:jc w:val="center"/>
        <w:rPr/>
      </w:pPr>
      <w:r>
        <w:rPr/>
      </w:r>
    </w:p>
    <w:p>
      <w:pPr>
        <w:pStyle w:val="Style15"/>
        <w:jc w:val="center"/>
        <w:rPr/>
      </w:pPr>
      <w:r>
        <w:rPr/>
      </w:r>
    </w:p>
    <w:p>
      <w:pPr>
        <w:pStyle w:val="Style15"/>
        <w:rPr/>
      </w:pPr>
      <w:r>
        <w:rPr/>
        <w:t>Выполнила:</w:t>
      </w:r>
    </w:p>
    <w:p>
      <w:pPr>
        <w:pStyle w:val="Style15"/>
        <w:rPr/>
      </w:pPr>
      <w:r>
        <w:rPr/>
        <w:t>студентка группы МВ- 07 -1а</w:t>
      </w:r>
    </w:p>
    <w:p>
      <w:pPr>
        <w:pStyle w:val="Style15"/>
        <w:rPr/>
      </w:pPr>
      <w:r>
        <w:rPr/>
        <w:t>Бугаёва Д. А.</w:t>
      </w:r>
    </w:p>
    <w:p>
      <w:pPr>
        <w:pStyle w:val="Style15"/>
        <w:rPr/>
      </w:pPr>
      <w:r>
        <w:rPr/>
        <w:t>Проверил:</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Харьков – 2009</w:t>
      </w:r>
      <w:r>
        <w:br w:type="page"/>
      </w:r>
    </w:p>
    <w:p>
      <w:pPr>
        <w:pStyle w:val="Style15"/>
        <w:rPr/>
      </w:pPr>
      <w:r>
        <w:rPr/>
        <w:t>Содержание</w:t>
      </w:r>
    </w:p>
    <w:p>
      <w:pPr>
        <w:pStyle w:val="Style15"/>
        <w:rPr/>
      </w:pPr>
      <w:r>
        <w:rPr/>
      </w:r>
    </w:p>
    <w:p>
      <w:pPr>
        <w:pStyle w:val="Style16"/>
        <w:rPr/>
      </w:pPr>
      <w:r>
        <w:rPr/>
        <w:t>Введение</w:t>
      </w:r>
    </w:p>
    <w:p>
      <w:pPr>
        <w:pStyle w:val="Style16"/>
        <w:rPr/>
      </w:pPr>
      <w:r>
        <w:rPr/>
        <w:t>Глава 1. Португальская колонизация Тимора</w:t>
      </w:r>
    </w:p>
    <w:p>
      <w:pPr>
        <w:pStyle w:val="Style16"/>
        <w:rPr/>
      </w:pPr>
      <w:r>
        <w:rPr/>
        <w:t>1.1 Географическое положение Тимора</w:t>
      </w:r>
    </w:p>
    <w:p>
      <w:pPr>
        <w:pStyle w:val="Style16"/>
        <w:rPr/>
      </w:pPr>
      <w:r>
        <w:rPr/>
        <w:t>1.2 История</w:t>
      </w:r>
    </w:p>
    <w:p>
      <w:pPr>
        <w:pStyle w:val="Style16"/>
        <w:rPr/>
      </w:pPr>
      <w:r>
        <w:rPr/>
        <w:t>Глава 2. Освобождение Восточного Тимора и захват его Индонезией</w:t>
      </w:r>
    </w:p>
    <w:p>
      <w:pPr>
        <w:pStyle w:val="Style16"/>
        <w:rPr/>
      </w:pPr>
      <w:r>
        <w:rPr/>
        <w:t>2.1 Деколонизация Восточного Тимора</w:t>
      </w:r>
    </w:p>
    <w:p>
      <w:pPr>
        <w:pStyle w:val="Style16"/>
        <w:rPr/>
      </w:pPr>
      <w:r>
        <w:rPr/>
        <w:t>2.2 Захват Тимора Индонезией</w:t>
      </w:r>
    </w:p>
    <w:p>
      <w:pPr>
        <w:pStyle w:val="Style16"/>
        <w:rPr/>
      </w:pPr>
      <w:r>
        <w:rPr/>
        <w:t>Глава 3. Путь Восточного Тимора к независимости</w:t>
      </w:r>
    </w:p>
    <w:p>
      <w:pPr>
        <w:pStyle w:val="Style16"/>
        <w:rPr/>
      </w:pPr>
      <w:r>
        <w:rPr/>
        <w:t>3.1 Борьба Тимора против индонезийской агрессии</w:t>
      </w:r>
    </w:p>
    <w:p>
      <w:pPr>
        <w:pStyle w:val="Style16"/>
        <w:rPr/>
      </w:pPr>
      <w:r>
        <w:rPr/>
        <w:t>3.2 Независимое государство - Демократическая Республика Тимор-Лоросае</w:t>
      </w:r>
    </w:p>
    <w:p>
      <w:pPr>
        <w:pStyle w:val="Style16"/>
        <w:rPr/>
      </w:pPr>
      <w:r>
        <w:rPr/>
        <w:t>Заключение</w:t>
      </w:r>
    </w:p>
    <w:p>
      <w:pPr>
        <w:pStyle w:val="Style16"/>
        <w:rPr/>
      </w:pPr>
      <w:r>
        <w:rPr/>
        <w:t>Список использованных источников</w:t>
      </w:r>
    </w:p>
    <w:p>
      <w:pPr>
        <w:pStyle w:val="Style15"/>
        <w:rPr/>
      </w:pPr>
      <w:r>
        <w:rPr/>
      </w:r>
      <w:r>
        <w:br w:type="page"/>
      </w:r>
    </w:p>
    <w:p>
      <w:pPr>
        <w:pStyle w:val="Style15"/>
        <w:rPr/>
      </w:pPr>
      <w:r>
        <w:rPr/>
        <w:t>Введение</w:t>
      </w:r>
    </w:p>
    <w:p>
      <w:pPr>
        <w:pStyle w:val="Style15"/>
        <w:rPr/>
      </w:pPr>
      <w:r>
        <w:rPr/>
      </w:r>
    </w:p>
    <w:p>
      <w:pPr>
        <w:pStyle w:val="Style15"/>
        <w:rPr/>
      </w:pPr>
      <w:r>
        <w:rPr/>
        <w:t>Конфликты, подобные тиморскому, в США принято называть "конфликтами низкой интенсивности".</w:t>
      </w:r>
    </w:p>
    <w:p>
      <w:pPr>
        <w:pStyle w:val="Style15"/>
        <w:rPr/>
      </w:pPr>
      <w:r>
        <w:rPr/>
        <w:t>Общепринятого определения этого термина не существует. Считается, что такого рода конфликты имеют ряд отличительных признаков. В частности, за власть в отдельном регионе конкурируют не два государства, а государство (или группа государств) с одной стороны и негосударственные вооруженные формирования, различной политической и идеологической направленности.</w:t>
      </w:r>
    </w:p>
    <w:p>
      <w:pPr>
        <w:pStyle w:val="Style15"/>
        <w:rPr/>
      </w:pPr>
      <w:r>
        <w:rPr/>
        <w:t>что все подобные конфликты уникальны, и они развиваются по принципиально различным сценариям. В них причудливо сплетаются экономические, политические, религиозные, этнические, криминальные мотивы. При этом, за редкими исключениями, эти конфликты часто являются борьбой за деньги.</w:t>
      </w:r>
    </w:p>
    <w:p>
      <w:pPr>
        <w:pStyle w:val="Style15"/>
        <w:rPr/>
      </w:pPr>
      <w:r>
        <w:rPr/>
        <w:t>Ныне международное сообщество заинтересовано в скорейшем прекращении подобных конфликтов и оказывает политическое и экономическое давление на их участников.</w:t>
      </w:r>
    </w:p>
    <w:p>
      <w:pPr>
        <w:pStyle w:val="Style15"/>
        <w:rPr/>
      </w:pPr>
      <w:r>
        <w:rPr/>
        <w:t>Майкл Клэр\Michael Klare и Питер Корнблах\Peter Kornbluh, проанализировавшие подобные конфликты 1980-х годов, Low Intensity Warfare: Counterinsurgency, Proinsurgency and Anti-Terrorism in the Eighties пришли к выводу, что единственным способом, с помощью которого государство может победить в конфликте низкой интенсивности - "вырвать революцию из рук революционеров". То есть, удовлетворить требования инсургентов, которые находят поддержку у большинства местного населения. В этом случае, есть шанс, что дальнейшее вооруженное противостояние окажется бессмысленным и конфликт прекратится. Таким путем, например, Франция смогла практически полностью погасить недовольство на Корсике, а Великобритания - в Северной Ирландии.</w:t>
      </w:r>
    </w:p>
    <w:p>
      <w:pPr>
        <w:pStyle w:val="Style15"/>
        <w:rPr/>
      </w:pPr>
      <w:r>
        <w:rPr/>
        <w:t>Целью данной курсовой работы является рассмотрение конфликта в Восточном Тиморе - борьба с индонезийской агрессией и обретение независимости. Итоги независимости Тимора – стоило ли бороться за нее? Действительно ли сложившаяся ситуация входит в рамки "конфликта низкой интенсивности"? Или с самого начала была серьезной военной проблемой? Так же на примере Тимора рассмотрим приемлемость концепции Майкла Клэра и Питера Корнблаха.</w:t>
      </w:r>
    </w:p>
    <w:p>
      <w:pPr>
        <w:pStyle w:val="Style15"/>
        <w:rPr/>
      </w:pPr>
      <w:r>
        <w:rPr/>
      </w:r>
      <w:r>
        <w:br w:type="page"/>
      </w:r>
    </w:p>
    <w:p>
      <w:pPr>
        <w:pStyle w:val="Style15"/>
        <w:rPr/>
      </w:pPr>
      <w:r>
        <w:rPr/>
        <w:t>Глава 1. Португальская колонизация Тимора</w:t>
      </w:r>
    </w:p>
    <w:p>
      <w:pPr>
        <w:pStyle w:val="Style15"/>
        <w:rPr/>
      </w:pPr>
      <w:r>
        <w:rPr/>
      </w:r>
    </w:p>
    <w:p>
      <w:pPr>
        <w:pStyle w:val="Style15"/>
        <w:rPr/>
      </w:pPr>
      <w:r>
        <w:rPr/>
        <w:t>1.1 Географическое положение Тимора</w:t>
      </w:r>
    </w:p>
    <w:p>
      <w:pPr>
        <w:pStyle w:val="Style15"/>
        <w:rPr/>
      </w:pPr>
      <w:r>
        <w:rPr/>
      </w:r>
    </w:p>
    <w:p>
      <w:pPr>
        <w:pStyle w:val="Style15"/>
        <w:rPr/>
      </w:pPr>
      <w:r>
        <w:rPr/>
        <w:t>Площадь: 14,9 тыс. км2.</w:t>
      </w:r>
    </w:p>
    <w:p>
      <w:pPr>
        <w:pStyle w:val="Style15"/>
        <w:rPr/>
      </w:pPr>
      <w:r>
        <w:rPr/>
        <w:t>Численность населения: 990 тыс. человек (1999).</w:t>
      </w:r>
    </w:p>
    <w:p>
      <w:pPr>
        <w:pStyle w:val="Style15"/>
        <w:rPr/>
      </w:pPr>
      <w:r>
        <w:rPr/>
        <w:t>Государственный язык: индонезийский.</w:t>
      </w:r>
    </w:p>
    <w:p>
      <w:pPr>
        <w:pStyle w:val="Style15"/>
        <w:rPr/>
      </w:pPr>
      <w:r>
        <w:rPr/>
        <w:t>Столица: Дили (158 тыс. жителей, 1999).</w:t>
      </w:r>
    </w:p>
    <w:p>
      <w:pPr>
        <w:pStyle w:val="Style15"/>
        <w:rPr/>
      </w:pPr>
      <w:r>
        <w:rPr/>
        <w:t>Денежная единица: индонезийская рупия.</w:t>
      </w:r>
    </w:p>
    <w:p>
      <w:pPr>
        <w:pStyle w:val="Style15"/>
        <w:rPr/>
      </w:pPr>
      <w:r>
        <w:rPr/>
        <w:t>Занимает восточную половину острова Тимор, небольшой анклав Окуси (или Амбено) на северо-западе острова и близлежащий остров Камбинг (Атауро).</w:t>
      </w:r>
    </w:p>
    <w:p>
      <w:pPr>
        <w:pStyle w:val="Style15"/>
        <w:rPr/>
      </w:pPr>
      <w:r>
        <w:rPr/>
        <w:t>В большинстве своем тиморцы принадлежат к папуасско-меланезийской расе и говорят на 37 языках, относящихся к папуасской и аустронезийской языковым семьям. Самый распространенный из них — папуасский тетум. Почти все население владеет индонезийским языком.</w:t>
      </w:r>
    </w:p>
    <w:p>
      <w:pPr>
        <w:pStyle w:val="Style15"/>
        <w:rPr/>
      </w:pPr>
      <w:r>
        <w:rPr/>
        <w:t>Главные занятия населения — земледелие, животноводство, рыболовство. Продукция традиционного земледелия (кукуруза, рис, бобовые, кассава, ямс, соя, фрукты, овощи) потребляется на месте; рис и кукуруза ввозятся. На экспорт выращивают кофе, сандаловую древесину и масло, копру, какао, гвоздику, ваниль. Добыча тунца, креветок, летающей рыбы с внедрением современных средств лова многократно возросла — до 950 т в год.</w:t>
      </w:r>
    </w:p>
    <w:p>
      <w:pPr>
        <w:pStyle w:val="Style15"/>
        <w:rPr/>
      </w:pPr>
      <w:r>
        <w:rPr/>
        <w:t>Основная ячейка социально-экономической жизни — родовая и соседская общины. Преобладают патримониальная (по отцовской линии) система родства и майорат (переход наследства к старшему в роде). Пестрое в этнолингвистическом отношении население одинаково придерживается традиционного права (адата) и укоренившихся обрядов, таких, как инициации (обряды в связи с приобщением подростка к миру взрослых), свадьбы, выкуп за невесту (барлакь), траурные церемонии и поминки, общинная взаимопомощь. Красочен и наряден национальный костюм из домотканой материи. Великолепны ритуальные и церемониальные танцы (тебе-тебе и др.). Сплав местной и португальской культур породил своеобразный музыкальный стиль «крончонг». Домашнее ткачество и прочие виды ремесла распространены повсюду. Здравоохранение в Восточном Тиморе поставлено значительно лучше, чем в среднем по Индонезии: 1 койка — на 1,5 тыс. человек; 1 представитель медперсонала — на 7 тыс. человек. Однако малярия, туберкулез, фрамбезия, кожные заболевания далеко не изжиты, а детская смертность все еще на уровне 10%. Средняя продолжительность жизни — около 50 лет.</w:t>
      </w:r>
    </w:p>
    <w:p>
      <w:pPr>
        <w:pStyle w:val="Style15"/>
        <w:rPr/>
      </w:pPr>
      <w:r>
        <w:rPr/>
        <w:t>Столица — Дили. Здесь расположены частный университет, политехнический институт, ряд педагогических, медицинских и административных училищ, крупная региональная библиотека и госпиталь. Здесь же размещается Совет народных представителей провинции, офис губернатора. Еще Дили - главный порт страны и центр ее деловой жизни, которая отнюдь не бьет ключом. А потому в приморском городе царят покой и тишина. Близ города — два аэродрома и порт, теле- и радиорелейные станции спутникового слежения. Сохранились старинные католические храмы и кафедральный собор. Другие крупные города — Баукау, Ликвика, Лоспалос и Пантэ Макассар в анклаве Амбено — расположены на более социально-экономически развитом северном побережье. На юге и в «глубинке» — города Са-ме, Айнаро, Викеке. В городах проживает лишь 8% жителей. Средняя плотность населения — 67 человек на 1 км2.</w:t>
      </w:r>
    </w:p>
    <w:p>
      <w:pPr>
        <w:pStyle w:val="Style15"/>
        <w:rPr/>
      </w:pPr>
      <w:r>
        <w:rPr/>
        <w:t>Расположен на крайнем востоке архипелага Нусатенггара. Треть поверхности — низменности (вдоль побережья), остальное — нагорья. Высота крупнейшей горы Рамелау — 3950 м. Климат — морской, тропический, муссонного типа. Суточные колебания температур в низинах +24...+33° С. Влажность колеблется от 75% в дождливый сезон до 40 — 60% в период сухого австралийского муссона. Осадки — 900 — 1500 мм в год. Преобладают вечнозеленые и листопадные виды деревьев и кустарников. Много обезлесенных пространств, покрытых травой иланг-иланг. Древесные породы (дикорастущие): эвкалипт, сандаловое дерево с душистой древесиной (эндемик), красное и железное дерево, тик, пальмы разных пород. Фауна: олени, кускусы, какаду и бео, множество ящериц и змей, разнообразные рыбы и морские животные.</w:t>
      </w:r>
    </w:p>
    <w:p>
      <w:pPr>
        <w:pStyle w:val="Style15"/>
        <w:rPr/>
      </w:pPr>
      <w:r>
        <w:rPr/>
        <w:t>Подавляющее большинство верующих — католики (90,3%); мусульман — 3,74%; протестантов и буддистов — 3%. Католическая церковь активно защищает свою паству от политических и иных преследований, что немаловажно в условиях длительной гражданской войны.</w:t>
      </w:r>
    </w:p>
    <w:p>
      <w:pPr>
        <w:pStyle w:val="Style15"/>
        <w:rPr/>
      </w:pPr>
      <w:r>
        <w:rPr/>
      </w:r>
    </w:p>
    <w:p>
      <w:pPr>
        <w:pStyle w:val="Style15"/>
        <w:rPr/>
      </w:pPr>
      <w:r>
        <w:rPr/>
        <w:t>1.2 История</w:t>
      </w:r>
    </w:p>
    <w:p>
      <w:pPr>
        <w:pStyle w:val="Style15"/>
        <w:rPr/>
      </w:pPr>
      <w:r>
        <w:rPr/>
      </w:r>
    </w:p>
    <w:p>
      <w:pPr>
        <w:pStyle w:val="Style15"/>
        <w:rPr/>
      </w:pPr>
      <w:r>
        <w:rPr/>
        <w:t>Остров Тимор был открыт примерно в 1512 - 1522 гг. португальскими конкистадорами, которые быстро его завоевали, использовав в своих интересах межплеменные войны коренного населения. Остров находился на периферии тогдашних политических и торговых связей. В то время Тимор посещали яванские, малайские и китайские торговцы, выменивавшие у местного населения сандаловое дерево, пользовавшееся спросом и в Азии, и в Европе. Голландцы, появившиеся на западе Тимора в первой трети XVII в., вступили в соперничество с португальцами и в 1663 г. захватили западную часть острова. С того времени остров на многие века оказался разделенным между двумя колониальными державами — Португалией и Нидерландами. Тимор с 20-х годов XIX в. (время провозглашения независимости Бразилии) был единственным местом в мире, где проходила нидерландско-португальская граница. В 1812—1815 гг. на острове недолгое время хозяйничали англичане, однако Венский конгресс 1815 г. восстановил сложившийся ранее порядок колониального раздела Тимора. Граница между Восточным (португальским) и Западным (нидерландским) Тимором была окончательно установлена договорами 1860 и 1893 гг. Согласно договору 1859 г остров разделён между Голландией и Португалией, португальцам достаётся восточная часть острова. Во время Второй мировой войны весь остров был оккупирован Японией (с 1942 по 1945 гг), которая проигнорировала таким образом нейтралитет Португалии. После войны власть Португалии была восстановлена.</w:t>
      </w:r>
    </w:p>
    <w:p>
      <w:pPr>
        <w:pStyle w:val="Style15"/>
        <w:rPr/>
      </w:pPr>
      <w:r>
        <w:rPr/>
        <w:t>До 1975 Восточный Тимор был колонией Португалии и представлял собой наименее развитое владение самой отсталой из колониальных держав. Основу экономики составляло сельское хозяйство, которое велось примитивными методами и не обеспечивало продовольственные потребности колонии. Развивалось производство экспортных культур — кофе, каучука и копры. Около 32 % бюджета шло на военные цели (содержание 7 тысяч солдат колониальных войск), на образование расходовалось 9 %, на социальное обеспечение — 4 %. Доля неграмотных превышала 90 %. После революции 25 апреля 1974 в Португалии начался процесс деколонизации португальских владений, коснувшийся и Восточного Тимора. С 1945 г. западная часть отошла Республике Индонезии.</w:t>
      </w:r>
    </w:p>
    <w:p>
      <w:pPr>
        <w:pStyle w:val="Style15"/>
        <w:rPr/>
      </w:pPr>
      <w:r>
        <w:rPr/>
      </w:r>
      <w:r>
        <w:br w:type="page"/>
      </w:r>
    </w:p>
    <w:p>
      <w:pPr>
        <w:pStyle w:val="Style15"/>
        <w:rPr/>
      </w:pPr>
      <w:r>
        <w:rPr/>
        <w:t>Глава 2. Освобождение Восточного Тимора и захват его Индонезией</w:t>
      </w:r>
    </w:p>
    <w:p>
      <w:pPr>
        <w:pStyle w:val="Style15"/>
        <w:rPr/>
      </w:pPr>
      <w:r>
        <w:rPr/>
      </w:r>
    </w:p>
    <w:p>
      <w:pPr>
        <w:pStyle w:val="Style15"/>
        <w:rPr/>
      </w:pPr>
      <w:r>
        <w:rPr/>
        <w:t>2.1 Деколонизация Восточного Тимора</w:t>
      </w:r>
    </w:p>
    <w:p>
      <w:pPr>
        <w:pStyle w:val="Style15"/>
        <w:rPr/>
      </w:pPr>
      <w:r>
        <w:rPr/>
      </w:r>
    </w:p>
    <w:p>
      <w:pPr>
        <w:pStyle w:val="Style15"/>
        <w:rPr/>
      </w:pPr>
      <w:r>
        <w:rPr/>
        <w:t>30 октября 1943 г. состоялась Московская конференция министров иностранных дел СССР, США и Великобритании. Она явилась крупнейшим шагом в сплочении общих усилий Организации Объединенных Наций. Московская конференция положила также начало международному обсуждению колониальных проблем.</w:t>
      </w:r>
    </w:p>
    <w:p>
      <w:pPr>
        <w:pStyle w:val="Style15"/>
        <w:rPr/>
      </w:pPr>
      <w:r>
        <w:rPr/>
        <w:t>Вот почему на этой конференции США выступили с предложением по колониальному вопросу, направленным, по существу, на передел колоний и, следовательно, в первую очередь против интересов Великобритании и Франции.</w:t>
      </w:r>
    </w:p>
    <w:p>
      <w:pPr>
        <w:pStyle w:val="Style15"/>
        <w:rPr/>
      </w:pPr>
      <w:r>
        <w:rPr/>
        <w:t>В своем предложении США говорили о необходимости развивать естественные ресурсы колониальных территорий, о необходимости учета интересов, которые имеют о колониях страны, не являющиеся метрополией колоний, другими словами, расчищали путь американскому капиталу.</w:t>
      </w:r>
    </w:p>
    <w:p>
      <w:pPr>
        <w:pStyle w:val="Style15"/>
        <w:rPr/>
      </w:pPr>
      <w:r>
        <w:rPr/>
        <w:t>Количество требований населения зависимых территорий получить независимость и признания их международным сообществом увеличивалось огромными темпами, но принципы Устава по проблеме деколонизации очень медленно применялись. Тогда была созвана Генеральная Ассамблея 14 декабря 1960 г. и была принята Декларация о Предоставлении Независимости Колониальным Странам и Народам (резолюция 1514 (XV)).</w:t>
      </w:r>
    </w:p>
    <w:p>
      <w:pPr>
        <w:pStyle w:val="Style15"/>
        <w:rPr/>
      </w:pPr>
      <w:r>
        <w:rPr/>
        <w:t>Декларация заявляет, что подчинение народов иностранному влиянию, доминированию и эксплуатации противоречит основным правам человека, противоречит Уставу, и как результат - препятствие к поддержанию мира во всем мире. А также, что декларация будет немедленно принята на Трастовых и несамоуправляющихся территориях или на всех других территориях, которые еще не достигли независимости. Цель - получение независимости всеми народами без каких-либо условий, или сохранения в соответствии с их свободным выражением желаний, дать возможность им пользоваться полной независимостью и свободой.</w:t>
      </w:r>
    </w:p>
    <w:p>
      <w:pPr>
        <w:pStyle w:val="Style15"/>
        <w:rPr/>
      </w:pPr>
      <w:r>
        <w:rPr/>
        <w:t>После принятия Декларации, приблизительно 60 прежних колониальных территорий, населенных больше чем 80 миллионами людей, стали самоопределяющимися при помощи ООН.</w:t>
      </w:r>
    </w:p>
    <w:p>
      <w:pPr>
        <w:pStyle w:val="Style15"/>
        <w:rPr/>
      </w:pPr>
      <w:r>
        <w:rPr/>
        <w:t>Относительно некоторых территорий, типа Восточного Тимора и Западной Пустыни Сахара, Собрание назначило Генерального секретаря с определенными задачами облегчить процесс деколонизации, в соответствии с Уставом Организации Объединенных Наций и целями Декларации.</w:t>
      </w:r>
    </w:p>
    <w:p>
      <w:pPr>
        <w:pStyle w:val="Style15"/>
        <w:rPr/>
      </w:pPr>
      <w:r>
        <w:rPr/>
        <w:t>Другой вопрос, который широко обсуждался это вопрос Восточного Тимора. Генеральная Ассамблея в 1960 г. размещала Восточный Тимор в списке несамоуправляющихся территорий. В 1974 г. признавая право на самоопределение и независимость своих колоний, Португалия хотела установить временное правительство и общественное собрание, которые бы определили состояние Восточного Тимора.</w:t>
      </w:r>
    </w:p>
    <w:p>
      <w:pPr>
        <w:pStyle w:val="Style15"/>
        <w:rPr/>
      </w:pPr>
      <w:r>
        <w:rPr/>
        <w:t>Процесс деколонизации в португальском Тиморе начался в 1974 году, вслед за падением авторитарного режима А. Салазара в Португалии. 28 ноября 1975 года была оглашена декларация независимости Восточного Тимора. Однако 9 дней спустя в страну вторглись части индонезийской армии, и Восточный Тимор был объявлен 27-й провинцией Индонезии. Кульминацией деколонизации стала передача власти местным политическим организациям бывших португальских колоний (Анголы, Гвинеи-Биссау, Кабо-Верде, Сан-Томе, Мозамбика и Восточного Тимора).</w:t>
      </w:r>
    </w:p>
    <w:p>
      <w:pPr>
        <w:pStyle w:val="Style15"/>
        <w:rPr/>
      </w:pPr>
      <w:r>
        <w:rPr/>
        <w:t>В Восточном Тиморе власть между собой делили три политических партии. ФРЕТИЛИН ратовала за независимое государство. Партия прошла в правительство, а ее лидер Мари Алкатири стал премьер-министром. Демократический союз изначально поддерживал идею создания единого с Португалией правительства, но затем также встал на сторону независимости. И, наконец, третья партия, АПОДЕТИ, спонсируемая Индонезией, предлагала присединить Восточный Тимор к Индонезии.</w:t>
      </w:r>
    </w:p>
    <w:p>
      <w:pPr>
        <w:pStyle w:val="Style15"/>
        <w:rPr/>
      </w:pPr>
      <w:r>
        <w:rPr/>
        <w:t>Вспыхнула гражданская война в 1975 г. между защитниками независимости и защитниками интеграции с Индонезией. Португалия отошла, заявляя, что не в состоянии управлять ситуацией. Одна часть населения Восточного Тимора объявила независимость как отдельная страна. Во главе было одно из трех освободительных движений Тимора ФРЕТИЛИН. В то же время проиндонезийские освободительные движения объявили свою независимость и интеграцию с Индонезией. Все это привело к кровопролитной гражданской войне, в которую не вмешивались португальские военные.</w:t>
      </w:r>
    </w:p>
    <w:p>
      <w:pPr>
        <w:pStyle w:val="Style15"/>
        <w:rPr/>
      </w:pPr>
      <w:r>
        <w:rPr/>
        <w:t>Однако уже в декабре 1975 г. соседняя Индонезия, установившая ранее свой контроль над Западным Тимором (бывшей голландской колонией), вторглась в Восточный Тимор. Были сформированы Индонезийские отряды, располагающиеся в Восточном Тиморе, и "Временное Правительство". Португалия разорвала отношения с Индонезией и доложила о сложившейся ситуации Совету Безопасности.</w:t>
      </w:r>
    </w:p>
    <w:p>
      <w:pPr>
        <w:pStyle w:val="Style15"/>
        <w:rPr/>
      </w:pPr>
      <w:r>
        <w:rPr/>
        <w:t>Совет и Генеральная Ассамблея посетили Индонезию, чтобы отозвать ее силы из Восточного Тимора. Они хотели сохранить территориальную целостность территории, также как и права людей на самоопределение в соответствии с Декларацией Деколонизации 1960 г.</w:t>
      </w:r>
    </w:p>
    <w:p>
      <w:pPr>
        <w:pStyle w:val="Style15"/>
        <w:rPr/>
      </w:pPr>
      <w:r>
        <w:rPr/>
        <w:t>В 1976 г. "Временное Правительство" провело выборы в Нацсобрание, которое запросило интеграции с Индонезией. Индонезия издала закон для интеграции территорий. В результате возникновения пронезависимости началось вооруженное противодействие и организовалась международная оппозиция.</w:t>
      </w:r>
    </w:p>
    <w:p>
      <w:pPr>
        <w:pStyle w:val="Style15"/>
        <w:rPr/>
      </w:pPr>
      <w:r>
        <w:rPr/>
        <w:t>Португалия не дала проявить право населения Восточного Тимора на самоопределение. Индонезия заявила, что процесс деколонизации в Восточном Тиморе закончен, и что был выбран вариант интеграции с Индонезией.</w:t>
      </w:r>
    </w:p>
    <w:p>
      <w:pPr>
        <w:pStyle w:val="Style15"/>
        <w:rPr/>
      </w:pPr>
      <w:r>
        <w:rPr/>
      </w:r>
      <w:r>
        <w:br w:type="page"/>
      </w:r>
    </w:p>
    <w:p>
      <w:pPr>
        <w:pStyle w:val="Style15"/>
        <w:rPr/>
      </w:pPr>
      <w:r>
        <w:rPr/>
        <w:t>2.2 Захват Тимора Индонезией</w:t>
      </w:r>
    </w:p>
    <w:p>
      <w:pPr>
        <w:pStyle w:val="Style15"/>
        <w:rPr/>
      </w:pPr>
      <w:r>
        <w:rPr/>
      </w:r>
    </w:p>
    <w:p>
      <w:pPr>
        <w:pStyle w:val="Style15"/>
        <w:rPr/>
      </w:pPr>
      <w:r>
        <w:rPr/>
        <w:t>После провозглашения Португалией политики деколонизации начались столкновения между сторонниками независимости Восточного Тимора, которых возглавил Революционный фронт за независимый Восточный Тимор (ФРЕТИЛИН), и проиндонезийскими силами [1].</w:t>
      </w:r>
    </w:p>
    <w:p>
      <w:pPr>
        <w:pStyle w:val="Style15"/>
        <w:rPr/>
      </w:pPr>
      <w:r>
        <w:rPr/>
        <w:t>Индонезия оккупировала, а затем аннексировала бывшую португальскую колонию Восточный Тимор. Однако насильственная «интеграция» не получила признания со стороны ООН. Тем самым Восточный Тимор, крошечный католический анклав в окружении преимущественно мусульманской Индонезии, превратился в очередной очаг конфликта и постоянную головную боль для индонезийского руководства. После вынужденной отставки в мае 1998г. экс-президента Индонезии Сухарто его преемник Хабиби был вынужден пойти навстречу требованиям тиморцев и согласился провести опрос о судьбе этой бывшей португальской колонии. Со своей стороны Джакарта предложила Восточному Тимору так называемый «особый статус», который подразумевал широкую автономию провинции, за исключением таких областей, как внешняя политика, финансы, оборона и безопасность [2].</w:t>
      </w:r>
    </w:p>
    <w:p>
      <w:pPr>
        <w:pStyle w:val="Style15"/>
        <w:rPr/>
      </w:pPr>
      <w:r>
        <w:rPr/>
        <w:t>5 мая 1999г. министры иностранных дел Индонезии и Португалии и генеральный секретарь ООН Кофи Аннан подписали соглашение по восточнотиморскому урегулированию, в котором были оговорены условия проведения опроса. Для оказания содействия в организации опроса была сформирована миссия ООН на Восточном Тиморе (МООНВТ), в состав которой вошло около тысячи международных наблюдателей, экспертов по проведению выборов, невооруженных полицейских и офицеров связи. 30 августа почти полмиллиона восточнотиморцев, положившись на заверения руководства Индонезии и доверившись ООН, пошли голосовать и в итоге проголосовали за независимость Восточного Тимора. Этому событию предшествовали манифестации сторонников независимости и погромы проиндонезийской милиции и военных. 25 августа тысячи сторонников независимости Восточного Тимора провели манифестации в административном центре территории – городе Дили. На следующий день под красно-белыми государственными флагами Индонезии и под лозунгами единения с Джакартой тысячи восточнотиморских проправительственных демонстрантов вышли на улицы Дили. Пешие и моторизованные колонны сторонников продолжения интеграции провинции с Индонезией открыто продемонстрировали свою силу, решимость и лояльность по отношению к индонезийскому правительству. Как заявил лидер проправительственной милиции «Аитарак» Эурико Гуттерриша, сторонники продолжения интеграции Восточного Тимора с Индонезией готовы начать партизанскую войну в случае, если восточнотиморское население отвергнет план автономии для этой индонезийской провинции. В день голосования боевики из этой организации установили блок-посты вокруг аэропорта. Их полевой командир объявил, что не позволит правительственным чиновникам и представителям политической элиты из обоих лагерей – как сторонников, так и противников интеграции Восточного Тимора с Индонезией, – покинуть территорию до того момента, как станут известны результаты опроса восточнотиморского населения.</w:t>
      </w:r>
    </w:p>
    <w:p>
      <w:pPr>
        <w:pStyle w:val="Style15"/>
        <w:rPr/>
      </w:pPr>
      <w:r>
        <w:rPr/>
        <w:t>Вариант "широкой" автономии потребует внесения поправки в конституцию Индонезии. В этом случае Восточный Тимор из провинции, равноправной другим 26 провинциям Индонезии, перейдет в статус автономной области с правовой самостоятельностью по всем вопросам, кроме финансовых, внешней и оборонной политики. И тогда Джакарта (столица Индонезии) оставит свои войска и сохранит право военного контроля в Восточном Тиморе.</w:t>
      </w:r>
    </w:p>
    <w:p>
      <w:pPr>
        <w:pStyle w:val="Style15"/>
        <w:rPr/>
      </w:pPr>
      <w:r>
        <w:rPr/>
        <w:t>По прогнозам наблюдателей, что, однако, маловероятно, население выберет режим "широкой автономии". По предварительным данным, "за" свободный Тимор свои голоса отдало от 60 до 80 % избирателей.</w:t>
      </w:r>
    </w:p>
    <w:p>
      <w:pPr>
        <w:pStyle w:val="Style15"/>
        <w:rPr/>
      </w:pPr>
      <w:r>
        <w:rPr/>
        <w:t>Накануне референдума в вооруженных столкновениях сторонников и противников независимости Восточного Тимора погибло 15 человек, несколько десятков получили ранения, причем жертвы есть не только среди местного населения, но также среди иностранных журналистов и наблюдателей.</w:t>
      </w:r>
    </w:p>
    <w:p>
      <w:pPr>
        <w:pStyle w:val="Style15"/>
        <w:rPr/>
      </w:pPr>
      <w:r>
        <w:rPr/>
        <w:t>ООН рассматривала возможность введения в Восточный Тимор иностранных миротворческих сил, что может вызвать протест со стороны ряда правительств. Некоторые страны, в частности Китай, дали понять, что не хотят рисковать жизнями своих военных на чужой территории. Совет Безопасности ООН лишь увеличил присутствие своих военных представителей в Восточном Тиморе с 50 до 300 человек. Ввод же иностранных миротворцев ООН в любом случае смог бы санкционировать не раньше октября 1999 г.</w:t>
      </w:r>
    </w:p>
    <w:p>
      <w:pPr>
        <w:pStyle w:val="Style15"/>
        <w:rPr/>
      </w:pPr>
      <w:r>
        <w:rPr/>
        <w:t>Если исходить из результатов референдума, то вскоре на карте мира появится новое государство – Тимор-Лоросае.</w:t>
      </w:r>
    </w:p>
    <w:p>
      <w:pPr>
        <w:pStyle w:val="Style15"/>
        <w:rPr/>
      </w:pPr>
      <w:r>
        <w:rPr/>
        <w:t>3 сентября, на два дня раньше предусмотренного срока, генеральный секретарь ООН Кофи Аннан торжественно объявил в Нью-Йорке результаты прошедшего 30 августа в Восточном Тиморе референдума. Более трех четвертей принявших в нем участие жителей - 344 580 (78,5%) - высказались за независимость этой территории. Чуть более 94 000 (21%) проголосовали за то, чтобы оставаться в составе Республики Индонезии в качестве особой автономной области. Одновременно результаты референдума были оглашены на пресс-конференции в столице провинции Дили.</w:t>
      </w:r>
    </w:p>
    <w:p>
      <w:pPr>
        <w:pStyle w:val="Style15"/>
        <w:rPr/>
      </w:pPr>
      <w:r>
        <w:rPr/>
        <w:t>Яблоко раздора было брошено [3].</w:t>
      </w:r>
    </w:p>
    <w:p>
      <w:pPr>
        <w:pStyle w:val="Style15"/>
        <w:rPr/>
      </w:pPr>
      <w:r>
        <w:rPr/>
      </w:r>
      <w:r>
        <w:br w:type="page"/>
      </w:r>
    </w:p>
    <w:p>
      <w:pPr>
        <w:pStyle w:val="Style15"/>
        <w:rPr/>
      </w:pPr>
      <w:r>
        <w:rPr/>
        <w:t>Глава 3. Путь Восточного Тимора к независимости</w:t>
      </w:r>
    </w:p>
    <w:p>
      <w:pPr>
        <w:pStyle w:val="Style15"/>
        <w:rPr/>
      </w:pPr>
      <w:r>
        <w:rPr/>
      </w:r>
    </w:p>
    <w:p>
      <w:pPr>
        <w:pStyle w:val="Style15"/>
        <w:rPr/>
      </w:pPr>
      <w:r>
        <w:rPr/>
        <w:t>3.1 Борьба Тимора против индонезийской агрессии</w:t>
      </w:r>
    </w:p>
    <w:p>
      <w:pPr>
        <w:pStyle w:val="Style15"/>
        <w:rPr/>
      </w:pPr>
      <w:r>
        <w:rPr/>
      </w:r>
    </w:p>
    <w:p>
      <w:pPr>
        <w:pStyle w:val="Style15"/>
        <w:rPr/>
      </w:pPr>
      <w:r>
        <w:rPr/>
        <w:t>Еще в начале 90-х австралийские и американские службы занимались подготовкой индонезийских спецподразделений (Kopassus). Эти подразделения красных беретов отличились своей жестокостью в Восточном Тиморе еще в 1975 году. Именно из них комплектовалось затем ядро про-индонезийских отрядов милиции в Восточном Тиморе, именно на них возлагалась ответственность за массовые убийства и насилие над населением. В 1993 году подразделение спецназа Австралии отправилась на базу Kopassus на Западной Яве, затем индонезийские ребята отправились на курсы повышения квалификации в Австралию. Годом позже австралийцы провели совместные учения на Восточной Яве с известным своей жестокостью 502-м батальоном индонезийского армейского стратегического резерва.</w:t>
      </w:r>
    </w:p>
    <w:p>
      <w:pPr>
        <w:pStyle w:val="Style15"/>
        <w:rPr/>
      </w:pPr>
      <w:r>
        <w:rPr/>
        <w:t>Таким образом, можно сказать, что Австралия уже давно прорабатывала варианты использования индонезийский спецподразделений в своих целях. В 1999 году именно эти подразделения начнут искусственно раздутый террор против мирного населения Восточного Тимора, что даст Австралии повод для ввода войск. Сценарий уже был отработан в совершенстве. По похожему общему сценарию (спровоцированные извне волнения "меньшинств" и последующий ввод "миротворческих" войск) в последнее время действуют многие страны. Такой подход оправдывает любую войну, превращая её в "справедливую борьбу с геноцидом".</w:t>
      </w:r>
    </w:p>
    <w:p>
      <w:pPr>
        <w:pStyle w:val="Style15"/>
        <w:rPr/>
      </w:pPr>
      <w:r>
        <w:rPr/>
        <w:t>Всё, что касается подготовки боевой операции, в Австралии начиналось в апреле 1999 года. Именно в этот месяц 1-я Бригада, базирующаяся в Дарвине, была приведена в 28-дневную боевую готовность. В это же время, спецподразделения (SAS) и военные водолазы (CDT) были незаметно переброшены на подводных лодках в район Дили, столицы Восточного Тимора. Группы произвели рекогносцировку местности, наблюдали за передвижениями индонезийских войск (TNI - Tentara Nasional Indonesia), разведали инфраструктуру на границе с Западным Тимором и наличие минных заграждений вдоль побережья. Доклады поступали в специальный засекреченный центр в Канберре (Defense Signals Directorate (DSD)). Лишь около 20 человек знали о происходящем, включая премьер-министра...</w:t>
      </w:r>
    </w:p>
    <w:p>
      <w:pPr>
        <w:pStyle w:val="Style15"/>
        <w:rPr/>
      </w:pPr>
      <w:r>
        <w:rPr/>
        <w:t>С 5 сентября 1999 г. сообщения о событиях в Восточном Тиморе начинают напоминать сводки с театра военных действий. По разным оценкам, за несколько последних дней убиты по меньшей мере 200 человек, совершаются поджоги, погромы, насильственные депортации. Десятки тысяч жителей побросали свои дома и перешли на положение беженцев. Погромы, нападения, поджоги происходят не только в Дили, но также в городах Малиана, Ликиса, Суаи, Эрмера, откуда поступают сообщения о человеческих жертвах. Геноцид начал приобретать угрожающий характер. Потребовалось срочное вмешательство мирового сообщества. По положению на Восточном Тиморе и неспособности Индонезии самостоятельно навести приемлемый порядок высказались главы всех ведущих государств. Причем эти высказывания были выдержаны в достаточно жесткой форме и содержали в себе недвусмысленное предупреждение о возможности негативных последствий для Индонезии. 7 сентября требования стали еще жестче. В защиту прав восточнотиморцев вступились и международные финансовые институты, от расположения которых сегодня зависит вся экономика Индонезии. И это уже были не просто слова, а реальная угроза очередного экономического, социального и политического кризиса по образцу 1997 г [4].</w:t>
      </w:r>
    </w:p>
    <w:p>
      <w:pPr>
        <w:pStyle w:val="Style15"/>
        <w:rPr/>
      </w:pPr>
      <w:r>
        <w:rPr/>
        <w:t>Под давлением мирового сообщества Джакарта решила принять меры по наведению порядка на острове – правда, своими методами. 7 сентября президент Индонезии Хабиби распорядился ввести военное положение на Восточном Тиморе. Такое развитие событий не устроило не только лидеров восточнотиморского сопротивления, но и мировое сообщество. Если вспомнить особую роль армии в Индонезии и то специфическое положение, которое занимает генералитет, то не столь уж неочевидным представляется предположение одного из лидеров сопротивления Жозе Рамуш-Орта о том, что введение на этой территории военного положения – шаг к развязыванию рук армии в кампании против сторонников независимости. Совершенно очевидно, что индонезийские военные были недовольны решением политического руководства страны о проведении референдума, и хотя бы часть военных вела дело к тому, чтобы руками милиции посеять страх и насилие [5].</w:t>
      </w:r>
    </w:p>
    <w:p>
      <w:pPr>
        <w:pStyle w:val="Style15"/>
        <w:rPr/>
      </w:pPr>
      <w:r>
        <w:rPr/>
        <w:t>Есть и еще один важный аспект: для Индонезии проблема Восточного Тимора – это проблема сохранения целостности страны. Индонезия состоит из тысяч островов. В этой стране проживают представители многих национальностей и различных конфессий (мусульмане, христиане, буддисты, язычники). В Индонезии время от времени происходят ожесточенные вооруженные столкновения в провинции Ачех, на островах Калимантан, Новая Гвинея. Если Восточный Тимор станет де-юре независимым государством, тогда это будет слишком заразительным примером для всех остальных [6].</w:t>
      </w:r>
    </w:p>
    <w:p>
      <w:pPr>
        <w:pStyle w:val="Style15"/>
        <w:rPr/>
      </w:pPr>
      <w:r>
        <w:rPr/>
        <w:t>27 января 1999г. Индонезия впервые признала, что может быть предоставлена независимость Восточному Тимору, который уже 23 года не прекращает борьбу за независимость [7].</w:t>
      </w:r>
    </w:p>
    <w:p>
      <w:pPr>
        <w:pStyle w:val="Style15"/>
        <w:rPr/>
      </w:pPr>
      <w:r>
        <w:rPr/>
        <w:t>Референдум о независимости Восточного Тимора предполагалось провести в самом начале августа - однако положение было настолько взрывоопасным, что ООН решила перенести дату его проведения с 3 на 22 августа. Однако обеспечить свободное волеизъявление и гарантировать избирателям безопасность ООН не смогла и 22 августа - а потому было вновь принято решение о переносе референдума, на этот раз - на 30 августа [8].</w:t>
      </w:r>
    </w:p>
    <w:p>
      <w:pPr>
        <w:pStyle w:val="Style15"/>
        <w:rPr/>
      </w:pPr>
      <w:r>
        <w:rPr/>
        <w:t>Назначение референдума вызвало беспорядки в стране и сильный международный резонанс.</w:t>
      </w:r>
    </w:p>
    <w:p>
      <w:pPr>
        <w:pStyle w:val="Style15"/>
        <w:rPr/>
      </w:pPr>
      <w:r>
        <w:rPr/>
        <w:t>Премьер-министр Португалии Антонио Гутерреш заявил: «Португальское правительство поддерживает усилия ООН, требующей от властей Индонезии выполнения достигнутых договоренностей. Власти страны должны наконец четко заявить о готовности решительно пресекать провокации в Восточном Тиморе» [9].</w:t>
      </w:r>
    </w:p>
    <w:p>
      <w:pPr>
        <w:pStyle w:val="Style15"/>
        <w:rPr/>
      </w:pPr>
      <w:r>
        <w:rPr/>
        <w:t>Президент Индонезии Юсуф Хабиби: «Мы надеемся, что референдум в Восточном Тиморе будет проходить в спокойной обстановке и с соблюдением законов, так что жители смогут беспрепятственно высказать свое мнение о будущем провинции. Мы добиваемся примирения между враждующими группировками в Восточном Тиморе и считаем, что у жителей острова единое будущее» [10].</w:t>
      </w:r>
    </w:p>
    <w:p>
      <w:pPr>
        <w:pStyle w:val="Style15"/>
        <w:rPr/>
      </w:pPr>
      <w:r>
        <w:rPr/>
        <w:t>Один из лидеров движения за независимость Восточного Тимора Шанана Гужмау: «Мы совершенно уверены, что 30 августа наша родина обретет свободу. Единственное, что я сейчас хочу сказать жителям Восточного Тимора, и, прежде всего, молодежи - воздержитесь в день референдума от проявлений эйфории и триумфа. И подразделения индонезийской армии, и ополченцы будут находится в Восточном Тиморе после референдума, и мы не должны давать им ни малейшего повода для проведения карательных мер против населения. Давайте оставаться внешне спокойными, и только когда последний индонезийский солдат покинет нашу землю, мы сможем открыто выразить свое ликование. Я хочу обратиться к нашим соперникам - политическим лидерам, выступающим за сохранение Восточным Тимором статуса индонезийской провинции. Я призываю вас быть терпимыми и добиваться своих политических целей только мирными средствами. Насилие может только дискредитировать вас» [11].</w:t>
      </w:r>
    </w:p>
    <w:p>
      <w:pPr>
        <w:pStyle w:val="Style15"/>
        <w:rPr/>
      </w:pPr>
      <w:r>
        <w:rPr/>
        <w:t>Другой лидер движения за независимость Тимора Хосе Рамос Хорта: «Индонезия готовится к войне. Вместо того, чтобы разоружать армейские подразделения, она поставляет им новое вооружение, вместо сокращения числа солдат, Джакарта наращивает военную мощь в Тиморе. Для чего? Они готовятся начать новую войну. Это аморально и позорно, что НАТО, Европейский Союз, которые ради соблюдения прав человека подвергли бомбардировкам Сербию, одновременно продолжают поставлять оружие индонезийским властям» [12].</w:t>
      </w:r>
    </w:p>
    <w:p>
      <w:pPr>
        <w:pStyle w:val="Style15"/>
        <w:rPr/>
      </w:pPr>
      <w:r>
        <w:rPr/>
        <w:t>Обе стороны не случайно предвидели, что референдум вызовет массовые беспорядки и вооруженные столкновения. 1 сентября вооруженные отряды из проправительственной восточнотиморской милиции «Аитарак» устроили стрельбу у штаб-квартиры Миссии ООН. Милиция блокировала все подъездные пути к штаб-квартире, где велся подсчет голосов референдума. Под огнем оказалась сама Миссия ООН, были сожжены два близлежащих здания. В помещениях Миссии укрылись сотни человек - местных жителей, сотрудников МООНВТ, иностранных журналистов. В машины, пытавшиеся приблизиться к зданию, стреляли, бросали камни. Все сотрудники ООН оказались в роли заложников. Несмотря на заявление руководства отрядов индонезийской армии, базирующихся в Восточном Тиморе, о их намерении не допускать волнений и беспорядков, ни один солдат не пытался препятствовать милиции. В середине дня толпы сторонников проиндонезийского режима оккупировали все центральные улицы Дили. По крайней мере один человек был убит.</w:t>
      </w:r>
    </w:p>
    <w:p>
      <w:pPr>
        <w:pStyle w:val="Style15"/>
        <w:rPr/>
      </w:pPr>
      <w:r>
        <w:rPr/>
        <w:t>Стрельба шла и в других городах Восточного Тимора. Особенно активно - в городе Эра, в 20 километрах от Дили. Оттуда постила информация о гибели 8 человек. К вечеру сторонники независимости начали вооружаться ножами, мачете, металлическими прутьями [13].</w:t>
      </w:r>
    </w:p>
    <w:p>
      <w:pPr>
        <w:pStyle w:val="Style15"/>
        <w:rPr/>
      </w:pPr>
      <w:r>
        <w:rPr/>
        <w:t>1 и 2 сентября было убито около 30 человек и несколько тысяч покинули свои дома. Командующий вооруженными силами Индонезии генерал Виранто признал, что формированиям, выступавшим против независимости острова, оружие было предоставлено Индонезией, но отверг утверждения о вновь поступающих партиях оружия [14].</w:t>
      </w:r>
    </w:p>
    <w:p>
      <w:pPr>
        <w:pStyle w:val="Style15"/>
        <w:rPr/>
      </w:pPr>
      <w:r>
        <w:rPr/>
        <w:t>Референдум, призванный мирным путем решить вопрос отделения Восточного Тимора от Индонезии закончился жесточайшей резней, погромами и привел к появлению беженцев. Несмотря на то, что 75% проголосовавших высказались за независимость, проиндонезийские группировки не без поддержки индонезийской армии устроили кровавую бойню в столице Тимора Дили. Явная несправедливость происходящего не повлияла на Совет безопасности ООН: «Мы не пошлем в Тимор международные войска без согласия Индонезии» заявила ООН, решением которой проводился референдум. США поторопились также сделать заявление о том, что и они не собираются вмешиваться. И это несмотря на то, что конфликт к тому времени стоил жизни уже в общей сложности 250 000 человек (из 800 000 населения Тимора) [15].</w:t>
      </w:r>
    </w:p>
    <w:p>
      <w:pPr>
        <w:pStyle w:val="Style15"/>
        <w:rPr/>
      </w:pPr>
      <w:r>
        <w:rPr/>
        <w:t>17 сентября Индонезия разрешила ввести в Тимор силы ООН. Это стало возможным после того, как жуткие кадры и репортажи, рассказывающие о преступлениях антисепаратистских группировок и покрывающей их индонезийской армии, потрясли весь мир [16]. В этот день на улицах Дили, полностью прекратились резня и грабежи. Полагают, что за прошедшие со дня референдума две недели на территории погибло до 7 тысяч мирных жителей. Миротворцы начали высадку в Дили в субботу 18 сентября [7].</w:t>
      </w:r>
    </w:p>
    <w:p>
      <w:pPr>
        <w:pStyle w:val="Style15"/>
        <w:rPr/>
      </w:pPr>
      <w:r>
        <w:rPr/>
        <w:t>В последнее десятилетие ХХ века миротворческие силы ООН оказались на редкость востребованными. Где только их не было! Заир и Кипр, Косово и Сомали, Закавказье и Ливан, Тимор и Северный Ирак. И повсюду погоду в этих силах делают контингенты стран НАТО. Да и командуют ими, как правило, натовские генералы. Причем перед конфликтующими сторонами ставится ультиматум: либо вы допустите к себе посредников-миротворцев, либо будем умиротворять экономическими санкциями, бомбами...</w:t>
      </w:r>
    </w:p>
    <w:p>
      <w:pPr>
        <w:pStyle w:val="Style15"/>
        <w:rPr/>
      </w:pPr>
      <w:r>
        <w:rPr/>
        <w:t>Противоборствующие стороны лишаются возможностей самостоятельно урегулировать споры: почти повсеместно им навязывают "регуляторов" извне.</w:t>
      </w:r>
    </w:p>
    <w:p>
      <w:pPr>
        <w:pStyle w:val="Style15"/>
        <w:rPr/>
      </w:pPr>
      <w:r>
        <w:rPr/>
        <w:t>Даже микроскопический конфликт в отдаленных уголках мира, если он затрагивает геополитические или экономические интересы сильных мира сего, вызывает спешное формирование миротворческих отрядов. Маленький, многострадальный Восточный Тимор не исключение, а скорее очередная едва ли не самая яркая иллюстрация подобной практики.</w:t>
      </w:r>
    </w:p>
    <w:p>
      <w:pPr>
        <w:pStyle w:val="Style15"/>
        <w:rPr/>
      </w:pPr>
      <w:r>
        <w:rPr/>
        <w:t>Важное географическое положение (на кратчайшем пути между Тихим и Индийским океанами) и имеющиеся ресурсы - ахиллесова пята этого небольшого острова, население которого говорит по-португальски уже пять столетий.</w:t>
      </w:r>
    </w:p>
    <w:p>
      <w:pPr>
        <w:pStyle w:val="Style15"/>
        <w:rPr/>
      </w:pPr>
      <w:r>
        <w:rPr/>
        <w:t>А ведь восточнотиморцы 25 лет взывали к ООН, США, соседним странам с призывами остановить геноцид индонезийских "коммандос"! Но тщетно: режим Сухарто устраивал Запад, поэтому ему прощалось кровопролитие не только на Тиморе, но и на Суматре, Борнео, Сулавеси, Молуккских островах, в Западной Папуа.</w:t>
      </w:r>
    </w:p>
    <w:p>
      <w:pPr>
        <w:pStyle w:val="Style15"/>
        <w:rPr/>
      </w:pPr>
      <w:r>
        <w:rPr/>
        <w:t>Падение режима дестабилизировало страну трех тысяч островов. Похоже, без миротворцев не обойтись и на Тиморе. Но стабилизирует ли это ситуацию - еще вопрос...</w:t>
      </w:r>
    </w:p>
    <w:p>
      <w:pPr>
        <w:pStyle w:val="Style15"/>
        <w:rPr/>
      </w:pPr>
      <w:r>
        <w:rPr/>
        <w:t>Борьба Джакарты за Восточный Тимор имеет и экономическую подоплеку. На шельфе Восточного Тимора в 1970 годах были разведаны крупные ресурсы нефти и газа, запасы драгоценных и полудрагоценных камней. Португалия - "собственница" территории с ХV века - их не разрабатывала, а Индонезия и без того располагает крупнейшими в регионе нефтегазоресурсами и "ювелирными" месторождениями. Восточнотиморскими углеводородами заинтересовались японские, австралийские, сингапурские компании. Но ведь до сих пор нет четких морских границ между Австралией и Индонезией, на "полпути" между которыми и расположен Тимор. Именно здесь, на Восточном Тиморе, Индонезия планировала создать самую крупную в регионе специальную экономическую зону.</w:t>
      </w:r>
    </w:p>
    <w:p>
      <w:pPr>
        <w:pStyle w:val="Style15"/>
        <w:rPr/>
      </w:pPr>
      <w:r>
        <w:rPr/>
        <w:t>Споры между Джакартой и Канберрой продолжаются не первый год, а в роли арбитра по традиции готовы выступить США.</w:t>
      </w:r>
    </w:p>
    <w:p>
      <w:pPr>
        <w:pStyle w:val="Style15"/>
        <w:rPr/>
      </w:pPr>
      <w:r>
        <w:rPr/>
        <w:t>Юридически Восточный Тимор остается под управлением Португалии, ибо ООН не признала его захвата Индонезией.</w:t>
      </w:r>
    </w:p>
    <w:p>
      <w:pPr>
        <w:pStyle w:val="Style15"/>
        <w:rPr/>
      </w:pPr>
      <w:r>
        <w:rPr/>
        <w:t>Значит, страны Запада имеют юридическую возможность военного вмешательства в тиморские события и экономического закрепления там "своих" компаний.</w:t>
      </w:r>
    </w:p>
    <w:p>
      <w:pPr>
        <w:pStyle w:val="Style15"/>
        <w:rPr/>
      </w:pPr>
      <w:r>
        <w:rPr/>
        <w:t>Словом, развитие здесь событий по геополитическому сценарию не так уж невозможно. На Суматре и Борнео, Сулавеси, Молуккском архипелаге и в Западном Ириане местное население и фирмы недовольны полуколониальным положением этих территорий. Они дают в целом не менее 2/3 экспортных доходов Индонезии и около 85 процентов общеиндонезийской добычи промышленного и энергетического сырья, примерно 70 процентов заготовок ценнейших пород древесины в этой стране. А правят бал там в основном буржуазия да чиновники со "столичной" Явы. В этих регионах нет ни одной железной дороги, а уровень жизни там в среднем вдвое ниже, чем на Яве.</w:t>
      </w:r>
    </w:p>
    <w:p>
      <w:pPr>
        <w:pStyle w:val="Style15"/>
        <w:rPr/>
      </w:pPr>
      <w:r>
        <w:rPr/>
        <w:t>Вот и борются сепаратисты за независимость от Джакарты. Ирианцы требуют воссоединения западной части о. Новая Гвинея с государством Папуа-Новая Гвинея: ведь там проживает этнически и конфессионально один народ. Разделили же его колониальные державы еще в конце прошлого века. Предоставление независимости Восточному Тимору может вызвать цепную реакцию по всей Индонезии и Юго-Восточной Азии.</w:t>
      </w:r>
    </w:p>
    <w:p>
      <w:pPr>
        <w:pStyle w:val="Style15"/>
        <w:rPr/>
      </w:pPr>
      <w:r>
        <w:rPr/>
        <w:t>Факт "единогласного" политического вмешательства в тиморские события со стороны США и их союзников налицо. Но в периодически публикуемых списках террористических и повстанческих организаций, с коими нужно бороться всеми средствами, в последние два года почему-то не видно сепаратистов Восточного Тимора и индонезийских островов.</w:t>
      </w:r>
    </w:p>
    <w:p>
      <w:pPr>
        <w:pStyle w:val="Style15"/>
        <w:rPr/>
      </w:pPr>
      <w:r>
        <w:rPr/>
        <w:t>Отметим, что независимость Восточного Тимора от Джакарты и Лиссабона провозгласил в ноябре 1975 года "Фронт революционного освобождения", а движение получало мощную поддержку от Китая, Северной Кореи, сталинистской Албании, полпотовской Камбоджи. Вероятно, "Фронт..." поддерживают и сегодня: ведь жесточайшие репрессии Джакарты, еженедельные карательные рейды индонезийских спецотрядов так и не привели к его разгрому. А его лидеры, учредившие, кстати, ордена и медали имени Сталина, Мао Цзэдуна, Энвера Ходжи, Ким Ир Сена и Че Гевары выступают за прямые соглашения прежде всего с Австралией, а также с Португалией и другими членами Евросоюза. Кстати, недавно освобожденный из индонезийской тюрьмы А. Гужмао - один из основателей "Фронта..." - сразу получил временное пристанище в британском посольстве в Индонезии.</w:t>
      </w:r>
    </w:p>
    <w:p>
      <w:pPr>
        <w:pStyle w:val="Style15"/>
        <w:rPr/>
      </w:pPr>
      <w:r>
        <w:rPr/>
        <w:t>Это что - недвусмысленный вызов Джакарте?..</w:t>
      </w:r>
    </w:p>
    <w:p>
      <w:pPr>
        <w:pStyle w:val="Style15"/>
        <w:rPr/>
      </w:pPr>
      <w:r>
        <w:rPr/>
        <w:t>Насколько же точным оказался прогноз Сукарно, захватившего в 1962 году Западный Ириан, но отказавшегося оккупировать португальские районы Тимора? Он утверждал, что, если "воссоединение" западной части Новой Гвинеи укрепит позиции Индонезии на Тихом океане, то захват тиморских анклавов Португалии только обострит отношения Джакарты с Западом.</w:t>
      </w:r>
    </w:p>
    <w:p>
      <w:pPr>
        <w:pStyle w:val="Style15"/>
        <w:rPr/>
      </w:pPr>
      <w:r>
        <w:rPr/>
        <w:t>Но… Пока в Джакарте и Нью-Йорке шли консультации относительно создания временной администрации ООН в Восточном Тиморе, собравшиеся в Австралии члены Национального совета Тиморского сопротивления (НСТС) готовили будущее правительство национального единства. Тем временем в Джакарте одна из подкомиссий индонезийского парламента уже подготовила текст документа об отмене принятого в 1976г. законодательного акта «О присоединении Восточного Тимора к Республике Индонезия» [8].</w:t>
      </w:r>
    </w:p>
    <w:p>
      <w:pPr>
        <w:pStyle w:val="Style15"/>
        <w:rPr/>
      </w:pPr>
      <w:r>
        <w:rPr/>
        <w:t>Мирный процесс оказался под угрозой срыва, когда 21 января 2000г. ЕС отменил эмбарго на поставку оружия в Индонезию, принятое в сентябре 1999г. В связи с кровавыми событиями, последовавшими за референдумом о независимости Восточного Тимора.</w:t>
      </w:r>
    </w:p>
    <w:p>
      <w:pPr>
        <w:pStyle w:val="Style15"/>
        <w:rPr/>
      </w:pPr>
      <w:r>
        <w:rPr/>
        <w:t>Объявление об отмене эмбарго на продажу оружия Джакарте вызвало резкую критику со стороны НСТС и организации «Международная амнистия». Вице-президент НСТС Жозе Рамош-Орта назвал опасной отмену эмбарго в момент, когда Индонезия еще не завершила переход к демократии. «Международная амнистия» также подвергла критике решение ЕС отменить эмбарго на продажу оружия Джакарте, так как в Индонезии «все еще сохраняется опасность новых нарушений прав человека с использованием европейского оружия» [15].</w:t>
      </w:r>
    </w:p>
    <w:p>
      <w:pPr>
        <w:pStyle w:val="Style15"/>
        <w:rPr/>
      </w:pPr>
      <w:r>
        <w:rPr/>
        <w:t>В 2000г. Шанана Гужмау, возглавляющий НСТС, в своем послании, которое было зачитано на открывшейся середине декабря 2000г. в Брюсселе конференции стран-доноров, проинформировал международное сообщество о том, что временно находящаяся под управлением ООН территория станет новым суверенным государством 28 ноября 2001г. Шанана Гужмау впервые заявил, что «тиморцы готовы взять в свои руки бразды правления страной». Однако буквально на следующий день другой известный тиморский лидер - епископ Дон Шименеш Белу обратился к НСТС и ООН с призывом «не спешить и основательно подготовить Восточный Тимор и его население, прежде чем объявлять независимость территории». В интервью португальскому информационному агентству он сказал: «Думаю, что независимость - это не только поднятие флага. Прежде всего, необходимо хорошо подготовиться и твердо стоять ногами на земле». Основной вопрос, который необходимо было в первую очередь решить, это подготовка Основного закона страны. Обсуждались два варианта принятия первой Конституции будущего государства Тимор Лоросае. Часть руководства склонялась к созыву Учредительного собрания, которое подготовит и одобрит Основной закон. Другие же руководители выступали за создание «конституционной комиссии» из числа наиболее известных тиморцев. Она подготовит текст Конституции, а затем вынесет основной документ на общенародный референдум [10].</w:t>
      </w:r>
    </w:p>
    <w:p>
      <w:pPr>
        <w:pStyle w:val="Style15"/>
        <w:rPr/>
      </w:pPr>
      <w:r>
        <w:rPr/>
        <w:t>Вскоре индонезийское руководство подчеркнуло свою приверженность правам человека посредством освобождения политических заключенных и назначения Комиссии по правам человека в Восточный Тимор [2].</w:t>
      </w:r>
    </w:p>
    <w:p>
      <w:pPr>
        <w:pStyle w:val="Style15"/>
        <w:rPr/>
      </w:pPr>
      <w:r>
        <w:rPr/>
        <w:t>30 августа 2001 г. в Восточном Тиморе прошли первые свободные выборы. По сообщениям с места событий, люди шли на выборы с радостью: еще до открытия избирательных участков ко многим из них выстроились длинные очереди. Выборы учредительного собрания, которое со временем должно было стать первым в истории страны парламентом, ничем серьезным осложнены не были. Это голосование совпало по времени с двухлетней годовщиной референдума о независимости, за которым последовали вооруженные столкновения населения Восточного Тимора с проиндонезийскими военизированными формированиями. В ходе выборов были определены имена 88 членов формируемой ассамблеи, которые займутся написанием конституции. Явка была около 90%, а в некоторых районах достигала и 100% [11].</w:t>
      </w:r>
    </w:p>
    <w:p>
      <w:pPr>
        <w:pStyle w:val="Style15"/>
        <w:rPr/>
      </w:pPr>
      <w:r>
        <w:rPr/>
        <w:t>23 октября 2001 г. Конституционная ассамблея Восточного Тимора обратилась с просьбой в ООН о предоставлении территории независимости с 20 мая будущего года и о начале сокращения с этого момента присутствия военных сил ООН. Дата 20 мая была выбрана по той причине, что именно в этот день была сформирована первая политическая партия Восточного Тимора, на базе которой родилось движение "Фретилин", возглавившее борьбу народа территории за независимость. В это время в Восточном Тиморе под флагом ООН находилось около 9 тыс. миротворцев, численность которых к моменту объявления независимости была сокращена почти вдвое [7].</w:t>
      </w:r>
    </w:p>
    <w:p>
      <w:pPr>
        <w:pStyle w:val="Style15"/>
        <w:rPr/>
      </w:pPr>
      <w:r>
        <w:rPr/>
        <w:t>В воскресенье 14 апреля 2002 г. жители Восточного Тимора выбирали первого за всю историю президента страны. Глава центральной избирательной комиссии Восточного Тимора Карлос Валенсуэла заявил, что выборы прошли мирно. По словам Валенсуэлы, в течение трех часов после открытия участков в столице проголосовала треть от ожидаемого числа избирателей. Он отметил также, что явка была такой, как и ожидалось. В других районах страны тысячи желавших проголосовать стояли в очередях около избирательных участков с самого утра. Всего в Восточном Тиморе было зарегистрировано 430 тысяч избирателей. Пришедшим на участки нужно было сделать выбор всего лишь между двумя кандидатами. Почти не было сомнений, что нынешний лидер тиморцев Гужмау победит с большим перевесом. Возглавлявший бои против индонезийских сил безопасности, он - почти национальная легенда. Его соперник Шавьер ду Амарал возглавляет небольшую партию, у него не так уж много последователей. Он сказал, что участвует в выборах не ради победы, а ради демократии, для того, чтобы у избирателей был выбор [8].</w:t>
      </w:r>
    </w:p>
    <w:p>
      <w:pPr>
        <w:pStyle w:val="Style15"/>
        <w:rPr/>
      </w:pPr>
      <w:r>
        <w:rPr/>
      </w:r>
    </w:p>
    <w:p>
      <w:pPr>
        <w:pStyle w:val="Style15"/>
        <w:rPr/>
      </w:pPr>
      <w:r>
        <w:rPr/>
        <w:t>3.2 Независимое государство - Демократическая Республика Тимор-Лоросае</w:t>
      </w:r>
    </w:p>
    <w:p>
      <w:pPr>
        <w:pStyle w:val="Style15"/>
        <w:rPr/>
      </w:pPr>
      <w:r>
        <w:rPr/>
      </w:r>
    </w:p>
    <w:p>
      <w:pPr>
        <w:pStyle w:val="Style15"/>
        <w:rPr/>
      </w:pPr>
      <w:r>
        <w:rPr/>
        <w:t>Итак - 19 мая 2002 г. Восточный Тимор был провозглашен 192-м независимым государством. В полночь с 19 на 20 мая по местному времени генеральный секретарь ООН Кофи Аннан в присутствии около 1 тыс. высокопоставленных гостей и свыше 100 тыс. восточнотиморских жителей объявил о появлении на земле 192-го независимого государства Восточный Тимор или на местном языке тетум Тимор-Лоросае. За несколько минут до торжественного момента был спущен голубой флаг ООН, в течение почти трех лет управлявшей территорией, а после объявления Аннана в небо поднялся желто-черно-красный флаг нового государства, сопровождаемый грандиозным фейерверком. Генеральный секретарь ООН принял присягу первого президента нового государства Шанана Гужмау. Восточный Тимор вошел в новую жизнь, оставляя позади четыре века португальской колонизации и 24 года индонезийского правления территорией. А утром 20 мая сразу после окончания торжеств к присяге было приведено правительство Восточного Тимора и открылась первая сессия парламента нового государства [6].</w:t>
      </w:r>
    </w:p>
    <w:p>
      <w:pPr>
        <w:pStyle w:val="Style15"/>
        <w:rPr/>
      </w:pPr>
      <w:r>
        <w:rPr/>
        <w:t>Инаугурационная речь первого президента не оставила сомнений в его дипломатических способностях. Гужмау обратился к собравшимся на трех языках – английском, португальском и индонезийском. Индонезийскую часть своей речи он посвятил проблеме восстановления дружеских соседских отношений с Джакартой [4].</w:t>
      </w:r>
    </w:p>
    <w:p>
      <w:pPr>
        <w:pStyle w:val="Style15"/>
        <w:rPr/>
      </w:pPr>
      <w:r>
        <w:rPr/>
        <w:t>Новое независимое государство получило признание мирового сообщества.</w:t>
      </w:r>
    </w:p>
    <w:p>
      <w:pPr>
        <w:pStyle w:val="Style15"/>
        <w:rPr/>
      </w:pPr>
      <w:r>
        <w:rPr/>
        <w:t>20 мая 2002г. Президент РФ Владимир Путин подписал указ о признании Россией Восточного Тимора и об установлении с ним дипломатических отношений [10].</w:t>
      </w:r>
    </w:p>
    <w:p>
      <w:pPr>
        <w:pStyle w:val="Style15"/>
        <w:rPr/>
      </w:pPr>
      <w:r>
        <w:rPr/>
        <w:t>После провозглашения независимости все ооновские чиновники, военный контингент и полицейские силы ООН должны были покинуть территорию нового государства. Однако генеральный секретарь ООН Кофи Аннан в своем докладе задолго до церемонии провозглашения независимости ВосточногоТимора подчеркнул необходимость продления срока пребывания миротворцев еще на 2 года, чтобы гарантировать безопасность в стране. Он предложил сохранить численность войск ООН на уровне 5000 и полиции 1250 человек [14].</w:t>
      </w:r>
    </w:p>
    <w:p>
      <w:pPr>
        <w:pStyle w:val="Style15"/>
        <w:rPr/>
      </w:pPr>
      <w:r>
        <w:rPr/>
        <w:t>Резолюция по этому вопросу была принята 17 мая 2002 года [14].</w:t>
      </w:r>
    </w:p>
    <w:p>
      <w:pPr>
        <w:pStyle w:val="Style15"/>
        <w:rPr/>
      </w:pPr>
      <w:r>
        <w:rPr/>
        <w:t>Самую серьезную проблему для Восточного Тимора до сих пор представляет экономическая разруха. В новом независимом государстве закрыты прежние предприятия и большинство учреждений, разрушен транспорт, дороги, заросли сорняками сельхозугодья. В 1999г. вслед за объявлением результатов референдума состоялась международная конференция в Токио по оказанию помощи Восточному Тимору. Тогда было согласовано выделить на эти цели 522 млн. долларов, однако поступили лишь незначительные средства. Иностранные инвесторы не спешат. Самые активные из них – австралийцы, которые вкладывают средства в отели, рестораны, магазины с ценами, не доступными для местных жителей. В стране повальная безработица. В 2001г. ооновская статистика отметила там менее 30000 работающих. В этом году положение изменилось незначительно [12]. Пока что новое государство - самое бедное в мире - будет жить на дотации от ООН. Португалия, чувствуя ответственность за бывшую колонию, посулила на развитие страны 360 млн. долл. Однако местное правительство считает, что помощь нужна будет только в ближайших три года, после чего страна сможет развиваться самостоятельно за счет разработки шельфовых месторождений нефти в Тиморском море. Уже подписан договор с Австралией о совместной их разработке.</w:t>
      </w:r>
    </w:p>
    <w:p>
      <w:pPr>
        <w:pStyle w:val="Style15"/>
        <w:rPr/>
      </w:pPr>
      <w:r>
        <w:rPr/>
        <w:t>Австралия намерена принимать активное участие и оказывать существенную поддержку в развитии Восточного Тимора – об этом заявил премьер-министр Австралии Джон Говард на встрече в австралийской столице Канберре с президентом Восточного Тимора Шанана Гужмао и министром иностранных дел этой страны Хосе Рамосом Хортой.</w:t>
      </w:r>
    </w:p>
    <w:p>
      <w:pPr>
        <w:pStyle w:val="Style15"/>
        <w:rPr/>
      </w:pPr>
      <w:r>
        <w:rPr/>
        <w:t>Это первый зарубежный визит Шанана Гужмао в качестве главы самого молодого в мире государства Республика Тимор-Лоросае, провозглашенного 20 мая 2002 года. В ходе встречи Говард заверил восточнотиморских представителей, что Австралия намерена и далее всячески содействовать становлению и развитию Восточного Тимора и оказывать его 850-тысячному народу всестороннюю поддержку.</w:t>
      </w:r>
    </w:p>
    <w:p>
      <w:pPr>
        <w:pStyle w:val="Style15"/>
        <w:rPr/>
      </w:pPr>
      <w:r>
        <w:rPr/>
        <w:t>"Австралия еще очень долгое время будет восхищаться упорной борьбой восточнотиморского народа за независимость", - заявил глава австралийского государства. - Мы приветствуем приобретение независимости народом Восточного Тимора и готовы к многолетнему тесному сотрудничеству между нашими странами". [15]</w:t>
      </w:r>
    </w:p>
    <w:p>
      <w:pPr>
        <w:pStyle w:val="Style15"/>
        <w:rPr/>
      </w:pPr>
      <w:r>
        <w:rPr/>
        <w:t>Гужмао в свою очередь выразил благодарность австралийскому правительству за помощь на переходной стадии Восточного Тимора к независимому государству. Он отметил, что Канберра многое сделала для достижения независимости Восточным Тимором, который входил в качестве провинции в состав Индонезии.</w:t>
      </w:r>
    </w:p>
    <w:p>
      <w:pPr>
        <w:pStyle w:val="Style15"/>
        <w:rPr/>
      </w:pPr>
      <w:r>
        <w:rPr/>
        <w:t>Договор с Австралией о совместной разработке нефтегазовых месторождений в Тиморском море, подписанный несколько часов спустя после провозглашения нового государства, стал первым соглашением, заключенным правительством Республики Тимор-Лоросае. Именно на доходах от разработки этих месторождений, которые начнут поступать после 2004 года, будет базироваться бюджет республики. По имеющимся данным, разведанные запасы нефти в Тиморском море обещают принести в течение двадцати лет, начиная с 2004 года, более 7 млрд. долларов.</w:t>
      </w:r>
    </w:p>
    <w:p>
      <w:pPr>
        <w:pStyle w:val="Style15"/>
        <w:rPr/>
      </w:pPr>
      <w:r>
        <w:rPr/>
        <w:t>В ходе встречи Гужмао сообщил, что соглашение будет ратифицировано восточнотиморской стороной в ближайшие две недели. Стороны также согласились, что, хотя между двумя странами сохраняются некоторые разногласия по вопросу определения морских границ месторождений, являющихся предметом соглашения, они могут быть преодолены без вмешательства международного суда путем двусторонних переговоров.</w:t>
      </w:r>
    </w:p>
    <w:p>
      <w:pPr>
        <w:pStyle w:val="Style15"/>
        <w:rPr/>
      </w:pPr>
      <w:r>
        <w:rPr/>
        <w:t>На встрече в Канберре президент Восточного Тимора подчеркнул, что рост экономики страны в ближайшие несколько лет будет зависеть в первую очередь от финансовой помощи стран-доноров, одной из которых является Австралия, которая согласилась предоставить в течение четырех лет 150 млн. долларов на развитие страны.</w:t>
      </w:r>
    </w:p>
    <w:p>
      <w:pPr>
        <w:pStyle w:val="Style15"/>
        <w:rPr/>
      </w:pPr>
      <w:r>
        <w:rPr/>
        <w:t>24 июля 2002г. Восточный Тимор стал 184-м членом Международного Валютного Фонда и Всемирного Банка [3].</w:t>
      </w:r>
    </w:p>
    <w:p>
      <w:pPr>
        <w:pStyle w:val="Style15"/>
        <w:rPr/>
      </w:pPr>
      <w:r>
        <w:rPr/>
        <w:t>27 сентября 2002г. Восточный Тимор стал 191-м членом ООН. Генеральная Ассамблея ООН одобрила прием в организацию нового члена - Восточного Тимора [3].</w:t>
      </w:r>
    </w:p>
    <w:p>
      <w:pPr>
        <w:pStyle w:val="Style15"/>
        <w:rPr/>
      </w:pPr>
      <w:r>
        <w:rPr/>
        <w:t>Когда Восточный Тимор был объявлен 192-ой страной мира, бывший премьер-министр Португалии Антонио Гутеррес решил приоткрыть завесу тайны над историей независимости этого государства.</w:t>
      </w:r>
    </w:p>
    <w:p>
      <w:pPr>
        <w:pStyle w:val="Style15"/>
        <w:rPr/>
      </w:pPr>
      <w:r>
        <w:rPr/>
        <w:t>В августе 1975 года между фракциями ФРЕТИЛИН, Демократический союз и АПОДЕТИ разразилась гражданская война, и 28 ноября 1975 года ФРЕТИЛИН провозгласила независимость страны. Индонезия же, поощряемая госсекретарем Соединенных Штатов Генри Киссинджером, дважды вторгалась в страну – 7 декабря и 17 июля 1976 года, и в итоге заявила, что Восточный Тимор принял «решение об интеграции» в Индонезию.</w:t>
      </w:r>
    </w:p>
    <w:p>
      <w:pPr>
        <w:pStyle w:val="Style15"/>
        <w:rPr/>
      </w:pPr>
      <w:r>
        <w:rPr/>
        <w:t>Потом последовали годы резни и убийств, и треть 600-тысячного населения Восточного Тимора погибло от рук индонезийской армии и милиции. Прийдя к власти, первый президент страны Ксанана Гусмо сформировал ФАЛИНТИЛ (Вооруженные силы национального освобождения Восточного Тимора).</w:t>
      </w:r>
    </w:p>
    <w:p>
      <w:pPr>
        <w:pStyle w:val="Style15"/>
        <w:rPr/>
      </w:pPr>
      <w:r>
        <w:rPr/>
        <w:t>Начиная с 1976 года, Австралия дважды (в 1979 и в 1985 годах) признавала присоединение Восточного Тимора к Индонезии, несмотря на практикуемую Джакартой переселенческую политику, в результате которой лучшие земли в Восточном Тиморе были экспроприированы у коренных жителей и переданы яванским мигрантам. Австралия подписала с Индонезией ряд договоров о добычи нефти и природного газа в Тиморском ущелье, что могло бы стать важным источником дохода для развивающегося государства.</w:t>
      </w:r>
    </w:p>
    <w:p>
      <w:pPr>
        <w:pStyle w:val="Style15"/>
        <w:rPr/>
      </w:pPr>
      <w:r>
        <w:rPr/>
        <w:t>История зверств, чинимых против населения Восточного Тимора, была скрыта от глаз мирового сообщества, хотя Португалия не раз призывала обратить на них внимание. И вот когда один из иностранных журналистов запечатлел на камеру погром на кладбище в Санта Крузе, начался процесс, в результате которого страна получила независимость. Тогда, 12 ноября 1991 года было убито 200 человек, а индонезийская армия пыталась утаить этот факт.</w:t>
      </w:r>
    </w:p>
    <w:p>
      <w:pPr>
        <w:pStyle w:val="Style15"/>
        <w:rPr/>
      </w:pPr>
      <w:r>
        <w:rPr/>
        <w:t>В 1992 году идонезийские военные схватили и посадили за решетку Шанана Гужмао, а в 1996 году епископ Карлос Хименес Бэло и иностранный представитель Хосе Рамош-Орта стали нобелевскими лауреатами, и вот тогда-то дело было сдвинуто с мертвой точке благодаря требованию ООН организовать в августе 1999 года независимый референдум. Большинство жителей Восточного Тимора проголосовало за независимость государства, однако банды мародеров из индонезийской армии продолжали свои зверства.</w:t>
      </w:r>
    </w:p>
    <w:p>
      <w:pPr>
        <w:pStyle w:val="Style15"/>
        <w:rPr/>
      </w:pPr>
      <w:r>
        <w:rPr/>
        <w:t>Жители Восточного Тимора начали уходить в горы в поисках спасения, а международное сообщество по-прежнему смотрело на ситуацию в стране сквозь пальцы. Тогдашний премьер-министра Португалии Антонио Гутеррес объявил президенту Клинтону, что Португалия выведет свои силы из состава миссий НАТО и ООН на Балканах, если международное сообщество ничего не предпримет для урегулирования ситуации. Антонио Гутеррес также грозил подать в отставку.</w:t>
      </w:r>
    </w:p>
    <w:p>
      <w:pPr>
        <w:pStyle w:val="Style15"/>
        <w:rPr/>
      </w:pPr>
      <w:r>
        <w:rPr/>
        <w:t>Об этой беседе между Гутерресом и Клинтоном знали только два человека: президент Португалии Жорже Сампайо и министр иностранных дел Жаиме Гама. Телефонный разговор состоялся как раз в тот день, когда португальцы проводили круглосуточное пикетирование штаб-квартиры ООН и американского посольства в поддержку жителей Восточного Тимора. [9]</w:t>
      </w:r>
    </w:p>
    <w:p>
      <w:pPr>
        <w:pStyle w:val="Style15"/>
        <w:rPr/>
      </w:pPr>
      <w:r>
        <w:rPr/>
        <w:t>Тогда министр обороны США заявил, что Восточный Тимор не является приоритетом американской внешней политики. Пентагон и Белый Дом сообщали, что для Соединенных Штатов отношения с Индонезией гораздо важнее проблемы Восточного Тимора. Индонезийские вооруженные силы и в самом деле были вытренированы и экипированы американцами, а глава индонезийских вооруженных сил, генерал Виранто, имел весьма надежные связи с ЦРУ.</w:t>
      </w:r>
    </w:p>
    <w:p>
      <w:pPr>
        <w:pStyle w:val="Style15"/>
        <w:rPr/>
      </w:pPr>
      <w:r>
        <w:rPr/>
        <w:t>В качестве следующего шага, Португалия намеревалась организовать международную пресс-конференцию и представить конкретные факты по ситуации в Восточном Тиморе, которые остались без внимание международных миротворческих миссий, что вряд ли понравилось бы Соединенным Штатам.</w:t>
      </w:r>
    </w:p>
    <w:p>
      <w:pPr>
        <w:pStyle w:val="Style15"/>
        <w:rPr/>
      </w:pPr>
      <w:r>
        <w:rPr/>
        <w:t>Гутеррес попросил своего друга Тони Блэра употребить все его влияние в Вашингтоне, и вскоре, под влиянием Соединенных Штатов, Индонезия подчинилась требованиям ООН.</w:t>
      </w:r>
    </w:p>
    <w:p>
      <w:pPr>
        <w:pStyle w:val="Style15"/>
        <w:rPr/>
      </w:pPr>
      <w:r>
        <w:rPr/>
        <w:t>Празднования, связанные с обретением национальной независимости уже давно завершены. Но следует помнить, что страна эта существует благодаря неустанным усилиям тысяч безымянных героев, а не международному сообществу, которое больше интересует нефть, газ и оружие.</w:t>
      </w:r>
    </w:p>
    <w:p>
      <w:pPr>
        <w:pStyle w:val="Style15"/>
        <w:rPr/>
      </w:pPr>
      <w:r>
        <w:rPr/>
        <w:t>Но конфликты на территории Тимора и не думали прекращаться.</w:t>
      </w:r>
    </w:p>
    <w:p>
      <w:pPr>
        <w:pStyle w:val="Style15"/>
        <w:rPr/>
      </w:pPr>
      <w:r>
        <w:rPr/>
        <w:t>11 февраля 20006 президент Восточного Тимора Жозе Рамуш Орта тяжело ранен при нападении боевиков - мятежников на его резиденцию в Дили. Рамуш Орта получил пулевое ранение в живот, после чего его немедленно отправили в австралийскую больницу в столице Восточного Тимора городе Дили. В завязавшейся между нападавшими и охраной перестрелке уничтожен лидер боевиков Альфредо Рейнальдо. Кроме того, погиб один сотрудник охраны президента. Боевики также предприняли попытку нападения на резиденцию премьер-министра Восточного Тимора Шанана Гужмау. В этом нападении никто не пострадал.</w:t>
      </w:r>
    </w:p>
    <w:p>
      <w:pPr>
        <w:pStyle w:val="Style15"/>
        <w:rPr/>
      </w:pPr>
      <w:r>
        <w:rPr/>
        <w:t>Между тем, премьер-министр Австралии Кевин Рудд заявил что в Восточный Тимор в связи с попытками покушения на президента и премьер-министра этой страны будут введены дополнительные формирования вооруженных сил и полиции. В Дили перебрасываются около 120 солдат и 70 полицейских.</w:t>
      </w:r>
    </w:p>
    <w:p>
      <w:pPr>
        <w:pStyle w:val="Style15"/>
        <w:rPr/>
      </w:pPr>
      <w:r>
        <w:rPr/>
        <w:t>Глава правительства Восточного Тимора Шанана Гужмау принял решение ввести чрезвычайное положение на территории страны. "Сегодня мы пережили попытку переворота против государства и демократии", - говорится в информационном сообщении, распространенном от имени премьера. Эта мера должна быть одобрена вице-президентом республики. Режим ЧП подразумевает, в частности, запрет на общественные собрания.</w:t>
      </w:r>
    </w:p>
    <w:p>
      <w:pPr>
        <w:pStyle w:val="Style15"/>
        <w:rPr/>
      </w:pPr>
      <w:r>
        <w:rPr/>
        <w:t>Премьер-министр также заявил о своей решимости не допустить, чтобы Восточный Тимор оказался "несостоявшимся государством". Между тем, по мнению наблюдателей, эти нападения могут привести к новой вспышке там насилия - вплоть до гражданской войны. МИД Австралии уже призвал соотечественников отказаться от поездок на Восточный Тимор. Ситуация там может ухудшиться без предупреждения, говорится в заявлении.</w:t>
      </w:r>
    </w:p>
    <w:p>
      <w:pPr>
        <w:pStyle w:val="Style15"/>
        <w:rPr/>
      </w:pPr>
      <w:r>
        <w:rPr/>
        <w:t>Премьер-министр Восточного Тимора Шанана Гужмау пользуется большой популярностью в Восточном Тиморе как герой борьбы за независимость и его первый президент. В настоящее время он возглавляет партию Национальный конгресс за восстановление Восточного Тимора (НКВТ), созданную им в 2007 году. На парламентских выборах, прошедших в начале июля того же года, НКВТ образовал трехпартийную коалицию с ассоциацией "Тиморские демократы - Социал-демократическая партия" и Демократической партией Восточного Тимора. Их главной соперницей была бывшая правящая партия ФРЕТЕЛИН (Революционный фронт за независимый Восточный Тимор) во главе с экс-премьером Марио Алкатири. Однако ни одна сторон не сумела набрать большинства голосов, и судьбу выборов решил нынешний президент, назначив новым премьер-министром Гужмау.</w:t>
      </w:r>
    </w:p>
    <w:p>
      <w:pPr>
        <w:pStyle w:val="Style15"/>
        <w:rPr/>
      </w:pPr>
      <w:r>
        <w:rPr/>
        <w:t>Лидер мятежников майор Альфредо Рейнадо, который, согласно заявлениям военного командования, был застрелен охраной главы государства, проходил в 2003-2005 годах спецподготовку в вооруженных силах Австралии [6].</w:t>
      </w:r>
    </w:p>
    <w:p>
      <w:pPr>
        <w:pStyle w:val="Style15"/>
        <w:rPr/>
      </w:pPr>
      <w:r>
        <w:rPr/>
        <w:t>За несколько дней до покушения мятежники обстреляли расположение австралийских и новозеландских миротворческих сил на Восточном Тиморе. Два года назад по просьбе руководства страны, войска этих стран, а также международный полицейский контингент ООН, были введены на территорию этого государства в южной части Индийского океана для поддержания законности и правопорядка на период президентских и парламентских выборов. В январе нынешнего года ооновские полицейские приступили к передаче полномочий местной полиции.</w:t>
      </w:r>
    </w:p>
    <w:p>
      <w:pPr>
        <w:pStyle w:val="Style15"/>
        <w:rPr/>
      </w:pPr>
      <w:r>
        <w:rPr/>
        <w:t>В середине 2006 года в островном государстве вспыхнули массовые волнения после того, как правительство бывшего премьера Мари Алкатири уволило 593 военнослужащих, участвовавших в забастовке протеста против, на их взгляд, чрезмерно жестких требований. Уволенные из рядов вооруженных сил солдаты разбились на враждующие между собой группы, что привело к столкновениям и грабежам на улицах столицы. Введение на Восточный Тимор около одной тысячи 700 миротворцев из Австралии, Португалии и ряда государств Азии частично нормализовало обстановку.</w:t>
      </w:r>
    </w:p>
    <w:p>
      <w:pPr>
        <w:pStyle w:val="Style15"/>
        <w:rPr/>
      </w:pPr>
      <w:r>
        <w:rPr/>
        <w:t>Начавшиеся 16 марта 2006 года столкновения между уволенными за участие в забастовке из-за чрезмерно жестоких, на взгляд выступавших, требований армейской дисциплины бывшими военнослужащими армии Восточного Тимора и полицией переросли в массовые стычки, развал власти, полиции, хаос и разгул преступности. Столицу Восточного Тимора Дили захватили молодёжные банды, мародёры и враждующие группировки, а также перешедшие на сторону повстанцев полицейские, которые грабили, избивали и сжигали дома местных жителей. Повстанцами также выдвигались политические требования — отставка премьер-министра Мари Алкатири. Частично нормализовать ситуацию и остановить кровопролитие удалось только после ввода миротворческого контингента из Австралии, Новой Зеландии, Малайзии и Португалии из других стран в мае 2006 г., однако напряжённая ситуация в Восточном Тиморе сохраняется по сей день, массовые беспорядки и столкновения в Восточном Тиморе отмечались в марте и мае 2007. Жертвами конфликта в Восточном Тиморе с марта по июнь 2006 г. составили убитыми не менее 30 человек, общее число беженцев превысило 27 000 человек[1].</w:t>
      </w:r>
    </w:p>
    <w:p>
      <w:pPr>
        <w:pStyle w:val="Style15"/>
        <w:rPr/>
      </w:pPr>
      <w:r>
        <w:rPr/>
      </w:r>
      <w:r>
        <w:br w:type="page"/>
      </w:r>
    </w:p>
    <w:p>
      <w:pPr>
        <w:pStyle w:val="Style15"/>
        <w:rPr/>
      </w:pPr>
      <w:r>
        <w:rPr/>
        <w:t>Заключение</w:t>
      </w:r>
    </w:p>
    <w:p>
      <w:pPr>
        <w:pStyle w:val="Style15"/>
        <w:rPr/>
      </w:pPr>
      <w:r>
        <w:rPr/>
      </w:r>
    </w:p>
    <w:p>
      <w:pPr>
        <w:pStyle w:val="Style15"/>
        <w:rPr/>
      </w:pPr>
      <w:r>
        <w:rPr/>
        <w:t>Проведя тщательный анализ данной ситуации на основании поставленных целей можно сделать следующие выводы.</w:t>
      </w:r>
    </w:p>
    <w:p>
      <w:pPr>
        <w:pStyle w:val="Style15"/>
        <w:rPr/>
      </w:pPr>
      <w:r>
        <w:rPr/>
        <w:t>Восточный Тимор – маленькая островная страна, так долго и упорно сражавшаяся за достижение независимости. Но стоила ли подобная независимость затраченных средств и усилий? В современном мире Демократическая Республика Тимор-Лешти – беднейшая страна мира. По данным ЮНИСЕФ, среднедушевой доход не превышает $1 в день, а около 60% детей в возрасте до пяти лет страдают от хронического недоедания. К сожалению не всегда хорошие солдаты становятся достойными политиками и государственными лидерами, в чем мы убедились на примере небольшого островного государства.</w:t>
      </w:r>
    </w:p>
    <w:p>
      <w:pPr>
        <w:pStyle w:val="Style15"/>
        <w:rPr/>
      </w:pPr>
      <w:r>
        <w:rPr/>
        <w:t>Что касается "конфликта низкой интенсивности". Действительно, по форме конфликт в Тиморе подходит под данное определение, но относительно содержания могут возникнуть споры. И это не случайно. Разве количество человеческих жертв можно назвать "низкоинтенсивными"? Людские надежды, чаяния, стремления, желание свободы и многие другие факторы выходят далеко за рамки данного американского термина. То же можно отнести и к другим государствам с подобной ситуацией: Чечня, Южная Осетия.… Все довольно натянуто.</w:t>
      </w:r>
    </w:p>
    <w:p>
      <w:pPr>
        <w:pStyle w:val="Style15"/>
        <w:rPr/>
      </w:pPr>
      <w:r>
        <w:rPr/>
        <w:t>Но следует признать, что концепция Майкла Клэра и Питера Корнблаха, пришедших к выводу, что единственным способом, с помощью которого государство может победить в конфликте низкой интенсивности - "вырвать революцию из рук революционеров", является действенной и, в некоторых случаях, полезной.</w:t>
      </w:r>
    </w:p>
    <w:p>
      <w:pPr>
        <w:pStyle w:val="Style15"/>
        <w:rPr/>
      </w:pPr>
      <w:r>
        <w:rPr/>
      </w:r>
      <w:r>
        <w:br w:type="page"/>
      </w:r>
    </w:p>
    <w:p>
      <w:pPr>
        <w:pStyle w:val="Style15"/>
        <w:rPr/>
      </w:pPr>
      <w:r>
        <w:rPr/>
        <w:t>Список использованных источников</w:t>
      </w:r>
    </w:p>
    <w:p>
      <w:pPr>
        <w:pStyle w:val="Style15"/>
        <w:rPr/>
      </w:pPr>
      <w:r>
        <w:rPr/>
      </w:r>
    </w:p>
    <w:p>
      <w:pPr>
        <w:pStyle w:val="Style16"/>
        <w:rPr/>
      </w:pPr>
      <w:r>
        <w:rPr/>
        <w:t>1. Гигиев М. Золушка на краю света. "Иностранец" № 18 28.05.2002г. http://www.nettour.ru/?c=articles&amp;arid=1322&amp;_blank=1</w:t>
      </w:r>
    </w:p>
    <w:p>
      <w:pPr>
        <w:pStyle w:val="Style16"/>
        <w:rPr/>
      </w:pPr>
      <w:r>
        <w:rPr/>
        <w:t>2. «Деловые новости» 28.09.2000г. http://www.chelpress.ru/LANG=ru/newspapers/rbc/archive/28-09-2000/H2809345.html.ru</w:t>
      </w:r>
    </w:p>
    <w:p>
      <w:pPr>
        <w:pStyle w:val="Style16"/>
        <w:rPr/>
      </w:pPr>
      <w:r>
        <w:rPr/>
        <w:t>3. Здитовецкий А. Восточный Тимор будет независимым через год. http://www.ng.ru/world/ 1.12.2000г.</w:t>
      </w:r>
    </w:p>
    <w:p>
      <w:pPr>
        <w:pStyle w:val="Style16"/>
        <w:rPr/>
      </w:pPr>
      <w:r>
        <w:rPr/>
        <w:t>4. Здитовецкий А. Восточный Тимор строит государство. http://www.ng.ru/world/ 20.10.1999г.</w:t>
      </w:r>
    </w:p>
    <w:p>
      <w:pPr>
        <w:pStyle w:val="Style16"/>
        <w:rPr/>
      </w:pPr>
      <w:r>
        <w:rPr/>
        <w:t>5. Здитовецкий А. ЕС отменил эмбарго против Индонезии. http://www.ng.ru/world/ 21.01.2000г.</w:t>
      </w:r>
    </w:p>
    <w:p>
      <w:pPr>
        <w:pStyle w:val="Style16"/>
        <w:rPr/>
      </w:pPr>
      <w:r>
        <w:rPr/>
        <w:t>6. Здитовецкий А. На тиморе затишье.Индонезия разорвала военное соглашение с Австралией. http://www.ng.ru/world/ 17.09.1999г.</w:t>
      </w:r>
    </w:p>
    <w:p>
      <w:pPr>
        <w:pStyle w:val="Style16"/>
        <w:rPr/>
      </w:pPr>
      <w:r>
        <w:rPr/>
        <w:t>7. Крефт Х. Кризис в Индонезии. Вызов международному сообществу. http://www.deutschebotschaft-moskau.ru/ru/bibliothek/internationale-politik/2001-04/article12.html апрель 2001г.</w:t>
      </w:r>
    </w:p>
    <w:p>
      <w:pPr>
        <w:pStyle w:val="Style16"/>
        <w:rPr/>
      </w:pPr>
      <w:r>
        <w:rPr/>
        <w:t>8. Носков Ю. ООН не торопится покидать Восточный Тимор. http://eastclub.ru/cgi/?viewType=analitics&amp;docID=71 21.05.2002г.</w:t>
      </w:r>
    </w:p>
    <w:p>
      <w:pPr>
        <w:pStyle w:val="Style16"/>
        <w:rPr/>
      </w:pPr>
      <w:r>
        <w:rPr/>
        <w:t>9. Сергиенко В. Восточный Тимор: большие проблемы, маленькие острова http://www.continent.kz/ 26.06.1999г.</w:t>
      </w:r>
    </w:p>
    <w:p>
      <w:pPr>
        <w:pStyle w:val="Style16"/>
        <w:rPr/>
      </w:pPr>
      <w:r>
        <w:rPr/>
        <w:t>10. http://old.polit.ru/story/story01878.html 27.01.1999г., 2.09.1999г., 8.09.1999г., 17.09.1999г.</w:t>
      </w:r>
    </w:p>
    <w:p>
      <w:pPr>
        <w:pStyle w:val="Style16"/>
        <w:rPr/>
      </w:pPr>
      <w:r>
        <w:rPr/>
        <w:t>11. http://www.dwelle.de/russian/archiv_2/ws250899.html 25.08.1999г</w:t>
      </w:r>
    </w:p>
    <w:p>
      <w:pPr>
        <w:pStyle w:val="Style16"/>
        <w:rPr/>
      </w:pPr>
      <w:r>
        <w:rPr/>
        <w:t>12. http://news.bbc.co.uk/hi/russian/news/newsid_1516000/1516673.stm 30.08.2001г.</w:t>
      </w:r>
    </w:p>
    <w:p>
      <w:pPr>
        <w:pStyle w:val="Style16"/>
        <w:rPr/>
      </w:pPr>
      <w:r>
        <w:rPr/>
        <w:t>13. http://www.newsru.com/world/ 23.10.2001г.</w:t>
      </w:r>
    </w:p>
    <w:p>
      <w:pPr>
        <w:pStyle w:val="Style16"/>
        <w:rPr/>
      </w:pPr>
      <w:r>
        <w:rPr/>
        <w:t>14. http://www.pravda.ru/abroad/2002/05/20/41399.html 20.05.2002г.</w:t>
      </w:r>
    </w:p>
    <w:p>
      <w:pPr>
        <w:pStyle w:val="Style16"/>
        <w:rPr/>
      </w:pPr>
      <w:r>
        <w:rPr/>
        <w:t>15. http://www.formula-1.wn.ru/finance/news/24.07.2002/4.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3:00Z</dcterms:created>
  <dc:creator>user</dc:creator>
  <dc:description/>
  <cp:keywords/>
  <dc:language>en-US</dc:language>
  <cp:lastModifiedBy>SYSTEM</cp:lastModifiedBy>
  <dcterms:modified xsi:type="dcterms:W3CDTF">2011-09-08T21:03:00Z</dcterms:modified>
  <cp:revision>2</cp:revision>
  <dc:subject/>
  <dc:title>Глава 1</dc:title>
</cp:coreProperties>
</file>